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8"/>
          <w:lang w:val="en-US"/>
        </w:rPr>
      </w:pPr>
      <w:r>
        <w:rPr>
          <w:rFonts w:cs="Arial" w:ascii="Arial" w:hAnsi="Arial"/>
          <w:sz w:val="48"/>
          <w:lang w:val="en-US"/>
        </w:rPr>
        <w:t>Vaaraan by Bhai Gurdaas</w:t>
      </w:r>
    </w:p>
    <w:p>
      <w:pPr>
        <w:pStyle w:val="Normal"/>
        <w:widowControl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Vaar 1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mÔkwr gurdyv ko sqnwmu ijs mzõ suxwXw] </w:t>
      </w:r>
      <w:r>
        <w:rPr>
          <w:rFonts w:cs="GuruDevan" w:ascii="GuruDevan" w:hAnsi="GuruDevan"/>
          <w:color w:val="00FF00"/>
          <w:sz w:val="28"/>
          <w:lang w:val="en-US"/>
        </w:rPr>
        <w:t>(1-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vjl iv`coù k`Fky mukiq pdwQL mWih smwXw] </w:t>
      </w:r>
      <w:r>
        <w:rPr>
          <w:rFonts w:cs="GuruDevan" w:ascii="GuruDevan" w:hAnsi="GuruDevan"/>
          <w:color w:val="00FF00"/>
          <w:sz w:val="28"/>
          <w:lang w:val="en-US"/>
        </w:rPr>
        <w:t>(1-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nm mrn Ba k`itAw szsw rog ivjog imtwXw] </w:t>
      </w:r>
      <w:r>
        <w:rPr>
          <w:rFonts w:cs="GuruDevan" w:ascii="GuruDevan" w:hAnsi="GuruDevan"/>
          <w:color w:val="00FF00"/>
          <w:sz w:val="28"/>
          <w:lang w:val="en-US"/>
        </w:rPr>
        <w:t>(1-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sw eh szswr hY jnm mrn ivc duK sbwXw] </w:t>
      </w:r>
      <w:r>
        <w:rPr>
          <w:rFonts w:cs="GuruDevan" w:ascii="GuruDevan" w:hAnsi="GuruDevan"/>
          <w:color w:val="00FF00"/>
          <w:sz w:val="28"/>
          <w:lang w:val="en-US"/>
        </w:rPr>
        <w:t>(1-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mdzf isroù n aqrY swkq durjn jnm gvwXw] </w:t>
      </w:r>
      <w:r>
        <w:rPr>
          <w:rFonts w:cs="GuruDevan" w:ascii="GuruDevan" w:hAnsi="GuruDevan"/>
          <w:color w:val="00FF00"/>
          <w:sz w:val="28"/>
          <w:lang w:val="en-US"/>
        </w:rPr>
        <w:t>(1-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ghy gurdyv ky siq sbd dy mukiq krwXw] </w:t>
      </w:r>
      <w:r>
        <w:rPr>
          <w:rFonts w:cs="GuruDevan" w:ascii="GuruDevan" w:hAnsi="GuruDevan"/>
          <w:color w:val="00FF00"/>
          <w:sz w:val="28"/>
          <w:lang w:val="en-US"/>
        </w:rPr>
        <w:t>(1-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e Bgq gurpurb kr nwm dwn e_nwn ÜãVwXw] </w:t>
      </w:r>
      <w:r>
        <w:rPr>
          <w:rFonts w:cs="GuruDevan" w:ascii="GuruDevan" w:hAnsi="GuruDevan"/>
          <w:color w:val="00FF00"/>
          <w:sz w:val="28"/>
          <w:lang w:val="en-US"/>
        </w:rPr>
        <w:t>(1-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hw bIa qyhw Pl pwXw ]1] </w:t>
      </w:r>
      <w:r>
        <w:rPr>
          <w:rFonts w:cs="GuruDevan" w:ascii="GuruDevan" w:hAnsi="GuruDevan"/>
          <w:color w:val="00FF00"/>
          <w:sz w:val="28"/>
          <w:lang w:val="en-US"/>
        </w:rPr>
        <w:t>(1-1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QmYù sws n mws sn AzD Duzd kC Kbr n pweL] </w:t>
      </w:r>
      <w:r>
        <w:rPr>
          <w:rFonts w:cs="GuruDevan" w:ascii="GuruDevan" w:hAnsi="GuruDevan"/>
          <w:color w:val="00FF00"/>
          <w:sz w:val="28"/>
          <w:lang w:val="en-US"/>
        </w:rPr>
        <w:t>(1-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¿ ibzd kI dyh rc pWc qq kI jVq jVweL] </w:t>
      </w:r>
      <w:r>
        <w:rPr>
          <w:rFonts w:cs="GuruDevan" w:ascii="GuruDevan" w:hAnsi="GuruDevan"/>
          <w:color w:val="00FF00"/>
          <w:sz w:val="28"/>
          <w:lang w:val="en-US"/>
        </w:rPr>
        <w:t>(1-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ax pwxI bYszqro cOQI DrqI szg imlweL] </w:t>
      </w:r>
      <w:r>
        <w:rPr>
          <w:rFonts w:cs="GuruDevan" w:ascii="GuruDevan" w:hAnsi="GuruDevan"/>
          <w:color w:val="00FF00"/>
          <w:sz w:val="28"/>
          <w:lang w:val="en-US"/>
        </w:rPr>
        <w:t>(1-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c ivc Awkws kr krqw Ctm Aid_ smweL] </w:t>
      </w:r>
      <w:r>
        <w:rPr>
          <w:rFonts w:cs="GuruDevan" w:ascii="GuruDevan" w:hAnsi="GuruDevan"/>
          <w:color w:val="00FF00"/>
          <w:sz w:val="28"/>
          <w:lang w:val="en-US"/>
        </w:rPr>
        <w:t>(1-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c q`q pcIs gux _õ imõ iml dyh bxweL] </w:t>
      </w:r>
      <w:r>
        <w:rPr>
          <w:rFonts w:cs="GuruDevan" w:ascii="GuruDevan" w:hAnsi="GuruDevan"/>
          <w:color w:val="00FF00"/>
          <w:sz w:val="28"/>
          <w:lang w:val="en-US"/>
        </w:rPr>
        <w:t>(1-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xI bwxI cilq kr Awvwgax cirq idKweL] </w:t>
      </w:r>
      <w:r>
        <w:rPr>
          <w:rFonts w:cs="GuruDevan" w:ascii="GuruDevan" w:hAnsi="GuruDevan"/>
          <w:color w:val="00FF00"/>
          <w:sz w:val="28"/>
          <w:lang w:val="en-US"/>
        </w:rPr>
        <w:t>(1-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OrwsIh l`K jon apweL ]2] </w:t>
      </w:r>
      <w:r>
        <w:rPr>
          <w:rFonts w:cs="GuruDevan" w:ascii="GuruDevan" w:hAnsi="GuruDevan"/>
          <w:color w:val="00FF00"/>
          <w:sz w:val="28"/>
          <w:lang w:val="en-US"/>
        </w:rPr>
        <w:t>(1-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OrwsIh l`K jon ivc a`qm jnm su mwxs dyhI] </w:t>
      </w:r>
      <w:r>
        <w:rPr>
          <w:rFonts w:cs="GuruDevan" w:ascii="GuruDevan" w:hAnsi="GuruDevan"/>
          <w:color w:val="00FF00"/>
          <w:sz w:val="28"/>
          <w:lang w:val="en-US"/>
        </w:rPr>
        <w:t>(1-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I vyKn krn sunx muK _uB boln bcn snyhI] </w:t>
      </w:r>
      <w:r>
        <w:rPr>
          <w:rFonts w:cs="GuruDevan" w:ascii="GuruDevan" w:hAnsi="GuruDevan"/>
          <w:color w:val="00FF00"/>
          <w:sz w:val="28"/>
          <w:lang w:val="en-US"/>
        </w:rPr>
        <w:t>(1-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QIz kwr kmwvnI pYrI cl siqszg imlyhI] </w:t>
      </w:r>
      <w:r>
        <w:rPr>
          <w:rFonts w:cs="GuruDevan" w:ascii="GuruDevan" w:hAnsi="GuruDevan"/>
          <w:color w:val="00FF00"/>
          <w:sz w:val="28"/>
          <w:lang w:val="en-US"/>
        </w:rPr>
        <w:t>(1-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rq ivrq kr DmL dI K`t Kvwln kwr kryhI] </w:t>
      </w:r>
      <w:r>
        <w:rPr>
          <w:rFonts w:cs="GuruDevan" w:ascii="GuruDevan" w:hAnsi="GuruDevan"/>
          <w:color w:val="00FF00"/>
          <w:sz w:val="28"/>
          <w:lang w:val="en-US"/>
        </w:rPr>
        <w:t>(1-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jnm skwrQw gurbwxI pVh smJ snyhI] </w:t>
      </w:r>
      <w:r>
        <w:rPr>
          <w:rFonts w:cs="GuruDevan" w:ascii="GuruDevan" w:hAnsi="GuruDevan"/>
          <w:color w:val="00FF00"/>
          <w:sz w:val="28"/>
          <w:lang w:val="en-US"/>
        </w:rPr>
        <w:t>(1-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BweL szqu_t kr crnwmãq lY muK ipvyhI] </w:t>
      </w:r>
      <w:r>
        <w:rPr>
          <w:rFonts w:cs="GuruDevan" w:ascii="GuruDevan" w:hAnsi="GuruDevan"/>
          <w:color w:val="00FF00"/>
          <w:sz w:val="28"/>
          <w:lang w:val="en-US"/>
        </w:rPr>
        <w:t>(1-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rI pvn n CofIEy klI kwl rihrws kryhI] </w:t>
      </w:r>
      <w:r>
        <w:rPr>
          <w:rFonts w:cs="GuruDevan" w:ascii="GuruDevan" w:hAnsi="GuruDevan"/>
          <w:color w:val="00FF00"/>
          <w:sz w:val="28"/>
          <w:lang w:val="en-US"/>
        </w:rPr>
        <w:t>(1-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 qry gur isK qryhI ]3] </w:t>
      </w:r>
      <w:r>
        <w:rPr>
          <w:rFonts w:cs="GuruDevan" w:ascii="GuruDevan" w:hAnsi="GuruDevan"/>
          <w:color w:val="00FF00"/>
          <w:sz w:val="28"/>
          <w:lang w:val="en-US"/>
        </w:rPr>
        <w:t>(1-3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oAzkwr Awkwr kr Ek kvwa pswa pswrw] </w:t>
      </w:r>
      <w:r>
        <w:rPr>
          <w:rFonts w:cs="GuruDevan" w:ascii="GuruDevan" w:hAnsi="GuruDevan"/>
          <w:color w:val="00FF00"/>
          <w:sz w:val="28"/>
          <w:lang w:val="en-US"/>
        </w:rPr>
        <w:t>(1-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c q`q prvwn kr Gt Gt Azdr qãBvn swrw] </w:t>
      </w:r>
      <w:r>
        <w:rPr>
          <w:rFonts w:cs="GuruDevan" w:ascii="GuruDevan" w:hAnsi="GuruDevan"/>
          <w:color w:val="00FF00"/>
          <w:sz w:val="28"/>
          <w:lang w:val="en-US"/>
        </w:rPr>
        <w:t>(1-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dr ikny n liKAw kêdrq swj kIAw Avqwrw] </w:t>
      </w:r>
      <w:r>
        <w:rPr>
          <w:rFonts w:cs="GuruDevan" w:ascii="GuruDevan" w:hAnsi="GuruDevan"/>
          <w:color w:val="00FF00"/>
          <w:sz w:val="28"/>
          <w:lang w:val="en-US"/>
        </w:rPr>
        <w:t>(1-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dUz kêdrq l`K kr l`K ibAzq AszK Apwrw] </w:t>
      </w:r>
      <w:r>
        <w:rPr>
          <w:rFonts w:cs="GuruDevan" w:ascii="GuruDevan" w:hAnsi="GuruDevan"/>
          <w:color w:val="00FF00"/>
          <w:sz w:val="28"/>
          <w:lang w:val="en-US"/>
        </w:rPr>
        <w:t>(1-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om rom ivc riKAon kr bRhmzf kroV _umwrw] </w:t>
      </w:r>
      <w:r>
        <w:rPr>
          <w:rFonts w:cs="GuruDevan" w:ascii="GuruDevan" w:hAnsi="GuruDevan"/>
          <w:color w:val="00FF00"/>
          <w:sz w:val="28"/>
          <w:lang w:val="en-US"/>
        </w:rPr>
        <w:t>(1-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s eks bRhmzf ivc ds ds kr AOqwr aqwrw] </w:t>
      </w:r>
      <w:r>
        <w:rPr>
          <w:rFonts w:cs="GuruDevan" w:ascii="GuruDevan" w:hAnsi="GuruDevan"/>
          <w:color w:val="00FF00"/>
          <w:sz w:val="28"/>
          <w:lang w:val="en-US"/>
        </w:rPr>
        <w:t>(1-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qy byd ibAws kr keL kqyb mhMmd Xwrw] </w:t>
      </w:r>
      <w:r>
        <w:rPr>
          <w:rFonts w:cs="GuruDevan" w:ascii="GuruDevan" w:hAnsi="GuruDevan"/>
          <w:color w:val="00FF00"/>
          <w:sz w:val="28"/>
          <w:lang w:val="en-US"/>
        </w:rPr>
        <w:t>(1-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drq ek Eqw pwswrw ]4] </w:t>
      </w:r>
      <w:r>
        <w:rPr>
          <w:rFonts w:cs="GuruDevan" w:ascii="GuruDevan" w:hAnsi="GuruDevan"/>
          <w:color w:val="00FF00"/>
          <w:sz w:val="28"/>
          <w:lang w:val="en-US"/>
        </w:rPr>
        <w:t>(1-4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r jug kr Qwpxw siqjug õyqw duAwpur swjy] </w:t>
      </w:r>
      <w:r>
        <w:rPr>
          <w:rFonts w:cs="GuruDevan" w:ascii="GuruDevan" w:hAnsi="GuruDevan"/>
          <w:color w:val="00FF00"/>
          <w:sz w:val="28"/>
          <w:lang w:val="en-US"/>
        </w:rPr>
        <w:t>(1-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OQw kljug QwipAw cwr vrn cwroù ky rwjy] </w:t>
      </w:r>
      <w:r>
        <w:rPr>
          <w:rFonts w:cs="GuruDevan" w:ascii="GuruDevan" w:hAnsi="GuruDevan"/>
          <w:color w:val="00FF00"/>
          <w:sz w:val="28"/>
          <w:lang w:val="en-US"/>
        </w:rPr>
        <w:t>(1-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hmx CõI vY_ sUdà jug jug Eko vrn ibrwjy] </w:t>
      </w:r>
      <w:r>
        <w:rPr>
          <w:rFonts w:cs="GuruDevan" w:ascii="GuruDevan" w:hAnsi="GuruDevan"/>
          <w:color w:val="00FF00"/>
          <w:sz w:val="28"/>
          <w:lang w:val="en-US"/>
        </w:rPr>
        <w:t>(1-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jug hzs Aaqwr Dr sohMbRhm n dUjw pwjy] </w:t>
      </w:r>
      <w:r>
        <w:rPr>
          <w:rFonts w:cs="GuruDevan" w:ascii="GuruDevan" w:hAnsi="GuruDevan"/>
          <w:color w:val="00FF00"/>
          <w:sz w:val="28"/>
          <w:lang w:val="en-US"/>
        </w:rPr>
        <w:t>(1-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o bRHÌ vKwxIEy moh mweAw qy bymuhqwjy] </w:t>
      </w:r>
      <w:r>
        <w:rPr>
          <w:rFonts w:cs="GuruDevan" w:ascii="GuruDevan" w:hAnsi="GuruDevan"/>
          <w:color w:val="00FF00"/>
          <w:sz w:val="28"/>
          <w:lang w:val="en-US"/>
        </w:rPr>
        <w:t>(1-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n qp`sXw bn ivKy vKq gujwrn ipNnI swgy] </w:t>
      </w:r>
      <w:r>
        <w:rPr>
          <w:rFonts w:cs="GuruDevan" w:ascii="GuruDevan" w:hAnsi="GuruDevan"/>
          <w:color w:val="00FF00"/>
          <w:sz w:val="28"/>
          <w:lang w:val="en-US"/>
        </w:rPr>
        <w:t>(1-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virhAW dI Awrjw koTy kot n mzdr swjy] </w:t>
      </w:r>
      <w:r>
        <w:rPr>
          <w:rFonts w:cs="GuruDevan" w:ascii="GuruDevan" w:hAnsi="GuruDevan"/>
          <w:color w:val="00FF00"/>
          <w:sz w:val="28"/>
          <w:lang w:val="en-US"/>
        </w:rPr>
        <w:t>(1-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ibnsy ek AsiQr gwjy ]5] </w:t>
      </w:r>
      <w:r>
        <w:rPr>
          <w:rFonts w:cs="GuruDevan" w:ascii="GuruDevan" w:hAnsi="GuruDevan"/>
          <w:color w:val="00FF00"/>
          <w:sz w:val="28"/>
          <w:lang w:val="en-US"/>
        </w:rPr>
        <w:t>(1-5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õyqy C`õI }p Dr sUrj bzsI bf Avqwrw] </w:t>
      </w:r>
      <w:r>
        <w:rPr>
          <w:rFonts w:cs="GuruDevan" w:ascii="GuruDevan" w:hAnsi="GuruDevan"/>
          <w:color w:val="00FF00"/>
          <w:sz w:val="28"/>
          <w:lang w:val="en-US"/>
        </w:rPr>
        <w:t>(1-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az ihsy geL Awrjw mwXw moh Ahzkwr pswrw] </w:t>
      </w:r>
      <w:r>
        <w:rPr>
          <w:rFonts w:cs="GuruDevan" w:ascii="GuruDevan" w:hAnsi="GuruDevan"/>
          <w:color w:val="00FF00"/>
          <w:sz w:val="28"/>
          <w:lang w:val="en-US"/>
        </w:rPr>
        <w:t>(1-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Awpur jwdv vys kr jug jug AaD GtY Awcwrw] </w:t>
      </w:r>
      <w:r>
        <w:rPr>
          <w:rFonts w:cs="GuruDevan" w:ascii="GuruDevan" w:hAnsi="GuruDevan"/>
          <w:color w:val="00FF00"/>
          <w:sz w:val="28"/>
          <w:lang w:val="en-US"/>
        </w:rPr>
        <w:t>(1-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rgbyd mihz bRhmøq pUrb muK _uB kmL ibcwrw] </w:t>
      </w:r>
      <w:r>
        <w:rPr>
          <w:rFonts w:cs="GuruDevan" w:ascii="GuruDevan" w:hAnsi="GuruDevan"/>
          <w:color w:val="00FF00"/>
          <w:sz w:val="28"/>
          <w:lang w:val="en-US"/>
        </w:rPr>
        <w:t>(1-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õI Qwpy jujr vyd dKx muK bhu dwn dwqwrw] </w:t>
      </w:r>
      <w:r>
        <w:rPr>
          <w:rFonts w:cs="GuruDevan" w:ascii="GuruDevan" w:hAnsi="GuruDevan"/>
          <w:color w:val="00FF00"/>
          <w:sz w:val="28"/>
          <w:lang w:val="en-US"/>
        </w:rPr>
        <w:t>(1-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Ysoù QwipAw isAwm vyd pCm muK kr sIs invwrw] </w:t>
      </w:r>
      <w:r>
        <w:rPr>
          <w:rFonts w:cs="GuruDevan" w:ascii="GuruDevan" w:hAnsi="GuruDevan"/>
          <w:color w:val="00FF00"/>
          <w:sz w:val="28"/>
          <w:lang w:val="en-US"/>
        </w:rPr>
        <w:t>(1-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rg nIlMbr jujr pIq svyyqMbr kr isAwm suDwrw] </w:t>
      </w:r>
      <w:r>
        <w:rPr>
          <w:rFonts w:cs="GuruDevan" w:ascii="GuruDevan" w:hAnsi="GuruDevan"/>
          <w:color w:val="00FF00"/>
          <w:sz w:val="28"/>
          <w:lang w:val="en-US"/>
        </w:rPr>
        <w:t>(1-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ãhu jugIz õY DmL acwrw ]6] </w:t>
      </w:r>
      <w:r>
        <w:rPr>
          <w:rFonts w:cs="GuruDevan" w:ascii="GuruDevan" w:hAnsi="GuruDevan"/>
          <w:color w:val="00FF00"/>
          <w:sz w:val="28"/>
          <w:lang w:val="en-US"/>
        </w:rPr>
        <w:t>(1-6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ljug cOQw QwipAw sUdà ibrq jg mih vrqweL] </w:t>
      </w:r>
      <w:r>
        <w:rPr>
          <w:rFonts w:cs="GuruDevan" w:ascii="GuruDevan" w:hAnsi="GuruDevan"/>
          <w:color w:val="00FF00"/>
          <w:sz w:val="28"/>
          <w:lang w:val="en-US"/>
        </w:rPr>
        <w:t>(1-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mL su irg jujr isAwmdy kry jgq ird bhu sukcweL] </w:t>
      </w:r>
      <w:r>
        <w:rPr>
          <w:rFonts w:cs="GuruDevan" w:ascii="GuruDevan" w:hAnsi="GuruDevan"/>
          <w:color w:val="00FF00"/>
          <w:sz w:val="28"/>
          <w:lang w:val="en-US"/>
        </w:rPr>
        <w:t>(1-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Xw mohI mydnI kil kl vwlI sB BrmweL] </w:t>
      </w:r>
      <w:r>
        <w:rPr>
          <w:rFonts w:cs="GuruDevan" w:ascii="GuruDevan" w:hAnsi="GuruDevan"/>
          <w:color w:val="00FF00"/>
          <w:sz w:val="28"/>
          <w:lang w:val="en-US"/>
        </w:rPr>
        <w:t>(1-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TI glwn jgq ivc hamY Azdr jly lukweL] </w:t>
      </w:r>
      <w:r>
        <w:rPr>
          <w:rFonts w:cs="GuruDevan" w:ascii="GuruDevan" w:hAnsi="GuruDevan"/>
          <w:color w:val="00FF00"/>
          <w:sz w:val="28"/>
          <w:lang w:val="en-US"/>
        </w:rPr>
        <w:t>(1-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eL n iksy pUjdw @c nIc sB giq ibsrweL] </w:t>
      </w:r>
      <w:r>
        <w:rPr>
          <w:rFonts w:cs="GuruDevan" w:ascii="GuruDevan" w:hAnsi="GuruDevan"/>
          <w:color w:val="00FF00"/>
          <w:sz w:val="28"/>
          <w:lang w:val="en-US"/>
        </w:rPr>
        <w:t>(1-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E ibAdlI pwq_wh kilkwqI amrwv ksweL] </w:t>
      </w:r>
      <w:r>
        <w:rPr>
          <w:rFonts w:cs="GuruDevan" w:ascii="GuruDevan" w:hAnsi="GuruDevan"/>
          <w:color w:val="00FF00"/>
          <w:sz w:val="28"/>
          <w:lang w:val="en-US"/>
        </w:rPr>
        <w:t>(1-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ihAw qpwvs qãhu jugI cOQy jug jo dye su pweL] </w:t>
      </w:r>
      <w:r>
        <w:rPr>
          <w:rFonts w:cs="GuruDevan" w:ascii="GuruDevan" w:hAnsi="GuruDevan"/>
          <w:color w:val="00FF00"/>
          <w:sz w:val="28"/>
          <w:lang w:val="en-US"/>
        </w:rPr>
        <w:t>(1-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mL BR_t sB BeL lukweL ]7] </w:t>
      </w:r>
      <w:r>
        <w:rPr>
          <w:rFonts w:cs="GuruDevan" w:ascii="GuruDevan" w:hAnsi="GuruDevan"/>
          <w:color w:val="00FF00"/>
          <w:sz w:val="28"/>
          <w:lang w:val="en-US"/>
        </w:rPr>
        <w:t>(1-7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huz bydW ky DmL mQ Kt _wsõ mQ irKI sunwvY] </w:t>
      </w:r>
      <w:r>
        <w:rPr>
          <w:rFonts w:cs="GuruDevan" w:ascii="GuruDevan" w:hAnsi="GuruDevan"/>
          <w:color w:val="00FF00"/>
          <w:sz w:val="28"/>
          <w:lang w:val="en-US"/>
        </w:rPr>
        <w:t>(1-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hmwidk snkwidkw ija iqh khw iqvyù jg gwvY] </w:t>
      </w:r>
      <w:r>
        <w:rPr>
          <w:rFonts w:cs="GuruDevan" w:ascii="GuruDevan" w:hAnsi="GuruDevan"/>
          <w:color w:val="00FF00"/>
          <w:sz w:val="28"/>
          <w:lang w:val="en-US"/>
        </w:rPr>
        <w:t>(1-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wvn pVn ibcwr bhu koit mDy ivrlw giq pwvY] </w:t>
      </w:r>
      <w:r>
        <w:rPr>
          <w:rFonts w:cs="GuruDevan" w:ascii="GuruDevan" w:hAnsi="GuruDevan"/>
          <w:color w:val="00FF00"/>
          <w:sz w:val="28"/>
          <w:lang w:val="en-US"/>
        </w:rPr>
        <w:t>(1-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h Acrj mn AWvdI pVhq guVhq kCu Byd n AwvY] </w:t>
      </w:r>
      <w:r>
        <w:rPr>
          <w:rFonts w:cs="GuruDevan" w:ascii="GuruDevan" w:hAnsi="GuruDevan"/>
          <w:color w:val="00FF00"/>
          <w:sz w:val="28"/>
          <w:lang w:val="en-US"/>
        </w:rPr>
        <w:t>(1-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ug jug Eko vrn hY kljug ikvyù bhuq idKlwvY] </w:t>
      </w:r>
      <w:r>
        <w:rPr>
          <w:rFonts w:cs="GuruDevan" w:ascii="GuruDevan" w:hAnsi="GuruDevan"/>
          <w:color w:val="00FF00"/>
          <w:sz w:val="28"/>
          <w:lang w:val="en-US"/>
        </w:rPr>
        <w:t>(1-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zdày vjy qãhu jugIz kQ pVh rhY BmL nihz jwvY] </w:t>
      </w:r>
      <w:r>
        <w:rPr>
          <w:rFonts w:cs="GuruDevan" w:ascii="GuruDevan" w:hAnsi="GuruDevan"/>
          <w:color w:val="00FF00"/>
          <w:sz w:val="28"/>
          <w:lang w:val="en-US"/>
        </w:rPr>
        <w:t>(1-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ooù kr kiQAw cwr vyd Kt _wsõ szg sWK suxwvY] </w:t>
      </w:r>
      <w:r>
        <w:rPr>
          <w:rFonts w:cs="GuruDevan" w:ascii="GuruDevan" w:hAnsi="GuruDevan"/>
          <w:color w:val="00FF00"/>
          <w:sz w:val="28"/>
          <w:lang w:val="en-US"/>
        </w:rPr>
        <w:t>(1-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o Awpxy sb mq gwvY ]8] </w:t>
      </w:r>
      <w:r>
        <w:rPr>
          <w:rFonts w:cs="GuruDevan" w:ascii="GuruDevan" w:hAnsi="GuruDevan"/>
          <w:color w:val="00FF00"/>
          <w:sz w:val="28"/>
          <w:lang w:val="en-US"/>
        </w:rPr>
        <w:t>(1-8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oqm qpy ibcwr kY irg vyd kI kQw suxweL] </w:t>
      </w:r>
      <w:r>
        <w:rPr>
          <w:rFonts w:cs="GuruDevan" w:ascii="GuruDevan" w:hAnsi="GuruDevan"/>
          <w:color w:val="00FF00"/>
          <w:sz w:val="28"/>
          <w:lang w:val="en-US"/>
        </w:rPr>
        <w:t>(1-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Awe _wsõ ko mQ kr sB ibD krqy h`Q jxweL] </w:t>
      </w:r>
      <w:r>
        <w:rPr>
          <w:rFonts w:cs="GuruDevan" w:ascii="GuruDevan" w:hAnsi="GuruDevan"/>
          <w:color w:val="00FF00"/>
          <w:sz w:val="28"/>
          <w:lang w:val="en-US"/>
        </w:rPr>
        <w:t>(1-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 kêJ krqy vs hY hor bwq ivc cly n kweL] </w:t>
      </w:r>
      <w:r>
        <w:rPr>
          <w:rFonts w:cs="GuruDevan" w:ascii="GuruDevan" w:hAnsi="GuruDevan"/>
          <w:color w:val="00FF00"/>
          <w:sz w:val="28"/>
          <w:lang w:val="en-US"/>
        </w:rPr>
        <w:t>(1-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hIz isrIz krqwr hY Awp inAwrw kr idKlweL] </w:t>
      </w:r>
      <w:r>
        <w:rPr>
          <w:rFonts w:cs="GuruDevan" w:ascii="GuruDevan" w:hAnsi="GuruDevan"/>
          <w:color w:val="00FF00"/>
          <w:sz w:val="28"/>
          <w:lang w:val="en-US"/>
        </w:rPr>
        <w:t>(1-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qw iknY n dyiKAw kêdrq Azdr BmL BulweL] </w:t>
      </w:r>
      <w:r>
        <w:rPr>
          <w:rFonts w:cs="GuruDevan" w:ascii="GuruDevan" w:hAnsi="GuruDevan"/>
          <w:color w:val="00FF00"/>
          <w:sz w:val="28"/>
          <w:lang w:val="en-US"/>
        </w:rPr>
        <w:t>(1-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hz bRHÌ CpwekY pVdw BmL kqwr suxweL] </w:t>
      </w:r>
      <w:r>
        <w:rPr>
          <w:rFonts w:cs="GuruDevan" w:ascii="GuruDevan" w:hAnsi="GuruDevan"/>
          <w:color w:val="00FF00"/>
          <w:sz w:val="28"/>
          <w:lang w:val="en-US"/>
        </w:rPr>
        <w:t>(1-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rg khY sux gurmuKhu Awpy Awp n dUjI rweL] </w:t>
      </w:r>
      <w:r>
        <w:rPr>
          <w:rFonts w:cs="GuruDevan" w:ascii="GuruDevan" w:hAnsi="GuruDevan"/>
          <w:color w:val="00FF00"/>
          <w:sz w:val="28"/>
          <w:lang w:val="en-US"/>
        </w:rPr>
        <w:t>(1-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} ibnW n soJI pweL ]9] </w:t>
      </w:r>
      <w:r>
        <w:rPr>
          <w:rFonts w:cs="GuruDevan" w:ascii="GuruDevan" w:hAnsi="GuruDevan"/>
          <w:color w:val="00FF00"/>
          <w:sz w:val="28"/>
          <w:lang w:val="en-US"/>
        </w:rPr>
        <w:t>(1-9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r jYmn irK boilAw jujrvyd mQ kQw suxwvY] </w:t>
      </w:r>
      <w:r>
        <w:rPr>
          <w:rFonts w:cs="GuruDevan" w:ascii="GuruDevan" w:hAnsi="GuruDevan"/>
          <w:color w:val="00FF00"/>
          <w:sz w:val="28"/>
          <w:lang w:val="en-US"/>
        </w:rPr>
        <w:t>(1-1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mW aqy inbVy dyhI m`D kry so pwvY] </w:t>
      </w:r>
      <w:r>
        <w:rPr>
          <w:rFonts w:cs="GuruDevan" w:ascii="GuruDevan" w:hAnsi="GuruDevan"/>
          <w:color w:val="00FF00"/>
          <w:sz w:val="28"/>
          <w:lang w:val="en-US"/>
        </w:rPr>
        <w:t>(1-1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pis kmL szswr ivc kmL vws kr AwvY jwvY] </w:t>
      </w:r>
      <w:r>
        <w:rPr>
          <w:rFonts w:cs="GuruDevan" w:ascii="GuruDevan" w:hAnsi="GuruDevan"/>
          <w:color w:val="00FF00"/>
          <w:sz w:val="28"/>
          <w:lang w:val="en-US"/>
        </w:rPr>
        <w:t>(1-1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sw mnhu n cukeL krmW Azdr BmL BulwvY] </w:t>
      </w:r>
      <w:r>
        <w:rPr>
          <w:rFonts w:cs="GuruDevan" w:ascii="GuruDevan" w:hAnsi="GuruDevan"/>
          <w:color w:val="00FF00"/>
          <w:sz w:val="28"/>
          <w:lang w:val="en-US"/>
        </w:rPr>
        <w:t>(1-1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mL vr`qx jgq kI eko mwXw bRHÌ khwvY] </w:t>
      </w:r>
      <w:r>
        <w:rPr>
          <w:rFonts w:cs="GuruDevan" w:ascii="GuruDevan" w:hAnsi="GuruDevan"/>
          <w:color w:val="00FF00"/>
          <w:sz w:val="28"/>
          <w:lang w:val="en-US"/>
        </w:rPr>
        <w:t>(1-1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ujr vyd ko mQn kr q`q bRHÌ ivc BmL BulwvY] </w:t>
      </w:r>
      <w:r>
        <w:rPr>
          <w:rFonts w:cs="GuruDevan" w:ascii="GuruDevan" w:hAnsi="GuruDevan"/>
          <w:color w:val="00FF00"/>
          <w:sz w:val="28"/>
          <w:lang w:val="en-US"/>
        </w:rPr>
        <w:t>(1-1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mL idVwe jgq ivc kmL bzD kr AwvY jwvY] </w:t>
      </w:r>
      <w:r>
        <w:rPr>
          <w:rFonts w:cs="GuruDevan" w:ascii="GuruDevan" w:hAnsi="GuruDevan"/>
          <w:color w:val="00FF00"/>
          <w:sz w:val="28"/>
          <w:lang w:val="en-US"/>
        </w:rPr>
        <w:t>(1-1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ibnw n shsw jwvY ]10] </w:t>
      </w:r>
      <w:r>
        <w:rPr>
          <w:rFonts w:cs="GuruDevan" w:ascii="GuruDevan" w:hAnsi="GuruDevan"/>
          <w:color w:val="00FF00"/>
          <w:sz w:val="28"/>
          <w:lang w:val="en-US"/>
        </w:rPr>
        <w:t>(1-10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Awm vyd ka soD kr mQ vydWq ibAws suxwXw] </w:t>
      </w:r>
      <w:r>
        <w:rPr>
          <w:rFonts w:cs="GuruDevan" w:ascii="GuruDevan" w:hAnsi="GuruDevan"/>
          <w:color w:val="00FF00"/>
          <w:sz w:val="28"/>
          <w:lang w:val="en-US"/>
        </w:rPr>
        <w:t>(1-1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QnI bdnI bwihrw Awpy Awpn bRHÌ jxwXw] </w:t>
      </w:r>
      <w:r>
        <w:rPr>
          <w:rFonts w:cs="GuruDevan" w:ascii="GuruDevan" w:hAnsi="GuruDevan"/>
          <w:color w:val="00FF00"/>
          <w:sz w:val="28"/>
          <w:lang w:val="en-US"/>
        </w:rPr>
        <w:t>(1-1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drI iksy n ilAwveL hamYù Azdr BmL BulwXw] </w:t>
      </w:r>
      <w:r>
        <w:rPr>
          <w:rFonts w:cs="GuruDevan" w:ascii="GuruDevan" w:hAnsi="GuruDevan"/>
          <w:color w:val="00FF00"/>
          <w:sz w:val="28"/>
          <w:lang w:val="en-US"/>
        </w:rPr>
        <w:t>(1-1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 pujwe jgq ivc Bwa Bgq dw mmL n pwXw] </w:t>
      </w:r>
      <w:r>
        <w:rPr>
          <w:rFonts w:cs="GuruDevan" w:ascii="GuruDevan" w:hAnsi="GuruDevan"/>
          <w:color w:val="00FF00"/>
          <w:sz w:val="28"/>
          <w:lang w:val="en-US"/>
        </w:rPr>
        <w:t>(1-1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ãpiq n AwvI vyd miQ AgnI Azdir qpq qpwXw] </w:t>
      </w:r>
      <w:r>
        <w:rPr>
          <w:rFonts w:cs="GuruDevan" w:ascii="GuruDevan" w:hAnsi="GuruDevan"/>
          <w:color w:val="00FF00"/>
          <w:sz w:val="28"/>
          <w:lang w:val="en-US"/>
        </w:rPr>
        <w:t>(1-1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Xw dzf n aq`ry jm dzfy bhu duK }AwXw] </w:t>
      </w:r>
      <w:r>
        <w:rPr>
          <w:rFonts w:cs="GuruDevan" w:ascii="GuruDevan" w:hAnsi="GuruDevan"/>
          <w:color w:val="00FF00"/>
          <w:sz w:val="28"/>
          <w:lang w:val="en-US"/>
        </w:rPr>
        <w:t>(1-1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rd mun apdyisAw mQ Bgvq gux gIq krwXw] </w:t>
      </w:r>
      <w:r>
        <w:rPr>
          <w:rFonts w:cs="GuruDevan" w:ascii="GuruDevan" w:hAnsi="GuruDevan"/>
          <w:color w:val="00FF00"/>
          <w:sz w:val="28"/>
          <w:lang w:val="en-US"/>
        </w:rPr>
        <w:t>(1-1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n srnI nih koe qrwXw ]11] </w:t>
      </w:r>
      <w:r>
        <w:rPr>
          <w:rFonts w:cs="GuruDevan" w:ascii="GuruDevan" w:hAnsi="GuruDevan"/>
          <w:color w:val="00FF00"/>
          <w:sz w:val="28"/>
          <w:lang w:val="en-US"/>
        </w:rPr>
        <w:t>(1-11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Awpr jug bIqq BE kiljug ky isr Cõ iPrweL] </w:t>
      </w:r>
      <w:r>
        <w:rPr>
          <w:rFonts w:cs="GuruDevan" w:ascii="GuruDevan" w:hAnsi="GuruDevan"/>
          <w:color w:val="00FF00"/>
          <w:sz w:val="28"/>
          <w:lang w:val="en-US"/>
        </w:rPr>
        <w:t>(1-1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d AQrbx QwipAw aq`r muK gurmuK gungweL] </w:t>
      </w:r>
      <w:r>
        <w:rPr>
          <w:rFonts w:cs="GuruDevan" w:ascii="GuruDevan" w:hAnsi="GuruDevan"/>
          <w:color w:val="00FF00"/>
          <w:sz w:val="28"/>
          <w:lang w:val="en-US"/>
        </w:rPr>
        <w:t>(1-1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pl irKI_r sWK mQ AQrbx byd kI ircw sunweL] </w:t>
      </w:r>
      <w:r>
        <w:rPr>
          <w:rFonts w:cs="GuruDevan" w:ascii="GuruDevan" w:hAnsi="GuruDevan"/>
          <w:color w:val="00FF00"/>
          <w:sz w:val="28"/>
          <w:lang w:val="en-US"/>
        </w:rPr>
        <w:t>(1-1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nI mhwrs pIA kY ismrY inq Ainq inAweL] </w:t>
      </w:r>
      <w:r>
        <w:rPr>
          <w:rFonts w:cs="GuruDevan" w:ascii="GuruDevan" w:hAnsi="GuruDevan"/>
          <w:color w:val="00FF00"/>
          <w:sz w:val="28"/>
          <w:lang w:val="en-US"/>
        </w:rPr>
        <w:t>(1-1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n ibnw nih pweLEy jy keL kot jqn kr DweL] </w:t>
      </w:r>
      <w:r>
        <w:rPr>
          <w:rFonts w:cs="GuruDevan" w:ascii="GuruDevan" w:hAnsi="GuruDevan"/>
          <w:color w:val="00FF00"/>
          <w:sz w:val="28"/>
          <w:lang w:val="en-US"/>
        </w:rPr>
        <w:t>(1-1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mL jog dyhI kry so Ainq` iKn itkY n rweL] </w:t>
      </w:r>
      <w:r>
        <w:rPr>
          <w:rFonts w:cs="GuruDevan" w:ascii="GuruDevan" w:hAnsi="GuruDevan"/>
          <w:color w:val="00FF00"/>
          <w:sz w:val="28"/>
          <w:lang w:val="en-US"/>
        </w:rPr>
        <w:t>(1-1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n mqy suK @pjY jnm mrn kw BmL cukweL] </w:t>
      </w:r>
      <w:r>
        <w:rPr>
          <w:rFonts w:cs="GuruDevan" w:ascii="GuruDevan" w:hAnsi="GuruDevan"/>
          <w:color w:val="00FF00"/>
          <w:sz w:val="28"/>
          <w:lang w:val="en-US"/>
        </w:rPr>
        <w:t>(1-1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igAwnI sihj smweL ]12] </w:t>
      </w:r>
      <w:r>
        <w:rPr>
          <w:rFonts w:cs="GuruDevan" w:ascii="GuruDevan" w:hAnsi="GuruDevan"/>
          <w:color w:val="00FF00"/>
          <w:sz w:val="28"/>
          <w:lang w:val="en-US"/>
        </w:rPr>
        <w:t>(1-12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d AQrbx mQn kr gurmuK bw_yKk gux gwvY] </w:t>
      </w:r>
      <w:r>
        <w:rPr>
          <w:rFonts w:cs="GuruDevan" w:ascii="GuruDevan" w:hAnsi="GuruDevan"/>
          <w:color w:val="00FF00"/>
          <w:sz w:val="28"/>
          <w:lang w:val="en-US"/>
        </w:rPr>
        <w:t>(1-1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hw bIjY so luxY smyù ibnW Pl h`iQ n AwvY] </w:t>
      </w:r>
      <w:r>
        <w:rPr>
          <w:rFonts w:cs="GuruDevan" w:ascii="GuruDevan" w:hAnsi="GuruDevan"/>
          <w:color w:val="00FF00"/>
          <w:sz w:val="28"/>
          <w:lang w:val="en-US"/>
        </w:rPr>
        <w:t>(1-1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ukmY Azdir sB ko mNnY hukm su shj smwvY] </w:t>
      </w:r>
      <w:r>
        <w:rPr>
          <w:rFonts w:cs="GuruDevan" w:ascii="GuruDevan" w:hAnsi="GuruDevan"/>
          <w:color w:val="00FF00"/>
          <w:sz w:val="28"/>
          <w:lang w:val="en-US"/>
        </w:rPr>
        <w:t>(1-1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hu kCU n hoveL burw Blw nih mzin vswvY] </w:t>
      </w:r>
      <w:r>
        <w:rPr>
          <w:rFonts w:cs="GuruDevan" w:ascii="GuruDevan" w:hAnsi="GuruDevan"/>
          <w:color w:val="00FF00"/>
          <w:sz w:val="28"/>
          <w:lang w:val="en-US"/>
        </w:rPr>
        <w:t>(1-1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w kry qYsw lhY irKI kxwidk BwK suxwvY] </w:t>
      </w:r>
      <w:r>
        <w:rPr>
          <w:rFonts w:cs="GuruDevan" w:ascii="GuruDevan" w:hAnsi="GuruDevan"/>
          <w:color w:val="00FF00"/>
          <w:sz w:val="28"/>
          <w:lang w:val="en-US"/>
        </w:rPr>
        <w:t>(1-1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jug kw AinAwaz sux ek PyVy sB jgq mrwvY] </w:t>
      </w:r>
      <w:r>
        <w:rPr>
          <w:rFonts w:cs="GuruDevan" w:ascii="GuruDevan" w:hAnsi="GuruDevan"/>
          <w:color w:val="00FF00"/>
          <w:sz w:val="28"/>
          <w:lang w:val="en-US"/>
        </w:rPr>
        <w:t>(1-1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õyqy ngrI pIVIEy duAwpr vzs kêvzs kêhwvY] </w:t>
      </w:r>
      <w:r>
        <w:rPr>
          <w:rFonts w:cs="GuruDevan" w:ascii="GuruDevan" w:hAnsi="GuruDevan"/>
          <w:color w:val="00FF00"/>
          <w:sz w:val="28"/>
          <w:lang w:val="en-US"/>
        </w:rPr>
        <w:t>(1-1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ljug jo PyVy so pwvY ]13] </w:t>
      </w:r>
      <w:r>
        <w:rPr>
          <w:rFonts w:cs="GuruDevan" w:ascii="GuruDevan" w:hAnsi="GuruDevan"/>
          <w:color w:val="00FF00"/>
          <w:sz w:val="28"/>
          <w:lang w:val="en-US"/>
        </w:rPr>
        <w:t>(1-13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yKnwg pwqzjl miQAw gurmuK _wsõ nwg suxweL] </w:t>
      </w:r>
      <w:r>
        <w:rPr>
          <w:rFonts w:cs="GuruDevan" w:ascii="GuruDevan" w:hAnsi="GuruDevan"/>
          <w:color w:val="00FF00"/>
          <w:sz w:val="28"/>
          <w:lang w:val="en-US"/>
        </w:rPr>
        <w:t>(1-1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yd AQrvx boilAw jog ibnw nih BmL cukweL] </w:t>
      </w:r>
      <w:r>
        <w:rPr>
          <w:rFonts w:cs="GuruDevan" w:ascii="GuruDevan" w:hAnsi="GuruDevan"/>
          <w:color w:val="00FF00"/>
          <w:sz w:val="28"/>
          <w:lang w:val="en-US"/>
        </w:rPr>
        <w:t>(1-1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zkr mYlI AwrsI iskl ibnw nihz muK idKweL] </w:t>
      </w:r>
      <w:r>
        <w:rPr>
          <w:rFonts w:cs="GuruDevan" w:ascii="GuruDevan" w:hAnsi="GuruDevan"/>
          <w:color w:val="00FF00"/>
          <w:sz w:val="28"/>
          <w:lang w:val="en-US"/>
        </w:rPr>
        <w:t>(1-1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g pdwQL inrmlw Anhd Dun Azdr ilvlweL] </w:t>
      </w:r>
      <w:r>
        <w:rPr>
          <w:rFonts w:cs="GuruDevan" w:ascii="GuruDevan" w:hAnsi="GuruDevan"/>
          <w:color w:val="00FF00"/>
          <w:sz w:val="28"/>
          <w:lang w:val="en-US"/>
        </w:rPr>
        <w:t>(1-1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_dsw isiD nainDI gurmuK jogI crn lgweL] </w:t>
      </w:r>
      <w:r>
        <w:rPr>
          <w:rFonts w:cs="GuruDevan" w:ascii="GuruDevan" w:hAnsi="GuruDevan"/>
          <w:color w:val="00FF00"/>
          <w:sz w:val="28"/>
          <w:lang w:val="en-US"/>
        </w:rPr>
        <w:t>(1-1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ãhu jugW kI bw_nw kiljug ivc pwqzjl pweL] </w:t>
      </w:r>
      <w:r>
        <w:rPr>
          <w:rFonts w:cs="GuruDevan" w:ascii="GuruDevan" w:hAnsi="GuruDevan"/>
          <w:color w:val="00FF00"/>
          <w:sz w:val="28"/>
          <w:lang w:val="en-US"/>
        </w:rPr>
        <w:t>(1-1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Qo hQI pweLEy Bgq jog kI pUr kmweL] </w:t>
      </w:r>
      <w:r>
        <w:rPr>
          <w:rFonts w:cs="GuruDevan" w:ascii="GuruDevan" w:hAnsi="GuruDevan"/>
          <w:color w:val="00FF00"/>
          <w:sz w:val="28"/>
          <w:lang w:val="en-US"/>
        </w:rPr>
        <w:t>(1-1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m dwn e_nwn suBweL ]14] </w:t>
      </w:r>
      <w:r>
        <w:rPr>
          <w:rFonts w:cs="GuruDevan" w:ascii="GuruDevan" w:hAnsi="GuruDevan"/>
          <w:color w:val="00FF00"/>
          <w:sz w:val="28"/>
          <w:lang w:val="en-US"/>
        </w:rPr>
        <w:t>(1-14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ug jug myr srIr kw bw_nw b`Dw AwvY jwvY] </w:t>
      </w:r>
      <w:r>
        <w:rPr>
          <w:rFonts w:cs="GuruDevan" w:ascii="GuruDevan" w:hAnsi="GuruDevan"/>
          <w:color w:val="00FF00"/>
          <w:sz w:val="28"/>
          <w:lang w:val="en-US"/>
        </w:rPr>
        <w:t>(1-1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r iPr Pyr vtweLEy igAwnI hoe mmL ko pwvY] </w:t>
      </w:r>
      <w:r>
        <w:rPr>
          <w:rFonts w:cs="GuruDevan" w:ascii="GuruDevan" w:hAnsi="GuruDevan"/>
          <w:color w:val="00FF00"/>
          <w:sz w:val="28"/>
          <w:lang w:val="en-US"/>
        </w:rPr>
        <w:t>(1-1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jug dUjw BmL kr õyqy ivc jonI iPr AwvY] </w:t>
      </w:r>
      <w:r>
        <w:rPr>
          <w:rFonts w:cs="GuruDevan" w:ascii="GuruDevan" w:hAnsi="GuruDevan"/>
          <w:color w:val="00FF00"/>
          <w:sz w:val="28"/>
          <w:lang w:val="en-US"/>
        </w:rPr>
        <w:t>(1-1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õyqy krmW bWDqy duAwpr iPr Avqwr krwvY] </w:t>
      </w:r>
      <w:r>
        <w:rPr>
          <w:rFonts w:cs="GuruDevan" w:ascii="GuruDevan" w:hAnsi="GuruDevan"/>
          <w:color w:val="00FF00"/>
          <w:sz w:val="28"/>
          <w:lang w:val="en-US"/>
        </w:rPr>
        <w:t>(1-1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Awpr mmqw Ahzkwr hamYù Azdr grib glwvY] </w:t>
      </w:r>
      <w:r>
        <w:rPr>
          <w:rFonts w:cs="GuruDevan" w:ascii="GuruDevan" w:hAnsi="GuruDevan"/>
          <w:color w:val="00FF00"/>
          <w:sz w:val="28"/>
          <w:lang w:val="en-US"/>
        </w:rPr>
        <w:t>(1-1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ãhu jugW ky kmL kr jnm mrn szsw n cukwvY] </w:t>
      </w:r>
      <w:r>
        <w:rPr>
          <w:rFonts w:cs="GuruDevan" w:ascii="GuruDevan" w:hAnsi="GuruDevan"/>
          <w:color w:val="00FF00"/>
          <w:sz w:val="28"/>
          <w:lang w:val="en-US"/>
        </w:rPr>
        <w:t>(1-1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r kiljug Azdr dyh Dr krmW Azdr Pyr vswvY] </w:t>
      </w:r>
      <w:r>
        <w:rPr>
          <w:rFonts w:cs="GuruDevan" w:ascii="GuruDevan" w:hAnsi="GuruDevan"/>
          <w:color w:val="00FF00"/>
          <w:sz w:val="28"/>
          <w:lang w:val="en-US"/>
        </w:rPr>
        <w:t>(1-1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asr cukw hQ n AwvY ]15] </w:t>
      </w:r>
      <w:r>
        <w:rPr>
          <w:rFonts w:cs="GuruDevan" w:ascii="GuruDevan" w:hAnsi="GuruDevan"/>
          <w:color w:val="00FF00"/>
          <w:sz w:val="28"/>
          <w:lang w:val="en-US"/>
        </w:rPr>
        <w:t>(1-15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ljug kI suD swDnw kmL ikrq kI clY n kweL] </w:t>
      </w:r>
      <w:r>
        <w:rPr>
          <w:rFonts w:cs="GuruDevan" w:ascii="GuruDevan" w:hAnsi="GuruDevan"/>
          <w:color w:val="00FF00"/>
          <w:sz w:val="28"/>
          <w:lang w:val="en-US"/>
        </w:rPr>
        <w:t>(1-1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nW Bjn Bgvwn ky Bwa Bgq ibn TOr n QweL] </w:t>
      </w:r>
      <w:r>
        <w:rPr>
          <w:rFonts w:cs="GuruDevan" w:ascii="GuruDevan" w:hAnsi="GuruDevan"/>
          <w:color w:val="00FF00"/>
          <w:sz w:val="28"/>
          <w:lang w:val="en-US"/>
        </w:rPr>
        <w:t>(1-1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hy kmwxw Eq jug ipClIz jugIz kr kmweL] </w:t>
      </w:r>
      <w:r>
        <w:rPr>
          <w:rFonts w:cs="GuruDevan" w:ascii="GuruDevan" w:hAnsi="GuruDevan"/>
          <w:color w:val="00FF00"/>
          <w:sz w:val="28"/>
          <w:lang w:val="en-US"/>
        </w:rPr>
        <w:t>(1-1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Xw mwns dyh ka EyQoù cuikAw TOr n TweL] </w:t>
      </w:r>
      <w:r>
        <w:rPr>
          <w:rFonts w:cs="GuruDevan" w:ascii="GuruDevan" w:hAnsi="GuruDevan"/>
          <w:color w:val="00FF00"/>
          <w:sz w:val="28"/>
          <w:lang w:val="en-US"/>
        </w:rPr>
        <w:t>(1-1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ljug ky apkwr sux jYsy byd AQrbx gweL] </w:t>
      </w:r>
      <w:r>
        <w:rPr>
          <w:rFonts w:cs="GuruDevan" w:ascii="GuruDevan" w:hAnsi="GuruDevan"/>
          <w:color w:val="00FF00"/>
          <w:sz w:val="28"/>
          <w:lang w:val="en-US"/>
        </w:rPr>
        <w:t>(1-1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a Bgiq prvwxu hY j`g hom qy purb kmweL] </w:t>
      </w:r>
      <w:r>
        <w:rPr>
          <w:rFonts w:cs="GuruDevan" w:ascii="GuruDevan" w:hAnsi="GuruDevan"/>
          <w:color w:val="00FF00"/>
          <w:sz w:val="28"/>
          <w:lang w:val="en-US"/>
        </w:rPr>
        <w:t>(1-1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ky nIc sdwvxw qW pRB lyKy Azdr pweL] </w:t>
      </w:r>
      <w:r>
        <w:rPr>
          <w:rFonts w:cs="GuruDevan" w:ascii="GuruDevan" w:hAnsi="GuruDevan"/>
          <w:color w:val="00FF00"/>
          <w:sz w:val="28"/>
          <w:lang w:val="en-US"/>
        </w:rPr>
        <w:t>(1-1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ljug nwvY kI vifAweL ]16] </w:t>
      </w:r>
      <w:r>
        <w:rPr>
          <w:rFonts w:cs="GuruDevan" w:ascii="GuruDevan" w:hAnsi="GuruDevan"/>
          <w:color w:val="00FF00"/>
          <w:sz w:val="28"/>
          <w:lang w:val="en-US"/>
        </w:rPr>
        <w:t>(1-16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uggrdI jb hovhy alty jug ikAw hoe vrqwrw] </w:t>
      </w:r>
      <w:r>
        <w:rPr>
          <w:rFonts w:cs="GuruDevan" w:ascii="GuruDevan" w:hAnsi="GuruDevan"/>
          <w:color w:val="00FF00"/>
          <w:sz w:val="28"/>
          <w:lang w:val="en-US"/>
        </w:rPr>
        <w:t>(1-1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Ty iglwn jgq ivc vrqY pwp BR_t szswrw] </w:t>
      </w:r>
      <w:r>
        <w:rPr>
          <w:rFonts w:cs="GuruDevan" w:ascii="GuruDevan" w:hAnsi="GuruDevan"/>
          <w:color w:val="00FF00"/>
          <w:sz w:val="28"/>
          <w:lang w:val="en-US"/>
        </w:rPr>
        <w:t>(1-1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rnw vrn n BwvnI Kih Kih jln bWs AzgXwrw] </w:t>
      </w:r>
      <w:r>
        <w:rPr>
          <w:rFonts w:cs="GuruDevan" w:ascii="GuruDevan" w:hAnsi="GuruDevan"/>
          <w:color w:val="00FF00"/>
          <w:sz w:val="28"/>
          <w:lang w:val="en-US"/>
        </w:rPr>
        <w:t>(1-1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zdw cwlY vyd kI smJn nih AigAwn gubwrw] </w:t>
      </w:r>
      <w:r>
        <w:rPr>
          <w:rFonts w:cs="GuruDevan" w:ascii="GuruDevan" w:hAnsi="GuruDevan"/>
          <w:color w:val="00FF00"/>
          <w:sz w:val="28"/>
          <w:lang w:val="en-US"/>
        </w:rPr>
        <w:t>(1-1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d gRzQ gur h`t hY ijs lg Bvjl pwr aqwrw] </w:t>
      </w:r>
      <w:r>
        <w:rPr>
          <w:rFonts w:cs="GuruDevan" w:ascii="GuruDevan" w:hAnsi="GuruDevan"/>
          <w:color w:val="00FF00"/>
          <w:sz w:val="28"/>
          <w:lang w:val="en-US"/>
        </w:rPr>
        <w:t>(1-1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bwJ n buJIEy ijc`r Dry n gur Avqwrw] </w:t>
      </w:r>
      <w:r>
        <w:rPr>
          <w:rFonts w:cs="GuruDevan" w:ascii="GuruDevan" w:hAnsi="GuruDevan"/>
          <w:color w:val="00FF00"/>
          <w:sz w:val="28"/>
          <w:lang w:val="en-US"/>
        </w:rPr>
        <w:t>(1-1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prmy_r ek hY s`cw _wh jgq vxjwrw] </w:t>
      </w:r>
      <w:r>
        <w:rPr>
          <w:rFonts w:cs="GuruDevan" w:ascii="GuruDevan" w:hAnsi="GuruDevan"/>
          <w:color w:val="00FF00"/>
          <w:sz w:val="28"/>
          <w:lang w:val="en-US"/>
        </w:rPr>
        <w:t>(1-1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Vy sUr imt jwe AzDwrw ]17] </w:t>
      </w:r>
      <w:r>
        <w:rPr>
          <w:rFonts w:cs="GuruDevan" w:ascii="GuruDevan" w:hAnsi="GuruDevan"/>
          <w:color w:val="00FF00"/>
          <w:sz w:val="28"/>
          <w:lang w:val="en-US"/>
        </w:rPr>
        <w:t>(1-17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ljug boD Avqwr hY boD AboD n Üã_tI AwvY] </w:t>
      </w:r>
      <w:r>
        <w:rPr>
          <w:rFonts w:cs="GuruDevan" w:ascii="GuruDevan" w:hAnsi="GuruDevan"/>
          <w:color w:val="00FF00"/>
          <w:sz w:val="28"/>
          <w:lang w:val="en-US"/>
        </w:rPr>
        <w:t>(1-1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e n iksY vrjeL soeL krY joeL mn BwvY] </w:t>
      </w:r>
      <w:r>
        <w:rPr>
          <w:rFonts w:cs="GuruDevan" w:ascii="GuruDevan" w:hAnsi="GuruDevan"/>
          <w:color w:val="00FF00"/>
          <w:sz w:val="28"/>
          <w:lang w:val="en-US"/>
        </w:rPr>
        <w:t>(1-1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sY pujweL islw suNn koeL gorIz mVhI pujwvY] </w:t>
      </w:r>
      <w:r>
        <w:rPr>
          <w:rFonts w:cs="GuruDevan" w:ascii="GuruDevan" w:hAnsi="GuruDevan"/>
          <w:color w:val="00FF00"/>
          <w:sz w:val="28"/>
          <w:lang w:val="en-US"/>
        </w:rPr>
        <w:t>(1-1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zõ mzõ pwKzf kr klh kâoD bhu vwD vDwvY] </w:t>
      </w:r>
      <w:r>
        <w:rPr>
          <w:rFonts w:cs="GuruDevan" w:ascii="GuruDevan" w:hAnsi="GuruDevan"/>
          <w:color w:val="00FF00"/>
          <w:sz w:val="28"/>
          <w:lang w:val="en-US"/>
        </w:rPr>
        <w:t>(1-1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o DwpI hoekY inAwry inAwry DmL clwvY] </w:t>
      </w:r>
      <w:r>
        <w:rPr>
          <w:rFonts w:cs="GuruDevan" w:ascii="GuruDevan" w:hAnsi="GuruDevan"/>
          <w:color w:val="00FF00"/>
          <w:sz w:val="28"/>
          <w:lang w:val="en-US"/>
        </w:rPr>
        <w:t>(1-1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eL pUjY czdà sUr koeL Drq Akws mnwvY] </w:t>
      </w:r>
      <w:r>
        <w:rPr>
          <w:rFonts w:cs="GuruDevan" w:ascii="GuruDevan" w:hAnsi="GuruDevan"/>
          <w:color w:val="00FF00"/>
          <w:sz w:val="28"/>
          <w:lang w:val="en-US"/>
        </w:rPr>
        <w:t>(1-1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ax pwxI bYszqro Drmrwj koeL qãpqwvY] </w:t>
      </w:r>
      <w:r>
        <w:rPr>
          <w:rFonts w:cs="GuruDevan" w:ascii="GuruDevan" w:hAnsi="GuruDevan"/>
          <w:color w:val="00FF00"/>
          <w:sz w:val="28"/>
          <w:lang w:val="en-US"/>
        </w:rPr>
        <w:t>(1-1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okt DrmI BmL BulwvY ]18] </w:t>
      </w:r>
      <w:r>
        <w:rPr>
          <w:rFonts w:cs="GuruDevan" w:ascii="GuruDevan" w:hAnsi="GuruDevan"/>
          <w:color w:val="00FF00"/>
          <w:sz w:val="28"/>
          <w:lang w:val="en-US"/>
        </w:rPr>
        <w:t>(1-18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eL iglwn jgq ivc cwr vrn Aw_Rm aypwE] </w:t>
      </w:r>
      <w:r>
        <w:rPr>
          <w:rFonts w:cs="GuruDevan" w:ascii="GuruDevan" w:hAnsi="GuruDevan"/>
          <w:color w:val="00FF00"/>
          <w:sz w:val="28"/>
          <w:lang w:val="en-US"/>
        </w:rPr>
        <w:t>(1-1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s nwm sinAwsIAW jogI bwrh pzQ clwE] </w:t>
      </w:r>
      <w:r>
        <w:rPr>
          <w:rFonts w:cs="GuruDevan" w:ascii="GuruDevan" w:hAnsi="GuruDevan"/>
          <w:color w:val="00FF00"/>
          <w:sz w:val="28"/>
          <w:lang w:val="en-US"/>
        </w:rPr>
        <w:t>(1-1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zgm Aqy sryvVy dgy idgMbr vwd krwE] </w:t>
      </w:r>
      <w:r>
        <w:rPr>
          <w:rFonts w:cs="GuruDevan" w:ascii="GuruDevan" w:hAnsi="GuruDevan"/>
          <w:color w:val="00FF00"/>
          <w:sz w:val="28"/>
          <w:lang w:val="en-US"/>
        </w:rPr>
        <w:t>(1-1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HÌx bhu prkwr kr _wsõ vyd purwx lVwE] </w:t>
      </w:r>
      <w:r>
        <w:rPr>
          <w:rFonts w:cs="GuruDevan" w:ascii="GuruDevan" w:hAnsi="GuruDevan"/>
          <w:color w:val="00FF00"/>
          <w:sz w:val="28"/>
          <w:lang w:val="en-US"/>
        </w:rPr>
        <w:t>(1-1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t dr_n bhu vYr kr nwl CqIs pwKzf clwE] </w:t>
      </w:r>
      <w:r>
        <w:rPr>
          <w:rFonts w:cs="GuruDevan" w:ascii="GuruDevan" w:hAnsi="GuruDevan"/>
          <w:color w:val="00FF00"/>
          <w:sz w:val="28"/>
          <w:lang w:val="en-US"/>
        </w:rPr>
        <w:t>(1-1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zq mzq rwswexw krwmwq kwlK lptwE] </w:t>
      </w:r>
      <w:r>
        <w:rPr>
          <w:rFonts w:cs="GuruDevan" w:ascii="GuruDevan" w:hAnsi="GuruDevan"/>
          <w:color w:val="00FF00"/>
          <w:sz w:val="28"/>
          <w:lang w:val="en-US"/>
        </w:rPr>
        <w:t>(1-1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s qy bhu }p k}pI Gxy idKwE] </w:t>
      </w:r>
      <w:r>
        <w:rPr>
          <w:rFonts w:cs="GuruDevan" w:ascii="GuruDevan" w:hAnsi="GuruDevan"/>
          <w:color w:val="00FF00"/>
          <w:sz w:val="28"/>
          <w:lang w:val="en-US"/>
        </w:rPr>
        <w:t>(1-1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ljug Azdr BmL BulwE ]19] </w:t>
      </w:r>
      <w:r>
        <w:rPr>
          <w:rFonts w:cs="GuruDevan" w:ascii="GuruDevan" w:hAnsi="GuruDevan"/>
          <w:color w:val="00FF00"/>
          <w:sz w:val="28"/>
          <w:lang w:val="en-US"/>
        </w:rPr>
        <w:t>(1-19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hu vwtIz j`g clIAW jb hI BE mhMmd Xwrw] </w:t>
      </w:r>
      <w:r>
        <w:rPr>
          <w:rFonts w:cs="GuruDevan" w:ascii="GuruDevan" w:hAnsi="GuruDevan"/>
          <w:color w:val="00FF00"/>
          <w:sz w:val="28"/>
          <w:lang w:val="en-US"/>
        </w:rPr>
        <w:t>(1-2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m bh`qr szg kr bhu ibiD bYr ibroD pswrw] </w:t>
      </w:r>
      <w:r>
        <w:rPr>
          <w:rFonts w:cs="GuruDevan" w:ascii="GuruDevan" w:hAnsi="GuruDevan"/>
          <w:color w:val="00FF00"/>
          <w:sz w:val="28"/>
          <w:lang w:val="en-US"/>
        </w:rPr>
        <w:t>(1-2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oJy eLd nmwJ kr krmI bzd kIAw szswrw] </w:t>
      </w:r>
      <w:r>
        <w:rPr>
          <w:rFonts w:cs="GuruDevan" w:ascii="GuruDevan" w:hAnsi="GuruDevan"/>
          <w:color w:val="00FF00"/>
          <w:sz w:val="28"/>
          <w:lang w:val="en-US"/>
        </w:rPr>
        <w:t>(1-2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r pkMbr AOlIEy gæOs kêqb bhu ByK svwrw] </w:t>
      </w:r>
      <w:r>
        <w:rPr>
          <w:rFonts w:cs="GuruDevan" w:ascii="GuruDevan" w:hAnsi="GuruDevan"/>
          <w:color w:val="00FF00"/>
          <w:sz w:val="28"/>
          <w:lang w:val="en-US"/>
        </w:rPr>
        <w:t>(1-2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Twkêr duAwrY FwihkY iqh TAuVIz msIq aswrw] </w:t>
      </w:r>
      <w:r>
        <w:rPr>
          <w:rFonts w:cs="GuruDevan" w:ascii="GuruDevan" w:hAnsi="GuruDevan"/>
          <w:color w:val="00FF00"/>
          <w:sz w:val="28"/>
          <w:lang w:val="en-US"/>
        </w:rPr>
        <w:t>(1-2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rn ga grIb DrqI apr pwp ibQwrw] </w:t>
      </w:r>
      <w:r>
        <w:rPr>
          <w:rFonts w:cs="GuruDevan" w:ascii="GuruDevan" w:hAnsi="GuruDevan"/>
          <w:color w:val="00FF00"/>
          <w:sz w:val="28"/>
          <w:lang w:val="en-US"/>
        </w:rPr>
        <w:t>(1-2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Pr mulhd ermnI }MmI jzgI du_mn dwrw] </w:t>
      </w:r>
      <w:r>
        <w:rPr>
          <w:rFonts w:cs="GuruDevan" w:ascii="GuruDevan" w:hAnsi="GuruDevan"/>
          <w:color w:val="00FF00"/>
          <w:sz w:val="28"/>
          <w:lang w:val="en-US"/>
        </w:rPr>
        <w:t>(1-2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py dw vriqAw vrqwrw ]20] </w:t>
      </w:r>
      <w:r>
        <w:rPr>
          <w:rFonts w:cs="GuruDevan" w:ascii="GuruDevan" w:hAnsi="GuruDevan"/>
          <w:color w:val="00FF00"/>
          <w:sz w:val="28"/>
          <w:lang w:val="en-US"/>
        </w:rPr>
        <w:t>(1-20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r vrn cwr mJhbW jg ivc ihzdU muslmwxy] </w:t>
      </w:r>
      <w:r>
        <w:rPr>
          <w:rFonts w:cs="GuruDevan" w:ascii="GuruDevan" w:hAnsi="GuruDevan"/>
          <w:color w:val="00FF00"/>
          <w:sz w:val="28"/>
          <w:lang w:val="en-US"/>
        </w:rPr>
        <w:t>(1-2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udI bkIlI qk`brI iKzcoqwx kryn iD|wxy] </w:t>
      </w:r>
      <w:r>
        <w:rPr>
          <w:rFonts w:cs="GuruDevan" w:ascii="GuruDevan" w:hAnsi="GuruDevan"/>
          <w:color w:val="00FF00"/>
          <w:sz w:val="28"/>
          <w:lang w:val="en-US"/>
        </w:rPr>
        <w:t>(1-2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zg bnwrs ihzdUAW m`kw kwbw muslmwxy] </w:t>
      </w:r>
      <w:r>
        <w:rPr>
          <w:rFonts w:cs="GuruDevan" w:ascii="GuruDevan" w:hAnsi="GuruDevan"/>
          <w:color w:val="00FF00"/>
          <w:sz w:val="28"/>
          <w:lang w:val="en-US"/>
        </w:rPr>
        <w:t>(1-2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Nnq muslmwn dI iqlk jzöU ihzdU loBwxy] </w:t>
      </w:r>
      <w:r>
        <w:rPr>
          <w:rFonts w:cs="GuruDevan" w:ascii="GuruDevan" w:hAnsi="GuruDevan"/>
          <w:color w:val="00FF00"/>
          <w:sz w:val="28"/>
          <w:lang w:val="en-US"/>
        </w:rPr>
        <w:t>(1-2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m rhIm khwezdy ek nwm due rwh Bulwxy] </w:t>
      </w:r>
      <w:r>
        <w:rPr>
          <w:rFonts w:cs="GuruDevan" w:ascii="GuruDevan" w:hAnsi="GuruDevan"/>
          <w:color w:val="00FF00"/>
          <w:sz w:val="28"/>
          <w:lang w:val="en-US"/>
        </w:rPr>
        <w:t>(1-2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d kqyb BulwekY mohy lwlc dunI _Yqwxy] </w:t>
      </w:r>
      <w:r>
        <w:rPr>
          <w:rFonts w:cs="GuruDevan" w:ascii="GuruDevan" w:hAnsi="GuruDevan"/>
          <w:color w:val="00FF00"/>
          <w:sz w:val="28"/>
          <w:lang w:val="en-US"/>
        </w:rPr>
        <w:t>(1-2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`c iknwry rih gXw Kih mrdy bwmx malwxy] </w:t>
      </w:r>
      <w:r>
        <w:rPr>
          <w:rFonts w:cs="GuruDevan" w:ascii="GuruDevan" w:hAnsi="GuruDevan"/>
          <w:color w:val="00FF00"/>
          <w:sz w:val="28"/>
          <w:lang w:val="en-US"/>
        </w:rPr>
        <w:t>(1-2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roù n imty Awvx jwxy ]21] </w:t>
      </w:r>
      <w:r>
        <w:rPr>
          <w:rFonts w:cs="GuruDevan" w:ascii="GuruDevan" w:hAnsi="GuruDevan"/>
          <w:color w:val="00FF00"/>
          <w:sz w:val="28"/>
          <w:lang w:val="en-US"/>
        </w:rPr>
        <w:t>(1-21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ry j`gy chu jugI pzcwex pRB Awpy hoAw] </w:t>
      </w:r>
      <w:r>
        <w:rPr>
          <w:rFonts w:cs="GuruDevan" w:ascii="GuruDevan" w:hAnsi="GuruDevan"/>
          <w:color w:val="00FF00"/>
          <w:sz w:val="28"/>
          <w:lang w:val="en-US"/>
        </w:rPr>
        <w:t>(1-2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y p`tI klm Awp Awpy ilKxhwrw hoAw] </w:t>
      </w:r>
      <w:r>
        <w:rPr>
          <w:rFonts w:cs="GuruDevan" w:ascii="GuruDevan" w:hAnsi="GuruDevan"/>
          <w:color w:val="00FF00"/>
          <w:sz w:val="28"/>
          <w:lang w:val="en-US"/>
        </w:rPr>
        <w:t>(1-2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J gu} AzDyr hY Kih Kih mrdy bhu ibD loAw] </w:t>
      </w:r>
      <w:r>
        <w:rPr>
          <w:rFonts w:cs="GuruDevan" w:ascii="GuruDevan" w:hAnsi="GuruDevan"/>
          <w:color w:val="00FF00"/>
          <w:sz w:val="28"/>
          <w:lang w:val="en-US"/>
        </w:rPr>
        <w:t>(1-2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riqAw pwp jg`õ qy Dal afIxw insidn roAw] </w:t>
      </w:r>
      <w:r>
        <w:rPr>
          <w:rFonts w:cs="GuruDevan" w:ascii="GuruDevan" w:hAnsi="GuruDevan"/>
          <w:color w:val="00FF00"/>
          <w:sz w:val="28"/>
          <w:lang w:val="en-US"/>
        </w:rPr>
        <w:t>(1-2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J deAw bl hIx ho in`Gr cly rswql toAw] </w:t>
      </w:r>
      <w:r>
        <w:rPr>
          <w:rFonts w:cs="GuruDevan" w:ascii="GuruDevan" w:hAnsi="GuruDevan"/>
          <w:color w:val="00FF00"/>
          <w:sz w:val="28"/>
          <w:lang w:val="en-US"/>
        </w:rPr>
        <w:t>(1-2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Vw ek qy pYr qy pwp szg bhu Bwrw hoAw] </w:t>
      </w:r>
      <w:r>
        <w:rPr>
          <w:rFonts w:cs="GuruDevan" w:ascii="GuruDevan" w:hAnsi="GuruDevan"/>
          <w:color w:val="00FF00"/>
          <w:sz w:val="28"/>
          <w:lang w:val="en-US"/>
        </w:rPr>
        <w:t>(1-2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Mmy koe n swD ibn swD n id`sY jg ivc koAw] </w:t>
      </w:r>
      <w:r>
        <w:rPr>
          <w:rFonts w:cs="GuruDevan" w:ascii="GuruDevan" w:hAnsi="GuruDevan"/>
          <w:color w:val="00FF00"/>
          <w:sz w:val="28"/>
          <w:lang w:val="en-US"/>
        </w:rPr>
        <w:t>(1-2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mL DOl pukwrY qly KVoAw ]22] </w:t>
      </w:r>
      <w:r>
        <w:rPr>
          <w:rFonts w:cs="GuruDevan" w:ascii="GuruDevan" w:hAnsi="GuruDevan"/>
          <w:color w:val="00FF00"/>
          <w:sz w:val="28"/>
          <w:lang w:val="en-US"/>
        </w:rPr>
        <w:t>(1-22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xI pukwr dwqwr pRB gur nwnk jg mwihz pTwXw] </w:t>
      </w:r>
      <w:r>
        <w:rPr>
          <w:rFonts w:cs="GuruDevan" w:ascii="GuruDevan" w:hAnsi="GuruDevan"/>
          <w:color w:val="00FF00"/>
          <w:sz w:val="28"/>
          <w:lang w:val="en-US"/>
        </w:rPr>
        <w:t>(1-2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Doe rihrws kr crnwmãq is`KW pIlwXw] </w:t>
      </w:r>
      <w:r>
        <w:rPr>
          <w:rFonts w:cs="GuruDevan" w:ascii="GuruDevan" w:hAnsi="GuruDevan"/>
          <w:color w:val="00FF00"/>
          <w:sz w:val="28"/>
          <w:lang w:val="en-US"/>
        </w:rPr>
        <w:t>(1-2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bRHÌ pUrn bRHÌ kiljug Azdr ek idKwXw] </w:t>
      </w:r>
      <w:r>
        <w:rPr>
          <w:rFonts w:cs="GuruDevan" w:ascii="GuruDevan" w:hAnsi="GuruDevan"/>
          <w:color w:val="00FF00"/>
          <w:sz w:val="28"/>
          <w:lang w:val="en-US"/>
        </w:rPr>
        <w:t>(1-2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rY pYr DrMm dy cwr vrn ek vrn krwXw] </w:t>
      </w:r>
      <w:r>
        <w:rPr>
          <w:rFonts w:cs="GuruDevan" w:ascii="GuruDevan" w:hAnsi="GuruDevan"/>
          <w:color w:val="00FF00"/>
          <w:sz w:val="28"/>
          <w:lang w:val="en-US"/>
        </w:rPr>
        <w:t>(1-2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xw rzk brwbrI pYrIz pvxw jg vrqwXw] </w:t>
      </w:r>
      <w:r>
        <w:rPr>
          <w:rFonts w:cs="GuruDevan" w:ascii="GuruDevan" w:hAnsi="GuruDevan"/>
          <w:color w:val="00FF00"/>
          <w:sz w:val="28"/>
          <w:lang w:val="en-US"/>
        </w:rPr>
        <w:t>(1-2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ltw Kyl iprMm dw pYrW apr sIs invwXw] </w:t>
      </w:r>
      <w:r>
        <w:rPr>
          <w:rFonts w:cs="GuruDevan" w:ascii="GuruDevan" w:hAnsi="GuruDevan"/>
          <w:color w:val="00FF00"/>
          <w:sz w:val="28"/>
          <w:lang w:val="en-US"/>
        </w:rPr>
        <w:t>(1-2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ljug bwby qwirAw s`qnwm pVh mzõ suxwXw] </w:t>
      </w:r>
      <w:r>
        <w:rPr>
          <w:rFonts w:cs="GuruDevan" w:ascii="GuruDevan" w:hAnsi="GuruDevan"/>
          <w:color w:val="00FF00"/>
          <w:sz w:val="28"/>
          <w:lang w:val="en-US"/>
        </w:rPr>
        <w:t>(1-2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l qwrx gur nwnk AwXw ]23] </w:t>
      </w:r>
      <w:r>
        <w:rPr>
          <w:rFonts w:cs="GuruDevan" w:ascii="GuruDevan" w:hAnsi="GuruDevan"/>
          <w:color w:val="00FF00"/>
          <w:sz w:val="28"/>
          <w:lang w:val="en-US"/>
        </w:rPr>
        <w:t>(1-23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hlW bwby pwXw bK_ dr ipCoù dy iPr Gwl kmweL] </w:t>
      </w:r>
      <w:r>
        <w:rPr>
          <w:rFonts w:cs="GuruDevan" w:ascii="GuruDevan" w:hAnsi="GuruDevan"/>
          <w:color w:val="00FF00"/>
          <w:sz w:val="28"/>
          <w:lang w:val="en-US"/>
        </w:rPr>
        <w:t>(1-2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yq A`k Awhwr kr roVW kI gur krI ivCweL] </w:t>
      </w:r>
      <w:r>
        <w:rPr>
          <w:rFonts w:cs="GuruDevan" w:ascii="GuruDevan" w:hAnsi="GuruDevan"/>
          <w:color w:val="00FF00"/>
          <w:sz w:val="28"/>
          <w:lang w:val="en-US"/>
        </w:rPr>
        <w:t>(1-2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rI krI q`pisAw bfy Bwg hir isaz bix AweL] </w:t>
      </w:r>
      <w:r>
        <w:rPr>
          <w:rFonts w:cs="GuruDevan" w:ascii="GuruDevan" w:hAnsi="GuruDevan"/>
          <w:color w:val="00FF00"/>
          <w:sz w:val="28"/>
          <w:lang w:val="en-US"/>
        </w:rPr>
        <w:t>(1-2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bw pYDw sc Kzf nwiniD nwm grIbI pweL] </w:t>
      </w:r>
      <w:r>
        <w:rPr>
          <w:rFonts w:cs="GuruDevan" w:ascii="GuruDevan" w:hAnsi="GuruDevan"/>
          <w:color w:val="00FF00"/>
          <w:sz w:val="28"/>
          <w:lang w:val="en-US"/>
        </w:rPr>
        <w:t>(1-2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bw dyKy iDAwn Dr jlqI sB pãQvI ids AweL] </w:t>
      </w:r>
      <w:r>
        <w:rPr>
          <w:rFonts w:cs="GuruDevan" w:ascii="GuruDevan" w:hAnsi="GuruDevan"/>
          <w:color w:val="00FF00"/>
          <w:sz w:val="28"/>
          <w:lang w:val="en-US"/>
        </w:rPr>
        <w:t>(1-2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Jhu gu} gubwr hY hYhY krdI suxI lukweL] </w:t>
      </w:r>
      <w:r>
        <w:rPr>
          <w:rFonts w:cs="GuruDevan" w:ascii="GuruDevan" w:hAnsi="GuruDevan"/>
          <w:color w:val="00FF00"/>
          <w:sz w:val="28"/>
          <w:lang w:val="en-US"/>
        </w:rPr>
        <w:t>(1-2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by ByK bxweAw ad`wsI kI rIq clweL] </w:t>
      </w:r>
      <w:r>
        <w:rPr>
          <w:rFonts w:cs="GuruDevan" w:ascii="GuruDevan" w:hAnsi="GuruDevan"/>
          <w:color w:val="00FF00"/>
          <w:sz w:val="28"/>
          <w:lang w:val="en-US"/>
        </w:rPr>
        <w:t>(1-2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iVhAw soDn Drq lukweL ]24] </w:t>
      </w:r>
      <w:r>
        <w:rPr>
          <w:rFonts w:cs="GuruDevan" w:ascii="GuruDevan" w:hAnsi="GuruDevan"/>
          <w:color w:val="00FF00"/>
          <w:sz w:val="28"/>
          <w:lang w:val="en-US"/>
        </w:rPr>
        <w:t>(1-24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bw AweAw qIrQIz qIQL purb sBy iPr dyKY] </w:t>
      </w:r>
      <w:r>
        <w:rPr>
          <w:rFonts w:cs="GuruDevan" w:ascii="GuruDevan" w:hAnsi="GuruDevan"/>
          <w:color w:val="00FF00"/>
          <w:sz w:val="28"/>
          <w:lang w:val="en-US"/>
        </w:rPr>
        <w:t>(1-2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b DmL bhu kmL kr Bwa Bgiq ibn ikqy n lyKY] </w:t>
      </w:r>
      <w:r>
        <w:rPr>
          <w:rFonts w:cs="GuruDevan" w:ascii="GuruDevan" w:hAnsi="GuruDevan"/>
          <w:color w:val="00FF00"/>
          <w:sz w:val="28"/>
          <w:lang w:val="en-US"/>
        </w:rPr>
        <w:t>(1-2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a n bRHÌy iliKAw cwr byd isMmRiq pVh dyKY] </w:t>
      </w:r>
      <w:r>
        <w:rPr>
          <w:rFonts w:cs="GuruDevan" w:ascii="GuruDevan" w:hAnsi="GuruDevan"/>
          <w:color w:val="00FF00"/>
          <w:sz w:val="28"/>
          <w:lang w:val="en-US"/>
        </w:rPr>
        <w:t>(1-2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FUzfI sglI iprQmI siqjug Awid duA`wpr õyqY] </w:t>
      </w:r>
      <w:r>
        <w:rPr>
          <w:rFonts w:cs="GuruDevan" w:ascii="GuruDevan" w:hAnsi="GuruDevan"/>
          <w:color w:val="00FF00"/>
          <w:sz w:val="28"/>
          <w:lang w:val="en-US"/>
        </w:rPr>
        <w:t>(1-2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ljug DuzDUkwr hY BmL BulweL bhu ibiD ByKY] </w:t>
      </w:r>
      <w:r>
        <w:rPr>
          <w:rFonts w:cs="GuruDevan" w:ascii="GuruDevan" w:hAnsi="GuruDevan"/>
          <w:color w:val="00FF00"/>
          <w:sz w:val="28"/>
          <w:lang w:val="en-US"/>
        </w:rPr>
        <w:t>(1-2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KIz pRBU n pweLEy Awp gvwE }p n ryKY] </w:t>
      </w:r>
      <w:r>
        <w:rPr>
          <w:rFonts w:cs="GuruDevan" w:ascii="GuruDevan" w:hAnsi="GuruDevan"/>
          <w:color w:val="00FF00"/>
          <w:sz w:val="28"/>
          <w:lang w:val="en-US"/>
        </w:rPr>
        <w:t>(1-2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vrn Avrn hoe inv clY gurisK ivsyKY] </w:t>
      </w:r>
      <w:r>
        <w:rPr>
          <w:rFonts w:cs="GuruDevan" w:ascii="GuruDevan" w:hAnsi="GuruDevan"/>
          <w:color w:val="00FF00"/>
          <w:sz w:val="28"/>
          <w:lang w:val="en-US"/>
        </w:rPr>
        <w:t>(1-2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 kêC Gwl pvY dr lyKY ]25] </w:t>
      </w:r>
      <w:r>
        <w:rPr>
          <w:rFonts w:cs="GuruDevan" w:ascii="GuruDevan" w:hAnsi="GuruDevan"/>
          <w:color w:val="00FF00"/>
          <w:sz w:val="28"/>
          <w:lang w:val="en-US"/>
        </w:rPr>
        <w:t>(1-25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q sqI icr jIvxy swiDk is`D nwQ gur cyly] </w:t>
      </w:r>
      <w:r>
        <w:rPr>
          <w:rFonts w:cs="GuruDevan" w:ascii="GuruDevan" w:hAnsi="GuruDevan"/>
          <w:color w:val="00FF00"/>
          <w:sz w:val="28"/>
          <w:lang w:val="en-US"/>
        </w:rPr>
        <w:t>(1-2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vI dyv rKI_rW BYroù Kyõ pwl bhu myly] </w:t>
      </w:r>
      <w:r>
        <w:rPr>
          <w:rFonts w:cs="GuruDevan" w:ascii="GuruDevan" w:hAnsi="GuruDevan"/>
          <w:color w:val="00FF00"/>
          <w:sz w:val="28"/>
          <w:lang w:val="en-US"/>
        </w:rPr>
        <w:t>(1-2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x gzDrb Ap_rW ikNnr j`C cilq bhu Kyly] </w:t>
      </w:r>
      <w:r>
        <w:rPr>
          <w:rFonts w:cs="GuruDevan" w:ascii="GuruDevan" w:hAnsi="GuruDevan"/>
          <w:color w:val="00FF00"/>
          <w:sz w:val="28"/>
          <w:lang w:val="en-US"/>
        </w:rPr>
        <w:t>(1-2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k_ dwno dYùq lK Azdr dUjw Bwa duhyly] </w:t>
      </w:r>
      <w:r>
        <w:rPr>
          <w:rFonts w:cs="GuruDevan" w:ascii="GuruDevan" w:hAnsi="GuruDevan"/>
          <w:color w:val="00FF00"/>
          <w:sz w:val="28"/>
          <w:lang w:val="en-US"/>
        </w:rPr>
        <w:t>(1-2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mYù Azdr sBko fuby gu} sxyù bhu cyly] </w:t>
      </w:r>
      <w:r>
        <w:rPr>
          <w:rFonts w:cs="GuruDevan" w:ascii="GuruDevan" w:hAnsi="GuruDevan"/>
          <w:color w:val="00FF00"/>
          <w:sz w:val="28"/>
          <w:lang w:val="en-US"/>
        </w:rPr>
        <w:t>(1-2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koe n idseL FUzfy qIQL jwõI myly] </w:t>
      </w:r>
      <w:r>
        <w:rPr>
          <w:rFonts w:cs="GuruDevan" w:ascii="GuruDevan" w:hAnsi="GuruDevan"/>
          <w:color w:val="00FF00"/>
          <w:sz w:val="28"/>
          <w:lang w:val="en-US"/>
        </w:rPr>
        <w:t>(1-2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FUzfy ihzdU qurk sB pIr pYkMbr kaim kqyly] </w:t>
      </w:r>
      <w:r>
        <w:rPr>
          <w:rFonts w:cs="GuruDevan" w:ascii="GuruDevan" w:hAnsi="GuruDevan"/>
          <w:color w:val="00FF00"/>
          <w:sz w:val="28"/>
          <w:lang w:val="en-US"/>
        </w:rPr>
        <w:t>(1-2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DI AzDy KUhy Tyly ]26] </w:t>
      </w:r>
      <w:r>
        <w:rPr>
          <w:rFonts w:cs="GuruDevan" w:ascii="GuruDevan" w:hAnsi="GuruDevan"/>
          <w:color w:val="00FF00"/>
          <w:sz w:val="28"/>
          <w:lang w:val="en-US"/>
        </w:rPr>
        <w:t>(1-26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nwnk pRgitAw imtI DuzD jg cwnx hoAw] </w:t>
      </w:r>
      <w:r>
        <w:rPr>
          <w:rFonts w:cs="GuruDevan" w:ascii="GuruDevan" w:hAnsi="GuruDevan"/>
          <w:color w:val="00FF00"/>
          <w:sz w:val="28"/>
          <w:lang w:val="en-US"/>
        </w:rPr>
        <w:t>(1-2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z kr sUrj inkilAw qwry Cpy AzDyr ploAw] </w:t>
      </w:r>
      <w:r>
        <w:rPr>
          <w:rFonts w:cs="GuruDevan" w:ascii="GuruDevan" w:hAnsi="GuruDevan"/>
          <w:color w:val="00FF00"/>
          <w:sz w:val="28"/>
          <w:lang w:val="en-US"/>
        </w:rPr>
        <w:t>(1-2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zG buky imrgwvlI BNnI jwE n DIr DroAw] </w:t>
      </w:r>
      <w:r>
        <w:rPr>
          <w:rFonts w:cs="GuruDevan" w:ascii="GuruDevan" w:hAnsi="GuruDevan"/>
          <w:color w:val="00FF00"/>
          <w:sz w:val="28"/>
          <w:lang w:val="en-US"/>
        </w:rPr>
        <w:t>(1-2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QY bwbw pYr DrY pUjw Awsx Qwpx soAw] </w:t>
      </w:r>
      <w:r>
        <w:rPr>
          <w:rFonts w:cs="GuruDevan" w:ascii="GuruDevan" w:hAnsi="GuruDevan"/>
          <w:color w:val="00FF00"/>
          <w:sz w:val="28"/>
          <w:lang w:val="en-US"/>
        </w:rPr>
        <w:t>(1-2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D Awsx sB jgq dy nwnk Awd mqy jy koAw] </w:t>
      </w:r>
      <w:r>
        <w:rPr>
          <w:rFonts w:cs="GuruDevan" w:ascii="GuruDevan" w:hAnsi="GuruDevan"/>
          <w:color w:val="00FF00"/>
          <w:sz w:val="28"/>
          <w:lang w:val="en-US"/>
        </w:rPr>
        <w:t>(1-2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r Gr Azdr Drmswl hovY kIqLn sdw ivsoAw] </w:t>
      </w:r>
      <w:r>
        <w:rPr>
          <w:rFonts w:cs="GuruDevan" w:ascii="GuruDevan" w:hAnsi="GuruDevan"/>
          <w:color w:val="00FF00"/>
          <w:sz w:val="28"/>
          <w:lang w:val="en-US"/>
        </w:rPr>
        <w:t>(1-2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by qwry cwr ck nO Kzf pãQmI scw FoAw] </w:t>
      </w:r>
      <w:r>
        <w:rPr>
          <w:rFonts w:cs="GuruDevan" w:ascii="GuruDevan" w:hAnsi="GuruDevan"/>
          <w:color w:val="00FF00"/>
          <w:sz w:val="28"/>
          <w:lang w:val="en-US"/>
        </w:rPr>
        <w:t>(1-2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kil ivc prgt hoAw ]27] </w:t>
      </w:r>
      <w:r>
        <w:rPr>
          <w:rFonts w:cs="GuruDevan" w:ascii="GuruDevan" w:hAnsi="GuruDevan"/>
          <w:color w:val="00FF00"/>
          <w:sz w:val="28"/>
          <w:lang w:val="en-US"/>
        </w:rPr>
        <w:t>(1-27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by ifTI iprQmI nvY Kzf ijQY qk AwhI] </w:t>
      </w:r>
      <w:r>
        <w:rPr>
          <w:rFonts w:cs="GuruDevan" w:ascii="GuruDevan" w:hAnsi="GuruDevan"/>
          <w:color w:val="00FF00"/>
          <w:sz w:val="28"/>
          <w:lang w:val="en-US"/>
        </w:rPr>
        <w:t>(1-2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r jw cVy sumyr pr isD mzflI Üã_tI AweL] </w:t>
      </w:r>
      <w:r>
        <w:rPr>
          <w:rFonts w:cs="GuruDevan" w:ascii="GuruDevan" w:hAnsi="GuruDevan"/>
          <w:color w:val="00FF00"/>
          <w:sz w:val="28"/>
          <w:lang w:val="en-US"/>
        </w:rPr>
        <w:t>(1-2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OrwsIh isD gorKwid mn Azdr gxqI vrqweL] </w:t>
      </w:r>
      <w:r>
        <w:rPr>
          <w:rFonts w:cs="GuruDevan" w:ascii="GuruDevan" w:hAnsi="GuruDevan"/>
          <w:color w:val="00FF00"/>
          <w:sz w:val="28"/>
          <w:lang w:val="en-US"/>
        </w:rPr>
        <w:t>(1-2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D pu`Cn sun bwilAw kOn _kq quih EQy ilAweL] </w:t>
      </w:r>
      <w:r>
        <w:rPr>
          <w:rFonts w:cs="GuruDevan" w:ascii="GuruDevan" w:hAnsi="GuruDevan"/>
          <w:color w:val="00FF00"/>
          <w:sz w:val="28"/>
          <w:lang w:val="en-US"/>
        </w:rPr>
        <w:t>(1-2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z jipAw prmy_ro Bwa Bgq szg qwVI lweL] </w:t>
      </w:r>
      <w:r>
        <w:rPr>
          <w:rFonts w:cs="GuruDevan" w:ascii="GuruDevan" w:hAnsi="GuruDevan"/>
          <w:color w:val="00FF00"/>
          <w:sz w:val="28"/>
          <w:lang w:val="en-US"/>
        </w:rPr>
        <w:t>(1-2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Kx isD sux bwilAw Apxw nW qum dyhu bqweL ] </w:t>
      </w:r>
      <w:r>
        <w:rPr>
          <w:rFonts w:cs="GuruDevan" w:ascii="GuruDevan" w:hAnsi="GuruDevan"/>
          <w:color w:val="00FF00"/>
          <w:sz w:val="28"/>
          <w:lang w:val="en-US"/>
        </w:rPr>
        <w:t>(1-2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bw AwKy nwQ jI nwnk nwm jpy gq pweL] </w:t>
      </w:r>
      <w:r>
        <w:rPr>
          <w:rFonts w:cs="GuruDevan" w:ascii="GuruDevan" w:hAnsi="GuruDevan"/>
          <w:color w:val="00FF00"/>
          <w:sz w:val="28"/>
          <w:lang w:val="en-US"/>
        </w:rPr>
        <w:t>(1-2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Ic khwe @c Gr AweL ]28] </w:t>
      </w:r>
      <w:r>
        <w:rPr>
          <w:rFonts w:cs="GuruDevan" w:ascii="GuruDevan" w:hAnsi="GuruDevan"/>
          <w:color w:val="00FF00"/>
          <w:sz w:val="28"/>
          <w:lang w:val="en-US"/>
        </w:rPr>
        <w:t>(1-28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r pu`Cx isD nwnkw mwq lok ivc ikAw vrqwrw] </w:t>
      </w:r>
      <w:r>
        <w:rPr>
          <w:rFonts w:cs="GuruDevan" w:ascii="GuruDevan" w:hAnsi="GuruDevan"/>
          <w:color w:val="00FF00"/>
          <w:sz w:val="28"/>
          <w:lang w:val="en-US"/>
        </w:rPr>
        <w:t>(1-2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 isDIz Eh buiJAw kil qwrx nwnk Avqwrw] </w:t>
      </w:r>
      <w:r>
        <w:rPr>
          <w:rFonts w:cs="GuruDevan" w:ascii="GuruDevan" w:hAnsi="GuruDevan"/>
          <w:color w:val="00FF00"/>
          <w:sz w:val="28"/>
          <w:lang w:val="en-US"/>
        </w:rPr>
        <w:t>(1-2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by kihAw nwQ jI s`c czdàmw këV AzDwrw] </w:t>
      </w:r>
      <w:r>
        <w:rPr>
          <w:rFonts w:cs="GuruDevan" w:ascii="GuruDevan" w:hAnsi="GuruDevan"/>
          <w:color w:val="00FF00"/>
          <w:sz w:val="28"/>
          <w:lang w:val="en-US"/>
        </w:rPr>
        <w:t>(1-2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ëV Amwvs vriqAw haz Bwlx ciVAw szswrw] </w:t>
      </w:r>
      <w:r>
        <w:rPr>
          <w:rFonts w:cs="GuruDevan" w:ascii="GuruDevan" w:hAnsi="GuruDevan"/>
          <w:color w:val="00FF00"/>
          <w:sz w:val="28"/>
          <w:lang w:val="en-US"/>
        </w:rPr>
        <w:t>(1-2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p igrwsI iprQmI DOl KVw Dr hyT pukwrw] </w:t>
      </w:r>
      <w:r>
        <w:rPr>
          <w:rFonts w:cs="GuruDevan" w:ascii="GuruDevan" w:hAnsi="GuruDevan"/>
          <w:color w:val="00FF00"/>
          <w:sz w:val="28"/>
          <w:lang w:val="en-US"/>
        </w:rPr>
        <w:t>(1-2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D Cp bYTy prbqIz kOx jg ka pwr aqwrw] </w:t>
      </w:r>
      <w:r>
        <w:rPr>
          <w:rFonts w:cs="GuruDevan" w:ascii="GuruDevan" w:hAnsi="GuruDevan"/>
          <w:color w:val="00FF00"/>
          <w:sz w:val="28"/>
          <w:lang w:val="en-US"/>
        </w:rPr>
        <w:t>(1-2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gI igAwn ivhUixAW insidn Azg lgwen Cwrw] </w:t>
      </w:r>
      <w:r>
        <w:rPr>
          <w:rFonts w:cs="GuruDevan" w:ascii="GuruDevan" w:hAnsi="GuruDevan"/>
          <w:color w:val="00FF00"/>
          <w:sz w:val="28"/>
          <w:lang w:val="en-US"/>
        </w:rPr>
        <w:t>(1-2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J gu} fu`bw jg swrw ]29] </w:t>
      </w:r>
      <w:r>
        <w:rPr>
          <w:rFonts w:cs="GuruDevan" w:ascii="GuruDevan" w:hAnsi="GuruDevan"/>
          <w:color w:val="00FF00"/>
          <w:sz w:val="28"/>
          <w:lang w:val="en-US"/>
        </w:rPr>
        <w:t>(1-29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l AweL kê`qy muhI Kwj hoAw murdwr gusweL] </w:t>
      </w:r>
      <w:r>
        <w:rPr>
          <w:rFonts w:cs="GuruDevan" w:ascii="GuruDevan" w:hAnsi="GuruDevan"/>
          <w:color w:val="00FF00"/>
          <w:sz w:val="28"/>
          <w:lang w:val="en-US"/>
        </w:rPr>
        <w:t>(1-3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jy pwp kmWvdy altI vwV Kyq ka KweL] </w:t>
      </w:r>
      <w:r>
        <w:rPr>
          <w:rFonts w:cs="GuruDevan" w:ascii="GuruDevan" w:hAnsi="GuruDevan"/>
          <w:color w:val="00FF00"/>
          <w:sz w:val="28"/>
          <w:lang w:val="en-US"/>
        </w:rPr>
        <w:t>(1-3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jw AzDI igAwn ibn këV kêsq muKhu AlweL] </w:t>
      </w:r>
      <w:r>
        <w:rPr>
          <w:rFonts w:cs="GuruDevan" w:ascii="GuruDevan" w:hAnsi="GuruDevan"/>
          <w:color w:val="00FF00"/>
          <w:sz w:val="28"/>
          <w:lang w:val="en-US"/>
        </w:rPr>
        <w:t>(1-3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yly swj vjwezdy n`cx gu} bhuq ibD BweL] </w:t>
      </w:r>
      <w:r>
        <w:rPr>
          <w:rFonts w:cs="GuruDevan" w:ascii="GuruDevan" w:hAnsi="GuruDevan"/>
          <w:color w:val="00FF00"/>
          <w:sz w:val="28"/>
          <w:lang w:val="en-US"/>
        </w:rPr>
        <w:t>(1-3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yvk bYTn GrW ivc gur aT GrIz iqnwVy jweL] </w:t>
      </w:r>
      <w:r>
        <w:rPr>
          <w:rFonts w:cs="GuruDevan" w:ascii="GuruDevan" w:hAnsi="GuruDevan"/>
          <w:color w:val="00FF00"/>
          <w:sz w:val="28"/>
          <w:lang w:val="en-US"/>
        </w:rPr>
        <w:t>(1-3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jæI hoE ir_vqI v`FI lYky h`k gvweL] </w:t>
      </w:r>
      <w:r>
        <w:rPr>
          <w:rFonts w:cs="GuruDevan" w:ascii="GuruDevan" w:hAnsi="GuruDevan"/>
          <w:color w:val="00FF00"/>
          <w:sz w:val="28"/>
          <w:lang w:val="en-US"/>
        </w:rPr>
        <w:t>(1-3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sõI purKw dwm ihq Bwvyù Awe ikQw@z jweL] </w:t>
      </w:r>
      <w:r>
        <w:rPr>
          <w:rFonts w:cs="GuruDevan" w:ascii="GuruDevan" w:hAnsi="GuruDevan"/>
          <w:color w:val="00FF00"/>
          <w:sz w:val="28"/>
          <w:lang w:val="en-US"/>
        </w:rPr>
        <w:t>(1-3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riqAw pwp sBs jg mWhI ]30] </w:t>
      </w:r>
      <w:r>
        <w:rPr>
          <w:rFonts w:cs="GuruDevan" w:ascii="GuruDevan" w:hAnsi="GuruDevan"/>
          <w:color w:val="00FF00"/>
          <w:sz w:val="28"/>
          <w:lang w:val="en-US"/>
        </w:rPr>
        <w:t>(1-30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DIz mny ibcwirAw ikv dr_n Eh lyvy bwlw] </w:t>
      </w:r>
      <w:r>
        <w:rPr>
          <w:rFonts w:cs="GuruDevan" w:ascii="GuruDevan" w:hAnsi="GuruDevan"/>
          <w:color w:val="00FF00"/>
          <w:sz w:val="28"/>
          <w:lang w:val="en-US"/>
        </w:rPr>
        <w:t>(1-3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ysw jogI klI mwih hmry pzQ kry aijAwlw] </w:t>
      </w:r>
      <w:r>
        <w:rPr>
          <w:rFonts w:cs="GuruDevan" w:ascii="GuruDevan" w:hAnsi="GuruDevan"/>
          <w:color w:val="00FF00"/>
          <w:sz w:val="28"/>
          <w:lang w:val="en-US"/>
        </w:rPr>
        <w:t>(1-3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`pr idqw nwQ jI pwxI Br lYvx aT cwlw] </w:t>
      </w:r>
      <w:r>
        <w:rPr>
          <w:rFonts w:cs="GuruDevan" w:ascii="GuruDevan" w:hAnsi="GuruDevan"/>
          <w:color w:val="00FF00"/>
          <w:sz w:val="28"/>
          <w:lang w:val="en-US"/>
        </w:rPr>
        <w:t>(1-3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bw AweAw pwxIEy ifTy rqn jvwhr lwlw] </w:t>
      </w:r>
      <w:r>
        <w:rPr>
          <w:rFonts w:cs="GuruDevan" w:ascii="GuruDevan" w:hAnsi="GuruDevan"/>
          <w:color w:val="00FF00"/>
          <w:sz w:val="28"/>
          <w:lang w:val="en-US"/>
        </w:rPr>
        <w:t>(1-3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Agm AgwD purK kyhVw Jly gur dI Jwlw] </w:t>
      </w:r>
      <w:r>
        <w:rPr>
          <w:rFonts w:cs="GuruDevan" w:ascii="GuruDevan" w:hAnsi="GuruDevan"/>
          <w:color w:val="00FF00"/>
          <w:sz w:val="28"/>
          <w:lang w:val="en-US"/>
        </w:rPr>
        <w:t>(1-3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r AwXw gur nwQ jI pwxI TaV nhIz as qwlw] </w:t>
      </w:r>
      <w:r>
        <w:rPr>
          <w:rFonts w:cs="GuruDevan" w:ascii="GuruDevan" w:hAnsi="GuruDevan"/>
          <w:color w:val="00FF00"/>
          <w:sz w:val="28"/>
          <w:lang w:val="en-US"/>
        </w:rPr>
        <w:t>(1-3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bd ijqI isD mzflI kIqosu Apxw pzQ inrwlw] </w:t>
      </w:r>
      <w:r>
        <w:rPr>
          <w:rFonts w:cs="GuruDevan" w:ascii="GuruDevan" w:hAnsi="GuruDevan"/>
          <w:color w:val="00FF00"/>
          <w:sz w:val="28"/>
          <w:lang w:val="en-US"/>
        </w:rPr>
        <w:t>(1-3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ljug nwnk nwm suKwlw ]31] </w:t>
      </w:r>
      <w:r>
        <w:rPr>
          <w:rFonts w:cs="GuruDevan" w:ascii="GuruDevan" w:hAnsi="GuruDevan"/>
          <w:color w:val="00FF00"/>
          <w:sz w:val="28"/>
          <w:lang w:val="en-US"/>
        </w:rPr>
        <w:t>(1-31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bw iPr m`ky gXw nIl bsõ Dwry bnvwrI] </w:t>
      </w:r>
      <w:r>
        <w:rPr>
          <w:rFonts w:cs="GuruDevan" w:ascii="GuruDevan" w:hAnsi="GuruDevan"/>
          <w:color w:val="00FF00"/>
          <w:sz w:val="28"/>
          <w:lang w:val="en-US"/>
        </w:rPr>
        <w:t>(1-3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sw h`Q ikqwb k`C këjw bWg mus`lw DwrI] </w:t>
      </w:r>
      <w:r>
        <w:rPr>
          <w:rFonts w:cs="GuruDevan" w:ascii="GuruDevan" w:hAnsi="GuruDevan"/>
          <w:color w:val="00FF00"/>
          <w:sz w:val="28"/>
          <w:lang w:val="en-US"/>
        </w:rPr>
        <w:t>(1-3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Tw jwe msIq ivc ijQy hwjI h`j gujwrI] </w:t>
      </w:r>
      <w:r>
        <w:rPr>
          <w:rFonts w:cs="GuruDevan" w:ascii="GuruDevan" w:hAnsi="GuruDevan"/>
          <w:color w:val="00FF00"/>
          <w:sz w:val="28"/>
          <w:lang w:val="en-US"/>
        </w:rPr>
        <w:t>(1-3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 bwbw su`qw rwq nUz v`l mihrwby pWe pswrI] </w:t>
      </w:r>
      <w:r>
        <w:rPr>
          <w:rFonts w:cs="GuruDevan" w:ascii="GuruDevan" w:hAnsi="GuruDevan"/>
          <w:color w:val="00FF00"/>
          <w:sz w:val="28"/>
          <w:lang w:val="en-US"/>
        </w:rPr>
        <w:t>(1-3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vn mwrI lq dI kyVhw suqw kêPær kêPæwrI] </w:t>
      </w:r>
      <w:r>
        <w:rPr>
          <w:rFonts w:cs="GuruDevan" w:ascii="GuruDevan" w:hAnsi="GuruDevan"/>
          <w:color w:val="00FF00"/>
          <w:sz w:val="28"/>
          <w:lang w:val="en-US"/>
        </w:rPr>
        <w:t>(1-3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qW vl Kæudwe dy ikazkr peAw hoe bjgwrI] </w:t>
      </w:r>
      <w:r>
        <w:rPr>
          <w:rFonts w:cs="GuruDevan" w:ascii="GuruDevan" w:hAnsi="GuruDevan"/>
          <w:color w:val="00FF00"/>
          <w:sz w:val="28"/>
          <w:lang w:val="en-US"/>
        </w:rPr>
        <w:t>(1-3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tzgoù pkV GsIitAw iPirAw m`kw klw idKwrI] </w:t>
      </w:r>
      <w:r>
        <w:rPr>
          <w:rFonts w:cs="GuruDevan" w:ascii="GuruDevan" w:hAnsi="GuruDevan"/>
          <w:color w:val="00FF00"/>
          <w:sz w:val="28"/>
          <w:lang w:val="en-US"/>
        </w:rPr>
        <w:t>(1-3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e hYrwn kryn juhwrI ]32] </w:t>
      </w:r>
      <w:r>
        <w:rPr>
          <w:rFonts w:cs="GuruDevan" w:ascii="GuruDevan" w:hAnsi="GuruDevan"/>
          <w:color w:val="00FF00"/>
          <w:sz w:val="28"/>
          <w:lang w:val="en-US"/>
        </w:rPr>
        <w:t>(1-32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Cn gl eLmwn dI kwjæI mulW ekTy hoeL] </w:t>
      </w:r>
      <w:r>
        <w:rPr>
          <w:rFonts w:cs="GuruDevan" w:ascii="GuruDevan" w:hAnsi="GuruDevan"/>
          <w:color w:val="00FF00"/>
          <w:sz w:val="28"/>
          <w:lang w:val="en-US"/>
        </w:rPr>
        <w:t>(1-3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fw sWg vrqweAw lK n sky kêdriq koeL] </w:t>
      </w:r>
      <w:r>
        <w:rPr>
          <w:rFonts w:cs="GuruDevan" w:ascii="GuruDevan" w:hAnsi="GuruDevan"/>
          <w:color w:val="00FF00"/>
          <w:sz w:val="28"/>
          <w:lang w:val="en-US"/>
        </w:rPr>
        <w:t>(1-3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Cx Kol ikqwb nUz vfw ihzdU kI muslmwnoeL] </w:t>
      </w:r>
      <w:r>
        <w:rPr>
          <w:rFonts w:cs="GuruDevan" w:ascii="GuruDevan" w:hAnsi="GuruDevan"/>
          <w:color w:val="00FF00"/>
          <w:sz w:val="28"/>
          <w:lang w:val="en-US"/>
        </w:rPr>
        <w:t>(1-3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bw AwKy hwjæIAW _uB AmlW bwJo dovyù roeL] </w:t>
      </w:r>
      <w:r>
        <w:rPr>
          <w:rFonts w:cs="GuruDevan" w:ascii="GuruDevan" w:hAnsi="GuruDevan"/>
          <w:color w:val="00FF00"/>
          <w:sz w:val="28"/>
          <w:lang w:val="en-US"/>
        </w:rPr>
        <w:t>(1-3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hzdU muslmwn doe drgih Azdr lYx n FoeL] </w:t>
      </w:r>
      <w:r>
        <w:rPr>
          <w:rFonts w:cs="GuruDevan" w:ascii="GuruDevan" w:hAnsi="GuruDevan"/>
          <w:color w:val="00FF00"/>
          <w:sz w:val="28"/>
          <w:lang w:val="en-US"/>
        </w:rPr>
        <w:t>(1-3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cw rzg kêsuMB kw pwxI DoqY iQr n rhoeL] </w:t>
      </w:r>
      <w:r>
        <w:rPr>
          <w:rFonts w:cs="GuruDevan" w:ascii="GuruDevan" w:hAnsi="GuruDevan"/>
          <w:color w:val="00FF00"/>
          <w:sz w:val="28"/>
          <w:lang w:val="en-US"/>
        </w:rPr>
        <w:t>(1-3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n bKIlI Awp ivc rwm rhIm kêQwe KloeL] </w:t>
      </w:r>
      <w:r>
        <w:rPr>
          <w:rFonts w:cs="GuruDevan" w:ascii="GuruDevan" w:hAnsi="GuruDevan"/>
          <w:color w:val="00FF00"/>
          <w:sz w:val="28"/>
          <w:lang w:val="en-US"/>
        </w:rPr>
        <w:t>(1-3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h _YqwnI dunIAw goeL ]33] </w:t>
      </w:r>
      <w:r>
        <w:rPr>
          <w:rFonts w:cs="GuruDevan" w:ascii="GuruDevan" w:hAnsi="GuruDevan"/>
          <w:color w:val="00FF00"/>
          <w:sz w:val="28"/>
          <w:lang w:val="en-US"/>
        </w:rPr>
        <w:t>(1-33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I in_wnI kOs dI mky Azdr pUj krweL] </w:t>
      </w:r>
      <w:r>
        <w:rPr>
          <w:rFonts w:cs="GuruDevan" w:ascii="GuruDevan" w:hAnsi="GuruDevan"/>
          <w:color w:val="00FF00"/>
          <w:sz w:val="28"/>
          <w:lang w:val="en-US"/>
        </w:rPr>
        <w:t>(1-3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Qy jweL jgq ivc bwby bwJ n KwlI jweL] </w:t>
      </w:r>
      <w:r>
        <w:rPr>
          <w:rFonts w:cs="GuruDevan" w:ascii="GuruDevan" w:hAnsi="GuruDevan"/>
          <w:color w:val="00FF00"/>
          <w:sz w:val="28"/>
          <w:lang w:val="en-US"/>
        </w:rPr>
        <w:t>(1-3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r Gr bwbw pUjIE ihzdU muslmwn guAweL] </w:t>
      </w:r>
      <w:r>
        <w:rPr>
          <w:rFonts w:cs="GuruDevan" w:ascii="GuruDevan" w:hAnsi="GuruDevan"/>
          <w:color w:val="00FF00"/>
          <w:sz w:val="28"/>
          <w:lang w:val="en-US"/>
        </w:rPr>
        <w:t>(1-3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py nWih CpweAw ciVAw sUrj jg {_nweL] </w:t>
      </w:r>
      <w:r>
        <w:rPr>
          <w:rFonts w:cs="GuruDevan" w:ascii="GuruDevan" w:hAnsi="GuruDevan"/>
          <w:color w:val="00FF00"/>
          <w:sz w:val="28"/>
          <w:lang w:val="en-US"/>
        </w:rPr>
        <w:t>(1-3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uikAw iszG ajwV ivc sb imrgwvl BNnI jweL] </w:t>
      </w:r>
      <w:r>
        <w:rPr>
          <w:rFonts w:cs="GuruDevan" w:ascii="GuruDevan" w:hAnsi="GuruDevan"/>
          <w:color w:val="00FF00"/>
          <w:sz w:val="28"/>
          <w:lang w:val="en-US"/>
        </w:rPr>
        <w:t>(1-3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iVhAw czd n lukeL kF kênwlI joq CpweL] </w:t>
      </w:r>
      <w:r>
        <w:rPr>
          <w:rFonts w:cs="GuruDevan" w:ascii="GuruDevan" w:hAnsi="GuruDevan"/>
          <w:color w:val="00FF00"/>
          <w:sz w:val="28"/>
          <w:lang w:val="en-US"/>
        </w:rPr>
        <w:t>(1-3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vxhu qy AwQvxhu na Kzf pãQvI sB JukweL] </w:t>
      </w:r>
      <w:r>
        <w:rPr>
          <w:rFonts w:cs="GuruDevan" w:ascii="GuruDevan" w:hAnsi="GuruDevan"/>
          <w:color w:val="00FF00"/>
          <w:sz w:val="28"/>
          <w:lang w:val="en-US"/>
        </w:rPr>
        <w:t>(1-3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g Azdr kêdrq vrqweL ]34] </w:t>
      </w:r>
      <w:r>
        <w:rPr>
          <w:rFonts w:cs="GuruDevan" w:ascii="GuruDevan" w:hAnsi="GuruDevan"/>
          <w:color w:val="00FF00"/>
          <w:sz w:val="28"/>
          <w:lang w:val="en-US"/>
        </w:rPr>
        <w:t>(1-34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bw igAw bgdwd nUz bwhr jwe kIAw AsQwnw] </w:t>
      </w:r>
      <w:r>
        <w:rPr>
          <w:rFonts w:cs="GuruDevan" w:ascii="GuruDevan" w:hAnsi="GuruDevan"/>
          <w:color w:val="00FF00"/>
          <w:sz w:val="28"/>
          <w:lang w:val="en-US"/>
        </w:rPr>
        <w:t>(1-3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bwbw Akwl }p dUjw rbwbI mrdwnw] </w:t>
      </w:r>
      <w:r>
        <w:rPr>
          <w:rFonts w:cs="GuruDevan" w:ascii="GuruDevan" w:hAnsi="GuruDevan"/>
          <w:color w:val="00FF00"/>
          <w:sz w:val="28"/>
          <w:lang w:val="en-US"/>
        </w:rPr>
        <w:t>(1-3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dqI bWg inmwjæ kr suNn smwn hoXw jhwnw] </w:t>
      </w:r>
      <w:r>
        <w:rPr>
          <w:rFonts w:cs="GuruDevan" w:ascii="GuruDevan" w:hAnsi="GuruDevan"/>
          <w:color w:val="00FF00"/>
          <w:sz w:val="28"/>
          <w:lang w:val="en-US"/>
        </w:rPr>
        <w:t>(1-3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Nn muNn ngrI BeL dyK pIr BeAw hYrwnw] </w:t>
      </w:r>
      <w:r>
        <w:rPr>
          <w:rFonts w:cs="GuruDevan" w:ascii="GuruDevan" w:hAnsi="GuruDevan"/>
          <w:color w:val="00FF00"/>
          <w:sz w:val="28"/>
          <w:lang w:val="en-US"/>
        </w:rPr>
        <w:t>(1-3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yKY iDAwn lgwe kr ek PkIr vfw msqwnw] </w:t>
      </w:r>
      <w:r>
        <w:rPr>
          <w:rFonts w:cs="GuruDevan" w:ascii="GuruDevan" w:hAnsi="GuruDevan"/>
          <w:color w:val="00FF00"/>
          <w:sz w:val="28"/>
          <w:lang w:val="en-US"/>
        </w:rPr>
        <w:t>(1-3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iCAw iPrky dsqgIr kOn PkIr iks kw Grwnw] </w:t>
      </w:r>
      <w:r>
        <w:rPr>
          <w:rFonts w:cs="GuruDevan" w:ascii="GuruDevan" w:hAnsi="GuruDevan"/>
          <w:color w:val="00FF00"/>
          <w:sz w:val="28"/>
          <w:lang w:val="en-US"/>
        </w:rPr>
        <w:t>(1-3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nk kil ivc AweAw rb PkIr ek pihcwnw] </w:t>
      </w:r>
      <w:r>
        <w:rPr>
          <w:rFonts w:cs="GuruDevan" w:ascii="GuruDevan" w:hAnsi="GuruDevan"/>
          <w:color w:val="00FF00"/>
          <w:sz w:val="28"/>
          <w:lang w:val="en-US"/>
        </w:rPr>
        <w:t>(1-3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q Akw_ chUz ids jwnw ]35] </w:t>
      </w:r>
      <w:r>
        <w:rPr>
          <w:rFonts w:cs="GuruDevan" w:ascii="GuruDevan" w:hAnsi="GuruDevan"/>
          <w:color w:val="00FF00"/>
          <w:sz w:val="28"/>
          <w:lang w:val="en-US"/>
        </w:rPr>
        <w:t>(1-35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Cy pIr qkrwr kr Eh PkIr vfw AwqweL] </w:t>
      </w:r>
      <w:r>
        <w:rPr>
          <w:rFonts w:cs="GuruDevan" w:ascii="GuruDevan" w:hAnsi="GuruDevan"/>
          <w:color w:val="00FF00"/>
          <w:sz w:val="28"/>
          <w:lang w:val="en-US"/>
        </w:rPr>
        <w:t>(1-3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Qy ivc bgdwd dy vfI krwmwq idKlweL] </w:t>
      </w:r>
      <w:r>
        <w:rPr>
          <w:rFonts w:cs="GuruDevan" w:ascii="GuruDevan" w:hAnsi="GuruDevan"/>
          <w:color w:val="00FF00"/>
          <w:sz w:val="28"/>
          <w:lang w:val="en-US"/>
        </w:rPr>
        <w:t>(1-3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qwlW Awkw_ lK AoVk BwlI Kbr su sweL] </w:t>
      </w:r>
      <w:r>
        <w:rPr>
          <w:rFonts w:cs="GuruDevan" w:ascii="GuruDevan" w:hAnsi="GuruDevan"/>
          <w:color w:val="00FF00"/>
          <w:sz w:val="28"/>
          <w:lang w:val="en-US"/>
        </w:rPr>
        <w:t>(1-3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r durwex dsqgIr AsI iB vyKW jo quih pweL] </w:t>
      </w:r>
      <w:r>
        <w:rPr>
          <w:rFonts w:cs="GuruDevan" w:ascii="GuruDevan" w:hAnsi="GuruDevan"/>
          <w:color w:val="00FF00"/>
          <w:sz w:val="28"/>
          <w:lang w:val="en-US"/>
        </w:rPr>
        <w:t>(1-3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l lIqw bytw pIr dw AKIz mIt igAw hvweL] </w:t>
      </w:r>
      <w:r>
        <w:rPr>
          <w:rFonts w:cs="GuruDevan" w:ascii="GuruDevan" w:hAnsi="GuruDevan"/>
          <w:color w:val="00FF00"/>
          <w:sz w:val="28"/>
          <w:lang w:val="en-US"/>
        </w:rPr>
        <w:t>(1-3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Akw_ pqwl lK AK Pêrk ivc sB idKlweL] </w:t>
      </w:r>
      <w:r>
        <w:rPr>
          <w:rFonts w:cs="GuruDevan" w:ascii="GuruDevan" w:hAnsi="GuruDevan"/>
          <w:color w:val="00FF00"/>
          <w:sz w:val="28"/>
          <w:lang w:val="en-US"/>
        </w:rPr>
        <w:t>(1-3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 kckOl pR_wd dw Duroù pqwloù leL kVweL] </w:t>
      </w:r>
      <w:r>
        <w:rPr>
          <w:rFonts w:cs="GuruDevan" w:ascii="GuruDevan" w:hAnsi="GuruDevan"/>
          <w:color w:val="00FF00"/>
          <w:sz w:val="28"/>
          <w:lang w:val="en-US"/>
        </w:rPr>
        <w:t>(1-3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æwhr klw n CpY CpweL ]36] </w:t>
      </w:r>
      <w:r>
        <w:rPr>
          <w:rFonts w:cs="GuruDevan" w:ascii="GuruDevan" w:hAnsi="GuruDevan"/>
          <w:color w:val="00FF00"/>
          <w:sz w:val="28"/>
          <w:lang w:val="en-US"/>
        </w:rPr>
        <w:t>(1-36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Vh bgdwd invwekY mkw mdInw sB invwXw] </w:t>
      </w:r>
      <w:r>
        <w:rPr>
          <w:rFonts w:cs="GuruDevan" w:ascii="GuruDevan" w:hAnsi="GuruDevan"/>
          <w:color w:val="00FF00"/>
          <w:sz w:val="28"/>
          <w:lang w:val="en-US"/>
        </w:rPr>
        <w:t>(1-3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D cOrwsIh mzflI Kt dr_n pwKzf jxwXw] </w:t>
      </w:r>
      <w:r>
        <w:rPr>
          <w:rFonts w:cs="GuruDevan" w:ascii="GuruDevan" w:hAnsi="GuruDevan"/>
          <w:color w:val="00FF00"/>
          <w:sz w:val="28"/>
          <w:lang w:val="en-US"/>
        </w:rPr>
        <w:t>(1-3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qwlW Awkw_ lK ij`qI DrqI jgq sbwXw] </w:t>
      </w:r>
      <w:r>
        <w:rPr>
          <w:rFonts w:cs="GuruDevan" w:ascii="GuruDevan" w:hAnsi="GuruDevan"/>
          <w:color w:val="00FF00"/>
          <w:sz w:val="28"/>
          <w:lang w:val="en-US"/>
        </w:rPr>
        <w:t>(1-3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qI nvKzf mydnI sqnwm kw ckâ iPrwXw] </w:t>
      </w:r>
      <w:r>
        <w:rPr>
          <w:rFonts w:cs="GuruDevan" w:ascii="GuruDevan" w:hAnsi="GuruDevan"/>
          <w:color w:val="00FF00"/>
          <w:sz w:val="28"/>
          <w:lang w:val="en-US"/>
        </w:rPr>
        <w:t>(1-3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vdwno rwks dYùq sB icõ guÈq sB crnI lwXw] </w:t>
      </w:r>
      <w:r>
        <w:rPr>
          <w:rFonts w:cs="GuruDevan" w:ascii="GuruDevan" w:hAnsi="GuruDevan"/>
          <w:color w:val="00FF00"/>
          <w:sz w:val="28"/>
          <w:lang w:val="en-US"/>
        </w:rPr>
        <w:t>(1-3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zdàwsx Ap`CrW rwg rwgnI mzgl gwXw] </w:t>
      </w:r>
      <w:r>
        <w:rPr>
          <w:rFonts w:cs="GuruDevan" w:ascii="GuruDevan" w:hAnsi="GuruDevan"/>
          <w:color w:val="00FF00"/>
          <w:sz w:val="28"/>
          <w:lang w:val="en-US"/>
        </w:rPr>
        <w:t>(1-3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hzdU muslmwn invweAw ]37] </w:t>
      </w:r>
      <w:r>
        <w:rPr>
          <w:rFonts w:cs="GuruDevan" w:ascii="GuruDevan" w:hAnsi="GuruDevan"/>
          <w:color w:val="00FF00"/>
          <w:sz w:val="28"/>
          <w:lang w:val="en-US"/>
        </w:rPr>
        <w:t>(1-3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bw AweAw krqwrpur ByK adwsI sgl aqwrw] </w:t>
      </w:r>
      <w:r>
        <w:rPr>
          <w:rFonts w:cs="GuruDevan" w:ascii="GuruDevan" w:hAnsi="GuruDevan"/>
          <w:color w:val="00FF00"/>
          <w:sz w:val="28"/>
          <w:lang w:val="en-US"/>
        </w:rPr>
        <w:t>(1-3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hr szswrI kpVy mzjI bYT kIAw Avqwrw] </w:t>
      </w:r>
      <w:r>
        <w:rPr>
          <w:rFonts w:cs="GuruDevan" w:ascii="GuruDevan" w:hAnsi="GuruDevan"/>
          <w:color w:val="00FF00"/>
          <w:sz w:val="28"/>
          <w:lang w:val="en-US"/>
        </w:rPr>
        <w:t>(1-3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ltI gzg vhweLAon gur Azgd isr apr Dwrw] </w:t>
      </w:r>
      <w:r>
        <w:rPr>
          <w:rFonts w:cs="GuruDevan" w:ascii="GuruDevan" w:hAnsi="GuruDevan"/>
          <w:color w:val="00FF00"/>
          <w:sz w:val="28"/>
          <w:lang w:val="en-US"/>
        </w:rPr>
        <w:t>(1-3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qIz kOl n pwilAw mn Koty AwkI nisAwrw] </w:t>
      </w:r>
      <w:r>
        <w:rPr>
          <w:rFonts w:cs="GuruDevan" w:ascii="GuruDevan" w:hAnsi="GuruDevan"/>
          <w:color w:val="00FF00"/>
          <w:sz w:val="28"/>
          <w:lang w:val="en-US"/>
        </w:rPr>
        <w:t>(1-3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xI muKhu acwrIEy hoe {_nweL imtY AzDwrw] </w:t>
      </w:r>
      <w:r>
        <w:rPr>
          <w:rFonts w:cs="GuruDevan" w:ascii="GuruDevan" w:hAnsi="GuruDevan"/>
          <w:color w:val="00FF00"/>
          <w:sz w:val="28"/>
          <w:lang w:val="en-US"/>
        </w:rPr>
        <w:t>(1-3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n go_ crcw sdw Anhd _bd aTy Dunkwrw] </w:t>
      </w:r>
      <w:r>
        <w:rPr>
          <w:rFonts w:cs="GuruDevan" w:ascii="GuruDevan" w:hAnsi="GuruDevan"/>
          <w:color w:val="00FF00"/>
          <w:sz w:val="28"/>
          <w:lang w:val="en-US"/>
        </w:rPr>
        <w:t>(1-3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dr AwrqI gwvIEy Amãq vyly jwp acwrw] </w:t>
      </w:r>
      <w:r>
        <w:rPr>
          <w:rFonts w:cs="GuruDevan" w:ascii="GuruDevan" w:hAnsi="GuruDevan"/>
          <w:color w:val="00FF00"/>
          <w:sz w:val="28"/>
          <w:lang w:val="en-US"/>
        </w:rPr>
        <w:t>(1-3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Bwr AQrbx Dwrw ]38] </w:t>
      </w:r>
      <w:r>
        <w:rPr>
          <w:rFonts w:cs="GuruDevan" w:ascii="GuruDevan" w:hAnsi="GuruDevan"/>
          <w:color w:val="00FF00"/>
          <w:sz w:val="28"/>
          <w:lang w:val="en-US"/>
        </w:rPr>
        <w:t>(1-38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ylw sux i_vrwq dw bwbw Acl vtwly AweL] </w:t>
      </w:r>
      <w:r>
        <w:rPr>
          <w:rFonts w:cs="GuruDevan" w:ascii="GuruDevan" w:hAnsi="GuruDevan"/>
          <w:color w:val="00FF00"/>
          <w:sz w:val="28"/>
          <w:lang w:val="en-US"/>
        </w:rPr>
        <w:t>(1-3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_n vyKx kwrny sglI alt peL lokweL] </w:t>
      </w:r>
      <w:r>
        <w:rPr>
          <w:rFonts w:cs="GuruDevan" w:ascii="GuruDevan" w:hAnsi="GuruDevan"/>
          <w:color w:val="00FF00"/>
          <w:sz w:val="28"/>
          <w:lang w:val="en-US"/>
        </w:rPr>
        <w:t>(1-3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gI brsn lCmI irD isD na iniD svweL] </w:t>
      </w:r>
      <w:r>
        <w:rPr>
          <w:rFonts w:cs="GuruDevan" w:ascii="GuruDevan" w:hAnsi="GuruDevan"/>
          <w:color w:val="00FF00"/>
          <w:sz w:val="28"/>
          <w:lang w:val="en-US"/>
        </w:rPr>
        <w:t>(1-3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gI vyK cilõ noù mn ivc ir_k GnyrI KweL] </w:t>
      </w:r>
      <w:r>
        <w:rPr>
          <w:rFonts w:cs="GuruDevan" w:ascii="GuruDevan" w:hAnsi="GuruDevan"/>
          <w:color w:val="00FF00"/>
          <w:sz w:val="28"/>
          <w:lang w:val="en-US"/>
        </w:rPr>
        <w:t>(1-3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gqIAW pweL Bgq Awn lotw jogI leAw CpweL] </w:t>
      </w:r>
      <w:r>
        <w:rPr>
          <w:rFonts w:cs="GuruDevan" w:ascii="GuruDevan" w:hAnsi="GuruDevan"/>
          <w:color w:val="00FF00"/>
          <w:sz w:val="28"/>
          <w:lang w:val="en-US"/>
        </w:rPr>
        <w:t>(1-3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gqIAW geL Bgq bUl loty Azdr surq BulweL] </w:t>
      </w:r>
      <w:r>
        <w:rPr>
          <w:rFonts w:cs="GuruDevan" w:ascii="GuruDevan" w:hAnsi="GuruDevan"/>
          <w:color w:val="00FF00"/>
          <w:sz w:val="28"/>
          <w:lang w:val="en-US"/>
        </w:rPr>
        <w:t>(1-3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bw jwxI jwx purK kiFAw lotw jhW lukweL] </w:t>
      </w:r>
      <w:r>
        <w:rPr>
          <w:rFonts w:cs="GuruDevan" w:ascii="GuruDevan" w:hAnsi="GuruDevan"/>
          <w:color w:val="00FF00"/>
          <w:sz w:val="28"/>
          <w:lang w:val="en-US"/>
        </w:rPr>
        <w:t>(1-3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yK cilõ jogI KuxsweL ]39] </w:t>
      </w:r>
      <w:r>
        <w:rPr>
          <w:rFonts w:cs="GuruDevan" w:ascii="GuruDevan" w:hAnsi="GuruDevan"/>
          <w:color w:val="00FF00"/>
          <w:sz w:val="28"/>
          <w:lang w:val="en-US"/>
        </w:rPr>
        <w:t>(1-39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DI Kuxs jogI_rW gost krn sBy aT AweL] </w:t>
      </w:r>
      <w:r>
        <w:rPr>
          <w:rFonts w:cs="GuruDevan" w:ascii="GuruDevan" w:hAnsi="GuruDevan"/>
          <w:color w:val="00FF00"/>
          <w:sz w:val="28"/>
          <w:lang w:val="en-US"/>
        </w:rPr>
        <w:t>(1-4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Cy jogI BzgR nwQ quih duD ivc ikaz kWjI pweL] </w:t>
      </w:r>
      <w:r>
        <w:rPr>
          <w:rFonts w:cs="GuruDevan" w:ascii="GuruDevan" w:hAnsi="GuruDevan"/>
          <w:color w:val="00FF00"/>
          <w:sz w:val="28"/>
          <w:lang w:val="en-US"/>
        </w:rPr>
        <w:t>(1-4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it Aw cwtw duD dw irVikAW mKx hQ n AweL] </w:t>
      </w:r>
      <w:r>
        <w:rPr>
          <w:rFonts w:cs="GuruDevan" w:ascii="GuruDevan" w:hAnsi="GuruDevan"/>
          <w:color w:val="00FF00"/>
          <w:sz w:val="28"/>
          <w:lang w:val="en-US"/>
        </w:rPr>
        <w:t>(1-4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K awqr adws dw vq ikaz szswrI rIq clweL] </w:t>
      </w:r>
      <w:r>
        <w:rPr>
          <w:rFonts w:cs="GuruDevan" w:ascii="GuruDevan" w:hAnsi="GuruDevan"/>
          <w:color w:val="00FF00"/>
          <w:sz w:val="28"/>
          <w:lang w:val="en-US"/>
        </w:rPr>
        <w:t>(1-4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nk AwKy BzgRnwQ qyrI mwa kêc`jI AweL] </w:t>
      </w:r>
      <w:r>
        <w:rPr>
          <w:rFonts w:cs="GuruDevan" w:ascii="GuruDevan" w:hAnsi="GuruDevan"/>
          <w:color w:val="00FF00"/>
          <w:sz w:val="28"/>
          <w:lang w:val="en-US"/>
        </w:rPr>
        <w:t>(1-4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fw Doe n jwiqAon Bwe kêcjy Pêl sVweL] </w:t>
      </w:r>
      <w:r>
        <w:rPr>
          <w:rFonts w:cs="GuruDevan" w:ascii="GuruDevan" w:hAnsi="GuruDevan"/>
          <w:color w:val="00FF00"/>
          <w:sz w:val="28"/>
          <w:lang w:val="en-US"/>
        </w:rPr>
        <w:t>(1-4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e AqIq gãhsq qj iPr anhUzky Gr mzgn jweL] </w:t>
      </w:r>
      <w:r>
        <w:rPr>
          <w:rFonts w:cs="GuruDevan" w:ascii="GuruDevan" w:hAnsi="GuruDevan"/>
          <w:color w:val="00FF00"/>
          <w:sz w:val="28"/>
          <w:lang w:val="en-US"/>
        </w:rPr>
        <w:t>(1-4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n idqy ikC hQ n AweL ]40] </w:t>
      </w:r>
      <w:r>
        <w:rPr>
          <w:rFonts w:cs="GuruDevan" w:ascii="GuruDevan" w:hAnsi="GuruDevan"/>
          <w:color w:val="00FF00"/>
          <w:sz w:val="28"/>
          <w:lang w:val="en-US"/>
        </w:rPr>
        <w:t>(1-40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h sux bcn jugIsrW mwr iklk bhu }p aTweL] </w:t>
      </w:r>
      <w:r>
        <w:rPr>
          <w:rFonts w:cs="GuruDevan" w:ascii="GuruDevan" w:hAnsi="GuruDevan"/>
          <w:color w:val="00FF00"/>
          <w:sz w:val="28"/>
          <w:lang w:val="en-US"/>
        </w:rPr>
        <w:t>(1-4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t dr_n ka KyidAw kiljug bydI nwnk AweL] </w:t>
      </w:r>
      <w:r>
        <w:rPr>
          <w:rFonts w:cs="GuruDevan" w:ascii="GuruDevan" w:hAnsi="GuruDevan"/>
          <w:color w:val="00FF00"/>
          <w:sz w:val="28"/>
          <w:lang w:val="en-US"/>
        </w:rPr>
        <w:t>(1-4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D boln sB AaKDIAW qzõ mzõ kI Duno cVhweL] </w:t>
      </w:r>
      <w:r>
        <w:rPr>
          <w:rFonts w:cs="GuruDevan" w:ascii="GuruDevan" w:hAnsi="GuruDevan"/>
          <w:color w:val="00FF00"/>
          <w:sz w:val="28"/>
          <w:lang w:val="en-US"/>
        </w:rPr>
        <w:t>(1-4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}p vtweAw jogIAW iszG bwG bhu cilq idKweL] </w:t>
      </w:r>
      <w:r>
        <w:rPr>
          <w:rFonts w:cs="GuruDevan" w:ascii="GuruDevan" w:hAnsi="GuruDevan"/>
          <w:color w:val="00FF00"/>
          <w:sz w:val="28"/>
          <w:lang w:val="en-US"/>
        </w:rPr>
        <w:t>(1-4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pr krky afrn pzKI ijvyù rhy lIlweL] </w:t>
      </w:r>
      <w:r>
        <w:rPr>
          <w:rFonts w:cs="GuruDevan" w:ascii="GuruDevan" w:hAnsi="GuruDevan"/>
          <w:color w:val="00FF00"/>
          <w:sz w:val="28"/>
          <w:lang w:val="en-US"/>
        </w:rPr>
        <w:t>(1-4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nwg hoe pvn Cof eknw vrKw Agn vsweL] </w:t>
      </w:r>
      <w:r>
        <w:rPr>
          <w:rFonts w:cs="GuruDevan" w:ascii="GuruDevan" w:hAnsi="GuruDevan"/>
          <w:color w:val="00FF00"/>
          <w:sz w:val="28"/>
          <w:lang w:val="en-US"/>
        </w:rPr>
        <w:t>(1-4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ry qoVy BzgRnwQ ek cV imrgwnI jl qr jweL] </w:t>
      </w:r>
      <w:r>
        <w:rPr>
          <w:rFonts w:cs="GuruDevan" w:ascii="GuruDevan" w:hAnsi="GuruDevan"/>
          <w:color w:val="00FF00"/>
          <w:sz w:val="28"/>
          <w:lang w:val="en-US"/>
        </w:rPr>
        <w:t>(1-4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DW Agn n buJy buJweL ]41] </w:t>
      </w:r>
      <w:r>
        <w:rPr>
          <w:rFonts w:cs="GuruDevan" w:ascii="GuruDevan" w:hAnsi="GuruDevan"/>
          <w:color w:val="00FF00"/>
          <w:sz w:val="28"/>
          <w:lang w:val="en-US"/>
        </w:rPr>
        <w:t>(1-41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D boly sun nwnkw quih jg nUz krwmwq idKlweL] </w:t>
      </w:r>
      <w:r>
        <w:rPr>
          <w:rFonts w:cs="GuruDevan" w:ascii="GuruDevan" w:hAnsi="GuruDevan"/>
          <w:color w:val="00FF00"/>
          <w:sz w:val="28"/>
          <w:lang w:val="en-US"/>
        </w:rPr>
        <w:t>(1-4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J idKweLz AswnUz BI qUz ikaz iFl AjyhI lweL] </w:t>
      </w:r>
      <w:r>
        <w:rPr>
          <w:rFonts w:cs="GuruDevan" w:ascii="GuruDevan" w:hAnsi="GuruDevan"/>
          <w:color w:val="00FF00"/>
          <w:sz w:val="28"/>
          <w:lang w:val="en-US"/>
        </w:rPr>
        <w:t>(1-4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bw boly nwQ jI AsW vyKy jogI vsqu n kweL] </w:t>
      </w:r>
      <w:r>
        <w:rPr>
          <w:rFonts w:cs="GuruDevan" w:ascii="GuruDevan" w:hAnsi="GuruDevan"/>
          <w:color w:val="00FF00"/>
          <w:sz w:val="28"/>
          <w:lang w:val="en-US"/>
        </w:rPr>
        <w:t>(1-4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szgq bwxI ibnw dUjI Aot nhIz hY rweL] </w:t>
      </w:r>
      <w:r>
        <w:rPr>
          <w:rFonts w:cs="GuruDevan" w:ascii="GuruDevan" w:hAnsi="GuruDevan"/>
          <w:color w:val="00FF00"/>
          <w:sz w:val="28"/>
          <w:lang w:val="en-US"/>
        </w:rPr>
        <w:t>(1-4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v }pI krqw purK cly nwhIz Drq clweL] </w:t>
      </w:r>
      <w:r>
        <w:rPr>
          <w:rFonts w:cs="GuruDevan" w:ascii="GuruDevan" w:hAnsi="GuruDevan"/>
          <w:color w:val="00FF00"/>
          <w:sz w:val="28"/>
          <w:lang w:val="en-US"/>
        </w:rPr>
        <w:t>(1-4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D qzõ mzõ kr JV pE _bd gu} kY klw CpweL] </w:t>
      </w:r>
      <w:r>
        <w:rPr>
          <w:rFonts w:cs="GuruDevan" w:ascii="GuruDevan" w:hAnsi="GuruDevan"/>
          <w:color w:val="00FF00"/>
          <w:sz w:val="28"/>
          <w:lang w:val="en-US"/>
        </w:rPr>
        <w:t>(1-4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dy dwqw gu} hY kky kImq iknY n pweL] </w:t>
      </w:r>
      <w:r>
        <w:rPr>
          <w:rFonts w:cs="GuruDevan" w:ascii="GuruDevan" w:hAnsi="GuruDevan"/>
          <w:color w:val="00FF00"/>
          <w:sz w:val="28"/>
          <w:lang w:val="en-US"/>
        </w:rPr>
        <w:t>(1-4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 dIn nwnk siqgur srxweL ]42] </w:t>
      </w:r>
      <w:r>
        <w:rPr>
          <w:rFonts w:cs="GuruDevan" w:ascii="GuruDevan" w:hAnsi="GuruDevan"/>
          <w:color w:val="00FF00"/>
          <w:sz w:val="28"/>
          <w:lang w:val="en-US"/>
        </w:rPr>
        <w:t>(1-42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bw boly nwQ jI _bd sunhu sc muKhu AlweL] </w:t>
      </w:r>
      <w:r>
        <w:rPr>
          <w:rFonts w:cs="GuruDevan" w:ascii="GuruDevan" w:hAnsi="GuruDevan"/>
          <w:color w:val="00FF00"/>
          <w:sz w:val="28"/>
          <w:lang w:val="en-US"/>
        </w:rPr>
        <w:t>(1-4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jhu scy nwm dy hor krwmwq AswQy nwhI] </w:t>
      </w:r>
      <w:r>
        <w:rPr>
          <w:rFonts w:cs="GuruDevan" w:ascii="GuruDevan" w:hAnsi="GuruDevan"/>
          <w:color w:val="00FF00"/>
          <w:sz w:val="28"/>
          <w:lang w:val="en-US"/>
        </w:rPr>
        <w:t>(1-4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sqr pihroù Agin ky brP ihmwly mzdr CweL] </w:t>
      </w:r>
      <w:r>
        <w:rPr>
          <w:rFonts w:cs="GuruDevan" w:ascii="GuruDevan" w:hAnsi="GuruDevan"/>
          <w:color w:val="00FF00"/>
          <w:sz w:val="28"/>
          <w:lang w:val="en-US"/>
        </w:rPr>
        <w:t>(1-4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o rsoeL swr dI sglI DrqI n`Q clweL] </w:t>
      </w:r>
      <w:r>
        <w:rPr>
          <w:rFonts w:cs="GuruDevan" w:ascii="GuruDevan" w:hAnsi="GuruDevan"/>
          <w:color w:val="00FF00"/>
          <w:sz w:val="28"/>
          <w:lang w:val="en-US"/>
        </w:rPr>
        <w:t>(1-4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vf krI ivQwr ka sglI DrqI h`kI jweL] </w:t>
      </w:r>
      <w:r>
        <w:rPr>
          <w:rFonts w:cs="GuruDevan" w:ascii="GuruDevan" w:hAnsi="GuruDevan"/>
          <w:color w:val="00FF00"/>
          <w:sz w:val="28"/>
          <w:lang w:val="en-US"/>
        </w:rPr>
        <w:t>(1-4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olIz Driq Awkw_ due ipCy Cwby tzk cVhweL] </w:t>
      </w:r>
      <w:r>
        <w:rPr>
          <w:rFonts w:cs="GuruDevan" w:ascii="GuruDevan" w:hAnsi="GuruDevan"/>
          <w:color w:val="00FF00"/>
          <w:sz w:val="28"/>
          <w:lang w:val="en-US"/>
        </w:rPr>
        <w:t>(1-4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h bl rKW Awp ivc ijs AwKW iqs pwr krweL] </w:t>
      </w:r>
      <w:r>
        <w:rPr>
          <w:rFonts w:cs="GuruDevan" w:ascii="GuruDevan" w:hAnsi="GuruDevan"/>
          <w:color w:val="00FF00"/>
          <w:sz w:val="28"/>
          <w:lang w:val="en-US"/>
        </w:rPr>
        <w:t>(1-4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nwm ibn bwdr CweL ]43] </w:t>
      </w:r>
      <w:r>
        <w:rPr>
          <w:rFonts w:cs="GuruDevan" w:ascii="GuruDevan" w:hAnsi="GuruDevan"/>
          <w:color w:val="00FF00"/>
          <w:sz w:val="28"/>
          <w:lang w:val="en-US"/>
        </w:rPr>
        <w:t>(1-43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by kIqI isD go_t _bd _Wiq isDW ivc AweL ] </w:t>
      </w:r>
      <w:r>
        <w:rPr>
          <w:rFonts w:cs="GuruDevan" w:ascii="GuruDevan" w:hAnsi="GuruDevan"/>
          <w:color w:val="00FF00"/>
          <w:sz w:val="28"/>
          <w:lang w:val="en-US"/>
        </w:rPr>
        <w:t>(1-4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x mylw i_vrwq dw Kt dr_n Awdy_ krweL] </w:t>
      </w:r>
      <w:r>
        <w:rPr>
          <w:rFonts w:cs="GuruDevan" w:ascii="GuruDevan" w:hAnsi="GuruDevan"/>
          <w:color w:val="00FF00"/>
          <w:sz w:val="28"/>
          <w:lang w:val="en-US"/>
        </w:rPr>
        <w:t>(1-4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D boln _uB bcn DNn nwnk qyrI vfI kmweL] </w:t>
      </w:r>
      <w:r>
        <w:rPr>
          <w:rFonts w:cs="GuruDevan" w:ascii="GuruDevan" w:hAnsi="GuruDevan"/>
          <w:color w:val="00FF00"/>
          <w:sz w:val="28"/>
          <w:lang w:val="en-US"/>
        </w:rPr>
        <w:t>(1-4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fw purK pRgitAw kiljug Azdr joq jgweL] </w:t>
      </w:r>
      <w:r>
        <w:rPr>
          <w:rFonts w:cs="GuruDevan" w:ascii="GuruDevan" w:hAnsi="GuruDevan"/>
          <w:color w:val="00FF00"/>
          <w:sz w:val="28"/>
          <w:lang w:val="en-US"/>
        </w:rPr>
        <w:t>(1-4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yilAoù bwbw aiTAw mulqwny dI ijæAwrq jweL] </w:t>
      </w:r>
      <w:r>
        <w:rPr>
          <w:rFonts w:cs="GuruDevan" w:ascii="GuruDevan" w:hAnsi="GuruDevan"/>
          <w:color w:val="00FF00"/>
          <w:sz w:val="28"/>
          <w:lang w:val="en-US"/>
        </w:rPr>
        <w:t>(1-4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où pIr mulqwn dy duD ktorw Br lY AweL] </w:t>
      </w:r>
      <w:r>
        <w:rPr>
          <w:rFonts w:cs="GuruDevan" w:ascii="GuruDevan" w:hAnsi="GuruDevan"/>
          <w:color w:val="00FF00"/>
          <w:sz w:val="28"/>
          <w:lang w:val="en-US"/>
        </w:rPr>
        <w:t>(1-4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by kF kr bgl qy cMbylI du`D ivc imlweL] </w:t>
      </w:r>
      <w:r>
        <w:rPr>
          <w:rFonts w:cs="GuruDevan" w:ascii="GuruDevan" w:hAnsi="GuruDevan"/>
          <w:color w:val="00FF00"/>
          <w:sz w:val="28"/>
          <w:lang w:val="en-US"/>
        </w:rPr>
        <w:t>(1-4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z swgr ivc gzg smweL ]44] </w:t>
      </w:r>
      <w:r>
        <w:rPr>
          <w:rFonts w:cs="GuruDevan" w:ascii="GuruDevan" w:hAnsi="GuruDevan"/>
          <w:color w:val="00FF00"/>
          <w:sz w:val="28"/>
          <w:lang w:val="en-US"/>
        </w:rPr>
        <w:t>(1-44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æAwrq kr mulqwn dI iPr krqwrpury nUz AwXw] </w:t>
      </w:r>
      <w:r>
        <w:rPr>
          <w:rFonts w:cs="GuruDevan" w:ascii="GuruDevan" w:hAnsi="GuruDevan"/>
          <w:color w:val="00FF00"/>
          <w:sz w:val="28"/>
          <w:lang w:val="en-US"/>
        </w:rPr>
        <w:t>(1-4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Vhy svweL dhidhI kiljug nwnk nwm iDAwXw] </w:t>
      </w:r>
      <w:r>
        <w:rPr>
          <w:rFonts w:cs="GuruDevan" w:ascii="GuruDevan" w:hAnsi="GuruDevan"/>
          <w:color w:val="00FF00"/>
          <w:sz w:val="28"/>
          <w:lang w:val="en-US"/>
        </w:rPr>
        <w:t>(1-4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x nwvY hor mzgxw isr duKW dy duK sbwXw] </w:t>
      </w:r>
      <w:r>
        <w:rPr>
          <w:rFonts w:cs="GuruDevan" w:ascii="GuruDevan" w:hAnsi="GuruDevan"/>
          <w:color w:val="00FF00"/>
          <w:sz w:val="28"/>
          <w:lang w:val="en-US"/>
        </w:rPr>
        <w:t>(1-4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irAw is`kw jgq ivc nwnk inmLl pzQ clwXw] </w:t>
      </w:r>
      <w:r>
        <w:rPr>
          <w:rFonts w:cs="GuruDevan" w:ascii="GuruDevan" w:hAnsi="GuruDevan"/>
          <w:color w:val="00FF00"/>
          <w:sz w:val="28"/>
          <w:lang w:val="en-US"/>
        </w:rPr>
        <w:t>(1-4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ipAw lihxw jIzvdy guirAweL isr Cõ iPrwXw] </w:t>
      </w:r>
      <w:r>
        <w:rPr>
          <w:rFonts w:cs="GuruDevan" w:ascii="GuruDevan" w:hAnsi="GuruDevan"/>
          <w:color w:val="00FF00"/>
          <w:sz w:val="28"/>
          <w:lang w:val="en-US"/>
        </w:rPr>
        <w:t>(1-4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qI joq imlwekY siqgur nwnk }p vtwXw] </w:t>
      </w:r>
      <w:r>
        <w:rPr>
          <w:rFonts w:cs="GuruDevan" w:ascii="GuruDevan" w:hAnsi="GuruDevan"/>
          <w:color w:val="00FF00"/>
          <w:sz w:val="28"/>
          <w:lang w:val="en-US"/>
        </w:rPr>
        <w:t>(1-4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n koeL skeL Awcrjy Awcrj idKwXw] </w:t>
      </w:r>
      <w:r>
        <w:rPr>
          <w:rFonts w:cs="GuruDevan" w:ascii="GuruDevan" w:hAnsi="GuruDevan"/>
          <w:color w:val="00FF00"/>
          <w:sz w:val="28"/>
          <w:lang w:val="en-US"/>
        </w:rPr>
        <w:t>(1-4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XW plt s}p bxwXw ]45] </w:t>
      </w:r>
      <w:r>
        <w:rPr>
          <w:rFonts w:cs="GuruDevan" w:ascii="GuruDevan" w:hAnsi="GuruDevan"/>
          <w:color w:val="00FF00"/>
          <w:sz w:val="28"/>
          <w:lang w:val="en-US"/>
        </w:rPr>
        <w:t>(1-45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 itkw so Cõ isr soeL scw qKq itkweL] </w:t>
      </w:r>
      <w:r>
        <w:rPr>
          <w:rFonts w:cs="GuruDevan" w:ascii="GuruDevan" w:hAnsi="GuruDevan"/>
          <w:color w:val="00FF00"/>
          <w:sz w:val="28"/>
          <w:lang w:val="en-US"/>
        </w:rPr>
        <w:t>(1-4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nwnk hzdI mohr hQ gur Azgd dI dohI iPrweL] </w:t>
      </w:r>
      <w:r>
        <w:rPr>
          <w:rFonts w:cs="GuruDevan" w:ascii="GuruDevan" w:hAnsi="GuruDevan"/>
          <w:color w:val="00FF00"/>
          <w:sz w:val="28"/>
          <w:lang w:val="en-US"/>
        </w:rPr>
        <w:t>(1-4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d`qw C`f krqwrpur bYT KfUry joiq jgweL] </w:t>
      </w:r>
      <w:r>
        <w:rPr>
          <w:rFonts w:cs="GuruDevan" w:ascii="GuruDevan" w:hAnsi="GuruDevan"/>
          <w:color w:val="00FF00"/>
          <w:sz w:val="28"/>
          <w:lang w:val="en-US"/>
        </w:rPr>
        <w:t>(1-4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Mmy pUrb bIijAw ivc ivc hor këVI cqrweL] </w:t>
      </w:r>
      <w:r>
        <w:rPr>
          <w:rFonts w:cs="GuruDevan" w:ascii="GuruDevan" w:hAnsi="GuruDevan"/>
          <w:color w:val="00FF00"/>
          <w:sz w:val="28"/>
          <w:lang w:val="en-US"/>
        </w:rPr>
        <w:t>(1-4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ihxy pweL nwnkoù dyxI Amrdws Gr AweL] </w:t>
      </w:r>
      <w:r>
        <w:rPr>
          <w:rFonts w:cs="GuruDevan" w:ascii="GuruDevan" w:hAnsi="GuruDevan"/>
          <w:color w:val="00FF00"/>
          <w:sz w:val="28"/>
          <w:lang w:val="en-US"/>
        </w:rPr>
        <w:t>(1-4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bYTw Amr s}p ho gurmuK pweL dwq elwhI] </w:t>
      </w:r>
      <w:r>
        <w:rPr>
          <w:rFonts w:cs="GuruDevan" w:ascii="GuruDevan" w:hAnsi="GuruDevan"/>
          <w:color w:val="00FF00"/>
          <w:sz w:val="28"/>
          <w:lang w:val="en-US"/>
        </w:rPr>
        <w:t>(1-4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r vswXw goùdvwl Acrj Kyl n liKAw jweL] </w:t>
      </w:r>
      <w:r>
        <w:rPr>
          <w:rFonts w:cs="GuruDevan" w:ascii="GuruDevan" w:hAnsi="GuruDevan"/>
          <w:color w:val="00FF00"/>
          <w:sz w:val="28"/>
          <w:lang w:val="en-US"/>
        </w:rPr>
        <w:t>(1-4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wiq joq KsmY vifAweL ]46] </w:t>
      </w:r>
      <w:r>
        <w:rPr>
          <w:rFonts w:cs="GuruDevan" w:ascii="GuruDevan" w:hAnsi="GuruDevan"/>
          <w:color w:val="00FF00"/>
          <w:sz w:val="28"/>
          <w:lang w:val="en-US"/>
        </w:rPr>
        <w:t>(1-46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d`cy pUrb dyvxw ijs dI vsq iqsY Gr AwvY] </w:t>
      </w:r>
      <w:r>
        <w:rPr>
          <w:rFonts w:cs="GuruDevan" w:ascii="GuruDevan" w:hAnsi="GuruDevan"/>
          <w:color w:val="00FF00"/>
          <w:sz w:val="28"/>
          <w:lang w:val="en-US"/>
        </w:rPr>
        <w:t>(1-4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Tw soFI pwiq_wh rwmdws siqgu} khwvY] </w:t>
      </w:r>
      <w:r>
        <w:rPr>
          <w:rFonts w:cs="GuruDevan" w:ascii="GuruDevan" w:hAnsi="GuruDevan"/>
          <w:color w:val="00FF00"/>
          <w:sz w:val="28"/>
          <w:lang w:val="en-US"/>
        </w:rPr>
        <w:t>(1-4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qwl KtweAw Amãqsr ivc joq jgwvY] </w:t>
      </w:r>
      <w:r>
        <w:rPr>
          <w:rFonts w:cs="GuruDevan" w:ascii="GuruDevan" w:hAnsi="GuruDevan"/>
          <w:color w:val="00FF00"/>
          <w:sz w:val="28"/>
          <w:lang w:val="en-US"/>
        </w:rPr>
        <w:t>(1-4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ltw Kyl KsMm dw altI gzg smuzd smwvY] </w:t>
      </w:r>
      <w:r>
        <w:rPr>
          <w:rFonts w:cs="GuruDevan" w:ascii="GuruDevan" w:hAnsi="GuruDevan"/>
          <w:color w:val="00FF00"/>
          <w:sz w:val="28"/>
          <w:lang w:val="en-US"/>
        </w:rPr>
        <w:t>(1-4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dqw leLE Awpxw Ax idqw kC hQ n AwvY] </w:t>
      </w:r>
      <w:r>
        <w:rPr>
          <w:rFonts w:cs="GuruDevan" w:ascii="GuruDevan" w:hAnsi="GuruDevan"/>
          <w:color w:val="00FF00"/>
          <w:sz w:val="28"/>
          <w:lang w:val="en-US"/>
        </w:rPr>
        <w:t>(1-4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r AweL Gr Arjny puq szswrI gu} khwvY] </w:t>
      </w:r>
      <w:r>
        <w:rPr>
          <w:rFonts w:cs="GuruDevan" w:ascii="GuruDevan" w:hAnsi="GuruDevan"/>
          <w:color w:val="00FF00"/>
          <w:sz w:val="28"/>
          <w:lang w:val="en-US"/>
        </w:rPr>
        <w:t>(1-4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n n dysW soFIAoù hors Ajr n jirAw jwvY] </w:t>
      </w:r>
      <w:r>
        <w:rPr>
          <w:rFonts w:cs="GuruDevan" w:ascii="GuruDevan" w:hAnsi="GuruDevan"/>
          <w:color w:val="00FF00"/>
          <w:sz w:val="28"/>
          <w:lang w:val="en-US"/>
        </w:rPr>
        <w:t>(1-4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r hI kI v`Q Gry rhwvY ]47] </w:t>
      </w:r>
      <w:r>
        <w:rPr>
          <w:rFonts w:cs="GuruDevan" w:ascii="GuruDevan" w:hAnsi="GuruDevan"/>
          <w:color w:val="00FF00"/>
          <w:sz w:val="28"/>
          <w:lang w:val="en-US"/>
        </w:rPr>
        <w:t>(1-47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j ipAwly pzj pIr Ctm pIr bYTw gur BwrI] </w:t>
      </w:r>
      <w:r>
        <w:rPr>
          <w:rFonts w:cs="GuruDevan" w:ascii="GuruDevan" w:hAnsi="GuruDevan"/>
          <w:color w:val="00FF00"/>
          <w:sz w:val="28"/>
          <w:lang w:val="en-US"/>
        </w:rPr>
        <w:t>(1-4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rjn kweAW plt kY mUrq hirgoibzd svwrI] </w:t>
      </w:r>
      <w:r>
        <w:rPr>
          <w:rFonts w:cs="GuruDevan" w:ascii="GuruDevan" w:hAnsi="GuruDevan"/>
          <w:color w:val="00FF00"/>
          <w:sz w:val="28"/>
          <w:lang w:val="en-US"/>
        </w:rPr>
        <w:t>(1-4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lI pIVhI soFIAW }p idKwvn vwro vwrI] </w:t>
      </w:r>
      <w:r>
        <w:rPr>
          <w:rFonts w:cs="GuruDevan" w:ascii="GuruDevan" w:hAnsi="GuruDevan"/>
          <w:color w:val="00FF00"/>
          <w:sz w:val="28"/>
          <w:lang w:val="en-US"/>
        </w:rPr>
        <w:t>(1-4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l Bzjn gur sUrmW vf joDw bhu prapkwrI] </w:t>
      </w:r>
      <w:r>
        <w:rPr>
          <w:rFonts w:cs="GuruDevan" w:ascii="GuruDevan" w:hAnsi="GuruDevan"/>
          <w:color w:val="00FF00"/>
          <w:sz w:val="28"/>
          <w:lang w:val="en-US"/>
        </w:rPr>
        <w:t>(1-4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C`n is`K Ardws kr Cy mihlW qk drs inhwrI] </w:t>
      </w:r>
      <w:r>
        <w:rPr>
          <w:rFonts w:cs="GuruDevan" w:ascii="GuruDevan" w:hAnsi="GuruDevan"/>
          <w:color w:val="00FF00"/>
          <w:sz w:val="28"/>
          <w:lang w:val="en-US"/>
        </w:rPr>
        <w:t>(1-4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m Agocr siqgu} boly muK qy suxhu szswrI] </w:t>
      </w:r>
      <w:r>
        <w:rPr>
          <w:rFonts w:cs="GuruDevan" w:ascii="GuruDevan" w:hAnsi="GuruDevan"/>
          <w:color w:val="00FF00"/>
          <w:sz w:val="28"/>
          <w:lang w:val="en-US"/>
        </w:rPr>
        <w:t>(1-4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ljug pIVhI soFIAW inhcl nIn aswr KÑhwrI] </w:t>
      </w:r>
      <w:r>
        <w:rPr>
          <w:rFonts w:cs="GuruDevan" w:ascii="GuruDevan" w:hAnsi="GuruDevan"/>
          <w:color w:val="00FF00"/>
          <w:sz w:val="28"/>
          <w:lang w:val="en-US"/>
        </w:rPr>
        <w:t>(1-4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ug jug siqgur Dry AvqwrI ]48] </w:t>
      </w:r>
      <w:r>
        <w:rPr>
          <w:rFonts w:cs="GuruDevan" w:ascii="GuruDevan" w:hAnsi="GuruDevan"/>
          <w:color w:val="00FF00"/>
          <w:sz w:val="28"/>
          <w:lang w:val="en-US"/>
        </w:rPr>
        <w:t>(1-48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jug siqgur vwsdyv vwvw iv_nw nwm jpwvY] </w:t>
      </w:r>
      <w:r>
        <w:rPr>
          <w:rFonts w:cs="GuruDevan" w:ascii="GuruDevan" w:hAnsi="GuruDevan"/>
          <w:color w:val="00FF00"/>
          <w:sz w:val="28"/>
          <w:lang w:val="en-US"/>
        </w:rPr>
        <w:t>(1-4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Awpr siqgur hrIø_n hwhw hir hir nwm iDAwvY] </w:t>
      </w:r>
      <w:r>
        <w:rPr>
          <w:rFonts w:cs="GuruDevan" w:ascii="GuruDevan" w:hAnsi="GuruDevan"/>
          <w:color w:val="00FF00"/>
          <w:sz w:val="28"/>
          <w:lang w:val="en-US"/>
        </w:rPr>
        <w:t>(1-4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õyqy siqgur rwm jI rwrw rwm jpy suK pwvY] </w:t>
      </w:r>
      <w:r>
        <w:rPr>
          <w:rFonts w:cs="GuruDevan" w:ascii="GuruDevan" w:hAnsi="GuruDevan"/>
          <w:color w:val="00FF00"/>
          <w:sz w:val="28"/>
          <w:lang w:val="en-US"/>
        </w:rPr>
        <w:t>(1-4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ljug nwnk gur goibzd ggw goivzd nwm jpwvY] </w:t>
      </w:r>
      <w:r>
        <w:rPr>
          <w:rFonts w:cs="GuruDevan" w:ascii="GuruDevan" w:hAnsi="GuruDevan"/>
          <w:color w:val="00FF00"/>
          <w:sz w:val="28"/>
          <w:lang w:val="en-US"/>
        </w:rPr>
        <w:t>(1-4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ry jwgy chu jugI pzcwex ivc jwe smwvY] </w:t>
      </w:r>
      <w:r>
        <w:rPr>
          <w:rFonts w:cs="GuruDevan" w:ascii="GuruDevan" w:hAnsi="GuruDevan"/>
          <w:color w:val="00FF00"/>
          <w:sz w:val="28"/>
          <w:lang w:val="en-US"/>
        </w:rPr>
        <w:t>(1-4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roù ACr ek kr vwihgu} jp mzõ jpwvY] </w:t>
      </w:r>
      <w:r>
        <w:rPr>
          <w:rFonts w:cs="GuruDevan" w:ascii="GuruDevan" w:hAnsi="GuruDevan"/>
          <w:color w:val="00FF00"/>
          <w:sz w:val="28"/>
          <w:lang w:val="en-US"/>
        </w:rPr>
        <w:t>(1-4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hW qy apijAw iPr qhW smwvY ]49]1] </w:t>
      </w:r>
      <w:r>
        <w:rPr>
          <w:rFonts w:cs="GuruDevan" w:ascii="GuruDevan" w:hAnsi="GuruDevan"/>
          <w:color w:val="00FF00"/>
          <w:sz w:val="28"/>
          <w:lang w:val="en-US"/>
        </w:rPr>
        <w:t>(1-49-7)</w:t>
      </w:r>
      <w:r>
        <w:br w:type="page"/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Vaar 2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û siqgurpRswid] </w:t>
      </w:r>
      <w:r>
        <w:rPr>
          <w:rFonts w:cs="GuruDevan" w:ascii="GuruDevan" w:hAnsi="GuruDevan"/>
          <w:color w:val="00FF00"/>
          <w:sz w:val="28"/>
          <w:lang w:val="en-US"/>
        </w:rPr>
        <w:t>(2-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nVy hiQ AwrsI Awpy hI dyKY] </w:t>
      </w:r>
      <w:r>
        <w:rPr>
          <w:rFonts w:cs="GuruDevan" w:ascii="GuruDevan" w:hAnsi="GuruDevan"/>
          <w:color w:val="00FF00"/>
          <w:sz w:val="28"/>
          <w:lang w:val="en-US"/>
        </w:rPr>
        <w:t>(2-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y dyK idKwedw iCA dr_n ByKY] </w:t>
      </w:r>
      <w:r>
        <w:rPr>
          <w:rFonts w:cs="GuruDevan" w:ascii="GuruDevan" w:hAnsi="GuruDevan"/>
          <w:color w:val="00FF00"/>
          <w:sz w:val="28"/>
          <w:lang w:val="en-US"/>
        </w:rPr>
        <w:t>(2-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hw mUzh kr Bwldw qyvyhY dyKY] </w:t>
      </w:r>
      <w:r>
        <w:rPr>
          <w:rFonts w:cs="GuruDevan" w:ascii="GuruDevan" w:hAnsi="GuruDevan"/>
          <w:color w:val="00FF00"/>
          <w:sz w:val="28"/>
          <w:lang w:val="en-US"/>
        </w:rPr>
        <w:t>(2-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sdy hsdw dyKIEy so }p sryKY] </w:t>
      </w:r>
      <w:r>
        <w:rPr>
          <w:rFonts w:cs="GuruDevan" w:ascii="GuruDevan" w:hAnsi="GuruDevan"/>
          <w:color w:val="00FF00"/>
          <w:sz w:val="28"/>
          <w:lang w:val="en-US"/>
        </w:rPr>
        <w:t>(2-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oùdy idsy roùvdw hoe inmK inmyKY] </w:t>
      </w:r>
      <w:r>
        <w:rPr>
          <w:rFonts w:cs="GuruDevan" w:ascii="GuruDevan" w:hAnsi="GuruDevan"/>
          <w:color w:val="00FF00"/>
          <w:sz w:val="28"/>
          <w:lang w:val="en-US"/>
        </w:rPr>
        <w:t>(2-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y Awp vrqdw sqszg ivsyKY ]1] </w:t>
      </w:r>
      <w:r>
        <w:rPr>
          <w:rFonts w:cs="GuruDevan" w:ascii="GuruDevan" w:hAnsi="GuruDevan"/>
          <w:color w:val="00FF00"/>
          <w:sz w:val="28"/>
          <w:lang w:val="en-US"/>
        </w:rPr>
        <w:t>(2-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z jzõI hQ jzõ lY sB rwg vjwE] </w:t>
      </w:r>
      <w:r>
        <w:rPr>
          <w:rFonts w:cs="GuruDevan" w:ascii="GuruDevan" w:hAnsi="GuruDevan"/>
          <w:color w:val="00FF00"/>
          <w:sz w:val="28"/>
          <w:lang w:val="en-US"/>
        </w:rPr>
        <w:t>(2-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y sux sux mgn hoe Awpy gun gwE] </w:t>
      </w:r>
      <w:r>
        <w:rPr>
          <w:rFonts w:cs="GuruDevan" w:ascii="GuruDevan" w:hAnsi="GuruDevan"/>
          <w:color w:val="00FF00"/>
          <w:sz w:val="28"/>
          <w:lang w:val="en-US"/>
        </w:rPr>
        <w:t>(2-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bd suriq ilvlIx hoe Awpy rIJwE] </w:t>
      </w:r>
      <w:r>
        <w:rPr>
          <w:rFonts w:cs="GuruDevan" w:ascii="GuruDevan" w:hAnsi="GuruDevan"/>
          <w:color w:val="00FF00"/>
          <w:sz w:val="28"/>
          <w:lang w:val="en-US"/>
        </w:rPr>
        <w:t>(2-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Qqw Qkqw Awp hY surqw ilv lwE] </w:t>
      </w:r>
      <w:r>
        <w:rPr>
          <w:rFonts w:cs="GuruDevan" w:ascii="GuruDevan" w:hAnsi="GuruDevan"/>
          <w:color w:val="00FF00"/>
          <w:sz w:val="28"/>
          <w:lang w:val="en-US"/>
        </w:rPr>
        <w:t>(2-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y Awp ivsmwd hoe srbzg smwE] </w:t>
      </w:r>
      <w:r>
        <w:rPr>
          <w:rFonts w:cs="GuruDevan" w:ascii="GuruDevan" w:hAnsi="GuruDevan"/>
          <w:color w:val="00FF00"/>
          <w:sz w:val="28"/>
          <w:lang w:val="en-US"/>
        </w:rPr>
        <w:t>(2-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y Awp vrqdw gurmuK pqIAwE ]2] </w:t>
      </w:r>
      <w:r>
        <w:rPr>
          <w:rFonts w:cs="GuruDevan" w:ascii="GuruDevan" w:hAnsi="GuruDevan"/>
          <w:color w:val="00FF00"/>
          <w:sz w:val="28"/>
          <w:lang w:val="en-US"/>
        </w:rPr>
        <w:t>(2-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y BuKw hoekY Awp jwe rsoeL] </w:t>
      </w:r>
      <w:r>
        <w:rPr>
          <w:rFonts w:cs="GuruDevan" w:ascii="GuruDevan" w:hAnsi="GuruDevan"/>
          <w:color w:val="00FF00"/>
          <w:sz w:val="28"/>
          <w:lang w:val="en-US"/>
        </w:rPr>
        <w:t>(2-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ojn Awp bnwezdw rs ivc rs goeL] </w:t>
      </w:r>
      <w:r>
        <w:rPr>
          <w:rFonts w:cs="GuruDevan" w:ascii="GuruDevan" w:hAnsi="GuruDevan"/>
          <w:color w:val="00FF00"/>
          <w:sz w:val="28"/>
          <w:lang w:val="en-US"/>
        </w:rPr>
        <w:t>(2-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y Kwe slwhkY hoe qãpq smoeL] </w:t>
      </w:r>
      <w:r>
        <w:rPr>
          <w:rFonts w:cs="GuruDevan" w:ascii="GuruDevan" w:hAnsi="GuruDevan"/>
          <w:color w:val="00FF00"/>
          <w:sz w:val="28"/>
          <w:lang w:val="en-US"/>
        </w:rPr>
        <w:t>(2-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y rsIAw Awp rs rs rqnw BoeL] </w:t>
      </w:r>
      <w:r>
        <w:rPr>
          <w:rFonts w:cs="GuruDevan" w:ascii="GuruDevan" w:hAnsi="GuruDevan"/>
          <w:color w:val="00FF00"/>
          <w:sz w:val="28"/>
          <w:lang w:val="en-US"/>
        </w:rPr>
        <w:t>(2-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wqd Bugqw Awp hY srbzg smoeL] </w:t>
      </w:r>
      <w:r>
        <w:rPr>
          <w:rFonts w:cs="GuruDevan" w:ascii="GuruDevan" w:hAnsi="GuruDevan"/>
          <w:color w:val="00FF00"/>
          <w:sz w:val="28"/>
          <w:lang w:val="en-US"/>
        </w:rPr>
        <w:t>(2-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y Awp vrqdw gurmuK suK hoeL ]3] </w:t>
      </w:r>
      <w:r>
        <w:rPr>
          <w:rFonts w:cs="GuruDevan" w:ascii="GuruDevan" w:hAnsi="GuruDevan"/>
          <w:color w:val="00FF00"/>
          <w:sz w:val="28"/>
          <w:lang w:val="en-US"/>
        </w:rPr>
        <w:t>(2-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y plzG ivCwekY Awp Azdr sazdw] </w:t>
      </w:r>
      <w:r>
        <w:rPr>
          <w:rFonts w:cs="GuruDevan" w:ascii="GuruDevan" w:hAnsi="GuruDevan"/>
          <w:color w:val="00FF00"/>
          <w:sz w:val="28"/>
          <w:lang w:val="en-US"/>
        </w:rPr>
        <w:t>(2-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pny Azdr jwekY dyszqr Bazdw] </w:t>
      </w:r>
      <w:r>
        <w:rPr>
          <w:rFonts w:cs="GuruDevan" w:ascii="GuruDevan" w:hAnsi="GuruDevan"/>
          <w:color w:val="00FF00"/>
          <w:sz w:val="28"/>
          <w:lang w:val="en-US"/>
        </w:rPr>
        <w:t>(2-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zk rwa rwa rzk hoe duK suK ivc pwazdw] </w:t>
      </w:r>
      <w:r>
        <w:rPr>
          <w:rFonts w:cs="GuruDevan" w:ascii="GuruDevan" w:hAnsi="GuruDevan"/>
          <w:color w:val="00FF00"/>
          <w:sz w:val="28"/>
          <w:lang w:val="en-US"/>
        </w:rPr>
        <w:t>(2-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`qw sIArw hoe jl Awvtx Kazdw] </w:t>
      </w:r>
      <w:r>
        <w:rPr>
          <w:rFonts w:cs="GuruDevan" w:ascii="GuruDevan" w:hAnsi="GuruDevan"/>
          <w:color w:val="00FF00"/>
          <w:sz w:val="28"/>
          <w:lang w:val="en-US"/>
        </w:rPr>
        <w:t>(2-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rK sog ivc DWvdw cwvwE cazdw] </w:t>
      </w:r>
      <w:r>
        <w:rPr>
          <w:rFonts w:cs="GuruDevan" w:ascii="GuruDevan" w:hAnsi="GuruDevan"/>
          <w:color w:val="00FF00"/>
          <w:sz w:val="28"/>
          <w:lang w:val="en-US"/>
        </w:rPr>
        <w:t>(2-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y Awp vrqdw gurmuK suK razdw ]4] </w:t>
      </w:r>
      <w:r>
        <w:rPr>
          <w:rFonts w:cs="GuruDevan" w:ascii="GuruDevan" w:hAnsi="GuruDevan"/>
          <w:color w:val="00FF00"/>
          <w:sz w:val="28"/>
          <w:lang w:val="en-US"/>
        </w:rPr>
        <w:t>(2-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msr vrsY svWq bUzd ijaz sBnI QweLz] </w:t>
      </w:r>
      <w:r>
        <w:rPr>
          <w:rFonts w:cs="GuruDevan" w:ascii="GuruDevan" w:hAnsi="GuruDevan"/>
          <w:color w:val="00FF00"/>
          <w:sz w:val="28"/>
          <w:lang w:val="en-US"/>
        </w:rPr>
        <w:t>(2-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l Azdr jl hoe imlY DrqI bhu BweLz] </w:t>
      </w:r>
      <w:r>
        <w:rPr>
          <w:rFonts w:cs="GuruDevan" w:ascii="GuruDevan" w:hAnsi="GuruDevan"/>
          <w:color w:val="00FF00"/>
          <w:sz w:val="28"/>
          <w:lang w:val="en-US"/>
        </w:rPr>
        <w:t>(2-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rK ibrK rs ks Gxy Pl Pê`l suhweL] </w:t>
      </w:r>
      <w:r>
        <w:rPr>
          <w:rFonts w:cs="GuruDevan" w:ascii="GuruDevan" w:hAnsi="GuruDevan"/>
          <w:color w:val="00FF00"/>
          <w:sz w:val="28"/>
          <w:lang w:val="en-US"/>
        </w:rPr>
        <w:t>(2-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ly ivc kpUr hoe sIql suKdweL] </w:t>
      </w:r>
      <w:r>
        <w:rPr>
          <w:rFonts w:cs="GuruDevan" w:ascii="GuruDevan" w:hAnsi="GuruDevan"/>
          <w:color w:val="00FF00"/>
          <w:sz w:val="28"/>
          <w:lang w:val="en-US"/>
        </w:rPr>
        <w:t>(2-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oqI hovY isp mih bhu mol mulweL] </w:t>
      </w:r>
      <w:r>
        <w:rPr>
          <w:rFonts w:cs="GuruDevan" w:ascii="GuruDevan" w:hAnsi="GuruDevan"/>
          <w:color w:val="00FF00"/>
          <w:sz w:val="28"/>
          <w:lang w:val="en-US"/>
        </w:rPr>
        <w:t>(2-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sIAr dy muih kwlkët icqvY buirAweL] </w:t>
      </w:r>
      <w:r>
        <w:rPr>
          <w:rFonts w:cs="GuruDevan" w:ascii="GuruDevan" w:hAnsi="GuruDevan"/>
          <w:color w:val="00FF00"/>
          <w:sz w:val="28"/>
          <w:lang w:val="en-US"/>
        </w:rPr>
        <w:t>(2-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y Awp vrqdw sqszg suBweL ]5] </w:t>
      </w:r>
      <w:r>
        <w:rPr>
          <w:rFonts w:cs="GuruDevan" w:ascii="GuruDevan" w:hAnsi="GuruDevan"/>
          <w:color w:val="00FF00"/>
          <w:sz w:val="28"/>
          <w:lang w:val="en-US"/>
        </w:rPr>
        <w:t>(2-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eL qWbw rzg szg ijaz kYhW hoeL] </w:t>
      </w:r>
      <w:r>
        <w:rPr>
          <w:rFonts w:cs="GuruDevan" w:ascii="GuruDevan" w:hAnsi="GuruDevan"/>
          <w:color w:val="00FF00"/>
          <w:sz w:val="28"/>
          <w:lang w:val="en-US"/>
        </w:rPr>
        <w:t>(2-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eL qWbw ijsq iml ipql AivloeL] </w:t>
      </w:r>
      <w:r>
        <w:rPr>
          <w:rFonts w:cs="GuruDevan" w:ascii="GuruDevan" w:hAnsi="GuruDevan"/>
          <w:color w:val="00FF00"/>
          <w:sz w:val="28"/>
          <w:lang w:val="en-US"/>
        </w:rPr>
        <w:t>(2-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eL _I_y szgqI Bzgwr BloeL] </w:t>
      </w:r>
      <w:r>
        <w:rPr>
          <w:rFonts w:cs="GuruDevan" w:ascii="GuruDevan" w:hAnsi="GuruDevan"/>
          <w:color w:val="00FF00"/>
          <w:sz w:val="28"/>
          <w:lang w:val="en-US"/>
        </w:rPr>
        <w:t>(2-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bw prs prisAw hoe kzcn soeL] </w:t>
      </w:r>
      <w:r>
        <w:rPr>
          <w:rFonts w:cs="GuruDevan" w:ascii="GuruDevan" w:hAnsi="GuruDevan"/>
          <w:color w:val="00FF00"/>
          <w:sz w:val="28"/>
          <w:lang w:val="en-US"/>
        </w:rPr>
        <w:t>(2-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eL qWbw Bsm hoe AaKD kr BoeL] </w:t>
      </w:r>
      <w:r>
        <w:rPr>
          <w:rFonts w:cs="GuruDevan" w:ascii="GuruDevan" w:hAnsi="GuruDevan"/>
          <w:color w:val="00FF00"/>
          <w:sz w:val="28"/>
          <w:lang w:val="en-US"/>
        </w:rPr>
        <w:t>(2-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y Awp vrqdw szgq gun goeL ]6] </w:t>
      </w:r>
      <w:r>
        <w:rPr>
          <w:rFonts w:cs="GuruDevan" w:ascii="GuruDevan" w:hAnsi="GuruDevan"/>
          <w:color w:val="00FF00"/>
          <w:sz w:val="28"/>
          <w:lang w:val="en-US"/>
        </w:rPr>
        <w:t>(2-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xI kwly rzg ivc ijaz kwlw id`sY] </w:t>
      </w:r>
      <w:r>
        <w:rPr>
          <w:rFonts w:cs="GuruDevan" w:ascii="GuruDevan" w:hAnsi="GuruDevan"/>
          <w:color w:val="00FF00"/>
          <w:sz w:val="28"/>
          <w:lang w:val="en-US"/>
        </w:rPr>
        <w:t>(2-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`qw rqy rzg ivc iml myl silsY] </w:t>
      </w:r>
      <w:r>
        <w:rPr>
          <w:rFonts w:cs="GuruDevan" w:ascii="GuruDevan" w:hAnsi="GuruDevan"/>
          <w:color w:val="00FF00"/>
          <w:sz w:val="28"/>
          <w:lang w:val="en-US"/>
        </w:rPr>
        <w:t>(2-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ly pIlw hoe imlY ihq joeL ivsY] </w:t>
      </w:r>
      <w:r>
        <w:rPr>
          <w:rFonts w:cs="GuruDevan" w:ascii="GuruDevan" w:hAnsi="GuruDevan"/>
          <w:color w:val="00FF00"/>
          <w:sz w:val="28"/>
          <w:lang w:val="en-US"/>
        </w:rPr>
        <w:t>(2-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vw swvy rzg iml sB rzg sir`sY] </w:t>
      </w:r>
      <w:r>
        <w:rPr>
          <w:rFonts w:cs="GuruDevan" w:ascii="GuruDevan" w:hAnsi="GuruDevan"/>
          <w:color w:val="00FF00"/>
          <w:sz w:val="28"/>
          <w:lang w:val="en-US"/>
        </w:rPr>
        <w:t>(2-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`qw TzFw hoekY ihq ijs iq`sY] </w:t>
      </w:r>
      <w:r>
        <w:rPr>
          <w:rFonts w:cs="GuruDevan" w:ascii="GuruDevan" w:hAnsi="GuruDevan"/>
          <w:color w:val="00FF00"/>
          <w:sz w:val="28"/>
          <w:lang w:val="en-US"/>
        </w:rPr>
        <w:t>(2-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y Awp vrqdw gurmuK suK ij`sY ]7] </w:t>
      </w:r>
      <w:r>
        <w:rPr>
          <w:rFonts w:cs="GuruDevan" w:ascii="GuruDevan" w:hAnsi="GuruDevan"/>
          <w:color w:val="00FF00"/>
          <w:sz w:val="28"/>
          <w:lang w:val="en-US"/>
        </w:rPr>
        <w:t>(2-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vw blY bszqrhu cwnx Awnœyry] </w:t>
      </w:r>
      <w:r>
        <w:rPr>
          <w:rFonts w:cs="GuruDevan" w:ascii="GuruDevan" w:hAnsi="GuruDevan"/>
          <w:color w:val="00FF00"/>
          <w:sz w:val="28"/>
          <w:lang w:val="en-US"/>
        </w:rPr>
        <w:t>(2-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pk ivchu m`s hoe kMm Awe ilKyry] </w:t>
      </w:r>
      <w:r>
        <w:rPr>
          <w:rFonts w:cs="GuruDevan" w:ascii="GuruDevan" w:hAnsi="GuruDevan"/>
          <w:color w:val="00FF00"/>
          <w:sz w:val="28"/>
          <w:lang w:val="en-US"/>
        </w:rPr>
        <w:t>(2-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`jl hovY kwmnI szg Bly Blyry] </w:t>
      </w:r>
      <w:r>
        <w:rPr>
          <w:rFonts w:cs="GuruDevan" w:ascii="GuruDevan" w:hAnsi="GuruDevan"/>
          <w:color w:val="00FF00"/>
          <w:sz w:val="28"/>
          <w:lang w:val="en-US"/>
        </w:rPr>
        <w:t>(2-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svwxI hir js ilKy dPqr Aglyry] </w:t>
      </w:r>
      <w:r>
        <w:rPr>
          <w:rFonts w:cs="GuruDevan" w:ascii="GuruDevan" w:hAnsi="GuruDevan"/>
          <w:color w:val="00FF00"/>
          <w:sz w:val="28"/>
          <w:lang w:val="en-US"/>
        </w:rPr>
        <w:t>(2-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rKoù ibrK apwezdw Pl Pêl Gnyry] </w:t>
      </w:r>
      <w:r>
        <w:rPr>
          <w:rFonts w:cs="GuruDevan" w:ascii="GuruDevan" w:hAnsi="GuruDevan"/>
          <w:color w:val="00FF00"/>
          <w:sz w:val="28"/>
          <w:lang w:val="en-US"/>
        </w:rPr>
        <w:t>(2-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y Awp vrqdw gurmuK cOPyry ]8] </w:t>
      </w:r>
      <w:r>
        <w:rPr>
          <w:rFonts w:cs="GuruDevan" w:ascii="GuruDevan" w:hAnsi="GuruDevan"/>
          <w:color w:val="00FF00"/>
          <w:sz w:val="28"/>
          <w:lang w:val="en-US"/>
        </w:rPr>
        <w:t>(2-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rK hovY jIa bIjIEy krdw pwswrw] </w:t>
      </w:r>
      <w:r>
        <w:rPr>
          <w:rFonts w:cs="GuruDevan" w:ascii="GuruDevan" w:hAnsi="GuruDevan"/>
          <w:color w:val="00FF00"/>
          <w:sz w:val="28"/>
          <w:lang w:val="en-US"/>
        </w:rPr>
        <w:t>(2-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V Azdr pyf bwhrw bhu qwl ibsQwrw] </w:t>
      </w:r>
      <w:r>
        <w:rPr>
          <w:rFonts w:cs="GuruDevan" w:ascii="GuruDevan" w:hAnsi="GuruDevan"/>
          <w:color w:val="00FF00"/>
          <w:sz w:val="28"/>
          <w:lang w:val="en-US"/>
        </w:rPr>
        <w:t>(2-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`q Pêl Pl PlIdw rs rzg svwrw] </w:t>
      </w:r>
      <w:r>
        <w:rPr>
          <w:rFonts w:cs="GuruDevan" w:ascii="GuruDevan" w:hAnsi="GuruDevan"/>
          <w:color w:val="00FF00"/>
          <w:sz w:val="28"/>
          <w:lang w:val="en-US"/>
        </w:rPr>
        <w:t>(2-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s invws alws kr hoe vf prvwrw] </w:t>
      </w:r>
      <w:r>
        <w:rPr>
          <w:rFonts w:cs="GuruDevan" w:ascii="GuruDevan" w:hAnsi="GuruDevan"/>
          <w:color w:val="00FF00"/>
          <w:sz w:val="28"/>
          <w:lang w:val="en-US"/>
        </w:rPr>
        <w:t>(2-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l ivc bIa szjIa hoe Pl Plo hjæwrw] </w:t>
      </w:r>
      <w:r>
        <w:rPr>
          <w:rFonts w:cs="GuruDevan" w:ascii="GuruDevan" w:hAnsi="GuruDevan"/>
          <w:color w:val="00FF00"/>
          <w:sz w:val="28"/>
          <w:lang w:val="en-US"/>
        </w:rPr>
        <w:t>(2-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y Awp vrqdw gurmuK insqwrw ]9] </w:t>
      </w:r>
      <w:r>
        <w:rPr>
          <w:rFonts w:cs="GuruDevan" w:ascii="GuruDevan" w:hAnsi="GuruDevan"/>
          <w:color w:val="00FF00"/>
          <w:sz w:val="28"/>
          <w:lang w:val="en-US"/>
        </w:rPr>
        <w:t>(2-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vY sUq kpwh dw kr qwxw vwxw] </w:t>
      </w:r>
      <w:r>
        <w:rPr>
          <w:rFonts w:cs="GuruDevan" w:ascii="GuruDevan" w:hAnsi="GuruDevan"/>
          <w:color w:val="00FF00"/>
          <w:sz w:val="28"/>
          <w:lang w:val="en-US"/>
        </w:rPr>
        <w:t>(2-1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qhu k`pV jwxIEy AwKwx vKwxw] </w:t>
      </w:r>
      <w:r>
        <w:rPr>
          <w:rFonts w:cs="GuruDevan" w:ascii="GuruDevan" w:hAnsi="GuruDevan"/>
          <w:color w:val="00FF00"/>
          <w:sz w:val="28"/>
          <w:lang w:val="en-US"/>
        </w:rPr>
        <w:t>(2-1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asI qy caqwr hoe gzgw jl jwxw] </w:t>
      </w:r>
      <w:r>
        <w:rPr>
          <w:rFonts w:cs="GuruDevan" w:ascii="GuruDevan" w:hAnsi="GuruDevan"/>
          <w:color w:val="00FF00"/>
          <w:sz w:val="28"/>
          <w:lang w:val="en-US"/>
        </w:rPr>
        <w:t>(2-1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sw mlml isrIswP qn suK mn Bwxw] </w:t>
      </w:r>
      <w:r>
        <w:rPr>
          <w:rFonts w:cs="GuruDevan" w:ascii="GuruDevan" w:hAnsi="GuruDevan"/>
          <w:color w:val="00FF00"/>
          <w:sz w:val="28"/>
          <w:lang w:val="en-US"/>
        </w:rPr>
        <w:t>(2-1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`g dup`tw colxw ptkw prvwxw] </w:t>
      </w:r>
      <w:r>
        <w:rPr>
          <w:rFonts w:cs="GuruDevan" w:ascii="GuruDevan" w:hAnsi="GuruDevan"/>
          <w:color w:val="00FF00"/>
          <w:sz w:val="28"/>
          <w:lang w:val="en-US"/>
        </w:rPr>
        <w:t>(2-1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y Awp vrqdw gurmuK rzgmwxw ]10] </w:t>
      </w:r>
      <w:r>
        <w:rPr>
          <w:rFonts w:cs="GuruDevan" w:ascii="GuruDevan" w:hAnsi="GuruDevan"/>
          <w:color w:val="00FF00"/>
          <w:sz w:val="28"/>
          <w:lang w:val="en-US"/>
        </w:rPr>
        <w:t>(2-1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inAwrw sonw GVY gihxy swvwry] </w:t>
      </w:r>
      <w:r>
        <w:rPr>
          <w:rFonts w:cs="GuruDevan" w:ascii="GuruDevan" w:hAnsi="GuruDevan"/>
          <w:color w:val="00FF00"/>
          <w:sz w:val="28"/>
          <w:lang w:val="en-US"/>
        </w:rPr>
        <w:t>(2-1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pl vqry vwlIAW qwnaVy qwry] </w:t>
      </w:r>
      <w:r>
        <w:rPr>
          <w:rFonts w:cs="GuruDevan" w:ascii="GuruDevan" w:hAnsi="GuruDevan"/>
          <w:color w:val="00FF00"/>
          <w:sz w:val="28"/>
          <w:lang w:val="en-US"/>
        </w:rPr>
        <w:t>(2-1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ysr nQ vKwxIEy kzT mwlw Dwry] </w:t>
      </w:r>
      <w:r>
        <w:rPr>
          <w:rFonts w:cs="GuruDevan" w:ascii="GuruDevan" w:hAnsi="GuruDevan"/>
          <w:color w:val="00FF00"/>
          <w:sz w:val="28"/>
          <w:lang w:val="en-US"/>
        </w:rPr>
        <w:t>(2-1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tIkq mxIAw moiqsr gjry pwswry] </w:t>
      </w:r>
      <w:r>
        <w:rPr>
          <w:rFonts w:cs="GuruDevan" w:ascii="GuruDevan" w:hAnsi="GuruDevan"/>
          <w:color w:val="00FF00"/>
          <w:sz w:val="28"/>
          <w:lang w:val="en-US"/>
        </w:rPr>
        <w:t>(2-1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r buhtw gol Cwp kr bhu prkwry] </w:t>
      </w:r>
      <w:r>
        <w:rPr>
          <w:rFonts w:cs="GuruDevan" w:ascii="GuruDevan" w:hAnsi="GuruDevan"/>
          <w:color w:val="00FF00"/>
          <w:sz w:val="28"/>
          <w:lang w:val="en-US"/>
        </w:rPr>
        <w:t>(2-1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y Awp vrqdw gurmuK vIcwry ]11] </w:t>
      </w:r>
      <w:r>
        <w:rPr>
          <w:rFonts w:cs="GuruDevan" w:ascii="GuruDevan" w:hAnsi="GuruDevan"/>
          <w:color w:val="00FF00"/>
          <w:sz w:val="28"/>
          <w:lang w:val="en-US"/>
        </w:rPr>
        <w:t>(2-1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Nnw kohlU pIVIEy rs dy drswlw] </w:t>
      </w:r>
      <w:r>
        <w:rPr>
          <w:rFonts w:cs="GuruDevan" w:ascii="GuruDevan" w:hAnsi="GuruDevan"/>
          <w:color w:val="00FF00"/>
          <w:sz w:val="28"/>
          <w:lang w:val="en-US"/>
        </w:rPr>
        <w:t>(2-1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eL kry guV BylIAW ko _kr vwlw] </w:t>
      </w:r>
      <w:r>
        <w:rPr>
          <w:rFonts w:cs="GuruDevan" w:ascii="GuruDevan" w:hAnsi="GuruDevan"/>
          <w:color w:val="00FF00"/>
          <w:sz w:val="28"/>
          <w:lang w:val="en-US"/>
        </w:rPr>
        <w:t>(2-1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eL Kzf svwrdw m`Kx mwswlw] </w:t>
      </w:r>
      <w:r>
        <w:rPr>
          <w:rFonts w:cs="GuruDevan" w:ascii="GuruDevan" w:hAnsi="GuruDevan"/>
          <w:color w:val="00FF00"/>
          <w:sz w:val="28"/>
          <w:lang w:val="en-US"/>
        </w:rPr>
        <w:t>(2-1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vy imsrI klIkzd miTAweL Fwlw] </w:t>
      </w:r>
      <w:r>
        <w:rPr>
          <w:rFonts w:cs="GuruDevan" w:ascii="GuruDevan" w:hAnsi="GuruDevan"/>
          <w:color w:val="00FF00"/>
          <w:sz w:val="28"/>
          <w:lang w:val="en-US"/>
        </w:rPr>
        <w:t>(2-1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vY rwjw rzk kr rs Bog suKwlw] </w:t>
      </w:r>
      <w:r>
        <w:rPr>
          <w:rFonts w:cs="GuruDevan" w:ascii="GuruDevan" w:hAnsi="GuruDevan"/>
          <w:color w:val="00FF00"/>
          <w:sz w:val="28"/>
          <w:lang w:val="en-US"/>
        </w:rPr>
        <w:t>(2-1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y Awp vrqdw gurmuK suKwlw ]12] </w:t>
      </w:r>
      <w:r>
        <w:rPr>
          <w:rFonts w:cs="GuruDevan" w:ascii="GuruDevan" w:hAnsi="GuruDevan"/>
          <w:color w:val="00FF00"/>
          <w:sz w:val="28"/>
          <w:lang w:val="en-US"/>
        </w:rPr>
        <w:t>(2-1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WeL rzg brzg bhu duD aj`l vrxw] </w:t>
      </w:r>
      <w:r>
        <w:rPr>
          <w:rFonts w:cs="GuruDevan" w:ascii="GuruDevan" w:hAnsi="GuruDevan"/>
          <w:color w:val="00FF00"/>
          <w:sz w:val="28"/>
          <w:lang w:val="en-US"/>
        </w:rPr>
        <w:t>(2-1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Dhu dhI jmweLEy kr inhcl Drxw] </w:t>
      </w:r>
      <w:r>
        <w:rPr>
          <w:rFonts w:cs="GuruDevan" w:ascii="GuruDevan" w:hAnsi="GuruDevan"/>
          <w:color w:val="00FF00"/>
          <w:sz w:val="28"/>
          <w:lang w:val="en-US"/>
        </w:rPr>
        <w:t>(2-1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hI ivloe AloeLEy Cwih mKx krxw] </w:t>
      </w:r>
      <w:r>
        <w:rPr>
          <w:rFonts w:cs="GuruDevan" w:ascii="GuruDevan" w:hAnsi="GuruDevan"/>
          <w:color w:val="00FF00"/>
          <w:sz w:val="28"/>
          <w:lang w:val="en-US"/>
        </w:rPr>
        <w:t>(2-1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`Kxqwe AatwekY iGa inmLl krxw] </w:t>
      </w:r>
      <w:r>
        <w:rPr>
          <w:rFonts w:cs="GuruDevan" w:ascii="GuruDevan" w:hAnsi="GuruDevan"/>
          <w:color w:val="00FF00"/>
          <w:sz w:val="28"/>
          <w:lang w:val="en-US"/>
        </w:rPr>
        <w:t>(2-1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m jg neLvyd kr sB kwrj srxw] </w:t>
      </w:r>
      <w:r>
        <w:rPr>
          <w:rFonts w:cs="GuruDevan" w:ascii="GuruDevan" w:hAnsi="GuruDevan"/>
          <w:color w:val="00FF00"/>
          <w:sz w:val="28"/>
          <w:lang w:val="en-US"/>
        </w:rPr>
        <w:t>(2-1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y Awp vrqdw gurmuK hoe jrxw ]13] </w:t>
      </w:r>
      <w:r>
        <w:rPr>
          <w:rFonts w:cs="GuruDevan" w:ascii="GuruDevan" w:hAnsi="GuruDevan"/>
          <w:color w:val="00FF00"/>
          <w:sz w:val="28"/>
          <w:lang w:val="en-US"/>
        </w:rPr>
        <w:t>(2-1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l GVIAW mUrq pihr iQq vwr gxwE] </w:t>
      </w:r>
      <w:r>
        <w:rPr>
          <w:rFonts w:cs="GuruDevan" w:ascii="GuruDevan" w:hAnsi="GuruDevan"/>
          <w:color w:val="00FF00"/>
          <w:sz w:val="28"/>
          <w:lang w:val="en-US"/>
        </w:rPr>
        <w:t>(2-1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oe pK bwrh mwh kr szjog bxwE] </w:t>
      </w:r>
      <w:r>
        <w:rPr>
          <w:rFonts w:cs="GuruDevan" w:ascii="GuruDevan" w:hAnsi="GuruDevan"/>
          <w:color w:val="00FF00"/>
          <w:sz w:val="28"/>
          <w:lang w:val="en-US"/>
        </w:rPr>
        <w:t>(2-1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A vrqweLAW bhu colq bxwE] </w:t>
      </w:r>
      <w:r>
        <w:rPr>
          <w:rFonts w:cs="GuruDevan" w:ascii="GuruDevan" w:hAnsi="GuruDevan"/>
          <w:color w:val="00FF00"/>
          <w:sz w:val="28"/>
          <w:lang w:val="en-US"/>
        </w:rPr>
        <w:t>(2-1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rj ek vrqdw lok vyd AlwE] </w:t>
      </w:r>
      <w:r>
        <w:rPr>
          <w:rFonts w:cs="GuruDevan" w:ascii="GuruDevan" w:hAnsi="GuruDevan"/>
          <w:color w:val="00FF00"/>
          <w:sz w:val="28"/>
          <w:lang w:val="en-US"/>
        </w:rPr>
        <w:t>(2-1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r vrn iCA dr_nw bhu pzQ clwE] </w:t>
      </w:r>
      <w:r>
        <w:rPr>
          <w:rFonts w:cs="GuruDevan" w:ascii="GuruDevan" w:hAnsi="GuruDevan"/>
          <w:color w:val="00FF00"/>
          <w:sz w:val="28"/>
          <w:lang w:val="en-US"/>
        </w:rPr>
        <w:t>(2-1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y Awp vrqdw gurmuK smJwE ]14] </w:t>
      </w:r>
      <w:r>
        <w:rPr>
          <w:rFonts w:cs="GuruDevan" w:ascii="GuruDevan" w:hAnsi="GuruDevan"/>
          <w:color w:val="00FF00"/>
          <w:sz w:val="28"/>
          <w:lang w:val="en-US"/>
        </w:rPr>
        <w:t>(2-1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pwxI ek Drq hY bhu ibrK apwE] </w:t>
      </w:r>
      <w:r>
        <w:rPr>
          <w:rFonts w:cs="GuruDevan" w:ascii="GuruDevan" w:hAnsi="GuruDevan"/>
          <w:color w:val="00FF00"/>
          <w:sz w:val="28"/>
          <w:lang w:val="en-US"/>
        </w:rPr>
        <w:t>(2-1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Pl sPl prkwr bhu Pl Pêl suhwE] </w:t>
      </w:r>
      <w:r>
        <w:rPr>
          <w:rFonts w:cs="GuruDevan" w:ascii="GuruDevan" w:hAnsi="GuruDevan"/>
          <w:color w:val="00FF00"/>
          <w:sz w:val="28"/>
          <w:lang w:val="en-US"/>
        </w:rPr>
        <w:t>(2-1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hu rzg r_ suvw_nw prikrq suBwE] </w:t>
      </w:r>
      <w:r>
        <w:rPr>
          <w:rFonts w:cs="GuruDevan" w:ascii="GuruDevan" w:hAnsi="GuruDevan"/>
          <w:color w:val="00FF00"/>
          <w:sz w:val="28"/>
          <w:lang w:val="en-US"/>
        </w:rPr>
        <w:t>(2-1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szqr ek vrn hoe sB qrvr CWE] </w:t>
      </w:r>
      <w:r>
        <w:rPr>
          <w:rFonts w:cs="GuruDevan" w:ascii="GuruDevan" w:hAnsi="GuruDevan"/>
          <w:color w:val="00FF00"/>
          <w:sz w:val="28"/>
          <w:lang w:val="en-US"/>
        </w:rPr>
        <w:t>(2-1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pqw prgt hoekY Bsmzq krwE] </w:t>
      </w:r>
      <w:r>
        <w:rPr>
          <w:rFonts w:cs="GuruDevan" w:ascii="GuruDevan" w:hAnsi="GuruDevan"/>
          <w:color w:val="00FF00"/>
          <w:sz w:val="28"/>
          <w:lang w:val="en-US"/>
        </w:rPr>
        <w:t>(2-1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y Awp vrqdw gurmuK suK pwE ]15] </w:t>
      </w:r>
      <w:r>
        <w:rPr>
          <w:rFonts w:cs="GuruDevan" w:ascii="GuruDevan" w:hAnsi="GuruDevan"/>
          <w:color w:val="00FF00"/>
          <w:sz w:val="28"/>
          <w:lang w:val="en-US"/>
        </w:rPr>
        <w:t>(2-1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vws vxwspq sB czdn hovY] </w:t>
      </w:r>
      <w:r>
        <w:rPr>
          <w:rFonts w:cs="GuruDevan" w:ascii="GuruDevan" w:hAnsi="GuruDevan"/>
          <w:color w:val="00FF00"/>
          <w:sz w:val="28"/>
          <w:lang w:val="en-US"/>
        </w:rPr>
        <w:t>(2-1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_tDWq ek DWq hoE szg pwrs FovY] </w:t>
      </w:r>
      <w:r>
        <w:rPr>
          <w:rFonts w:cs="GuruDevan" w:ascii="GuruDevan" w:hAnsi="GuruDevan"/>
          <w:color w:val="00FF00"/>
          <w:sz w:val="28"/>
          <w:lang w:val="en-US"/>
        </w:rPr>
        <w:t>(2-1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dIAW nwly vwVy iml gzg gzgovY] </w:t>
      </w:r>
      <w:r>
        <w:rPr>
          <w:rFonts w:cs="GuruDevan" w:ascii="GuruDevan" w:hAnsi="GuruDevan"/>
          <w:color w:val="00FF00"/>
          <w:sz w:val="28"/>
          <w:lang w:val="en-US"/>
        </w:rPr>
        <w:t>(2-1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qq aDwrx swDu szg pwpW ml DovY] </w:t>
      </w:r>
      <w:r>
        <w:rPr>
          <w:rFonts w:cs="GuruDevan" w:ascii="GuruDevan" w:hAnsi="GuruDevan"/>
          <w:color w:val="00FF00"/>
          <w:sz w:val="28"/>
          <w:lang w:val="en-US"/>
        </w:rPr>
        <w:t>(2-1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rk invwr AszK hoe lK piqq szgovY] </w:t>
      </w:r>
      <w:r>
        <w:rPr>
          <w:rFonts w:cs="GuruDevan" w:ascii="GuruDevan" w:hAnsi="GuruDevan"/>
          <w:color w:val="00FF00"/>
          <w:sz w:val="28"/>
          <w:lang w:val="en-US"/>
        </w:rPr>
        <w:t>(2-1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y Awp vrqdw gurmuK AwlovY ]16] </w:t>
      </w:r>
      <w:r>
        <w:rPr>
          <w:rFonts w:cs="GuruDevan" w:ascii="GuruDevan" w:hAnsi="GuruDevan"/>
          <w:color w:val="00FF00"/>
          <w:sz w:val="28"/>
          <w:lang w:val="en-US"/>
        </w:rPr>
        <w:t>(2-1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pk hyq pqzg dw jl mIn qrzdw] </w:t>
      </w:r>
      <w:r>
        <w:rPr>
          <w:rFonts w:cs="GuruDevan" w:ascii="GuruDevan" w:hAnsi="GuruDevan"/>
          <w:color w:val="00FF00"/>
          <w:sz w:val="28"/>
          <w:lang w:val="en-US"/>
        </w:rPr>
        <w:t>(2-1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rg nwd ivsmwd hY Bvr kvl vszdw] </w:t>
      </w:r>
      <w:r>
        <w:rPr>
          <w:rFonts w:cs="GuruDevan" w:ascii="GuruDevan" w:hAnsi="GuruDevan"/>
          <w:color w:val="00FF00"/>
          <w:sz w:val="28"/>
          <w:lang w:val="en-US"/>
        </w:rPr>
        <w:t>(2-1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 ckor prIq hY dyK iDAwn Drzdw] </w:t>
      </w:r>
      <w:r>
        <w:rPr>
          <w:rFonts w:cs="GuruDevan" w:ascii="GuruDevan" w:hAnsi="GuruDevan"/>
          <w:color w:val="00FF00"/>
          <w:sz w:val="28"/>
          <w:lang w:val="en-US"/>
        </w:rPr>
        <w:t>(2-1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kvI sUrj hyq hY szjog bxzdw] </w:t>
      </w:r>
      <w:r>
        <w:rPr>
          <w:rFonts w:cs="GuruDevan" w:ascii="GuruDevan" w:hAnsi="GuruDevan"/>
          <w:color w:val="00FF00"/>
          <w:sz w:val="28"/>
          <w:lang w:val="en-US"/>
        </w:rPr>
        <w:t>(2-1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r Bqwr ipAwr hY mW puq imlzdw] </w:t>
      </w:r>
      <w:r>
        <w:rPr>
          <w:rFonts w:cs="GuruDevan" w:ascii="GuruDevan" w:hAnsi="GuruDevan"/>
          <w:color w:val="00FF00"/>
          <w:sz w:val="28"/>
          <w:lang w:val="en-US"/>
        </w:rPr>
        <w:t>(2-1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y Awp vrqdw gurmuK prczdw ]17] </w:t>
      </w:r>
      <w:r>
        <w:rPr>
          <w:rFonts w:cs="GuruDevan" w:ascii="GuruDevan" w:hAnsi="GuruDevan"/>
          <w:color w:val="00FF00"/>
          <w:sz w:val="28"/>
          <w:lang w:val="en-US"/>
        </w:rPr>
        <w:t>(2-1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`KIz Azdr dyKdw sB coj ivfwxw] </w:t>
      </w:r>
      <w:r>
        <w:rPr>
          <w:rFonts w:cs="GuruDevan" w:ascii="GuruDevan" w:hAnsi="GuruDevan"/>
          <w:color w:val="00FF00"/>
          <w:sz w:val="28"/>
          <w:lang w:val="en-US"/>
        </w:rPr>
        <w:t>(2-1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NnI suxdw suriq kNn AKwx vKwxw] </w:t>
      </w:r>
      <w:r>
        <w:rPr>
          <w:rFonts w:cs="GuruDevan" w:ascii="GuruDevan" w:hAnsi="GuruDevan"/>
          <w:color w:val="00FF00"/>
          <w:sz w:val="28"/>
          <w:lang w:val="en-US"/>
        </w:rPr>
        <w:t>(2-1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BY Azdr boldw bhu swD luBwxw] </w:t>
      </w:r>
      <w:r>
        <w:rPr>
          <w:rFonts w:cs="GuruDevan" w:ascii="GuruDevan" w:hAnsi="GuruDevan"/>
          <w:color w:val="00FF00"/>
          <w:sz w:val="28"/>
          <w:lang w:val="en-US"/>
        </w:rPr>
        <w:t>(2-1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`QIz ikrq kmWvdw pg clY sujwxw] </w:t>
      </w:r>
      <w:r>
        <w:rPr>
          <w:rFonts w:cs="GuruDevan" w:ascii="GuruDevan" w:hAnsi="GuruDevan"/>
          <w:color w:val="00FF00"/>
          <w:sz w:val="28"/>
          <w:lang w:val="en-US"/>
        </w:rPr>
        <w:t>(2-1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hI Azdr ek mn ezdàI prvwxw] </w:t>
      </w:r>
      <w:r>
        <w:rPr>
          <w:rFonts w:cs="GuruDevan" w:ascii="GuruDevan" w:hAnsi="GuruDevan"/>
          <w:color w:val="00FF00"/>
          <w:sz w:val="28"/>
          <w:lang w:val="en-US"/>
        </w:rPr>
        <w:t>(2-1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y Awp vrqdw gurmuK suK mwxw ]18] </w:t>
      </w:r>
      <w:r>
        <w:rPr>
          <w:rFonts w:cs="GuruDevan" w:ascii="GuruDevan" w:hAnsi="GuruDevan"/>
          <w:color w:val="00FF00"/>
          <w:sz w:val="28"/>
          <w:lang w:val="en-US"/>
        </w:rPr>
        <w:t>(2-1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vx gu} gur _bd hY rwg nwd ivcwrw] </w:t>
      </w:r>
      <w:r>
        <w:rPr>
          <w:rFonts w:cs="GuruDevan" w:ascii="GuruDevan" w:hAnsi="GuruDevan"/>
          <w:color w:val="00FF00"/>
          <w:sz w:val="28"/>
          <w:lang w:val="en-US"/>
        </w:rPr>
        <w:t>(2-1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q ipqw jl Drq hY aqpq szswrw] </w:t>
      </w:r>
      <w:r>
        <w:rPr>
          <w:rFonts w:cs="GuruDevan" w:ascii="GuruDevan" w:hAnsi="GuruDevan"/>
          <w:color w:val="00FF00"/>
          <w:sz w:val="28"/>
          <w:lang w:val="en-US"/>
        </w:rPr>
        <w:t>(2-1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weL dweAw rwq ida vrqy vrqwrw] </w:t>
      </w:r>
      <w:r>
        <w:rPr>
          <w:rFonts w:cs="GuruDevan" w:ascii="GuruDevan" w:hAnsi="GuruDevan"/>
          <w:color w:val="00FF00"/>
          <w:sz w:val="28"/>
          <w:lang w:val="en-US"/>
        </w:rPr>
        <w:t>(2-1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_v _kqI dw Kyl myl prikrq pswrw] </w:t>
      </w:r>
      <w:r>
        <w:rPr>
          <w:rFonts w:cs="GuruDevan" w:ascii="GuruDevan" w:hAnsi="GuruDevan"/>
          <w:color w:val="00FF00"/>
          <w:sz w:val="28"/>
          <w:lang w:val="en-US"/>
        </w:rPr>
        <w:t>(2-1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bRHÌ pUrn bRHÌ Gt czdà Akwrw] </w:t>
      </w:r>
      <w:r>
        <w:rPr>
          <w:rFonts w:cs="GuruDevan" w:ascii="GuruDevan" w:hAnsi="GuruDevan"/>
          <w:color w:val="00FF00"/>
          <w:sz w:val="28"/>
          <w:lang w:val="en-US"/>
        </w:rPr>
        <w:t>(2-1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y Awp vrqdw gurmuK inrDwrw ]19] </w:t>
      </w:r>
      <w:r>
        <w:rPr>
          <w:rFonts w:cs="GuruDevan" w:ascii="GuruDevan" w:hAnsi="GuruDevan"/>
          <w:color w:val="00FF00"/>
          <w:sz w:val="28"/>
          <w:lang w:val="en-US"/>
        </w:rPr>
        <w:t>(2-1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êlW Azdr vwsu hY hoe Bvr luBwxw] </w:t>
      </w:r>
      <w:r>
        <w:rPr>
          <w:rFonts w:cs="GuruDevan" w:ascii="GuruDevan" w:hAnsi="GuruDevan"/>
          <w:color w:val="00FF00"/>
          <w:sz w:val="28"/>
          <w:lang w:val="en-US"/>
        </w:rPr>
        <w:t>(2-2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bW Azdr rs Dr koel rs mwxw] </w:t>
      </w:r>
      <w:r>
        <w:rPr>
          <w:rFonts w:cs="GuruDevan" w:ascii="GuruDevan" w:hAnsi="GuruDevan"/>
          <w:color w:val="00FF00"/>
          <w:sz w:val="28"/>
          <w:lang w:val="en-US"/>
        </w:rPr>
        <w:t>(2-2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or bMbIhw hoekY Gx vrs isvwxw] </w:t>
      </w:r>
      <w:r>
        <w:rPr>
          <w:rFonts w:cs="GuruDevan" w:ascii="GuruDevan" w:hAnsi="GuruDevan"/>
          <w:color w:val="00FF00"/>
          <w:sz w:val="28"/>
          <w:lang w:val="en-US"/>
        </w:rPr>
        <w:t>(2-2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r nIr szjog kr klIkzd vKwxw] </w:t>
      </w:r>
      <w:r>
        <w:rPr>
          <w:rFonts w:cs="GuruDevan" w:ascii="GuruDevan" w:hAnsi="GuruDevan"/>
          <w:color w:val="00FF00"/>
          <w:sz w:val="28"/>
          <w:lang w:val="en-US"/>
        </w:rPr>
        <w:t>(2-2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oAzkwr Akwr kr Doe ipzf prwxw] </w:t>
      </w:r>
      <w:r>
        <w:rPr>
          <w:rFonts w:cs="GuruDevan" w:ascii="GuruDevan" w:hAnsi="GuruDevan"/>
          <w:color w:val="00FF00"/>
          <w:sz w:val="28"/>
          <w:lang w:val="en-US"/>
        </w:rPr>
        <w:t>(2-2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y Awp vrqdw gurmuK prvwxw ]20]2] </w:t>
      </w:r>
      <w:r>
        <w:rPr>
          <w:rFonts w:cs="GuruDevan" w:ascii="GuruDevan" w:hAnsi="GuruDevan"/>
          <w:color w:val="00FF00"/>
          <w:sz w:val="28"/>
          <w:lang w:val="en-US"/>
        </w:rPr>
        <w:t>(2-20-6)</w:t>
      </w:r>
      <w:r>
        <w:br w:type="page"/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Vaar 3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û siqgurpRswid] </w:t>
      </w:r>
      <w:r>
        <w:rPr>
          <w:rFonts w:cs="GuruDevan" w:ascii="GuruDevan" w:hAnsi="GuruDevan"/>
          <w:color w:val="00FF00"/>
          <w:sz w:val="28"/>
          <w:lang w:val="en-US"/>
        </w:rPr>
        <w:t>(3-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d purK Awdys Awid vKwixAw] </w:t>
      </w:r>
      <w:r>
        <w:rPr>
          <w:rFonts w:cs="GuruDevan" w:ascii="GuruDevan" w:hAnsi="GuruDevan"/>
          <w:color w:val="00FF00"/>
          <w:sz w:val="28"/>
          <w:lang w:val="en-US"/>
        </w:rPr>
        <w:t>(3-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scw vys sbd isöwixAw] </w:t>
      </w:r>
      <w:r>
        <w:rPr>
          <w:rFonts w:cs="GuruDevan" w:ascii="GuruDevan" w:hAnsi="GuruDevan"/>
          <w:color w:val="00FF00"/>
          <w:sz w:val="28"/>
          <w:lang w:val="en-US"/>
        </w:rPr>
        <w:t>(3-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bd suriq apdy_ s`c smwixAw] </w:t>
      </w:r>
      <w:r>
        <w:rPr>
          <w:rFonts w:cs="GuruDevan" w:ascii="GuruDevan" w:hAnsi="GuruDevan"/>
          <w:color w:val="00FF00"/>
          <w:sz w:val="28"/>
          <w:lang w:val="en-US"/>
        </w:rPr>
        <w:t>(3-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q sc dys Gr prvwixAw] </w:t>
      </w:r>
      <w:r>
        <w:rPr>
          <w:rFonts w:cs="GuruDevan" w:ascii="GuruDevan" w:hAnsi="GuruDevan"/>
          <w:color w:val="00FF00"/>
          <w:sz w:val="28"/>
          <w:lang w:val="en-US"/>
        </w:rPr>
        <w:t>(3-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 Bgq Awvys shj suKwixAw] </w:t>
      </w:r>
      <w:r>
        <w:rPr>
          <w:rFonts w:cs="GuruDevan" w:ascii="GuruDevan" w:hAnsi="GuruDevan"/>
          <w:color w:val="00FF00"/>
          <w:sz w:val="28"/>
          <w:lang w:val="en-US"/>
        </w:rPr>
        <w:t>(3-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gq vCl prvy_ mwx inmwixAw] </w:t>
      </w:r>
      <w:r>
        <w:rPr>
          <w:rFonts w:cs="GuruDevan" w:ascii="GuruDevan" w:hAnsi="GuruDevan"/>
          <w:color w:val="00FF00"/>
          <w:sz w:val="28"/>
          <w:lang w:val="en-US"/>
        </w:rPr>
        <w:t>(3-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HÌw ib_n mhy_ Azqu n jwixAw] </w:t>
      </w:r>
      <w:r>
        <w:rPr>
          <w:rFonts w:cs="GuruDevan" w:ascii="GuruDevan" w:hAnsi="GuruDevan"/>
          <w:color w:val="00FF00"/>
          <w:sz w:val="28"/>
          <w:lang w:val="en-US"/>
        </w:rPr>
        <w:t>(3-1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mry shs Pxy_ iql n pCwixAw] </w:t>
      </w:r>
      <w:r>
        <w:rPr>
          <w:rFonts w:cs="GuruDevan" w:ascii="GuruDevan" w:hAnsi="GuruDevan"/>
          <w:color w:val="00FF00"/>
          <w:sz w:val="28"/>
          <w:lang w:val="en-US"/>
        </w:rPr>
        <w:t>(3-1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dr drvy_ scu suhwixAw ]1] </w:t>
      </w:r>
      <w:r>
        <w:rPr>
          <w:rFonts w:cs="GuruDevan" w:ascii="GuruDevan" w:hAnsi="GuruDevan"/>
          <w:color w:val="00FF00"/>
          <w:sz w:val="28"/>
          <w:lang w:val="en-US"/>
        </w:rPr>
        <w:t>(3-1-10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cyly rihrws AlK ABya hY] </w:t>
      </w:r>
      <w:r>
        <w:rPr>
          <w:rFonts w:cs="GuruDevan" w:ascii="GuruDevan" w:hAnsi="GuruDevan"/>
          <w:color w:val="00FF00"/>
          <w:sz w:val="28"/>
          <w:lang w:val="en-US"/>
        </w:rPr>
        <w:t>(3-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cyly _wbw_ nwnk dya hY] </w:t>
      </w:r>
      <w:r>
        <w:rPr>
          <w:rFonts w:cs="GuruDevan" w:ascii="GuruDevan" w:hAnsi="GuruDevan"/>
          <w:color w:val="00FF00"/>
          <w:sz w:val="28"/>
          <w:lang w:val="en-US"/>
        </w:rPr>
        <w:t>(3-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q sihj invws isPq smya hY] </w:t>
      </w:r>
      <w:r>
        <w:rPr>
          <w:rFonts w:cs="GuruDevan" w:ascii="GuruDevan" w:hAnsi="GuruDevan"/>
          <w:color w:val="00FF00"/>
          <w:sz w:val="28"/>
          <w:lang w:val="en-US"/>
        </w:rPr>
        <w:t>(3-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bd surq pRgws ACl ACya hY] </w:t>
      </w:r>
      <w:r>
        <w:rPr>
          <w:rFonts w:cs="GuruDevan" w:ascii="GuruDevan" w:hAnsi="GuruDevan"/>
          <w:color w:val="00FF00"/>
          <w:sz w:val="28"/>
          <w:lang w:val="en-US"/>
        </w:rPr>
        <w:t>(3-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Aws inrws miq Arpya hY] </w:t>
      </w:r>
      <w:r>
        <w:rPr>
          <w:rFonts w:cs="GuruDevan" w:ascii="GuruDevan" w:hAnsi="GuruDevan"/>
          <w:color w:val="00FF00"/>
          <w:sz w:val="28"/>
          <w:lang w:val="en-US"/>
        </w:rPr>
        <w:t>(3-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m kroD ivxws isPq smya hY] </w:t>
      </w:r>
      <w:r>
        <w:rPr>
          <w:rFonts w:cs="GuruDevan" w:ascii="GuruDevan" w:hAnsi="GuruDevan"/>
          <w:color w:val="00FF00"/>
          <w:sz w:val="28"/>
          <w:lang w:val="en-US"/>
        </w:rPr>
        <w:t>(3-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 szqoK alws _kiq n sya hY] </w:t>
      </w:r>
      <w:r>
        <w:rPr>
          <w:rFonts w:cs="GuruDevan" w:ascii="GuruDevan" w:hAnsi="GuruDevan"/>
          <w:color w:val="00FF00"/>
          <w:sz w:val="28"/>
          <w:lang w:val="en-US"/>
        </w:rPr>
        <w:t>(3-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r hI ivc adws s`c scya hY] </w:t>
      </w:r>
      <w:r>
        <w:rPr>
          <w:rFonts w:cs="GuruDevan" w:ascii="GuruDevan" w:hAnsi="GuruDevan"/>
          <w:color w:val="00FF00"/>
          <w:sz w:val="28"/>
          <w:lang w:val="en-US"/>
        </w:rPr>
        <w:t>(3-2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Ih ekIh AiBAws gurisK dya hY ]2] </w:t>
      </w:r>
      <w:r>
        <w:rPr>
          <w:rFonts w:cs="GuruDevan" w:ascii="GuruDevan" w:hAnsi="GuruDevan"/>
          <w:color w:val="00FF00"/>
          <w:sz w:val="28"/>
          <w:lang w:val="en-US"/>
        </w:rPr>
        <w:t>(3-2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cylw prvwx gurmuK jwxIEy] </w:t>
      </w:r>
      <w:r>
        <w:rPr>
          <w:rFonts w:cs="GuruDevan" w:ascii="GuruDevan" w:hAnsi="GuruDevan"/>
          <w:color w:val="00FF00"/>
          <w:sz w:val="28"/>
          <w:lang w:val="en-US"/>
        </w:rPr>
        <w:t>(3-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coj ivfwxAkQ khwxIEy] </w:t>
      </w:r>
      <w:r>
        <w:rPr>
          <w:rFonts w:cs="GuruDevan" w:ascii="GuruDevan" w:hAnsi="GuruDevan"/>
          <w:color w:val="00FF00"/>
          <w:sz w:val="28"/>
          <w:lang w:val="en-US"/>
        </w:rPr>
        <w:t>(3-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drq noù kêrbwx kwdr jwxIEy] </w:t>
      </w:r>
      <w:r>
        <w:rPr>
          <w:rFonts w:cs="GuruDevan" w:ascii="GuruDevan" w:hAnsi="GuruDevan"/>
          <w:color w:val="00FF00"/>
          <w:sz w:val="28"/>
          <w:lang w:val="en-US"/>
        </w:rPr>
        <w:t>(3-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jg mihmwn jg mihmwxIEy] </w:t>
      </w:r>
      <w:r>
        <w:rPr>
          <w:rFonts w:cs="GuruDevan" w:ascii="GuruDevan" w:hAnsi="GuruDevan"/>
          <w:color w:val="00FF00"/>
          <w:sz w:val="28"/>
          <w:lang w:val="en-US"/>
        </w:rPr>
        <w:t>(3-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siq suhwx AwK vKwxIEy] </w:t>
      </w:r>
      <w:r>
        <w:rPr>
          <w:rFonts w:cs="GuruDevan" w:ascii="GuruDevan" w:hAnsi="GuruDevan"/>
          <w:color w:val="00FF00"/>
          <w:sz w:val="28"/>
          <w:lang w:val="en-US"/>
        </w:rPr>
        <w:t>(3-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r FwFI prvwx clY gurbwxIEy] </w:t>
      </w:r>
      <w:r>
        <w:rPr>
          <w:rFonts w:cs="GuruDevan" w:ascii="GuruDevan" w:hAnsi="GuruDevan"/>
          <w:color w:val="00FF00"/>
          <w:sz w:val="28"/>
          <w:lang w:val="en-US"/>
        </w:rPr>
        <w:t>(3-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qrjwmI jwx hyq pCwxIEy] </w:t>
      </w:r>
      <w:r>
        <w:rPr>
          <w:rFonts w:cs="GuruDevan" w:ascii="GuruDevan" w:hAnsi="GuruDevan"/>
          <w:color w:val="00FF00"/>
          <w:sz w:val="28"/>
          <w:lang w:val="en-US"/>
        </w:rPr>
        <w:t>(3-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 sbd nIswx suriq smwxIEy] </w:t>
      </w:r>
      <w:r>
        <w:rPr>
          <w:rFonts w:cs="GuruDevan" w:ascii="GuruDevan" w:hAnsi="GuruDevan"/>
          <w:color w:val="00FF00"/>
          <w:sz w:val="28"/>
          <w:lang w:val="en-US"/>
        </w:rPr>
        <w:t>(3-3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o dr dIvwx _bd isöwxIEy ]3] </w:t>
      </w:r>
      <w:r>
        <w:rPr>
          <w:rFonts w:cs="GuruDevan" w:ascii="GuruDevan" w:hAnsi="GuruDevan"/>
          <w:color w:val="00FF00"/>
          <w:sz w:val="28"/>
          <w:lang w:val="en-US"/>
        </w:rPr>
        <w:t>(3-3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bd gu} gur vwh gurmuK pweAw] </w:t>
      </w:r>
      <w:r>
        <w:rPr>
          <w:rFonts w:cs="GuruDevan" w:ascii="GuruDevan" w:hAnsi="GuruDevan"/>
          <w:color w:val="00FF00"/>
          <w:sz w:val="28"/>
          <w:lang w:val="en-US"/>
        </w:rPr>
        <w:t>(3-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ylw surq smwh AlK lKweAw] </w:t>
      </w:r>
      <w:r>
        <w:rPr>
          <w:rFonts w:cs="GuruDevan" w:ascii="GuruDevan" w:hAnsi="GuruDevan"/>
          <w:color w:val="00FF00"/>
          <w:sz w:val="28"/>
          <w:lang w:val="en-US"/>
        </w:rPr>
        <w:t>(3-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cyly vIvwhu qurI cVweAw] </w:t>
      </w:r>
      <w:r>
        <w:rPr>
          <w:rFonts w:cs="GuruDevan" w:ascii="GuruDevan" w:hAnsi="GuruDevan"/>
          <w:color w:val="00FF00"/>
          <w:sz w:val="28"/>
          <w:lang w:val="en-US"/>
        </w:rPr>
        <w:t>(3-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ihr gMBIrAQwh Ajr jrweAw] </w:t>
      </w:r>
      <w:r>
        <w:rPr>
          <w:rFonts w:cs="GuruDevan" w:ascii="GuruDevan" w:hAnsi="GuruDevan"/>
          <w:color w:val="00FF00"/>
          <w:sz w:val="28"/>
          <w:lang w:val="en-US"/>
        </w:rPr>
        <w:t>(3-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w byprvwh sc smweAw] </w:t>
      </w:r>
      <w:r>
        <w:rPr>
          <w:rFonts w:cs="GuruDevan" w:ascii="GuruDevan" w:hAnsi="GuruDevan"/>
          <w:color w:val="00FF00"/>
          <w:sz w:val="28"/>
          <w:lang w:val="en-US"/>
        </w:rPr>
        <w:t>(3-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q_whW pwiq_wh hukm clweAw] </w:t>
      </w:r>
      <w:r>
        <w:rPr>
          <w:rFonts w:cs="GuruDevan" w:ascii="GuruDevan" w:hAnsi="GuruDevan"/>
          <w:color w:val="00FF00"/>
          <w:sz w:val="28"/>
          <w:lang w:val="en-US"/>
        </w:rPr>
        <w:t>(3-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abwlI drgwh Bwxw BweAw] </w:t>
      </w:r>
      <w:r>
        <w:rPr>
          <w:rFonts w:cs="GuruDevan" w:ascii="GuruDevan" w:hAnsi="GuruDevan"/>
          <w:color w:val="00FF00"/>
          <w:sz w:val="28"/>
          <w:lang w:val="en-US"/>
        </w:rPr>
        <w:t>(3-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I isPq slwh Aipa pIAweAw] </w:t>
      </w:r>
      <w:r>
        <w:rPr>
          <w:rFonts w:cs="GuruDevan" w:ascii="GuruDevan" w:hAnsi="GuruDevan"/>
          <w:color w:val="00FF00"/>
          <w:sz w:val="28"/>
          <w:lang w:val="en-US"/>
        </w:rPr>
        <w:t>(3-4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bd surq Asgwh AGV GVweAw ]4] </w:t>
      </w:r>
      <w:r>
        <w:rPr>
          <w:rFonts w:cs="GuruDevan" w:ascii="GuruDevan" w:hAnsi="GuruDevan"/>
          <w:color w:val="00FF00"/>
          <w:sz w:val="28"/>
          <w:lang w:val="en-US"/>
        </w:rPr>
        <w:t>(3-4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l n imlY Amol n kImq pweLEy] </w:t>
      </w:r>
      <w:r>
        <w:rPr>
          <w:rFonts w:cs="GuruDevan" w:ascii="GuruDevan" w:hAnsi="GuruDevan"/>
          <w:color w:val="00FF00"/>
          <w:sz w:val="28"/>
          <w:lang w:val="en-US"/>
        </w:rPr>
        <w:t>(3-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e qrwjU qol n Aqul qulweLEy] </w:t>
      </w:r>
      <w:r>
        <w:rPr>
          <w:rFonts w:cs="GuruDevan" w:ascii="GuruDevan" w:hAnsi="GuruDevan"/>
          <w:color w:val="00FF00"/>
          <w:sz w:val="28"/>
          <w:lang w:val="en-US"/>
        </w:rPr>
        <w:t>(3-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j Gr qKq Afol n fol folweLEy] </w:t>
      </w:r>
      <w:r>
        <w:rPr>
          <w:rFonts w:cs="GuruDevan" w:ascii="GuruDevan" w:hAnsi="GuruDevan"/>
          <w:color w:val="00FF00"/>
          <w:sz w:val="28"/>
          <w:lang w:val="en-US"/>
        </w:rPr>
        <w:t>(3-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pzQ inrol n rlY rlweLEy] </w:t>
      </w:r>
      <w:r>
        <w:rPr>
          <w:rFonts w:cs="GuruDevan" w:ascii="GuruDevan" w:hAnsi="GuruDevan"/>
          <w:color w:val="00FF00"/>
          <w:sz w:val="28"/>
          <w:lang w:val="en-US"/>
        </w:rPr>
        <w:t>(3-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Qw AkQ Abol n bol bolweLEy] </w:t>
      </w:r>
      <w:r>
        <w:rPr>
          <w:rFonts w:cs="GuruDevan" w:ascii="GuruDevan" w:hAnsi="GuruDevan"/>
          <w:color w:val="00FF00"/>
          <w:sz w:val="28"/>
          <w:lang w:val="en-US"/>
        </w:rPr>
        <w:t>(3-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dw ABul ABol n Bol BulweLEy] </w:t>
      </w:r>
      <w:r>
        <w:rPr>
          <w:rFonts w:cs="GuruDevan" w:ascii="GuruDevan" w:hAnsi="GuruDevan"/>
          <w:color w:val="00FF00"/>
          <w:sz w:val="28"/>
          <w:lang w:val="en-US"/>
        </w:rPr>
        <w:t>(3-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pzQ Alol shj smweLEy] </w:t>
      </w:r>
      <w:r>
        <w:rPr>
          <w:rFonts w:cs="GuruDevan" w:ascii="GuruDevan" w:hAnsi="GuruDevan"/>
          <w:color w:val="00FF00"/>
          <w:sz w:val="28"/>
          <w:lang w:val="en-US"/>
        </w:rPr>
        <w:t>(3-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ma srovr Jol gurmuK pweLEy] </w:t>
      </w:r>
      <w:r>
        <w:rPr>
          <w:rFonts w:cs="GuruDevan" w:ascii="GuruDevan" w:hAnsi="GuruDevan"/>
          <w:color w:val="00FF00"/>
          <w:sz w:val="28"/>
          <w:lang w:val="en-US"/>
        </w:rPr>
        <w:t>(3-5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tolIz ek tol n Awp gxweLEy ]5] </w:t>
      </w:r>
      <w:r>
        <w:rPr>
          <w:rFonts w:cs="GuruDevan" w:ascii="GuruDevan" w:hAnsi="GuruDevan"/>
          <w:color w:val="00FF00"/>
          <w:sz w:val="28"/>
          <w:lang w:val="en-US"/>
        </w:rPr>
        <w:t>(3-5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dw ekq ht sbd ivswhIEy] </w:t>
      </w:r>
      <w:r>
        <w:rPr>
          <w:rFonts w:cs="GuruDevan" w:ascii="GuruDevan" w:hAnsi="GuruDevan"/>
          <w:color w:val="00FF00"/>
          <w:sz w:val="28"/>
          <w:lang w:val="en-US"/>
        </w:rPr>
        <w:t>(3-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w pUrY vt ik AwK slwhIEy] </w:t>
      </w:r>
      <w:r>
        <w:rPr>
          <w:rFonts w:cs="GuruDevan" w:ascii="GuruDevan" w:hAnsi="GuruDevan"/>
          <w:color w:val="00FF00"/>
          <w:sz w:val="28"/>
          <w:lang w:val="en-US"/>
        </w:rPr>
        <w:t>(3-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dy n hovY Gt scI piq_whIEy] </w:t>
      </w:r>
      <w:r>
        <w:rPr>
          <w:rFonts w:cs="GuruDevan" w:ascii="GuruDevan" w:hAnsi="GuruDevan"/>
          <w:color w:val="00FF00"/>
          <w:sz w:val="28"/>
          <w:lang w:val="en-US"/>
        </w:rPr>
        <w:t>(3-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y siqgur K`t AKut smwhIEy] </w:t>
      </w:r>
      <w:r>
        <w:rPr>
          <w:rFonts w:cs="GuruDevan" w:ascii="GuruDevan" w:hAnsi="GuruDevan"/>
          <w:color w:val="00FF00"/>
          <w:sz w:val="28"/>
          <w:lang w:val="en-US"/>
        </w:rPr>
        <w:t>(3-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q prg`t sdw inbwhIEy] </w:t>
      </w:r>
      <w:r>
        <w:rPr>
          <w:rFonts w:cs="GuruDevan" w:ascii="GuruDevan" w:hAnsi="GuruDevan"/>
          <w:color w:val="00FF00"/>
          <w:sz w:val="28"/>
          <w:lang w:val="en-US"/>
        </w:rPr>
        <w:t>(3-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vl ekqy s`t n dUjI vwhIEy] </w:t>
      </w:r>
      <w:r>
        <w:rPr>
          <w:rFonts w:cs="GuruDevan" w:ascii="GuruDevan" w:hAnsi="GuruDevan"/>
          <w:color w:val="00FF00"/>
          <w:sz w:val="28"/>
          <w:lang w:val="en-US"/>
        </w:rPr>
        <w:t>(3-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m dI PwhI kt dwd elwhIEy] </w:t>
      </w:r>
      <w:r>
        <w:rPr>
          <w:rFonts w:cs="GuruDevan" w:ascii="GuruDevan" w:hAnsi="GuruDevan"/>
          <w:color w:val="00FF00"/>
          <w:sz w:val="28"/>
          <w:lang w:val="en-US"/>
        </w:rPr>
        <w:t>(3-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j dUq szGt su FyrI FwhIEy] </w:t>
      </w:r>
      <w:r>
        <w:rPr>
          <w:rFonts w:cs="GuruDevan" w:ascii="GuruDevan" w:hAnsi="GuruDevan"/>
          <w:color w:val="00FF00"/>
          <w:sz w:val="28"/>
          <w:lang w:val="en-US"/>
        </w:rPr>
        <w:t>(3-6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xI ijaz hrht su Kyq amwhIEy ]6] </w:t>
      </w:r>
      <w:r>
        <w:rPr>
          <w:rFonts w:cs="GuruDevan" w:ascii="GuruDevan" w:hAnsi="GuruDevan"/>
          <w:color w:val="00FF00"/>
          <w:sz w:val="28"/>
          <w:lang w:val="en-US"/>
        </w:rPr>
        <w:t>(3-6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w siqgur Awp n AlK lKwveL] </w:t>
      </w:r>
      <w:r>
        <w:rPr>
          <w:rFonts w:cs="GuruDevan" w:ascii="GuruDevan" w:hAnsi="GuruDevan"/>
          <w:color w:val="00FF00"/>
          <w:sz w:val="28"/>
          <w:lang w:val="en-US"/>
        </w:rPr>
        <w:t>(3-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KY Qwip aQwp ijaz iqs BwveL] </w:t>
      </w:r>
      <w:r>
        <w:rPr>
          <w:rFonts w:cs="GuruDevan" w:ascii="GuruDevan" w:hAnsi="GuruDevan"/>
          <w:color w:val="00FF00"/>
          <w:sz w:val="28"/>
          <w:lang w:val="en-US"/>
        </w:rPr>
        <w:t>(3-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yp n puNn n pwp apwe smwveL] </w:t>
      </w:r>
      <w:r>
        <w:rPr>
          <w:rFonts w:cs="GuruDevan" w:ascii="GuruDevan" w:hAnsi="GuruDevan"/>
          <w:color w:val="00FF00"/>
          <w:sz w:val="28"/>
          <w:lang w:val="en-US"/>
        </w:rPr>
        <w:t>(3-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gU vr n srwp n Awp jnwveL] </w:t>
      </w:r>
      <w:r>
        <w:rPr>
          <w:rFonts w:cs="GuruDevan" w:ascii="GuruDevan" w:hAnsi="GuruDevan"/>
          <w:color w:val="00FF00"/>
          <w:sz w:val="28"/>
          <w:lang w:val="en-US"/>
        </w:rPr>
        <w:t>(3-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wvY byd Alwp AkQ sunwveL] </w:t>
      </w:r>
      <w:r>
        <w:rPr>
          <w:rFonts w:cs="GuruDevan" w:ascii="GuruDevan" w:hAnsi="GuruDevan"/>
          <w:color w:val="00FF00"/>
          <w:sz w:val="28"/>
          <w:lang w:val="en-US"/>
        </w:rPr>
        <w:t>(3-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Q kQw jp jwp n jgq kmwveL] </w:t>
      </w:r>
      <w:r>
        <w:rPr>
          <w:rFonts w:cs="GuruDevan" w:ascii="GuruDevan" w:hAnsi="GuruDevan"/>
          <w:color w:val="00FF00"/>
          <w:sz w:val="28"/>
          <w:lang w:val="en-US"/>
        </w:rPr>
        <w:t>(3-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y gur prqwp Awp gvwveL] </w:t>
      </w:r>
      <w:r>
        <w:rPr>
          <w:rFonts w:cs="GuruDevan" w:ascii="GuruDevan" w:hAnsi="GuruDevan"/>
          <w:color w:val="00FF00"/>
          <w:sz w:val="28"/>
          <w:lang w:val="en-US"/>
        </w:rPr>
        <w:t>(3-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why iqNny qwp szqwp GtwveL] </w:t>
      </w:r>
      <w:r>
        <w:rPr>
          <w:rFonts w:cs="GuruDevan" w:ascii="GuruDevan" w:hAnsi="GuruDevan"/>
          <w:color w:val="00FF00"/>
          <w:sz w:val="28"/>
          <w:lang w:val="en-US"/>
        </w:rPr>
        <w:t>(3-7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bwxI mn DRwp inj Gr AwveL ]7] </w:t>
      </w:r>
      <w:r>
        <w:rPr>
          <w:rFonts w:cs="GuruDevan" w:ascii="GuruDevan" w:hAnsi="GuruDevan"/>
          <w:color w:val="00FF00"/>
          <w:sz w:val="28"/>
          <w:lang w:val="en-US"/>
        </w:rPr>
        <w:t>(3-7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w siqgur siq gurmuK BwlIEy] </w:t>
      </w:r>
      <w:r>
        <w:rPr>
          <w:rFonts w:cs="GuruDevan" w:ascii="GuruDevan" w:hAnsi="GuruDevan"/>
          <w:color w:val="00FF00"/>
          <w:sz w:val="28"/>
          <w:lang w:val="en-US"/>
        </w:rPr>
        <w:t>(3-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I siqgur miq _bd sMhwlIEy] </w:t>
      </w:r>
      <w:r>
        <w:rPr>
          <w:rFonts w:cs="GuruDevan" w:ascii="GuruDevan" w:hAnsi="GuruDevan"/>
          <w:color w:val="00FF00"/>
          <w:sz w:val="28"/>
          <w:lang w:val="en-US"/>
        </w:rPr>
        <w:t>(3-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gh DoeLEy piq hamY jwlIEy] </w:t>
      </w:r>
      <w:r>
        <w:rPr>
          <w:rFonts w:cs="GuruDevan" w:ascii="GuruDevan" w:hAnsi="GuruDevan"/>
          <w:color w:val="00FF00"/>
          <w:sz w:val="28"/>
          <w:lang w:val="en-US"/>
        </w:rPr>
        <w:t>(3-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r hI jog jugiq bYsn DrmswlIEy] </w:t>
      </w:r>
      <w:r>
        <w:rPr>
          <w:rFonts w:cs="GuruDevan" w:ascii="GuruDevan" w:hAnsi="GuruDevan"/>
          <w:color w:val="00FF00"/>
          <w:sz w:val="28"/>
          <w:lang w:val="en-US"/>
        </w:rPr>
        <w:t>(3-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vn moK mukiq gur isK pwlIEy] </w:t>
      </w:r>
      <w:r>
        <w:rPr>
          <w:rFonts w:cs="GuruDevan" w:ascii="GuruDevan" w:hAnsi="GuruDevan"/>
          <w:color w:val="00FF00"/>
          <w:sz w:val="28"/>
          <w:lang w:val="en-US"/>
        </w:rPr>
        <w:t>(3-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qr pRym Bgiq ndir inhwlIEy] </w:t>
      </w:r>
      <w:r>
        <w:rPr>
          <w:rFonts w:cs="GuruDevan" w:ascii="GuruDevan" w:hAnsi="GuruDevan"/>
          <w:color w:val="00FF00"/>
          <w:sz w:val="28"/>
          <w:lang w:val="en-US"/>
        </w:rPr>
        <w:t>(3-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iq_whI ek Cq KrI sKwlIEy] </w:t>
      </w:r>
      <w:r>
        <w:rPr>
          <w:rFonts w:cs="GuruDevan" w:ascii="GuruDevan" w:hAnsi="GuruDevan"/>
          <w:color w:val="00FF00"/>
          <w:sz w:val="28"/>
          <w:lang w:val="en-US"/>
        </w:rPr>
        <w:t>(3-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xI pIhx G`q syvw GwlIEy] </w:t>
      </w:r>
      <w:r>
        <w:rPr>
          <w:rFonts w:cs="GuruDevan" w:ascii="GuruDevan" w:hAnsi="GuruDevan"/>
          <w:color w:val="00FF00"/>
          <w:sz w:val="28"/>
          <w:lang w:val="en-US"/>
        </w:rPr>
        <w:t>(3-8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skInI ivc v`q cwl inrwlIEy ]8] </w:t>
      </w:r>
      <w:r>
        <w:rPr>
          <w:rFonts w:cs="GuruDevan" w:ascii="GuruDevan" w:hAnsi="GuruDevan"/>
          <w:color w:val="00FF00"/>
          <w:sz w:val="28"/>
          <w:lang w:val="en-US"/>
        </w:rPr>
        <w:t>(3-8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cw Kyl gur apdyisAw] </w:t>
      </w:r>
      <w:r>
        <w:rPr>
          <w:rFonts w:cs="GuruDevan" w:ascii="GuruDevan" w:hAnsi="GuruDevan"/>
          <w:color w:val="00FF00"/>
          <w:sz w:val="28"/>
          <w:lang w:val="en-US"/>
        </w:rPr>
        <w:t>(3-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q dw myl sbd AvyisAw] </w:t>
      </w:r>
      <w:r>
        <w:rPr>
          <w:rFonts w:cs="GuruDevan" w:ascii="GuruDevan" w:hAnsi="GuruDevan"/>
          <w:color w:val="00FF00"/>
          <w:sz w:val="28"/>
          <w:lang w:val="en-US"/>
        </w:rPr>
        <w:t>(3-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êlIz iqlIz Pêlyl szg AlyisAw] </w:t>
      </w:r>
      <w:r>
        <w:rPr>
          <w:rFonts w:cs="GuruDevan" w:ascii="GuruDevan" w:hAnsi="GuruDevan"/>
          <w:color w:val="00FF00"/>
          <w:sz w:val="28"/>
          <w:lang w:val="en-US"/>
        </w:rPr>
        <w:t>(3-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 n`k nkyl imty AzdyisAw] </w:t>
      </w:r>
      <w:r>
        <w:rPr>
          <w:rFonts w:cs="GuruDevan" w:ascii="GuruDevan" w:hAnsi="GuruDevan"/>
          <w:color w:val="00FF00"/>
          <w:sz w:val="28"/>
          <w:lang w:val="en-US"/>
        </w:rPr>
        <w:t>(3-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œwvx Amãq vyl vsn su dyisAw] </w:t>
      </w:r>
      <w:r>
        <w:rPr>
          <w:rFonts w:cs="GuruDevan" w:ascii="GuruDevan" w:hAnsi="GuruDevan"/>
          <w:color w:val="00FF00"/>
          <w:sz w:val="28"/>
          <w:lang w:val="en-US"/>
        </w:rPr>
        <w:t>(3-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jp irdy suhyl gur prvyisAw] </w:t>
      </w:r>
      <w:r>
        <w:rPr>
          <w:rFonts w:cs="GuruDevan" w:ascii="GuruDevan" w:hAnsi="GuruDevan"/>
          <w:color w:val="00FF00"/>
          <w:sz w:val="28"/>
          <w:lang w:val="en-US"/>
        </w:rPr>
        <w:t>(3-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a Bgq Ba ByK swD sryisAw] </w:t>
      </w:r>
      <w:r>
        <w:rPr>
          <w:rFonts w:cs="GuruDevan" w:ascii="GuruDevan" w:hAnsi="GuruDevan"/>
          <w:color w:val="00FF00"/>
          <w:sz w:val="28"/>
          <w:lang w:val="en-US"/>
        </w:rPr>
        <w:t>(3-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q inq nvl nvyl gurmuK myisAw] </w:t>
      </w:r>
      <w:r>
        <w:rPr>
          <w:rFonts w:cs="GuruDevan" w:ascii="GuruDevan" w:hAnsi="GuruDevan"/>
          <w:color w:val="00FF00"/>
          <w:sz w:val="28"/>
          <w:lang w:val="en-US"/>
        </w:rPr>
        <w:t>(3-9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r dlwl dlyl syv shyisAw ]9] </w:t>
      </w:r>
      <w:r>
        <w:rPr>
          <w:rFonts w:cs="GuruDevan" w:ascii="GuruDevan" w:hAnsi="GuruDevan"/>
          <w:color w:val="00FF00"/>
          <w:sz w:val="28"/>
          <w:lang w:val="en-US"/>
        </w:rPr>
        <w:t>(3-9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mUrq kr iDAwn sdw hjUr hY] </w:t>
      </w:r>
      <w:r>
        <w:rPr>
          <w:rFonts w:cs="GuruDevan" w:ascii="GuruDevan" w:hAnsi="GuruDevan"/>
          <w:color w:val="00FF00"/>
          <w:sz w:val="28"/>
          <w:lang w:val="en-US"/>
        </w:rPr>
        <w:t>(3-1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_bd igAwn nyV n dUr hY] </w:t>
      </w:r>
      <w:r>
        <w:rPr>
          <w:rFonts w:cs="GuruDevan" w:ascii="GuruDevan" w:hAnsi="GuruDevan"/>
          <w:color w:val="00FF00"/>
          <w:sz w:val="28"/>
          <w:lang w:val="en-US"/>
        </w:rPr>
        <w:t>(3-1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b ilKq in_wn kmL Azkër hY] </w:t>
      </w:r>
      <w:r>
        <w:rPr>
          <w:rFonts w:cs="GuruDevan" w:ascii="GuruDevan" w:hAnsi="GuruDevan"/>
          <w:color w:val="00FF00"/>
          <w:sz w:val="28"/>
          <w:lang w:val="en-US"/>
        </w:rPr>
        <w:t>(3-1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syvw pRDwn syvk sUr hY] </w:t>
      </w:r>
      <w:r>
        <w:rPr>
          <w:rFonts w:cs="GuruDevan" w:ascii="GuruDevan" w:hAnsi="GuruDevan"/>
          <w:color w:val="00FF00"/>
          <w:sz w:val="28"/>
          <w:lang w:val="en-US"/>
        </w:rPr>
        <w:t>(3-1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pmL inDwn sd BrpUr hY] </w:t>
      </w:r>
      <w:r>
        <w:rPr>
          <w:rFonts w:cs="GuruDevan" w:ascii="GuruDevan" w:hAnsi="GuruDevan"/>
          <w:color w:val="00FF00"/>
          <w:sz w:val="28"/>
          <w:lang w:val="en-US"/>
        </w:rPr>
        <w:t>(3-1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q AsQwn jgmg nUr hY] </w:t>
      </w:r>
      <w:r>
        <w:rPr>
          <w:rFonts w:cs="GuruDevan" w:ascii="GuruDevan" w:hAnsi="GuruDevan"/>
          <w:color w:val="00FF00"/>
          <w:sz w:val="28"/>
          <w:lang w:val="en-US"/>
        </w:rPr>
        <w:t>(3-1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lK ssI Ar Bwn ikrx T}r hY] </w:t>
      </w:r>
      <w:r>
        <w:rPr>
          <w:rFonts w:cs="GuruDevan" w:ascii="GuruDevan" w:hAnsi="GuruDevan"/>
          <w:color w:val="00FF00"/>
          <w:sz w:val="28"/>
          <w:lang w:val="en-US"/>
        </w:rPr>
        <w:t>(3-1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lK byd purwn kIqLn cUr hY] </w:t>
      </w:r>
      <w:r>
        <w:rPr>
          <w:rFonts w:cs="GuruDevan" w:ascii="GuruDevan" w:hAnsi="GuruDevan"/>
          <w:color w:val="00FF00"/>
          <w:sz w:val="28"/>
          <w:lang w:val="en-US"/>
        </w:rPr>
        <w:t>(3-10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gq vCl prvwx crnW DUr hY ]10] </w:t>
      </w:r>
      <w:r>
        <w:rPr>
          <w:rFonts w:cs="GuruDevan" w:ascii="GuruDevan" w:hAnsi="GuruDevan"/>
          <w:color w:val="00FF00"/>
          <w:sz w:val="28"/>
          <w:lang w:val="en-US"/>
        </w:rPr>
        <w:t>(3-10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 isK gur soe AlK lKweAw] </w:t>
      </w:r>
      <w:r>
        <w:rPr>
          <w:rFonts w:cs="GuruDevan" w:ascii="GuruDevan" w:hAnsi="GuruDevan"/>
          <w:color w:val="00FF00"/>
          <w:sz w:val="28"/>
          <w:lang w:val="en-US"/>
        </w:rPr>
        <w:t>(3-1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dIiKAw lY isK isK sdweAw] </w:t>
      </w:r>
      <w:r>
        <w:rPr>
          <w:rFonts w:cs="GuruDevan" w:ascii="GuruDevan" w:hAnsi="GuruDevan"/>
          <w:color w:val="00FF00"/>
          <w:sz w:val="28"/>
          <w:lang w:val="en-US"/>
        </w:rPr>
        <w:t>(3-1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 eko hoe jo gur BweAw] </w:t>
      </w:r>
      <w:r>
        <w:rPr>
          <w:rFonts w:cs="GuruDevan" w:ascii="GuruDevan" w:hAnsi="GuruDevan"/>
          <w:color w:val="00FF00"/>
          <w:sz w:val="28"/>
          <w:lang w:val="en-US"/>
        </w:rPr>
        <w:t>(3-1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Irw kxI proe hIr ibDweAw] </w:t>
      </w:r>
      <w:r>
        <w:rPr>
          <w:rFonts w:cs="GuruDevan" w:ascii="GuruDevan" w:hAnsi="GuruDevan"/>
          <w:color w:val="00FF00"/>
          <w:sz w:val="28"/>
          <w:lang w:val="en-US"/>
        </w:rPr>
        <w:t>(3-1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l qrzg Avloe sill smweAw] </w:t>
      </w:r>
      <w:r>
        <w:rPr>
          <w:rFonts w:cs="GuruDevan" w:ascii="GuruDevan" w:hAnsi="GuruDevan"/>
          <w:color w:val="00FF00"/>
          <w:sz w:val="28"/>
          <w:lang w:val="en-US"/>
        </w:rPr>
        <w:t>(3-1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qI joq smwe dIp idvweAw] </w:t>
      </w:r>
      <w:r>
        <w:rPr>
          <w:rFonts w:cs="GuruDevan" w:ascii="GuruDevan" w:hAnsi="GuruDevan"/>
          <w:color w:val="00FF00"/>
          <w:sz w:val="28"/>
          <w:lang w:val="en-US"/>
        </w:rPr>
        <w:t>(3-1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crj Acrj Foe cilq bxweAw] </w:t>
      </w:r>
      <w:r>
        <w:rPr>
          <w:rFonts w:cs="GuruDevan" w:ascii="GuruDevan" w:hAnsi="GuruDevan"/>
          <w:color w:val="00FF00"/>
          <w:sz w:val="28"/>
          <w:lang w:val="en-US"/>
        </w:rPr>
        <w:t>(3-1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Dhu dhI ivloe Gya kFweAw] </w:t>
      </w:r>
      <w:r>
        <w:rPr>
          <w:rFonts w:cs="GuruDevan" w:ascii="GuruDevan" w:hAnsi="GuruDevan"/>
          <w:color w:val="00FF00"/>
          <w:sz w:val="28"/>
          <w:lang w:val="en-US"/>
        </w:rPr>
        <w:t>(3-11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cwnx qãhu loe pRgtI AweAw ]11] </w:t>
      </w:r>
      <w:r>
        <w:rPr>
          <w:rFonts w:cs="GuruDevan" w:ascii="GuruDevan" w:hAnsi="GuruDevan"/>
          <w:color w:val="00FF00"/>
          <w:sz w:val="28"/>
          <w:lang w:val="en-US"/>
        </w:rPr>
        <w:t>(3-11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nwnk dya gurW gur hoeAw] </w:t>
      </w:r>
      <w:r>
        <w:rPr>
          <w:rFonts w:cs="GuruDevan" w:ascii="GuruDevan" w:hAnsi="GuruDevan"/>
          <w:color w:val="00FF00"/>
          <w:sz w:val="28"/>
          <w:lang w:val="en-US"/>
        </w:rPr>
        <w:t>(3-1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gd AlK Amya sihj smoeAw] </w:t>
      </w:r>
      <w:r>
        <w:rPr>
          <w:rFonts w:cs="GuruDevan" w:ascii="GuruDevan" w:hAnsi="GuruDevan"/>
          <w:color w:val="00FF00"/>
          <w:sz w:val="28"/>
          <w:lang w:val="en-US"/>
        </w:rPr>
        <w:t>(3-1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rhu Amr smya AlK AloeAw] </w:t>
      </w:r>
      <w:r>
        <w:rPr>
          <w:rFonts w:cs="GuruDevan" w:ascii="GuruDevan" w:hAnsi="GuruDevan"/>
          <w:color w:val="00FF00"/>
          <w:sz w:val="28"/>
          <w:lang w:val="en-US"/>
        </w:rPr>
        <w:t>(3-1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m nwm Air Kya Amãq coeAw] </w:t>
      </w:r>
      <w:r>
        <w:rPr>
          <w:rFonts w:cs="GuruDevan" w:ascii="GuruDevan" w:hAnsi="GuruDevan"/>
          <w:color w:val="00FF00"/>
          <w:sz w:val="28"/>
          <w:lang w:val="en-US"/>
        </w:rPr>
        <w:t>(3-1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Arjn kr sya FoEy FoeAw] </w:t>
      </w:r>
      <w:r>
        <w:rPr>
          <w:rFonts w:cs="GuruDevan" w:ascii="GuruDevan" w:hAnsi="GuruDevan"/>
          <w:color w:val="00FF00"/>
          <w:sz w:val="28"/>
          <w:lang w:val="en-US"/>
        </w:rPr>
        <w:t>(3-1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hir goibzd Amya ivloe ivloeAw] </w:t>
      </w:r>
      <w:r>
        <w:rPr>
          <w:rFonts w:cs="GuruDevan" w:ascii="GuruDevan" w:hAnsi="GuruDevan"/>
          <w:color w:val="00FF00"/>
          <w:sz w:val="28"/>
          <w:lang w:val="en-US"/>
        </w:rPr>
        <w:t>(3-1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`cw sc sucya sc KloeAw] </w:t>
      </w:r>
      <w:r>
        <w:rPr>
          <w:rFonts w:cs="GuruDevan" w:ascii="GuruDevan" w:hAnsi="GuruDevan"/>
          <w:color w:val="00FF00"/>
          <w:sz w:val="28"/>
          <w:lang w:val="en-US"/>
        </w:rPr>
        <w:t>(3-1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qm Agh Agya _bd qroeAw] </w:t>
      </w:r>
      <w:r>
        <w:rPr>
          <w:rFonts w:cs="GuruDevan" w:ascii="GuruDevan" w:hAnsi="GuruDevan"/>
          <w:color w:val="00FF00"/>
          <w:sz w:val="28"/>
          <w:lang w:val="en-US"/>
        </w:rPr>
        <w:t>(3-12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ABr Brya BmL Ba KoeAw ]12] </w:t>
      </w:r>
      <w:r>
        <w:rPr>
          <w:rFonts w:cs="GuruDevan" w:ascii="GuruDevan" w:hAnsi="GuruDevan"/>
          <w:color w:val="00FF00"/>
          <w:sz w:val="28"/>
          <w:lang w:val="en-US"/>
        </w:rPr>
        <w:t>(3-12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iq Ba Bwa sihj bYrwg hY] </w:t>
      </w:r>
      <w:r>
        <w:rPr>
          <w:rFonts w:cs="GuruDevan" w:ascii="GuruDevan" w:hAnsi="GuruDevan"/>
          <w:color w:val="00FF00"/>
          <w:sz w:val="28"/>
          <w:lang w:val="en-US"/>
        </w:rPr>
        <w:t>(3-1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ihj suBwa suriq su jwg hY] </w:t>
      </w:r>
      <w:r>
        <w:rPr>
          <w:rFonts w:cs="GuruDevan" w:ascii="GuruDevan" w:hAnsi="GuruDevan"/>
          <w:color w:val="00FF00"/>
          <w:sz w:val="28"/>
          <w:lang w:val="en-US"/>
        </w:rPr>
        <w:t>(3-1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Dur bcn Awlwa hamYù ÄXwg hY] </w:t>
      </w:r>
      <w:r>
        <w:rPr>
          <w:rFonts w:cs="GuruDevan" w:ascii="GuruDevan" w:hAnsi="GuruDevan"/>
          <w:color w:val="00FF00"/>
          <w:sz w:val="28"/>
          <w:lang w:val="en-US"/>
        </w:rPr>
        <w:t>(3-1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miq prQwa sdw Anurwg hY] </w:t>
      </w:r>
      <w:r>
        <w:rPr>
          <w:rFonts w:cs="GuruDevan" w:ascii="GuruDevan" w:hAnsi="GuruDevan"/>
          <w:color w:val="00FF00"/>
          <w:sz w:val="28"/>
          <w:lang w:val="en-US"/>
        </w:rPr>
        <w:t>(3-1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mL ipAwly swa msqk Bwg hY] </w:t>
      </w:r>
      <w:r>
        <w:rPr>
          <w:rFonts w:cs="GuruDevan" w:ascii="GuruDevan" w:hAnsi="GuruDevan"/>
          <w:color w:val="00FF00"/>
          <w:sz w:val="28"/>
          <w:lang w:val="en-US"/>
        </w:rPr>
        <w:t>(3-1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HÌ joiq bRhmwAo &lt;wn crwg hY] </w:t>
      </w:r>
      <w:r>
        <w:rPr>
          <w:rFonts w:cs="GuruDevan" w:ascii="GuruDevan" w:hAnsi="GuruDevan"/>
          <w:color w:val="00FF00"/>
          <w:sz w:val="28"/>
          <w:lang w:val="en-US"/>
        </w:rPr>
        <w:t>(3-1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qr gurmq cwa Ailpq Adwg hY] </w:t>
      </w:r>
      <w:r>
        <w:rPr>
          <w:rFonts w:cs="GuruDevan" w:ascii="GuruDevan" w:hAnsi="GuruDevan"/>
          <w:color w:val="00FF00"/>
          <w:sz w:val="28"/>
          <w:lang w:val="en-US"/>
        </w:rPr>
        <w:t>(3-1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Ih ekIh cVwa sdw suhwg hY ]13] </w:t>
      </w:r>
      <w:r>
        <w:rPr>
          <w:rFonts w:cs="GuruDevan" w:ascii="GuruDevan" w:hAnsi="GuruDevan"/>
          <w:color w:val="00FF00"/>
          <w:sz w:val="28"/>
          <w:lang w:val="en-US"/>
        </w:rPr>
        <w:t>(3-13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_bd smwl surq smwlIEy] </w:t>
      </w:r>
      <w:r>
        <w:rPr>
          <w:rFonts w:cs="GuruDevan" w:ascii="GuruDevan" w:hAnsi="GuruDevan"/>
          <w:color w:val="00FF00"/>
          <w:sz w:val="28"/>
          <w:lang w:val="en-US"/>
        </w:rPr>
        <w:t>(3-1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ndr inhwl nyh inhwlIEy] </w:t>
      </w:r>
      <w:r>
        <w:rPr>
          <w:rFonts w:cs="GuruDevan" w:ascii="GuruDevan" w:hAnsi="GuruDevan"/>
          <w:color w:val="00FF00"/>
          <w:sz w:val="28"/>
          <w:lang w:val="en-US"/>
        </w:rPr>
        <w:t>(3-1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yvw Gwl ivrly GwlIEy] </w:t>
      </w:r>
      <w:r>
        <w:rPr>
          <w:rFonts w:cs="GuruDevan" w:ascii="GuruDevan" w:hAnsi="GuruDevan"/>
          <w:color w:val="00FF00"/>
          <w:sz w:val="28"/>
          <w:lang w:val="en-US"/>
        </w:rPr>
        <w:t>(3-1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dIn dXwl hyq ihAwlIEy] </w:t>
      </w:r>
      <w:r>
        <w:rPr>
          <w:rFonts w:cs="GuruDevan" w:ascii="GuruDevan" w:hAnsi="GuruDevan"/>
          <w:color w:val="00FF00"/>
          <w:sz w:val="28"/>
          <w:lang w:val="en-US"/>
        </w:rPr>
        <w:t>(3-1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inbhY nwl gur isK pwlIEy] </w:t>
      </w:r>
      <w:r>
        <w:rPr>
          <w:rFonts w:cs="GuruDevan" w:ascii="GuruDevan" w:hAnsi="GuruDevan"/>
          <w:color w:val="00FF00"/>
          <w:sz w:val="28"/>
          <w:lang w:val="en-US"/>
        </w:rPr>
        <w:t>(3-1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qn pdwQL nwl gurmuK BwlIEy] </w:t>
      </w:r>
      <w:r>
        <w:rPr>
          <w:rFonts w:cs="GuruDevan" w:ascii="GuruDevan" w:hAnsi="GuruDevan"/>
          <w:color w:val="00FF00"/>
          <w:sz w:val="28"/>
          <w:lang w:val="en-US"/>
        </w:rPr>
        <w:t>(3-1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Akl Akwl Bgiq suKwlIEy] </w:t>
      </w:r>
      <w:r>
        <w:rPr>
          <w:rFonts w:cs="GuruDevan" w:ascii="GuruDevan" w:hAnsi="GuruDevan"/>
          <w:color w:val="00FF00"/>
          <w:sz w:val="28"/>
          <w:lang w:val="en-US"/>
        </w:rPr>
        <w:t>(3-1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hzsw fwr rsk rswlIEy ]14] </w:t>
      </w:r>
      <w:r>
        <w:rPr>
          <w:rFonts w:cs="GuruDevan" w:ascii="GuruDevan" w:hAnsi="GuruDevan"/>
          <w:color w:val="00FF00"/>
          <w:sz w:val="28"/>
          <w:lang w:val="en-US"/>
        </w:rPr>
        <w:t>(3-14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w Ekzkwr ilK idKwilAw] </w:t>
      </w:r>
      <w:r>
        <w:rPr>
          <w:rFonts w:cs="GuruDevan" w:ascii="GuruDevan" w:hAnsi="GuruDevan"/>
          <w:color w:val="00FF00"/>
          <w:sz w:val="28"/>
          <w:lang w:val="en-US"/>
        </w:rPr>
        <w:t>(3-1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@Vw AoAzkwr pws bhwilAw] </w:t>
      </w:r>
      <w:r>
        <w:rPr>
          <w:rFonts w:cs="GuruDevan" w:ascii="GuruDevan" w:hAnsi="GuruDevan"/>
          <w:color w:val="00FF00"/>
          <w:sz w:val="28"/>
          <w:lang w:val="en-US"/>
        </w:rPr>
        <w:t>(3-1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nwm krqwr inrBa BwilAw] </w:t>
      </w:r>
      <w:r>
        <w:rPr>
          <w:rFonts w:cs="GuruDevan" w:ascii="GuruDevan" w:hAnsi="GuruDevan"/>
          <w:color w:val="00FF00"/>
          <w:sz w:val="28"/>
          <w:lang w:val="en-US"/>
        </w:rPr>
        <w:t>(3-1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rvYrhu jYkw{ AjUin AkwilAw] </w:t>
      </w:r>
      <w:r>
        <w:rPr>
          <w:rFonts w:cs="GuruDevan" w:ascii="GuruDevan" w:hAnsi="GuruDevan"/>
          <w:color w:val="00FF00"/>
          <w:sz w:val="28"/>
          <w:lang w:val="en-US"/>
        </w:rPr>
        <w:t>(3-1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`c nIswx Apwr joq ajwilAw] </w:t>
      </w:r>
      <w:r>
        <w:rPr>
          <w:rFonts w:cs="GuruDevan" w:ascii="GuruDevan" w:hAnsi="GuruDevan"/>
          <w:color w:val="00FF00"/>
          <w:sz w:val="28"/>
          <w:lang w:val="en-US"/>
        </w:rPr>
        <w:t>(3-1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c A`Kr apkwr nwm sMhwilAw] </w:t>
      </w:r>
      <w:r>
        <w:rPr>
          <w:rFonts w:cs="GuruDevan" w:ascii="GuruDevan" w:hAnsi="GuruDevan"/>
          <w:color w:val="00FF00"/>
          <w:sz w:val="28"/>
          <w:lang w:val="en-US"/>
        </w:rPr>
        <w:t>(3-1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my_r suK swr ndir inhwilAw] </w:t>
      </w:r>
      <w:r>
        <w:rPr>
          <w:rFonts w:cs="GuruDevan" w:ascii="GuruDevan" w:hAnsi="GuruDevan"/>
          <w:color w:val="00FF00"/>
          <w:sz w:val="28"/>
          <w:lang w:val="en-US"/>
        </w:rPr>
        <w:t>(3-1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a Amg suNn _umwr szg inrwilAw] </w:t>
      </w:r>
      <w:r>
        <w:rPr>
          <w:rFonts w:cs="GuruDevan" w:ascii="GuruDevan" w:hAnsi="GuruDevan"/>
          <w:color w:val="00FF00"/>
          <w:sz w:val="28"/>
          <w:lang w:val="en-US"/>
        </w:rPr>
        <w:t>(3-15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Il AnIl ivcwr ipmL ipAwilAw ]15] </w:t>
      </w:r>
      <w:r>
        <w:rPr>
          <w:rFonts w:cs="GuruDevan" w:ascii="GuruDevan" w:hAnsi="GuruDevan"/>
          <w:color w:val="00FF00"/>
          <w:sz w:val="28"/>
          <w:lang w:val="en-US"/>
        </w:rPr>
        <w:t>(3-15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r vrn siqszg gurmuiK myilAw] </w:t>
      </w:r>
      <w:r>
        <w:rPr>
          <w:rFonts w:cs="GuruDevan" w:ascii="GuruDevan" w:hAnsi="GuruDevan"/>
          <w:color w:val="00FF00"/>
          <w:sz w:val="28"/>
          <w:lang w:val="en-US"/>
        </w:rPr>
        <w:t>(3-1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x qMbolhu rzg gurmuK cyilAw] </w:t>
      </w:r>
      <w:r>
        <w:rPr>
          <w:rFonts w:cs="GuruDevan" w:ascii="GuruDevan" w:hAnsi="GuruDevan"/>
          <w:color w:val="00FF00"/>
          <w:sz w:val="28"/>
          <w:lang w:val="en-US"/>
        </w:rPr>
        <w:t>(3-1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jy _bd ABzg Anhd kyilAw] </w:t>
      </w:r>
      <w:r>
        <w:rPr>
          <w:rFonts w:cs="GuruDevan" w:ascii="GuruDevan" w:hAnsi="GuruDevan"/>
          <w:color w:val="00FF00"/>
          <w:sz w:val="28"/>
          <w:lang w:val="en-US"/>
        </w:rPr>
        <w:t>(3-1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_bd qrzg sdw suhyilAw] </w:t>
      </w:r>
      <w:r>
        <w:rPr>
          <w:rFonts w:cs="GuruDevan" w:ascii="GuruDevan" w:hAnsi="GuruDevan"/>
          <w:color w:val="00FF00"/>
          <w:sz w:val="28"/>
          <w:lang w:val="en-US"/>
        </w:rPr>
        <w:t>(3-1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bd surq prszg igAwn szg myilAw] </w:t>
      </w:r>
      <w:r>
        <w:rPr>
          <w:rFonts w:cs="GuruDevan" w:ascii="GuruDevan" w:hAnsi="GuruDevan"/>
          <w:color w:val="00FF00"/>
          <w:sz w:val="28"/>
          <w:lang w:val="en-US"/>
        </w:rPr>
        <w:t>(3-1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g nwd srbzg Aihins ByilAw] </w:t>
      </w:r>
      <w:r>
        <w:rPr>
          <w:rFonts w:cs="GuruDevan" w:ascii="GuruDevan" w:hAnsi="GuruDevan"/>
          <w:color w:val="00FF00"/>
          <w:sz w:val="28"/>
          <w:lang w:val="en-US"/>
        </w:rPr>
        <w:t>(3-1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bd Anwhd rzg suJ ekyilAw] </w:t>
      </w:r>
      <w:r>
        <w:rPr>
          <w:rFonts w:cs="GuruDevan" w:ascii="GuruDevan" w:hAnsi="GuruDevan"/>
          <w:color w:val="00FF00"/>
          <w:sz w:val="28"/>
          <w:lang w:val="en-US"/>
        </w:rPr>
        <w:t>(3-1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pzQI pzg bwhr KyilAw ]16] </w:t>
      </w:r>
      <w:r>
        <w:rPr>
          <w:rFonts w:cs="GuruDevan" w:ascii="GuruDevan" w:hAnsi="GuruDevan"/>
          <w:color w:val="00FF00"/>
          <w:sz w:val="28"/>
          <w:lang w:val="en-US"/>
        </w:rPr>
        <w:t>(3-16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eL AwigAw Awid Awid inrzjno] </w:t>
      </w:r>
      <w:r>
        <w:rPr>
          <w:rFonts w:cs="GuruDevan" w:ascii="GuruDevan" w:hAnsi="GuruDevan"/>
          <w:color w:val="00FF00"/>
          <w:sz w:val="28"/>
          <w:lang w:val="en-US"/>
        </w:rPr>
        <w:t>(3-1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dY imilAw nwd hamYù Bzjno] </w:t>
      </w:r>
      <w:r>
        <w:rPr>
          <w:rFonts w:cs="GuruDevan" w:ascii="GuruDevan" w:hAnsi="GuruDevan"/>
          <w:color w:val="00FF00"/>
          <w:sz w:val="28"/>
          <w:lang w:val="en-US"/>
        </w:rPr>
        <w:t>(3-1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smwdY ibsmwd gurmuK Azjno] </w:t>
      </w:r>
      <w:r>
        <w:rPr>
          <w:rFonts w:cs="GuruDevan" w:ascii="GuruDevan" w:hAnsi="GuruDevan"/>
          <w:color w:val="00FF00"/>
          <w:sz w:val="28"/>
          <w:lang w:val="en-US"/>
        </w:rPr>
        <w:t>(3-1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gurprswid BmL inKzjno] </w:t>
      </w:r>
      <w:r>
        <w:rPr>
          <w:rFonts w:cs="GuruDevan" w:ascii="GuruDevan" w:hAnsi="GuruDevan"/>
          <w:color w:val="00FF00"/>
          <w:sz w:val="28"/>
          <w:lang w:val="en-US"/>
        </w:rPr>
        <w:t>(3-1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d purK prmwd Akwl Agzjno] </w:t>
      </w:r>
      <w:r>
        <w:rPr>
          <w:rFonts w:cs="GuruDevan" w:ascii="GuruDevan" w:hAnsi="GuruDevan"/>
          <w:color w:val="00FF00"/>
          <w:sz w:val="28"/>
          <w:lang w:val="en-US"/>
        </w:rPr>
        <w:t>(3-1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yvk i_v snkwid øpw krzjno] </w:t>
      </w:r>
      <w:r>
        <w:rPr>
          <w:rFonts w:cs="GuruDevan" w:ascii="GuruDevan" w:hAnsi="GuruDevan"/>
          <w:color w:val="00FF00"/>
          <w:sz w:val="28"/>
          <w:lang w:val="en-US"/>
        </w:rPr>
        <w:t>(3-1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pIEy jugh jugwid gur isK mzjno] </w:t>
      </w:r>
      <w:r>
        <w:rPr>
          <w:rFonts w:cs="GuruDevan" w:ascii="GuruDevan" w:hAnsi="GuruDevan"/>
          <w:color w:val="00FF00"/>
          <w:sz w:val="28"/>
          <w:lang w:val="en-US"/>
        </w:rPr>
        <w:t>(3-1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mL ipAwly swd pmL purzjno] </w:t>
      </w:r>
      <w:r>
        <w:rPr>
          <w:rFonts w:cs="GuruDevan" w:ascii="GuruDevan" w:hAnsi="GuruDevan"/>
          <w:color w:val="00FF00"/>
          <w:sz w:val="28"/>
          <w:lang w:val="en-US"/>
        </w:rPr>
        <w:t>(3-17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d jugwid Anwd sbL surzjno ]17] </w:t>
      </w:r>
      <w:r>
        <w:rPr>
          <w:rFonts w:cs="GuruDevan" w:ascii="GuruDevan" w:hAnsi="GuruDevan"/>
          <w:color w:val="00FF00"/>
          <w:sz w:val="28"/>
          <w:lang w:val="en-US"/>
        </w:rPr>
        <w:t>(3-17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rdw hoe murId n glIz hovxw] </w:t>
      </w:r>
      <w:r>
        <w:rPr>
          <w:rFonts w:cs="GuruDevan" w:ascii="GuruDevan" w:hAnsi="GuruDevan"/>
          <w:color w:val="00FF00"/>
          <w:sz w:val="28"/>
          <w:lang w:val="en-US"/>
        </w:rPr>
        <w:t>(3-1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r isdk _hId BmL Ba Kovxw] </w:t>
      </w:r>
      <w:r>
        <w:rPr>
          <w:rFonts w:cs="GuruDevan" w:ascii="GuruDevan" w:hAnsi="GuruDevan"/>
          <w:color w:val="00FF00"/>
          <w:sz w:val="28"/>
          <w:lang w:val="en-US"/>
        </w:rPr>
        <w:t>(3-1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olw mu`l KrId kwry jovxw] </w:t>
      </w:r>
      <w:r>
        <w:rPr>
          <w:rFonts w:cs="GuruDevan" w:ascii="GuruDevan" w:hAnsi="GuruDevan"/>
          <w:color w:val="00FF00"/>
          <w:sz w:val="28"/>
          <w:lang w:val="en-US"/>
        </w:rPr>
        <w:t>(3-1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 iqsu BuK n nIzd n Kwxw sovxw] </w:t>
      </w:r>
      <w:r>
        <w:rPr>
          <w:rFonts w:cs="GuruDevan" w:ascii="GuruDevan" w:hAnsi="GuruDevan"/>
          <w:color w:val="00FF00"/>
          <w:sz w:val="28"/>
          <w:lang w:val="en-US"/>
        </w:rPr>
        <w:t>(3-1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hx hoe jdId pwxI Fovxw] </w:t>
      </w:r>
      <w:r>
        <w:rPr>
          <w:rFonts w:cs="GuruDevan" w:ascii="GuruDevan" w:hAnsi="GuruDevan"/>
          <w:color w:val="00FF00"/>
          <w:sz w:val="28"/>
          <w:lang w:val="en-US"/>
        </w:rPr>
        <w:t>(3-1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Ky dI qwgId pg ml Dovxw] </w:t>
      </w:r>
      <w:r>
        <w:rPr>
          <w:rFonts w:cs="GuruDevan" w:ascii="GuruDevan" w:hAnsi="GuruDevan"/>
          <w:color w:val="00FF00"/>
          <w:sz w:val="28"/>
          <w:lang w:val="en-US"/>
        </w:rPr>
        <w:t>(3-1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yvk hoe sjId n h`sx rovxw] </w:t>
      </w:r>
      <w:r>
        <w:rPr>
          <w:rFonts w:cs="GuruDevan" w:ascii="GuruDevan" w:hAnsi="GuruDevan"/>
          <w:color w:val="00FF00"/>
          <w:sz w:val="28"/>
          <w:lang w:val="en-US"/>
        </w:rPr>
        <w:t>(3-1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 drvys rsId ipmL rs Bovxw] </w:t>
      </w:r>
      <w:r>
        <w:rPr>
          <w:rFonts w:cs="GuruDevan" w:ascii="GuruDevan" w:hAnsi="GuruDevan"/>
          <w:color w:val="00FF00"/>
          <w:sz w:val="28"/>
          <w:lang w:val="en-US"/>
        </w:rPr>
        <w:t>(3-18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 mumwrK eLd pug Klovxw ]18] </w:t>
      </w:r>
      <w:r>
        <w:rPr>
          <w:rFonts w:cs="GuruDevan" w:ascii="GuruDevan" w:hAnsi="GuruDevan"/>
          <w:color w:val="00FF00"/>
          <w:sz w:val="28"/>
          <w:lang w:val="en-US"/>
        </w:rPr>
        <w:t>(3-18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rIz pY pwKwk murIdy QIvxw] </w:t>
      </w:r>
      <w:r>
        <w:rPr>
          <w:rFonts w:cs="GuruDevan" w:ascii="GuruDevan" w:hAnsi="GuruDevan"/>
          <w:color w:val="00FF00"/>
          <w:sz w:val="28"/>
          <w:lang w:val="en-US"/>
        </w:rPr>
        <w:t>(3-1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mUrq mu_qwk mr mr jIvxw] </w:t>
      </w:r>
      <w:r>
        <w:rPr>
          <w:rFonts w:cs="GuruDevan" w:ascii="GuruDevan" w:hAnsi="GuruDevan"/>
          <w:color w:val="00FF00"/>
          <w:sz w:val="28"/>
          <w:lang w:val="en-US"/>
        </w:rPr>
        <w:t>(3-1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hr sBy swk su rzg rzgIvxw] </w:t>
      </w:r>
      <w:r>
        <w:rPr>
          <w:rFonts w:cs="GuruDevan" w:ascii="GuruDevan" w:hAnsi="GuruDevan"/>
          <w:color w:val="00FF00"/>
          <w:sz w:val="28"/>
          <w:lang w:val="en-US"/>
        </w:rPr>
        <w:t>(3-1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r n JKx Jwk srn mn sIvxw] </w:t>
      </w:r>
      <w:r>
        <w:rPr>
          <w:rFonts w:cs="GuruDevan" w:ascii="GuruDevan" w:hAnsi="GuruDevan"/>
          <w:color w:val="00FF00"/>
          <w:sz w:val="28"/>
          <w:lang w:val="en-US"/>
        </w:rPr>
        <w:t>(3-1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mL ipAwlw pwk AimA rs pIvxw] </w:t>
      </w:r>
      <w:r>
        <w:rPr>
          <w:rFonts w:cs="GuruDevan" w:ascii="GuruDevan" w:hAnsi="GuruDevan"/>
          <w:color w:val="00FF00"/>
          <w:sz w:val="28"/>
          <w:lang w:val="en-US"/>
        </w:rPr>
        <w:t>(3-1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skInI Aaqwk AsiQr QIvxw] </w:t>
      </w:r>
      <w:r>
        <w:rPr>
          <w:rFonts w:cs="GuruDevan" w:ascii="GuruDevan" w:hAnsi="GuruDevan"/>
          <w:color w:val="00FF00"/>
          <w:sz w:val="28"/>
          <w:lang w:val="en-US"/>
        </w:rPr>
        <w:t>(3-1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s Aarwq qlwk shij AlIvxw] </w:t>
      </w:r>
      <w:r>
        <w:rPr>
          <w:rFonts w:cs="GuruDevan" w:ascii="GuruDevan" w:hAnsi="GuruDevan"/>
          <w:color w:val="00FF00"/>
          <w:sz w:val="28"/>
          <w:lang w:val="en-US"/>
        </w:rPr>
        <w:t>(3-1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vDwn gurvwk n mn BrmIvxw] </w:t>
      </w:r>
      <w:r>
        <w:rPr>
          <w:rFonts w:cs="GuruDevan" w:ascii="GuruDevan" w:hAnsi="GuruDevan"/>
          <w:color w:val="00FF00"/>
          <w:sz w:val="28"/>
          <w:lang w:val="en-US"/>
        </w:rPr>
        <w:t>(3-19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bd mUriq hu_nwk pwr prIvxw ]19] </w:t>
      </w:r>
      <w:r>
        <w:rPr>
          <w:rFonts w:cs="GuruDevan" w:ascii="GuruDevan" w:hAnsi="GuruDevan"/>
          <w:color w:val="00FF00"/>
          <w:sz w:val="28"/>
          <w:lang w:val="en-US"/>
        </w:rPr>
        <w:t>(3-19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srxI jwe sIs invweAw] </w:t>
      </w:r>
      <w:r>
        <w:rPr>
          <w:rFonts w:cs="GuruDevan" w:ascii="GuruDevan" w:hAnsi="GuruDevan"/>
          <w:color w:val="00FF00"/>
          <w:sz w:val="28"/>
          <w:lang w:val="en-US"/>
        </w:rPr>
        <w:t>(3-2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crnI icq lwe mQw lweAw] </w:t>
      </w:r>
      <w:r>
        <w:rPr>
          <w:rFonts w:cs="GuruDevan" w:ascii="GuruDevan" w:hAnsi="GuruDevan"/>
          <w:color w:val="00FF00"/>
          <w:sz w:val="28"/>
          <w:lang w:val="en-US"/>
        </w:rPr>
        <w:t>(3-2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irdY vswe Awp gvweAw] </w:t>
      </w:r>
      <w:r>
        <w:rPr>
          <w:rFonts w:cs="GuruDevan" w:ascii="GuruDevan" w:hAnsi="GuruDevan"/>
          <w:color w:val="00FF00"/>
          <w:sz w:val="28"/>
          <w:lang w:val="en-US"/>
        </w:rPr>
        <w:t>(3-2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hj suBwe Bwxw BweAw] </w:t>
      </w:r>
      <w:r>
        <w:rPr>
          <w:rFonts w:cs="GuruDevan" w:ascii="GuruDevan" w:hAnsi="GuruDevan"/>
          <w:color w:val="00FF00"/>
          <w:sz w:val="28"/>
          <w:lang w:val="en-US"/>
        </w:rPr>
        <w:t>(3-2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bd suriq ilv lwe hukm kmweAw] </w:t>
      </w:r>
      <w:r>
        <w:rPr>
          <w:rFonts w:cs="GuruDevan" w:ascii="GuruDevan" w:hAnsi="GuruDevan"/>
          <w:color w:val="00FF00"/>
          <w:sz w:val="28"/>
          <w:lang w:val="en-US"/>
        </w:rPr>
        <w:t>(3-2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q BY Bwe inj Gr pweAw] </w:t>
      </w:r>
      <w:r>
        <w:rPr>
          <w:rFonts w:cs="GuruDevan" w:ascii="GuruDevan" w:hAnsi="GuruDevan"/>
          <w:color w:val="00FF00"/>
          <w:sz w:val="28"/>
          <w:lang w:val="en-US"/>
        </w:rPr>
        <w:t>(3-2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kml pqIAwe Bvr luBweAw] </w:t>
      </w:r>
      <w:r>
        <w:rPr>
          <w:rFonts w:cs="GuruDevan" w:ascii="GuruDevan" w:hAnsi="GuruDevan"/>
          <w:color w:val="00FF00"/>
          <w:sz w:val="28"/>
          <w:lang w:val="en-US"/>
        </w:rPr>
        <w:t>(3-2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K sMpq prcwe Aima pIAweAw] </w:t>
      </w:r>
      <w:r>
        <w:rPr>
          <w:rFonts w:cs="GuruDevan" w:ascii="GuruDevan" w:hAnsi="GuruDevan"/>
          <w:color w:val="00FF00"/>
          <w:sz w:val="28"/>
          <w:lang w:val="en-US"/>
        </w:rPr>
        <w:t>(3-20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Nn jxyùdI mwe sihlw AweAw ]20]3] </w:t>
      </w:r>
      <w:r>
        <w:rPr>
          <w:rFonts w:cs="GuruDevan" w:ascii="GuruDevan" w:hAnsi="GuruDevan"/>
          <w:color w:val="00FF00"/>
          <w:sz w:val="28"/>
          <w:lang w:val="en-US"/>
        </w:rPr>
        <w:t>(3-20-9)</w:t>
      </w:r>
      <w:r>
        <w:br w:type="page"/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Vaar 4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û siqgurpRswid ] </w:t>
      </w:r>
      <w:r>
        <w:rPr>
          <w:rFonts w:cs="GuruDevan" w:ascii="GuruDevan" w:hAnsi="GuruDevan"/>
          <w:color w:val="00FF00"/>
          <w:sz w:val="28"/>
          <w:lang w:val="en-US"/>
        </w:rPr>
        <w:t>(4-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oAzkwr Akwr kr pvx pwxI bYszqr Dwry] </w:t>
      </w:r>
      <w:r>
        <w:rPr>
          <w:rFonts w:cs="GuruDevan" w:ascii="GuruDevan" w:hAnsi="GuruDevan"/>
          <w:color w:val="00FF00"/>
          <w:sz w:val="28"/>
          <w:lang w:val="en-US"/>
        </w:rPr>
        <w:t>(4-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q Akw_ ivCoVIAnu czd sUr due joiq svwry] </w:t>
      </w:r>
      <w:r>
        <w:rPr>
          <w:rFonts w:cs="GuruDevan" w:ascii="GuruDevan" w:hAnsi="GuruDevan"/>
          <w:color w:val="00FF00"/>
          <w:sz w:val="28"/>
          <w:lang w:val="en-US"/>
        </w:rPr>
        <w:t>(4-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xI cwr bzDwn kr l`K carwsIh jUin duAwry] </w:t>
      </w:r>
      <w:r>
        <w:rPr>
          <w:rFonts w:cs="GuruDevan" w:ascii="GuruDevan" w:hAnsi="GuruDevan"/>
          <w:color w:val="00FF00"/>
          <w:sz w:val="28"/>
          <w:lang w:val="en-US"/>
        </w:rPr>
        <w:t>(4-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s eks jUin ivc jIAjzq Angnq Apwry] </w:t>
      </w:r>
      <w:r>
        <w:rPr>
          <w:rFonts w:cs="GuruDevan" w:ascii="GuruDevan" w:hAnsi="GuruDevan"/>
          <w:color w:val="00FF00"/>
          <w:sz w:val="28"/>
          <w:lang w:val="en-US"/>
        </w:rPr>
        <w:t>(4-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ns jnm dulMB hY sPl jnm gur srx aDwry] </w:t>
      </w:r>
      <w:r>
        <w:rPr>
          <w:rFonts w:cs="GuruDevan" w:ascii="GuruDevan" w:hAnsi="GuruDevan"/>
          <w:color w:val="00FF00"/>
          <w:sz w:val="28"/>
          <w:lang w:val="en-US"/>
        </w:rPr>
        <w:t>(4-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 gu{sbd sux Bwe Bgq gur &lt;wn bIcwry] </w:t>
      </w:r>
      <w:r>
        <w:rPr>
          <w:rFonts w:cs="GuruDevan" w:ascii="GuruDevan" w:hAnsi="GuruDevan"/>
          <w:color w:val="00FF00"/>
          <w:sz w:val="28"/>
          <w:lang w:val="en-US"/>
        </w:rPr>
        <w:t>(4-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 apkwrI gu} ipAwry ]1] </w:t>
      </w:r>
      <w:r>
        <w:rPr>
          <w:rFonts w:cs="GuruDevan" w:ascii="GuruDevan" w:hAnsi="GuruDevan"/>
          <w:color w:val="00FF00"/>
          <w:sz w:val="28"/>
          <w:lang w:val="en-US"/>
        </w:rPr>
        <w:t>(4-1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Uz nIvIz Driq hY Awp gvwe hoeL AofIxI] </w:t>
      </w:r>
      <w:r>
        <w:rPr>
          <w:rFonts w:cs="GuruDevan" w:ascii="GuruDevan" w:hAnsi="GuruDevan"/>
          <w:color w:val="00FF00"/>
          <w:sz w:val="28"/>
          <w:lang w:val="en-US"/>
        </w:rPr>
        <w:t>(4-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rj DmL szqoK kr idVh pYrW hyT rhy ilv lIxI] </w:t>
      </w:r>
      <w:r>
        <w:rPr>
          <w:rFonts w:cs="GuruDevan" w:ascii="GuruDevan" w:hAnsi="GuruDevan"/>
          <w:color w:val="00FF00"/>
          <w:sz w:val="28"/>
          <w:lang w:val="en-US"/>
        </w:rPr>
        <w:t>(4-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jnW dy crn Cuih AwFIxI hoE lwKIxI] </w:t>
      </w:r>
      <w:r>
        <w:rPr>
          <w:rFonts w:cs="GuruDevan" w:ascii="GuruDevan" w:hAnsi="GuruDevan"/>
          <w:color w:val="00FF00"/>
          <w:sz w:val="28"/>
          <w:lang w:val="en-US"/>
        </w:rPr>
        <w:t>(4-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ãq bUzd suhwvxI Chbur Cluk rynu hoe rIxI] </w:t>
      </w:r>
      <w:r>
        <w:rPr>
          <w:rFonts w:cs="GuruDevan" w:ascii="GuruDevan" w:hAnsi="GuruDevan"/>
          <w:color w:val="00FF00"/>
          <w:sz w:val="28"/>
          <w:lang w:val="en-US"/>
        </w:rPr>
        <w:t>(4-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ilAw mwx inmwxIEy ipmL ipAwlw pI pqIxI] </w:t>
      </w:r>
      <w:r>
        <w:rPr>
          <w:rFonts w:cs="GuruDevan" w:ascii="GuruDevan" w:hAnsi="GuruDevan"/>
          <w:color w:val="00FF00"/>
          <w:sz w:val="28"/>
          <w:lang w:val="en-US"/>
        </w:rPr>
        <w:t>(4-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 bIjY soeL luxY sB rs ks bhu rzg rzgIxI] </w:t>
      </w:r>
      <w:r>
        <w:rPr>
          <w:rFonts w:cs="GuruDevan" w:ascii="GuruDevan" w:hAnsi="GuruDevan"/>
          <w:color w:val="00FF00"/>
          <w:sz w:val="28"/>
          <w:lang w:val="en-US"/>
        </w:rPr>
        <w:t>(4-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 Pæl hY mskIxI ]2] </w:t>
      </w:r>
      <w:r>
        <w:rPr>
          <w:rFonts w:cs="GuruDevan" w:ascii="GuruDevan" w:hAnsi="GuruDevan"/>
          <w:color w:val="00FF00"/>
          <w:sz w:val="28"/>
          <w:lang w:val="en-US"/>
        </w:rPr>
        <w:t>(4-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xs dyh su Kyh hY iqs ivc jIBY leL nkIbI] </w:t>
      </w:r>
      <w:r>
        <w:rPr>
          <w:rFonts w:cs="GuruDevan" w:ascii="GuruDevan" w:hAnsi="GuruDevan"/>
          <w:color w:val="00FF00"/>
          <w:sz w:val="28"/>
          <w:lang w:val="en-US"/>
        </w:rPr>
        <w:t>(4-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Iz dyKin }p rzg nwd kNn sun krn rkIbI] </w:t>
      </w:r>
      <w:r>
        <w:rPr>
          <w:rFonts w:cs="GuruDevan" w:ascii="GuruDevan" w:hAnsi="GuruDevan"/>
          <w:color w:val="00FF00"/>
          <w:sz w:val="28"/>
          <w:lang w:val="en-US"/>
        </w:rPr>
        <w:t>(4-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k suvws invws hY pzjy dUq burI qrqIbI] </w:t>
      </w:r>
      <w:r>
        <w:rPr>
          <w:rFonts w:cs="GuruDevan" w:ascii="GuruDevan" w:hAnsi="GuruDevan"/>
          <w:color w:val="00FF00"/>
          <w:sz w:val="28"/>
          <w:lang w:val="en-US"/>
        </w:rPr>
        <w:t>(4-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Uz nIvyù crn hoe Awp gvwe nsIb nsIbI] </w:t>
      </w:r>
      <w:r>
        <w:rPr>
          <w:rFonts w:cs="GuruDevan" w:ascii="GuruDevan" w:hAnsi="GuruDevan"/>
          <w:color w:val="00FF00"/>
          <w:sz w:val="28"/>
          <w:lang w:val="en-US"/>
        </w:rPr>
        <w:t>(4-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mYù rog imtwedw siqgur pUrw krY qbIbI] </w:t>
      </w:r>
      <w:r>
        <w:rPr>
          <w:rFonts w:cs="GuruDevan" w:ascii="GuruDevan" w:hAnsi="GuruDevan"/>
          <w:color w:val="00FF00"/>
          <w:sz w:val="28"/>
          <w:lang w:val="en-US"/>
        </w:rPr>
        <w:t>(4-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rIz pY rihrws kr gurisK sux gur isK mnIbI] </w:t>
      </w:r>
      <w:r>
        <w:rPr>
          <w:rFonts w:cs="GuruDevan" w:ascii="GuruDevan" w:hAnsi="GuruDevan"/>
          <w:color w:val="00FF00"/>
          <w:sz w:val="28"/>
          <w:lang w:val="en-US"/>
        </w:rPr>
        <w:t>(4-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rdw hoe murId grIbI ]3] </w:t>
      </w:r>
      <w:r>
        <w:rPr>
          <w:rFonts w:cs="GuruDevan" w:ascii="GuruDevan" w:hAnsi="GuruDevan"/>
          <w:color w:val="00FF00"/>
          <w:sz w:val="28"/>
          <w:lang w:val="en-US"/>
        </w:rPr>
        <w:t>(4-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z lhuVI cIcUzglI pYDI Cwp imlI vifAweL] </w:t>
      </w:r>
      <w:r>
        <w:rPr>
          <w:rFonts w:cs="GuruDevan" w:ascii="GuruDevan" w:hAnsi="GuruDevan"/>
          <w:color w:val="00FF00"/>
          <w:sz w:val="28"/>
          <w:lang w:val="en-US"/>
        </w:rPr>
        <w:t>(4-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huVI Gnhr bUzd hoe prgt moqI is`p smweL] </w:t>
      </w:r>
      <w:r>
        <w:rPr>
          <w:rFonts w:cs="GuruDevan" w:ascii="GuruDevan" w:hAnsi="GuruDevan"/>
          <w:color w:val="00FF00"/>
          <w:sz w:val="28"/>
          <w:lang w:val="en-US"/>
        </w:rPr>
        <w:t>(4-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huVI bUtI kysrY m`QY it`kw _oBw pweL] </w:t>
      </w:r>
      <w:r>
        <w:rPr>
          <w:rFonts w:cs="GuruDevan" w:ascii="GuruDevan" w:hAnsi="GuruDevan"/>
          <w:color w:val="00FF00"/>
          <w:sz w:val="28"/>
          <w:lang w:val="en-US"/>
        </w:rPr>
        <w:t>(4-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huVI pwrs p`QrI A_t Dwq kzcn krvweL] </w:t>
      </w:r>
      <w:r>
        <w:rPr>
          <w:rFonts w:cs="GuruDevan" w:ascii="GuruDevan" w:hAnsi="GuruDevan"/>
          <w:color w:val="00FF00"/>
          <w:sz w:val="28"/>
          <w:lang w:val="en-US"/>
        </w:rPr>
        <w:t>(4-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z mix lhuVy sp isr dyKY luk luk lok lukweL] </w:t>
      </w:r>
      <w:r>
        <w:rPr>
          <w:rFonts w:cs="GuruDevan" w:ascii="GuruDevan" w:hAnsi="GuruDevan"/>
          <w:color w:val="00FF00"/>
          <w:sz w:val="28"/>
          <w:lang w:val="en-US"/>
        </w:rPr>
        <w:t>(4-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n rswex pwirAhu rqI mul n jwe mulweL] </w:t>
      </w:r>
      <w:r>
        <w:rPr>
          <w:rFonts w:cs="GuruDevan" w:ascii="GuruDevan" w:hAnsi="GuruDevan"/>
          <w:color w:val="00FF00"/>
          <w:sz w:val="28"/>
          <w:lang w:val="en-US"/>
        </w:rPr>
        <w:t>(4-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 gxwe n Awp gxweL ]4] </w:t>
      </w:r>
      <w:r>
        <w:rPr>
          <w:rFonts w:cs="GuruDevan" w:ascii="GuruDevan" w:hAnsi="GuruDevan"/>
          <w:color w:val="00FF00"/>
          <w:sz w:val="28"/>
          <w:lang w:val="en-US"/>
        </w:rPr>
        <w:t>(4-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 qqI jlsIAlw ikq Avgxu ikq gux ivcwrw] </w:t>
      </w:r>
      <w:r>
        <w:rPr>
          <w:rFonts w:cs="GuruDevan" w:ascii="GuruDevan" w:hAnsi="GuruDevan"/>
          <w:color w:val="00FF00"/>
          <w:sz w:val="28"/>
          <w:lang w:val="en-US"/>
        </w:rPr>
        <w:t>(4-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I DUzAwz Dalhr inmLl gur igAwn sucwrw] </w:t>
      </w:r>
      <w:r>
        <w:rPr>
          <w:rFonts w:cs="GuruDevan" w:ascii="GuruDevan" w:hAnsi="GuruDevan"/>
          <w:color w:val="00FF00"/>
          <w:sz w:val="28"/>
          <w:lang w:val="en-US"/>
        </w:rPr>
        <w:t>(4-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l dIpk bYszqrhu jl kêl kvl vfy prvwrw] </w:t>
      </w:r>
      <w:r>
        <w:rPr>
          <w:rFonts w:cs="GuruDevan" w:ascii="GuruDevan" w:hAnsi="GuruDevan"/>
          <w:color w:val="00FF00"/>
          <w:sz w:val="28"/>
          <w:lang w:val="en-US"/>
        </w:rPr>
        <w:t>(4-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pk hyq pqzg dwhz kvl Bvr prgt phwrw] </w:t>
      </w:r>
      <w:r>
        <w:rPr>
          <w:rFonts w:cs="GuruDevan" w:ascii="GuruDevan" w:hAnsi="GuruDevan"/>
          <w:color w:val="00FF00"/>
          <w:sz w:val="28"/>
          <w:lang w:val="en-US"/>
        </w:rPr>
        <w:t>(4-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`gI lwt acwt hY isr a~cw kr kry kcwrw] </w:t>
      </w:r>
      <w:r>
        <w:rPr>
          <w:rFonts w:cs="GuruDevan" w:ascii="GuruDevan" w:hAnsi="GuruDevan"/>
          <w:color w:val="00FF00"/>
          <w:sz w:val="28"/>
          <w:lang w:val="en-US"/>
        </w:rPr>
        <w:t>(4-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{ nIvwz invwx vwsu pwxI Azdr pr apkwrw] </w:t>
      </w:r>
      <w:r>
        <w:rPr>
          <w:rFonts w:cs="GuruDevan" w:ascii="GuruDevan" w:hAnsi="GuruDevan"/>
          <w:color w:val="00FF00"/>
          <w:sz w:val="28"/>
          <w:lang w:val="en-US"/>
        </w:rPr>
        <w:t>(4-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v clY so gu} ipAwrw ]5] </w:t>
      </w:r>
      <w:r>
        <w:rPr>
          <w:rFonts w:cs="GuruDevan" w:ascii="GuruDevan" w:hAnsi="GuruDevan"/>
          <w:color w:val="00FF00"/>
          <w:sz w:val="28"/>
          <w:lang w:val="en-US"/>
        </w:rPr>
        <w:t>(4-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zg mjIT ksuMB dw k~cw p~kw ikq vIcwry] </w:t>
      </w:r>
      <w:r>
        <w:rPr>
          <w:rFonts w:cs="GuruDevan" w:ascii="GuruDevan" w:hAnsi="GuruDevan"/>
          <w:color w:val="00FF00"/>
          <w:sz w:val="28"/>
          <w:lang w:val="en-US"/>
        </w:rPr>
        <w:t>(4-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qI aKx kFIEy mUl mzjIT jVI jV qwry] </w:t>
      </w:r>
      <w:r>
        <w:rPr>
          <w:rFonts w:cs="GuruDevan" w:ascii="GuruDevan" w:hAnsi="GuruDevan"/>
          <w:color w:val="00FF00"/>
          <w:sz w:val="28"/>
          <w:lang w:val="en-US"/>
        </w:rPr>
        <w:t>(4-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~Kl muhly kêtIEy pIhx pIsY ckI Bwry] </w:t>
      </w:r>
      <w:r>
        <w:rPr>
          <w:rFonts w:cs="GuruDevan" w:ascii="GuruDevan" w:hAnsi="GuruDevan"/>
          <w:color w:val="00FF00"/>
          <w:sz w:val="28"/>
          <w:lang w:val="en-US"/>
        </w:rPr>
        <w:t>(4-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Y Avtx A~g dw hoe ipAwrI imlY ipAwry] </w:t>
      </w:r>
      <w:r>
        <w:rPr>
          <w:rFonts w:cs="GuruDevan" w:ascii="GuruDevan" w:hAnsi="GuruDevan"/>
          <w:color w:val="00FF00"/>
          <w:sz w:val="28"/>
          <w:lang w:val="en-US"/>
        </w:rPr>
        <w:t>(4-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ohlIAhz isr kFkY Pê~l ksuMB culMB iKlwry] </w:t>
      </w:r>
      <w:r>
        <w:rPr>
          <w:rFonts w:cs="GuruDevan" w:ascii="GuruDevan" w:hAnsi="GuruDevan"/>
          <w:color w:val="00FF00"/>
          <w:sz w:val="28"/>
          <w:lang w:val="en-US"/>
        </w:rPr>
        <w:t>(4-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t qursI dy rzgIEy kpt snyhu rhY idncwry] </w:t>
      </w:r>
      <w:r>
        <w:rPr>
          <w:rFonts w:cs="GuruDevan" w:ascii="GuruDevan" w:hAnsi="GuruDevan"/>
          <w:color w:val="00FF00"/>
          <w:sz w:val="28"/>
          <w:lang w:val="en-US"/>
        </w:rPr>
        <w:t>(4-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IvW ijxy acyrw hwry ]6] </w:t>
      </w:r>
      <w:r>
        <w:rPr>
          <w:rFonts w:cs="GuruDevan" w:ascii="GuruDevan" w:hAnsi="GuruDevan"/>
          <w:color w:val="00FF00"/>
          <w:sz w:val="28"/>
          <w:lang w:val="en-US"/>
        </w:rPr>
        <w:t>(4-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VI inkVI cliq kr iBRzgI noù iml iBRzgI hovY] </w:t>
      </w:r>
      <w:r>
        <w:rPr>
          <w:rFonts w:cs="GuruDevan" w:ascii="GuruDevan" w:hAnsi="GuruDevan"/>
          <w:color w:val="00FF00"/>
          <w:sz w:val="28"/>
          <w:lang w:val="en-US"/>
        </w:rPr>
        <w:t>(4-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kVI idsY mkVI sUq mUzho kF iPr szgovY] </w:t>
      </w:r>
      <w:r>
        <w:rPr>
          <w:rFonts w:cs="GuruDevan" w:ascii="GuruDevan" w:hAnsi="GuruDevan"/>
          <w:color w:val="00FF00"/>
          <w:sz w:val="28"/>
          <w:lang w:val="en-US"/>
        </w:rPr>
        <w:t>(4-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kVI miK vKwxIEy mwiKAo imTw BwgT hovY] </w:t>
      </w:r>
      <w:r>
        <w:rPr>
          <w:rFonts w:cs="GuruDevan" w:ascii="GuruDevan" w:hAnsi="GuruDevan"/>
          <w:color w:val="00FF00"/>
          <w:sz w:val="28"/>
          <w:lang w:val="en-US"/>
        </w:rPr>
        <w:t>(4-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kVw kIVw AwKIEy pt ptoly kr Fzg FovY] </w:t>
      </w:r>
      <w:r>
        <w:rPr>
          <w:rFonts w:cs="GuruDevan" w:ascii="GuruDevan" w:hAnsi="GuruDevan"/>
          <w:color w:val="00FF00"/>
          <w:sz w:val="28"/>
          <w:lang w:val="en-US"/>
        </w:rPr>
        <w:t>(4-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tkw mUzh ivc pweky dys idszqr jwe KVovY] </w:t>
      </w:r>
      <w:r>
        <w:rPr>
          <w:rFonts w:cs="GuruDevan" w:ascii="GuruDevan" w:hAnsi="GuruDevan"/>
          <w:color w:val="00FF00"/>
          <w:sz w:val="28"/>
          <w:lang w:val="en-US"/>
        </w:rPr>
        <w:t>(4-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oqI mwxk hIirAw pwqswh lY hwr provY] </w:t>
      </w:r>
      <w:r>
        <w:rPr>
          <w:rFonts w:cs="GuruDevan" w:ascii="GuruDevan" w:hAnsi="GuruDevan"/>
          <w:color w:val="00FF00"/>
          <w:sz w:val="28"/>
          <w:lang w:val="en-US"/>
        </w:rPr>
        <w:t>(4-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e smwex dhI ivlovY ]7] </w:t>
      </w:r>
      <w:r>
        <w:rPr>
          <w:rFonts w:cs="GuruDevan" w:ascii="GuruDevan" w:hAnsi="GuruDevan"/>
          <w:color w:val="00FF00"/>
          <w:sz w:val="28"/>
          <w:lang w:val="en-US"/>
        </w:rPr>
        <w:t>(4-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qW hyT lqwVIEy Gwh n kFy swh ivcwrw] </w:t>
      </w:r>
      <w:r>
        <w:rPr>
          <w:rFonts w:cs="GuruDevan" w:ascii="GuruDevan" w:hAnsi="GuruDevan"/>
          <w:color w:val="00FF00"/>
          <w:sz w:val="28"/>
          <w:lang w:val="en-US"/>
        </w:rPr>
        <w:t>(4-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ors dy KV Kweky gwe grIbI prapkwrw] </w:t>
      </w:r>
      <w:r>
        <w:rPr>
          <w:rFonts w:cs="GuruDevan" w:ascii="GuruDevan" w:hAnsi="GuruDevan"/>
          <w:color w:val="00FF00"/>
          <w:sz w:val="28"/>
          <w:lang w:val="en-US"/>
        </w:rPr>
        <w:t>(4-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`Dhuz dhI jmweLEy dhIAhuz m`Kx Cwih ipAwrw] </w:t>
      </w:r>
      <w:r>
        <w:rPr>
          <w:rFonts w:cs="GuruDevan" w:ascii="GuruDevan" w:hAnsi="GuruDevan"/>
          <w:color w:val="00FF00"/>
          <w:sz w:val="28"/>
          <w:lang w:val="en-US"/>
        </w:rPr>
        <w:t>(4-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 qy hovx hom j`g Fzg suAwrQ cj Acwrw] </w:t>
      </w:r>
      <w:r>
        <w:rPr>
          <w:rFonts w:cs="GuruDevan" w:ascii="GuruDevan" w:hAnsi="GuruDevan"/>
          <w:color w:val="00FF00"/>
          <w:sz w:val="28"/>
          <w:lang w:val="en-US"/>
        </w:rPr>
        <w:t>(4-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mL Dal prgt hoe DIrj vsY shY isr Bwrw] </w:t>
      </w:r>
      <w:r>
        <w:rPr>
          <w:rFonts w:cs="GuruDevan" w:ascii="GuruDevan" w:hAnsi="GuruDevan"/>
          <w:color w:val="00FF00"/>
          <w:sz w:val="28"/>
          <w:lang w:val="en-US"/>
        </w:rPr>
        <w:t>(4-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ek jwa jxyùidAW chuz ckW ivc vg hjwrw] </w:t>
      </w:r>
      <w:r>
        <w:rPr>
          <w:rFonts w:cs="GuruDevan" w:ascii="GuruDevan" w:hAnsi="GuruDevan"/>
          <w:color w:val="00FF00"/>
          <w:sz w:val="28"/>
          <w:lang w:val="en-US"/>
        </w:rPr>
        <w:t>(4-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ãx Azdr v`fw pwswrw ]8] </w:t>
      </w:r>
      <w:r>
        <w:rPr>
          <w:rFonts w:cs="GuruDevan" w:ascii="GuruDevan" w:hAnsi="GuruDevan"/>
          <w:color w:val="00FF00"/>
          <w:sz w:val="28"/>
          <w:lang w:val="en-US"/>
        </w:rPr>
        <w:t>(4-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huVw iql hoe jzimAw nIchuz nIc n Awp gxwXw] </w:t>
      </w:r>
      <w:r>
        <w:rPr>
          <w:rFonts w:cs="GuruDevan" w:ascii="GuruDevan" w:hAnsi="GuruDevan"/>
          <w:color w:val="00FF00"/>
          <w:sz w:val="28"/>
          <w:lang w:val="en-US"/>
        </w:rPr>
        <w:t>(4-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êlW sOgiq visAw hoe inrgzD sugzD suhwXw] </w:t>
      </w:r>
      <w:r>
        <w:rPr>
          <w:rFonts w:cs="GuruDevan" w:ascii="GuruDevan" w:hAnsi="GuruDevan"/>
          <w:color w:val="00FF00"/>
          <w:sz w:val="28"/>
          <w:lang w:val="en-US"/>
        </w:rPr>
        <w:t>(4-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lU pwe pIVweAw hoe Pêlyl Kyl vrqwXw] </w:t>
      </w:r>
      <w:r>
        <w:rPr>
          <w:rFonts w:cs="GuruDevan" w:ascii="GuruDevan" w:hAnsi="GuruDevan"/>
          <w:color w:val="00FF00"/>
          <w:sz w:val="28"/>
          <w:lang w:val="en-US"/>
        </w:rPr>
        <w:t>(4-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qq pivõ cilõ kr pwiq_wh isr Dr suK pwXw] </w:t>
      </w:r>
      <w:r>
        <w:rPr>
          <w:rFonts w:cs="GuruDevan" w:ascii="GuruDevan" w:hAnsi="GuruDevan"/>
          <w:color w:val="00FF00"/>
          <w:sz w:val="28"/>
          <w:lang w:val="en-US"/>
        </w:rPr>
        <w:t>(4-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vy pwe jlweAw kêl dIpk jg ibrd sdwXw] </w:t>
      </w:r>
      <w:r>
        <w:rPr>
          <w:rFonts w:cs="GuruDevan" w:ascii="GuruDevan" w:hAnsi="GuruDevan"/>
          <w:color w:val="00FF00"/>
          <w:sz w:val="28"/>
          <w:lang w:val="en-US"/>
        </w:rPr>
        <w:t>(4-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jl hoAw dIivAhuz AKIz Azdr jwe smwXw] </w:t>
      </w:r>
      <w:r>
        <w:rPr>
          <w:rFonts w:cs="GuruDevan" w:ascii="GuruDevan" w:hAnsi="GuruDevan"/>
          <w:color w:val="00FF00"/>
          <w:sz w:val="28"/>
          <w:lang w:val="en-US"/>
        </w:rPr>
        <w:t>(4-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lw hoe n vfw khwXw ]9] </w:t>
      </w:r>
      <w:r>
        <w:rPr>
          <w:rFonts w:cs="GuruDevan" w:ascii="GuruDevan" w:hAnsi="GuruDevan"/>
          <w:color w:val="00FF00"/>
          <w:sz w:val="28"/>
          <w:lang w:val="en-US"/>
        </w:rPr>
        <w:t>(4-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e vVyvW jg ivc bIjy qn Kyh nwl rlwXw] </w:t>
      </w:r>
      <w:r>
        <w:rPr>
          <w:rFonts w:cs="GuruDevan" w:ascii="GuruDevan" w:hAnsi="GuruDevan"/>
          <w:color w:val="00FF00"/>
          <w:sz w:val="28"/>
          <w:lang w:val="en-US"/>
        </w:rPr>
        <w:t>(4-1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UtI hoe kpwh dI tIzfy h`s Awp iKVwXw] </w:t>
      </w:r>
      <w:r>
        <w:rPr>
          <w:rFonts w:cs="GuruDevan" w:ascii="GuruDevan" w:hAnsi="GuruDevan"/>
          <w:color w:val="00FF00"/>
          <w:sz w:val="28"/>
          <w:lang w:val="en-US"/>
        </w:rPr>
        <w:t>(4-1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h iml vylx vyilAw lUzA lUzA kr quMb quMbwXw] </w:t>
      </w:r>
      <w:r>
        <w:rPr>
          <w:rFonts w:cs="GuruDevan" w:ascii="GuruDevan" w:hAnsi="GuruDevan"/>
          <w:color w:val="00FF00"/>
          <w:sz w:val="28"/>
          <w:lang w:val="en-US"/>
        </w:rPr>
        <w:t>(4-1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zöx ipzö afweAw kr kr goVhIz sUq kqwXw] </w:t>
      </w:r>
      <w:r>
        <w:rPr>
          <w:rFonts w:cs="GuruDevan" w:ascii="GuruDevan" w:hAnsi="GuruDevan"/>
          <w:color w:val="00FF00"/>
          <w:sz w:val="28"/>
          <w:lang w:val="en-US"/>
        </w:rPr>
        <w:t>(4-1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x qx KuMb cVwekY dy dy duK Duvwe rzgwXw] </w:t>
      </w:r>
      <w:r>
        <w:rPr>
          <w:rFonts w:cs="GuruDevan" w:ascii="GuruDevan" w:hAnsi="GuruDevan"/>
          <w:color w:val="00FF00"/>
          <w:sz w:val="28"/>
          <w:lang w:val="en-US"/>
        </w:rPr>
        <w:t>(4-1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ùcI k`tx kitAw sUeL Dwgy joV svwXw] </w:t>
      </w:r>
      <w:r>
        <w:rPr>
          <w:rFonts w:cs="GuruDevan" w:ascii="GuruDevan" w:hAnsi="GuruDevan"/>
          <w:color w:val="00FF00"/>
          <w:sz w:val="28"/>
          <w:lang w:val="en-US"/>
        </w:rPr>
        <w:t>(4-1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`jx k`jx hoe kjwXw ]10] </w:t>
      </w:r>
      <w:r>
        <w:rPr>
          <w:rFonts w:cs="GuruDevan" w:ascii="GuruDevan" w:hAnsi="GuruDevan"/>
          <w:color w:val="00FF00"/>
          <w:sz w:val="28"/>
          <w:lang w:val="en-US"/>
        </w:rPr>
        <w:t>(4-1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wxw hoe Anwr dw hoe DUV DUVI ivc DsY] </w:t>
      </w:r>
      <w:r>
        <w:rPr>
          <w:rFonts w:cs="GuruDevan" w:ascii="GuruDevan" w:hAnsi="GuruDevan"/>
          <w:color w:val="00FF00"/>
          <w:sz w:val="28"/>
          <w:lang w:val="en-US"/>
        </w:rPr>
        <w:t>(4-1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e ibrK hrIAwvlw lwl gulwlw Pê`l ivgsY] </w:t>
      </w:r>
      <w:r>
        <w:rPr>
          <w:rFonts w:cs="GuruDevan" w:ascii="GuruDevan" w:hAnsi="GuruDevan"/>
          <w:color w:val="00FF00"/>
          <w:sz w:val="28"/>
          <w:lang w:val="en-US"/>
        </w:rPr>
        <w:t>(4-1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s ibrK shs Pêl Pêl Pl ekdUz ek srsY] </w:t>
      </w:r>
      <w:r>
        <w:rPr>
          <w:rFonts w:cs="GuruDevan" w:ascii="GuruDevan" w:hAnsi="GuruDevan"/>
          <w:color w:val="00FF00"/>
          <w:sz w:val="28"/>
          <w:lang w:val="en-US"/>
        </w:rPr>
        <w:t>(4-1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dUz dwxy l`K hoez Pl Pldy mn Azdr vsY] </w:t>
      </w:r>
      <w:r>
        <w:rPr>
          <w:rFonts w:cs="GuruDevan" w:ascii="GuruDevan" w:hAnsi="GuruDevan"/>
          <w:color w:val="00FF00"/>
          <w:sz w:val="28"/>
          <w:lang w:val="en-US"/>
        </w:rPr>
        <w:t>(4-1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s Pl qot n AwveL gurmuK suK Pl Amãq rsY] </w:t>
      </w:r>
      <w:r>
        <w:rPr>
          <w:rFonts w:cs="GuruDevan" w:ascii="GuruDevan" w:hAnsi="GuruDevan"/>
          <w:color w:val="00FF00"/>
          <w:sz w:val="28"/>
          <w:lang w:val="en-US"/>
        </w:rPr>
        <w:t>(4-1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^XOù ^XOù l`Xn qoVPl ÄXoù ÄXoù iPr iPr PlIEy hsY] </w:t>
      </w:r>
      <w:r>
        <w:rPr>
          <w:rFonts w:cs="GuruDevan" w:ascii="GuruDevan" w:hAnsi="GuruDevan"/>
          <w:color w:val="00FF00"/>
          <w:sz w:val="28"/>
          <w:lang w:val="en-US"/>
        </w:rPr>
        <w:t>(4-1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v c`lx gur mwrg dsY ]11] </w:t>
      </w:r>
      <w:r>
        <w:rPr>
          <w:rFonts w:cs="GuruDevan" w:ascii="GuruDevan" w:hAnsi="GuruDevan"/>
          <w:color w:val="00FF00"/>
          <w:sz w:val="28"/>
          <w:lang w:val="en-US"/>
        </w:rPr>
        <w:t>(4-1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Yix rswex iszjIEy rq hyq kr kzcn vsY] </w:t>
      </w:r>
      <w:r>
        <w:rPr>
          <w:rFonts w:cs="GuruDevan" w:ascii="GuruDevan" w:hAnsi="GuruDevan"/>
          <w:color w:val="00FF00"/>
          <w:sz w:val="28"/>
          <w:lang w:val="en-US"/>
        </w:rPr>
        <w:t>(4-1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oe Doe kix kFIEy rqI mwsw qolw G`sY] </w:t>
      </w:r>
      <w:r>
        <w:rPr>
          <w:rFonts w:cs="GuruDevan" w:ascii="GuruDevan" w:hAnsi="GuruDevan"/>
          <w:color w:val="00FF00"/>
          <w:sz w:val="28"/>
          <w:lang w:val="en-US"/>
        </w:rPr>
        <w:t>(4-1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oe kêTwlI gwlIEy rYxI kr suinAwr ivgsY] </w:t>
      </w:r>
      <w:r>
        <w:rPr>
          <w:rFonts w:cs="GuruDevan" w:ascii="GuruDevan" w:hAnsi="GuruDevan"/>
          <w:color w:val="00FF00"/>
          <w:sz w:val="28"/>
          <w:lang w:val="en-US"/>
        </w:rPr>
        <w:t>(4-1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V GV põ pKwlIAn lUxI lwe jlwe rh`sY] </w:t>
      </w:r>
      <w:r>
        <w:rPr>
          <w:rFonts w:cs="GuruDevan" w:ascii="GuruDevan" w:hAnsi="GuruDevan"/>
          <w:color w:val="00FF00"/>
          <w:sz w:val="28"/>
          <w:lang w:val="en-US"/>
        </w:rPr>
        <w:t>(4-1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rh vNnI hoekY lzgY lvY ksatI ksY] </w:t>
      </w:r>
      <w:r>
        <w:rPr>
          <w:rFonts w:cs="GuruDevan" w:ascii="GuruDevan" w:hAnsi="GuruDevan"/>
          <w:color w:val="00FF00"/>
          <w:sz w:val="28"/>
          <w:lang w:val="en-US"/>
        </w:rPr>
        <w:t>(4-1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tkswly iskw pvY Gx Ahrx ivc Acl srsY] </w:t>
      </w:r>
      <w:r>
        <w:rPr>
          <w:rFonts w:cs="GuruDevan" w:ascii="GuruDevan" w:hAnsi="GuruDevan"/>
          <w:color w:val="00FF00"/>
          <w:sz w:val="28"/>
          <w:lang w:val="en-US"/>
        </w:rPr>
        <w:t>(4-1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l sunweL poqy psY ]12] </w:t>
      </w:r>
      <w:r>
        <w:rPr>
          <w:rFonts w:cs="GuruDevan" w:ascii="GuruDevan" w:hAnsi="GuruDevan"/>
          <w:color w:val="00FF00"/>
          <w:sz w:val="28"/>
          <w:lang w:val="en-US"/>
        </w:rPr>
        <w:t>(4-1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_K_ dwxw hoekY Kæwk Azdr hoe Kæwk smwvY] </w:t>
      </w:r>
      <w:r>
        <w:rPr>
          <w:rFonts w:cs="GuruDevan" w:ascii="GuruDevan" w:hAnsi="GuruDevan"/>
          <w:color w:val="00FF00"/>
          <w:sz w:val="28"/>
          <w:lang w:val="en-US"/>
        </w:rPr>
        <w:t>(4-1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osq posq bUt hoe rzg ibrzgI Pêl iKVwvY] </w:t>
      </w:r>
      <w:r>
        <w:rPr>
          <w:rFonts w:cs="GuruDevan" w:ascii="GuruDevan" w:hAnsi="GuruDevan"/>
          <w:color w:val="00FF00"/>
          <w:sz w:val="28"/>
          <w:lang w:val="en-US"/>
        </w:rPr>
        <w:t>(4-1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fw hofI hofIAW ek dUz ek cVhwa cVhwvY] </w:t>
      </w:r>
      <w:r>
        <w:rPr>
          <w:rFonts w:cs="GuruDevan" w:ascii="GuruDevan" w:hAnsi="GuruDevan"/>
          <w:color w:val="00FF00"/>
          <w:sz w:val="28"/>
          <w:lang w:val="en-US"/>
        </w:rPr>
        <w:t>(4-1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lI apr Kylxw ipCoù dy isr Cqr DrwvY] </w:t>
      </w:r>
      <w:r>
        <w:rPr>
          <w:rFonts w:cs="GuruDevan" w:ascii="GuruDevan" w:hAnsi="GuruDevan"/>
          <w:color w:val="00FF00"/>
          <w:sz w:val="28"/>
          <w:lang w:val="en-US"/>
        </w:rPr>
        <w:t>(4-1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uK cuK hoe imlwe kY lohU pwxI rzg rzgwvY] </w:t>
      </w:r>
      <w:r>
        <w:rPr>
          <w:rFonts w:cs="GuruDevan" w:ascii="GuruDevan" w:hAnsi="GuruDevan"/>
          <w:color w:val="00FF00"/>
          <w:sz w:val="28"/>
          <w:lang w:val="en-US"/>
        </w:rPr>
        <w:t>(4-1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mL ipAwlw mjlsI jog Bog szjog bxwvY] </w:t>
      </w:r>
      <w:r>
        <w:rPr>
          <w:rFonts w:cs="GuruDevan" w:ascii="GuruDevan" w:hAnsi="GuruDevan"/>
          <w:color w:val="00FF00"/>
          <w:sz w:val="28"/>
          <w:lang w:val="en-US"/>
        </w:rPr>
        <w:t>(4-1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lI hoe su mjls pwvY ]13] </w:t>
      </w:r>
      <w:r>
        <w:rPr>
          <w:rFonts w:cs="GuruDevan" w:ascii="GuruDevan" w:hAnsi="GuruDevan"/>
          <w:color w:val="00FF00"/>
          <w:sz w:val="28"/>
          <w:lang w:val="en-US"/>
        </w:rPr>
        <w:t>(4-1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s BirAw rs rKdw bolx Ax bolx ABirTw] </w:t>
      </w:r>
      <w:r>
        <w:rPr>
          <w:rFonts w:cs="GuruDevan" w:ascii="GuruDevan" w:hAnsi="GuruDevan"/>
          <w:color w:val="00FF00"/>
          <w:sz w:val="28"/>
          <w:lang w:val="en-US"/>
        </w:rPr>
        <w:t>(4-1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ixAw Ax suixAw krY kry vIcwr ifTw AxifTw] </w:t>
      </w:r>
      <w:r>
        <w:rPr>
          <w:rFonts w:cs="GuruDevan" w:ascii="GuruDevan" w:hAnsi="GuruDevan"/>
          <w:color w:val="00FF00"/>
          <w:sz w:val="28"/>
          <w:lang w:val="en-US"/>
        </w:rPr>
        <w:t>(4-1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Iz DUV AtweLAw AKI ivc AzgUr bihTw] </w:t>
      </w:r>
      <w:r>
        <w:rPr>
          <w:rFonts w:cs="GuruDevan" w:ascii="GuruDevan" w:hAnsi="GuruDevan"/>
          <w:color w:val="00FF00"/>
          <w:sz w:val="28"/>
          <w:lang w:val="en-US"/>
        </w:rPr>
        <w:t>(4-1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dUz bwhly bUt hoe isr qlvwXw eThu eTw] </w:t>
      </w:r>
      <w:r>
        <w:rPr>
          <w:rFonts w:cs="GuruDevan" w:ascii="GuruDevan" w:hAnsi="GuruDevan"/>
          <w:color w:val="00FF00"/>
          <w:sz w:val="28"/>
          <w:lang w:val="en-US"/>
        </w:rPr>
        <w:t>(4-1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oh KUzf ivc pIVIEy toty lwhy eq gux imTw] </w:t>
      </w:r>
      <w:r>
        <w:rPr>
          <w:rFonts w:cs="GuruDevan" w:ascii="GuruDevan" w:hAnsi="GuruDevan"/>
          <w:color w:val="00FF00"/>
          <w:sz w:val="28"/>
          <w:lang w:val="en-US"/>
        </w:rPr>
        <w:t>(4-1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Ih ekIh vrqdw AvguixAwry vixTw] </w:t>
      </w:r>
      <w:r>
        <w:rPr>
          <w:rFonts w:cs="GuruDevan" w:ascii="GuruDevan" w:hAnsi="GuruDevan"/>
          <w:color w:val="00FF00"/>
          <w:sz w:val="28"/>
          <w:lang w:val="en-US"/>
        </w:rPr>
        <w:t>(4-1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nY gNnY vWg suiDTw ]14] </w:t>
      </w:r>
      <w:r>
        <w:rPr>
          <w:rFonts w:cs="GuruDevan" w:ascii="GuruDevan" w:hAnsi="GuruDevan"/>
          <w:color w:val="00FF00"/>
          <w:sz w:val="28"/>
          <w:lang w:val="en-US"/>
        </w:rPr>
        <w:t>(4-1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nhir bUzd suhwvxI nIvIz hoe Agwshuz AwvY] </w:t>
      </w:r>
      <w:r>
        <w:rPr>
          <w:rFonts w:cs="GuruDevan" w:ascii="GuruDevan" w:hAnsi="GuruDevan"/>
          <w:color w:val="00FF00"/>
          <w:sz w:val="28"/>
          <w:lang w:val="en-US"/>
        </w:rPr>
        <w:t>(4-1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 gvwe smuzd vyK isp dy mUzhivc smwvY] </w:t>
      </w:r>
      <w:r>
        <w:rPr>
          <w:rFonts w:cs="GuruDevan" w:ascii="GuruDevan" w:hAnsi="GuruDevan"/>
          <w:color w:val="00FF00"/>
          <w:sz w:val="28"/>
          <w:lang w:val="en-US"/>
        </w:rPr>
        <w:t>(4-1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Yùdo hI muih bUzd isp cuBI mwr pqwl lukwvY] </w:t>
      </w:r>
      <w:r>
        <w:rPr>
          <w:rFonts w:cs="GuruDevan" w:ascii="GuruDevan" w:hAnsi="GuruDevan"/>
          <w:color w:val="00FF00"/>
          <w:sz w:val="28"/>
          <w:lang w:val="en-US"/>
        </w:rPr>
        <w:t>(4-1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V kFY mrjIvVw pr kwrn noù Awp PVwvY] </w:t>
      </w:r>
      <w:r>
        <w:rPr>
          <w:rFonts w:cs="GuruDevan" w:ascii="GuruDevan" w:hAnsi="GuruDevan"/>
          <w:color w:val="00FF00"/>
          <w:sz w:val="28"/>
          <w:lang w:val="en-US"/>
        </w:rPr>
        <w:t>(4-1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vs prapkwr noù pr dQ pQr dzd BnwvY] </w:t>
      </w:r>
      <w:r>
        <w:rPr>
          <w:rFonts w:cs="GuruDevan" w:ascii="GuruDevan" w:hAnsi="GuruDevan"/>
          <w:color w:val="00FF00"/>
          <w:sz w:val="28"/>
          <w:lang w:val="en-US"/>
        </w:rPr>
        <w:t>(4-1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ul ABul Amul dy moqI dwn n pCoqwvY] </w:t>
      </w:r>
      <w:r>
        <w:rPr>
          <w:rFonts w:cs="GuruDevan" w:ascii="GuruDevan" w:hAnsi="GuruDevan"/>
          <w:color w:val="00FF00"/>
          <w:sz w:val="28"/>
          <w:lang w:val="en-US"/>
        </w:rPr>
        <w:t>(4-1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Pl jnm koeL vrswvY ]15] </w:t>
      </w:r>
      <w:r>
        <w:rPr>
          <w:rFonts w:cs="GuruDevan" w:ascii="GuruDevan" w:hAnsi="GuruDevan"/>
          <w:color w:val="00FF00"/>
          <w:sz w:val="28"/>
          <w:lang w:val="en-US"/>
        </w:rPr>
        <w:t>(4-1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IrY hIrw byDIEy brsY kxI AxI hue DIrY] </w:t>
      </w:r>
      <w:r>
        <w:rPr>
          <w:rFonts w:cs="GuruDevan" w:ascii="GuruDevan" w:hAnsi="GuruDevan"/>
          <w:color w:val="00FF00"/>
          <w:sz w:val="28"/>
          <w:lang w:val="en-US"/>
        </w:rPr>
        <w:t>(4-1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wgw hoe proeLEy hIry mwl rswl ghIrY] </w:t>
      </w:r>
      <w:r>
        <w:rPr>
          <w:rFonts w:cs="GuruDevan" w:ascii="GuruDevan" w:hAnsi="GuruDevan"/>
          <w:color w:val="00FF00"/>
          <w:sz w:val="28"/>
          <w:lang w:val="en-US"/>
        </w:rPr>
        <w:t>(4-1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q gur _bd ilv hazmY mwr mrY mxDIrY] </w:t>
      </w:r>
      <w:r>
        <w:rPr>
          <w:rFonts w:cs="GuruDevan" w:ascii="GuruDevan" w:hAnsi="GuruDevan"/>
          <w:color w:val="00FF00"/>
          <w:sz w:val="28"/>
          <w:lang w:val="en-US"/>
        </w:rPr>
        <w:t>(4-1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 ijx mndy lE mn gux gurmuK srIrY] </w:t>
      </w:r>
      <w:r>
        <w:rPr>
          <w:rFonts w:cs="GuruDevan" w:ascii="GuruDevan" w:hAnsi="GuruDevan"/>
          <w:color w:val="00FF00"/>
          <w:sz w:val="28"/>
          <w:lang w:val="en-US"/>
        </w:rPr>
        <w:t>(4-1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rIz pY pwKwk hoe kwmDynu szqryx n nIrY] </w:t>
      </w:r>
      <w:r>
        <w:rPr>
          <w:rFonts w:cs="GuruDevan" w:ascii="GuruDevan" w:hAnsi="GuruDevan"/>
          <w:color w:val="00FF00"/>
          <w:sz w:val="28"/>
          <w:lang w:val="en-US"/>
        </w:rPr>
        <w:t>(4-1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lw AlUxI c`txI lK Amãq rs qrsn sIrY] </w:t>
      </w:r>
      <w:r>
        <w:rPr>
          <w:rFonts w:cs="GuruDevan" w:ascii="GuruDevan" w:hAnsi="GuruDevan"/>
          <w:color w:val="00FF00"/>
          <w:sz w:val="28"/>
          <w:lang w:val="en-US"/>
        </w:rPr>
        <w:t>(4-1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rlw isK suxY gur pIrY ]16] </w:t>
      </w:r>
      <w:r>
        <w:rPr>
          <w:rFonts w:cs="GuruDevan" w:ascii="GuruDevan" w:hAnsi="GuruDevan"/>
          <w:color w:val="00FF00"/>
          <w:sz w:val="28"/>
          <w:lang w:val="en-US"/>
        </w:rPr>
        <w:t>(4-1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I gur isK sux Azdr isAwxw bwhr Bolw] </w:t>
      </w:r>
      <w:r>
        <w:rPr>
          <w:rFonts w:cs="GuruDevan" w:ascii="GuruDevan" w:hAnsi="GuruDevan"/>
          <w:color w:val="00FF00"/>
          <w:sz w:val="28"/>
          <w:lang w:val="en-US"/>
        </w:rPr>
        <w:t>(4-1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bd suriq swvDwn ho ivx gur sbd n suxeL Qolw] </w:t>
      </w:r>
      <w:r>
        <w:rPr>
          <w:rFonts w:cs="GuruDevan" w:ascii="GuruDevan" w:hAnsi="GuruDevan"/>
          <w:color w:val="00FF00"/>
          <w:sz w:val="28"/>
          <w:lang w:val="en-US"/>
        </w:rPr>
        <w:t>(4-1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dr_n dyKxw swD szgq ivc ANnw polw] </w:t>
      </w:r>
      <w:r>
        <w:rPr>
          <w:rFonts w:cs="GuruDevan" w:ascii="GuruDevan" w:hAnsi="GuruDevan"/>
          <w:color w:val="00FF00"/>
          <w:sz w:val="28"/>
          <w:lang w:val="en-US"/>
        </w:rPr>
        <w:t>(4-1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ihgu} gur _bd lY ipmL ipAwlw cup clolw] </w:t>
      </w:r>
      <w:r>
        <w:rPr>
          <w:rFonts w:cs="GuruDevan" w:ascii="GuruDevan" w:hAnsi="GuruDevan"/>
          <w:color w:val="00FF00"/>
          <w:sz w:val="28"/>
          <w:lang w:val="en-US"/>
        </w:rPr>
        <w:t>(4-1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rIz pY pwKwk hoe crn Doe crxodk Jolw] </w:t>
      </w:r>
      <w:r>
        <w:rPr>
          <w:rFonts w:cs="GuruDevan" w:ascii="GuruDevan" w:hAnsi="GuruDevan"/>
          <w:color w:val="00FF00"/>
          <w:sz w:val="28"/>
          <w:lang w:val="en-US"/>
        </w:rPr>
        <w:t>(4-1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x kvl icq Bvr kr Bvjl Azdr rhY inrolw] </w:t>
      </w:r>
      <w:r>
        <w:rPr>
          <w:rFonts w:cs="GuruDevan" w:ascii="GuruDevan" w:hAnsi="GuruDevan"/>
          <w:color w:val="00FF00"/>
          <w:sz w:val="28"/>
          <w:lang w:val="en-US"/>
        </w:rPr>
        <w:t>(4-1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vx mukiq scwvw colw ]17] </w:t>
      </w:r>
      <w:r>
        <w:rPr>
          <w:rFonts w:cs="GuruDevan" w:ascii="GuruDevan" w:hAnsi="GuruDevan"/>
          <w:color w:val="00FF00"/>
          <w:sz w:val="28"/>
          <w:lang w:val="en-US"/>
        </w:rPr>
        <w:t>(4-1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r ivc inky vwl hoe swDU cvr cvr kr FwlY] </w:t>
      </w:r>
      <w:r>
        <w:rPr>
          <w:rFonts w:cs="GuruDevan" w:ascii="GuruDevan" w:hAnsi="GuruDevan"/>
          <w:color w:val="00FF00"/>
          <w:sz w:val="28"/>
          <w:lang w:val="en-US"/>
        </w:rPr>
        <w:t>(4-1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sr qIQL nœwekY hUJU Br Br pYr pKwlY] </w:t>
      </w:r>
      <w:r>
        <w:rPr>
          <w:rFonts w:cs="GuruDevan" w:ascii="GuruDevan" w:hAnsi="GuruDevan"/>
          <w:color w:val="00FF00"/>
          <w:sz w:val="28"/>
          <w:lang w:val="en-US"/>
        </w:rPr>
        <w:t>(4-1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lIz hUz Daly kry clx jwx nI_wn smwlY] </w:t>
      </w:r>
      <w:r>
        <w:rPr>
          <w:rFonts w:cs="GuruDevan" w:ascii="GuruDevan" w:hAnsi="GuruDevan"/>
          <w:color w:val="00FF00"/>
          <w:sz w:val="28"/>
          <w:lang w:val="en-US"/>
        </w:rPr>
        <w:t>(4-1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rIz pY pwKwk hoe pUrw siqgur ndir inhwlY] </w:t>
      </w:r>
      <w:r>
        <w:rPr>
          <w:rFonts w:cs="GuruDevan" w:ascii="GuruDevan" w:hAnsi="GuruDevan"/>
          <w:color w:val="00FF00"/>
          <w:sz w:val="28"/>
          <w:lang w:val="en-US"/>
        </w:rPr>
        <w:t>(4-1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g kêmzqhu pmL hzs a`jl moqI Kwoe KvwlY] </w:t>
      </w:r>
      <w:r>
        <w:rPr>
          <w:rFonts w:cs="GuruDevan" w:ascii="GuruDevan" w:hAnsi="GuruDevan"/>
          <w:color w:val="00FF00"/>
          <w:sz w:val="28"/>
          <w:lang w:val="en-US"/>
        </w:rPr>
        <w:t>(4-1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lhuz inkI AwKIEy gurisKI sux gurisK pwlY] </w:t>
      </w:r>
      <w:r>
        <w:rPr>
          <w:rFonts w:cs="GuruDevan" w:ascii="GuruDevan" w:hAnsi="GuruDevan"/>
          <w:color w:val="00FF00"/>
          <w:sz w:val="28"/>
          <w:lang w:val="en-US"/>
        </w:rPr>
        <w:t>(4-1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lzGY ipmL ipAwlY ]18] </w:t>
      </w:r>
      <w:r>
        <w:rPr>
          <w:rFonts w:cs="GuruDevan" w:ascii="GuruDevan" w:hAnsi="GuruDevan"/>
          <w:color w:val="00FF00"/>
          <w:sz w:val="28"/>
          <w:lang w:val="en-US"/>
        </w:rPr>
        <w:t>(4-1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`lr Azdr Bulhxw gulr noù bRhmzf vKwxY] </w:t>
      </w:r>
      <w:r>
        <w:rPr>
          <w:rFonts w:cs="GuruDevan" w:ascii="GuruDevan" w:hAnsi="GuruDevan"/>
          <w:color w:val="00FF00"/>
          <w:sz w:val="28"/>
          <w:lang w:val="en-US"/>
        </w:rPr>
        <w:t>(4-1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lr lgn lK Pl ek dU lK AlK n jwxY] </w:t>
      </w:r>
      <w:r>
        <w:rPr>
          <w:rFonts w:cs="GuruDevan" w:ascii="GuruDevan" w:hAnsi="GuruDevan"/>
          <w:color w:val="00FF00"/>
          <w:sz w:val="28"/>
          <w:lang w:val="en-US"/>
        </w:rPr>
        <w:t>(4-1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lK ibrK bgIicAhuz lK bgIcy bwhg vKwxY] </w:t>
      </w:r>
      <w:r>
        <w:rPr>
          <w:rFonts w:cs="GuruDevan" w:ascii="GuruDevan" w:hAnsi="GuruDevan"/>
          <w:color w:val="00FF00"/>
          <w:sz w:val="28"/>
          <w:lang w:val="en-US"/>
        </w:rPr>
        <w:t>(4-1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bwg bRhmzf ivc lK bRhmzf lUzA ivc AwxY] </w:t>
      </w:r>
      <w:r>
        <w:rPr>
          <w:rFonts w:cs="GuruDevan" w:ascii="GuruDevan" w:hAnsi="GuruDevan"/>
          <w:color w:val="00FF00"/>
          <w:sz w:val="28"/>
          <w:lang w:val="en-US"/>
        </w:rPr>
        <w:t>(4-1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hr kry jy imhrvwn gurmuK swD szgq rzg mwxY] </w:t>
      </w:r>
      <w:r>
        <w:rPr>
          <w:rFonts w:cs="GuruDevan" w:ascii="GuruDevan" w:hAnsi="GuruDevan"/>
          <w:color w:val="00FF00"/>
          <w:sz w:val="28"/>
          <w:lang w:val="en-US"/>
        </w:rPr>
        <w:t>(4-1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rI pY pwKwk hoe swihb dy clY Aoh BwxY] </w:t>
      </w:r>
      <w:r>
        <w:rPr>
          <w:rFonts w:cs="GuruDevan" w:ascii="GuruDevan" w:hAnsi="GuruDevan"/>
          <w:color w:val="00FF00"/>
          <w:sz w:val="28"/>
          <w:lang w:val="en-US"/>
        </w:rPr>
        <w:t>(4-1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zmY jwe qw jwe isöwxY ]19] </w:t>
      </w:r>
      <w:r>
        <w:rPr>
          <w:rFonts w:cs="GuruDevan" w:ascii="GuruDevan" w:hAnsi="GuruDevan"/>
          <w:color w:val="00FF00"/>
          <w:sz w:val="28"/>
          <w:lang w:val="en-US"/>
        </w:rPr>
        <w:t>(4-1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e dyh czd Alop hoeY qIEy idh cVdw hue in`kw] </w:t>
      </w:r>
      <w:r>
        <w:rPr>
          <w:rFonts w:cs="GuruDevan" w:ascii="GuruDevan" w:hAnsi="GuruDevan"/>
          <w:color w:val="00FF00"/>
          <w:sz w:val="28"/>
          <w:lang w:val="en-US"/>
        </w:rPr>
        <w:t>(4-2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T aT jgq juhwrdw ggn mhy_ur msqk it`kw] </w:t>
      </w:r>
      <w:r>
        <w:rPr>
          <w:rFonts w:cs="GuruDevan" w:ascii="GuruDevan" w:hAnsi="GuruDevan"/>
          <w:color w:val="00FF00"/>
          <w:sz w:val="28"/>
          <w:lang w:val="en-US"/>
        </w:rPr>
        <w:t>(4-2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lh klw szGwrIEy sPl jnm sohY kl e`kw] </w:t>
      </w:r>
      <w:r>
        <w:rPr>
          <w:rFonts w:cs="GuruDevan" w:ascii="GuruDevan" w:hAnsi="GuruDevan"/>
          <w:color w:val="00FF00"/>
          <w:sz w:val="28"/>
          <w:lang w:val="en-US"/>
        </w:rPr>
        <w:t>(4-2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ãq ikrx suhwvxI inJr JrY iszjY sh is`kw] </w:t>
      </w:r>
      <w:r>
        <w:rPr>
          <w:rFonts w:cs="GuruDevan" w:ascii="GuruDevan" w:hAnsi="GuruDevan"/>
          <w:color w:val="00FF00"/>
          <w:sz w:val="28"/>
          <w:lang w:val="en-US"/>
        </w:rPr>
        <w:t>(4-2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l sWq szqoK dy shj szqoKI rqn Aim`kw] </w:t>
      </w:r>
      <w:r>
        <w:rPr>
          <w:rFonts w:cs="GuruDevan" w:ascii="GuruDevan" w:hAnsi="GuruDevan"/>
          <w:color w:val="00FF00"/>
          <w:sz w:val="28"/>
          <w:lang w:val="en-US"/>
        </w:rPr>
        <w:t>(4-2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y Anœyroù cwnxw for ckor ÈXwn Dr iC`kw] </w:t>
      </w:r>
      <w:r>
        <w:rPr>
          <w:rFonts w:cs="GuruDevan" w:ascii="GuruDevan" w:hAnsi="GuruDevan"/>
          <w:color w:val="00FF00"/>
          <w:sz w:val="28"/>
          <w:lang w:val="en-US"/>
        </w:rPr>
        <w:t>(4-2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 gvwe Amol min`kw ]20] </w:t>
      </w:r>
      <w:r>
        <w:rPr>
          <w:rFonts w:cs="GuruDevan" w:ascii="GuruDevan" w:hAnsi="GuruDevan"/>
          <w:color w:val="00FF00"/>
          <w:sz w:val="28"/>
          <w:lang w:val="en-US"/>
        </w:rPr>
        <w:t>(4-2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e inmwxw Bgiq kr gurmuK DRU hir dr_n pwXw] </w:t>
      </w:r>
      <w:r>
        <w:rPr>
          <w:rFonts w:cs="GuruDevan" w:ascii="GuruDevan" w:hAnsi="GuruDevan"/>
          <w:color w:val="00FF00"/>
          <w:sz w:val="28"/>
          <w:lang w:val="en-US"/>
        </w:rPr>
        <w:t>(4-2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gq vCl hoe ByitAw mwx inmwxy Awp idvwXw] </w:t>
      </w:r>
      <w:r>
        <w:rPr>
          <w:rFonts w:cs="GuruDevan" w:ascii="GuruDevan" w:hAnsi="GuruDevan"/>
          <w:color w:val="00FF00"/>
          <w:sz w:val="28"/>
          <w:lang w:val="en-US"/>
        </w:rPr>
        <w:t>(4-2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q lok ivc mukiq kr inhcl vws Agws cVwXw] </w:t>
      </w:r>
      <w:r>
        <w:rPr>
          <w:rFonts w:cs="GuruDevan" w:ascii="GuruDevan" w:hAnsi="GuruDevan"/>
          <w:color w:val="00FF00"/>
          <w:sz w:val="28"/>
          <w:lang w:val="en-US"/>
        </w:rPr>
        <w:t>(4-2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 sUr qyqI kroV prdKxw caPyr iPrwXw] </w:t>
      </w:r>
      <w:r>
        <w:rPr>
          <w:rFonts w:cs="GuruDevan" w:ascii="GuruDevan" w:hAnsi="GuruDevan"/>
          <w:color w:val="00FF00"/>
          <w:sz w:val="28"/>
          <w:lang w:val="en-US"/>
        </w:rPr>
        <w:t>(4-2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yd purwx vKwxdy prgt kr prgt jxwXw] </w:t>
      </w:r>
      <w:r>
        <w:rPr>
          <w:rFonts w:cs="GuruDevan" w:ascii="GuruDevan" w:hAnsi="GuruDevan"/>
          <w:color w:val="00FF00"/>
          <w:sz w:val="28"/>
          <w:lang w:val="en-US"/>
        </w:rPr>
        <w:t>(4-2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vgq gq Aiq Agm hY AkQ kQw vIcwr n pwXw] </w:t>
      </w:r>
      <w:r>
        <w:rPr>
          <w:rFonts w:cs="GuruDevan" w:ascii="GuruDevan" w:hAnsi="GuruDevan"/>
          <w:color w:val="00FF00"/>
          <w:sz w:val="28"/>
          <w:lang w:val="en-US"/>
        </w:rPr>
        <w:t>(4-2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 Pl AlK lKwXw ]21]4] </w:t>
      </w:r>
      <w:r>
        <w:rPr>
          <w:rFonts w:cs="GuruDevan" w:ascii="GuruDevan" w:hAnsi="GuruDevan"/>
          <w:color w:val="00FF00"/>
          <w:sz w:val="28"/>
          <w:lang w:val="en-US"/>
        </w:rPr>
        <w:t>(4-21-7)</w:t>
      </w:r>
      <w:r>
        <w:br w:type="page"/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Vaar 5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û siqgurpRswid] </w:t>
      </w:r>
      <w:r>
        <w:rPr>
          <w:rFonts w:cs="GuruDevan" w:ascii="GuruDevan" w:hAnsi="GuruDevan"/>
          <w:color w:val="00FF00"/>
          <w:sz w:val="28"/>
          <w:lang w:val="en-US"/>
        </w:rPr>
        <w:t>(5-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hovY swD szg hyq n szg kêszg n rcY] </w:t>
      </w:r>
      <w:r>
        <w:rPr>
          <w:rFonts w:cs="GuruDevan" w:ascii="GuruDevan" w:hAnsi="GuruDevan"/>
          <w:color w:val="00FF00"/>
          <w:sz w:val="28"/>
          <w:lang w:val="en-US"/>
        </w:rPr>
        <w:t>(5-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pzQ suhylVw bwrh pzQ n Kycl K`cY] </w:t>
      </w:r>
      <w:r>
        <w:rPr>
          <w:rFonts w:cs="GuruDevan" w:ascii="GuruDevan" w:hAnsi="GuruDevan"/>
          <w:color w:val="00FF00"/>
          <w:sz w:val="28"/>
          <w:lang w:val="en-US"/>
        </w:rPr>
        <w:t>(5-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vrn Avrn hoe rzg surzg qMbol prcY] </w:t>
      </w:r>
      <w:r>
        <w:rPr>
          <w:rFonts w:cs="GuruDevan" w:ascii="GuruDevan" w:hAnsi="GuruDevan"/>
          <w:color w:val="00FF00"/>
          <w:sz w:val="28"/>
          <w:lang w:val="en-US"/>
        </w:rPr>
        <w:t>(5-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drsn dyKxw iCAdrsx prsx n srcY] </w:t>
      </w:r>
      <w:r>
        <w:rPr>
          <w:rFonts w:cs="GuruDevan" w:ascii="GuruDevan" w:hAnsi="GuruDevan"/>
          <w:color w:val="00FF00"/>
          <w:sz w:val="28"/>
          <w:lang w:val="en-US"/>
        </w:rPr>
        <w:t>(5-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inhcl miq hY dUjY Bwe luBwe n pcY] </w:t>
      </w:r>
      <w:r>
        <w:rPr>
          <w:rFonts w:cs="GuruDevan" w:ascii="GuruDevan" w:hAnsi="GuruDevan"/>
          <w:color w:val="00FF00"/>
          <w:sz w:val="28"/>
          <w:lang w:val="en-US"/>
        </w:rPr>
        <w:t>(5-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_bd kmwvxw pYrIz pY rihrws n hcY] </w:t>
      </w:r>
      <w:r>
        <w:rPr>
          <w:rFonts w:cs="GuruDevan" w:ascii="GuruDevan" w:hAnsi="GuruDevan"/>
          <w:color w:val="00FF00"/>
          <w:sz w:val="28"/>
          <w:lang w:val="en-US"/>
        </w:rPr>
        <w:t>(5-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Bwe Bgiq ch mvY ]1] </w:t>
      </w:r>
      <w:r>
        <w:rPr>
          <w:rFonts w:cs="GuruDevan" w:ascii="GuruDevan" w:hAnsi="GuruDevan"/>
          <w:color w:val="00FF00"/>
          <w:sz w:val="28"/>
          <w:lang w:val="en-US"/>
        </w:rPr>
        <w:t>(5-1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ek ArwDxw ek mn hoe n hoe duicqw] </w:t>
      </w:r>
      <w:r>
        <w:rPr>
          <w:rFonts w:cs="GuruDevan" w:ascii="GuruDevan" w:hAnsi="GuruDevan"/>
          <w:color w:val="00FF00"/>
          <w:sz w:val="28"/>
          <w:lang w:val="en-US"/>
        </w:rPr>
        <w:t>(5-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Awp gvweAw jIvn mukiq n qwms ipqw] </w:t>
      </w:r>
      <w:r>
        <w:rPr>
          <w:rFonts w:cs="GuruDevan" w:ascii="GuruDevan" w:hAnsi="GuruDevan"/>
          <w:color w:val="00FF00"/>
          <w:sz w:val="28"/>
          <w:lang w:val="en-US"/>
        </w:rPr>
        <w:t>(5-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apdy_ Awdy_ kr sx dUqW ivKVw gVh ijqw] </w:t>
      </w:r>
      <w:r>
        <w:rPr>
          <w:rFonts w:cs="GuruDevan" w:ascii="GuruDevan" w:hAnsi="GuruDevan"/>
          <w:color w:val="00FF00"/>
          <w:sz w:val="28"/>
          <w:lang w:val="en-US"/>
        </w:rPr>
        <w:t>(5-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rIz pY pwKwk hoe pwhunVw jg hoe AiQ`qw] </w:t>
      </w:r>
      <w:r>
        <w:rPr>
          <w:rFonts w:cs="GuruDevan" w:ascii="GuruDevan" w:hAnsi="GuruDevan"/>
          <w:color w:val="00FF00"/>
          <w:sz w:val="28"/>
          <w:lang w:val="en-US"/>
        </w:rPr>
        <w:t>(5-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yvw gurisKW gurisK mw ipa dweL imqw] </w:t>
      </w:r>
      <w:r>
        <w:rPr>
          <w:rFonts w:cs="GuruDevan" w:ascii="GuruDevan" w:hAnsi="GuruDevan"/>
          <w:color w:val="00FF00"/>
          <w:sz w:val="28"/>
          <w:lang w:val="en-US"/>
        </w:rPr>
        <w:t>(5-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rmq dubDw dUr kr gurmq _bd surq mn isqw] </w:t>
      </w:r>
      <w:r>
        <w:rPr>
          <w:rFonts w:cs="GuruDevan" w:ascii="GuruDevan" w:hAnsi="GuruDevan"/>
          <w:color w:val="00FF00"/>
          <w:sz w:val="28"/>
          <w:lang w:val="en-US"/>
        </w:rPr>
        <w:t>(5-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f kêPkV këiV kêiDqw ]2] </w:t>
      </w:r>
      <w:r>
        <w:rPr>
          <w:rFonts w:cs="GuruDevan" w:ascii="GuruDevan" w:hAnsi="GuruDevan"/>
          <w:color w:val="00FF00"/>
          <w:sz w:val="28"/>
          <w:lang w:val="en-US"/>
        </w:rPr>
        <w:t>(5-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pxy Apxy vrn ivc cwr vrn kêl DmL Drzdy] </w:t>
      </w:r>
      <w:r>
        <w:rPr>
          <w:rFonts w:cs="GuruDevan" w:ascii="GuruDevan" w:hAnsi="GuruDevan"/>
          <w:color w:val="00FF00"/>
          <w:sz w:val="28"/>
          <w:lang w:val="en-US"/>
        </w:rPr>
        <w:t>(5-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A dr_n iCA _wsõw gurmqI Kt kmL krzdy] </w:t>
      </w:r>
      <w:r>
        <w:rPr>
          <w:rFonts w:cs="GuruDevan" w:ascii="GuruDevan" w:hAnsi="GuruDevan"/>
          <w:color w:val="00FF00"/>
          <w:sz w:val="28"/>
          <w:lang w:val="en-US"/>
        </w:rPr>
        <w:t>(5-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pxy Apxy swihbY cwkr jwe juhwr juVzdy] </w:t>
      </w:r>
      <w:r>
        <w:rPr>
          <w:rFonts w:cs="GuruDevan" w:ascii="GuruDevan" w:hAnsi="GuruDevan"/>
          <w:color w:val="00FF00"/>
          <w:sz w:val="28"/>
          <w:lang w:val="en-US"/>
        </w:rPr>
        <w:t>(5-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pxy Apxy vxj ivc vwpwrI vwpwr mczdy] </w:t>
      </w:r>
      <w:r>
        <w:rPr>
          <w:rFonts w:cs="GuruDevan" w:ascii="GuruDevan" w:hAnsi="GuruDevan"/>
          <w:color w:val="00FF00"/>
          <w:sz w:val="28"/>
          <w:lang w:val="en-US"/>
        </w:rPr>
        <w:t>(5-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pxy Apxy Kyq ivc bIa sBY ikrswx bIjzdy] </w:t>
      </w:r>
      <w:r>
        <w:rPr>
          <w:rFonts w:cs="GuruDevan" w:ascii="GuruDevan" w:hAnsi="GuruDevan"/>
          <w:color w:val="00FF00"/>
          <w:sz w:val="28"/>
          <w:lang w:val="en-US"/>
        </w:rPr>
        <w:t>(5-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rIgr kwrIgrW kwrKwny ivc jwe imlzdy] </w:t>
      </w:r>
      <w:r>
        <w:rPr>
          <w:rFonts w:cs="GuruDevan" w:ascii="GuruDevan" w:hAnsi="GuruDevan"/>
          <w:color w:val="00FF00"/>
          <w:sz w:val="28"/>
          <w:lang w:val="en-US"/>
        </w:rPr>
        <w:t>(5-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iq gur isK pUjzdy ]3] </w:t>
      </w:r>
      <w:r>
        <w:rPr>
          <w:rFonts w:cs="GuruDevan" w:ascii="GuruDevan" w:hAnsi="GuruDevan"/>
          <w:color w:val="00FF00"/>
          <w:sz w:val="28"/>
          <w:lang w:val="en-US"/>
        </w:rPr>
        <w:t>(5-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lI rcn AmlIAwz soPI soPI myl krzdy] </w:t>
      </w:r>
      <w:r>
        <w:rPr>
          <w:rFonts w:cs="GuruDevan" w:ascii="GuruDevan" w:hAnsi="GuruDevan"/>
          <w:color w:val="00FF00"/>
          <w:sz w:val="28"/>
          <w:lang w:val="en-US"/>
        </w:rPr>
        <w:t>(5-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UAwrI jUAwrIAwz vykrmI vykrm rczdy] </w:t>
      </w:r>
      <w:r>
        <w:rPr>
          <w:rFonts w:cs="GuruDevan" w:ascii="GuruDevan" w:hAnsi="GuruDevan"/>
          <w:color w:val="00FF00"/>
          <w:sz w:val="28"/>
          <w:lang w:val="en-US"/>
        </w:rPr>
        <w:t>(5-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orW corW iprhVI Tg Tg iml dys Tgzdy] </w:t>
      </w:r>
      <w:r>
        <w:rPr>
          <w:rFonts w:cs="GuruDevan" w:ascii="GuruDevan" w:hAnsi="GuruDevan"/>
          <w:color w:val="00FF00"/>
          <w:sz w:val="28"/>
          <w:lang w:val="en-US"/>
        </w:rPr>
        <w:t>(5-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skirAW iml mskry cuglW cugl amwh imlzdy] </w:t>
      </w:r>
      <w:r>
        <w:rPr>
          <w:rFonts w:cs="GuruDevan" w:ascii="GuruDevan" w:hAnsi="GuruDevan"/>
          <w:color w:val="00FF00"/>
          <w:sz w:val="28"/>
          <w:lang w:val="en-US"/>
        </w:rPr>
        <w:t>(5-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qw} mnqw}Awz qw} qw} qwr qrzdy] </w:t>
      </w:r>
      <w:r>
        <w:rPr>
          <w:rFonts w:cs="GuruDevan" w:ascii="GuruDevan" w:hAnsi="GuruDevan"/>
          <w:color w:val="00FF00"/>
          <w:sz w:val="28"/>
          <w:lang w:val="en-US"/>
        </w:rPr>
        <w:t>(5-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iKAwry duiKAwirAW iml iml Apxy duK {vzdy] </w:t>
      </w:r>
      <w:r>
        <w:rPr>
          <w:rFonts w:cs="GuruDevan" w:ascii="GuruDevan" w:hAnsi="GuruDevan"/>
          <w:color w:val="00FF00"/>
          <w:sz w:val="28"/>
          <w:lang w:val="en-US"/>
        </w:rPr>
        <w:t>(5-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q gur isK vszdy ]4] </w:t>
      </w:r>
      <w:r>
        <w:rPr>
          <w:rFonts w:cs="GuruDevan" w:ascii="GuruDevan" w:hAnsi="GuruDevan"/>
          <w:color w:val="00FF00"/>
          <w:sz w:val="28"/>
          <w:lang w:val="en-US"/>
        </w:rPr>
        <w:t>(5-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eL pzfq joq_I ko pWDw ko vYd sdwE] </w:t>
      </w:r>
      <w:r>
        <w:rPr>
          <w:rFonts w:cs="GuruDevan" w:ascii="GuruDevan" w:hAnsi="GuruDevan"/>
          <w:color w:val="00FF00"/>
          <w:sz w:val="28"/>
          <w:lang w:val="en-US"/>
        </w:rPr>
        <w:t>(5-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eL rwjw rwa ko ko mihqw caDrI AKwE] </w:t>
      </w:r>
      <w:r>
        <w:rPr>
          <w:rFonts w:cs="GuruDevan" w:ascii="GuruDevan" w:hAnsi="GuruDevan"/>
          <w:color w:val="00FF00"/>
          <w:sz w:val="28"/>
          <w:lang w:val="en-US"/>
        </w:rPr>
        <w:t>(5-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eL bjwJ srwP ko ko jhurI jVway jVwE] </w:t>
      </w:r>
      <w:r>
        <w:rPr>
          <w:rFonts w:cs="GuruDevan" w:ascii="GuruDevan" w:hAnsi="GuruDevan"/>
          <w:color w:val="00FF00"/>
          <w:sz w:val="28"/>
          <w:lang w:val="en-US"/>
        </w:rPr>
        <w:t>(5-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swrI prcUinAw koeL dlwlI ikrs kmwE] </w:t>
      </w:r>
      <w:r>
        <w:rPr>
          <w:rFonts w:cs="GuruDevan" w:ascii="GuruDevan" w:hAnsi="GuruDevan"/>
          <w:color w:val="00FF00"/>
          <w:sz w:val="28"/>
          <w:lang w:val="en-US"/>
        </w:rPr>
        <w:t>(5-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qsnwq shzslK ikrq ivrq kr nwaz gxwE] </w:t>
      </w:r>
      <w:r>
        <w:rPr>
          <w:rFonts w:cs="GuruDevan" w:ascii="GuruDevan" w:hAnsi="GuruDevan"/>
          <w:color w:val="00FF00"/>
          <w:sz w:val="28"/>
          <w:lang w:val="en-US"/>
        </w:rPr>
        <w:t>(5-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iq gur isK iml Awsw ivc inrws jmwE] </w:t>
      </w:r>
      <w:r>
        <w:rPr>
          <w:rFonts w:cs="GuruDevan" w:ascii="GuruDevan" w:hAnsi="GuruDevan"/>
          <w:color w:val="00FF00"/>
          <w:sz w:val="28"/>
          <w:lang w:val="en-US"/>
        </w:rPr>
        <w:t>(5-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bd suriq ilK AlK lKwE ]5] </w:t>
      </w:r>
      <w:r>
        <w:rPr>
          <w:rFonts w:cs="GuruDevan" w:ascii="GuruDevan" w:hAnsi="GuruDevan"/>
          <w:color w:val="00FF00"/>
          <w:sz w:val="28"/>
          <w:lang w:val="en-US"/>
        </w:rPr>
        <w:t>(5-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qI jqI icr jIvny swiDk isD nwQ gur cyly] </w:t>
      </w:r>
      <w:r>
        <w:rPr>
          <w:rFonts w:cs="GuruDevan" w:ascii="GuruDevan" w:hAnsi="GuruDevan"/>
          <w:color w:val="00FF00"/>
          <w:sz w:val="28"/>
          <w:lang w:val="en-US"/>
        </w:rPr>
        <w:t>(5-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vI dyv rKI_rW BYra Kyõpwl bhu myly] </w:t>
      </w:r>
      <w:r>
        <w:rPr>
          <w:rFonts w:cs="GuruDevan" w:ascii="GuruDevan" w:hAnsi="GuruDevan"/>
          <w:color w:val="00FF00"/>
          <w:sz w:val="28"/>
          <w:lang w:val="en-US"/>
        </w:rPr>
        <w:t>(5-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x gzDrb ApCrW ikNnr jC cilq bhu Kyly] </w:t>
      </w:r>
      <w:r>
        <w:rPr>
          <w:rFonts w:cs="GuruDevan" w:ascii="GuruDevan" w:hAnsi="GuruDevan"/>
          <w:color w:val="00FF00"/>
          <w:sz w:val="28"/>
          <w:lang w:val="en-US"/>
        </w:rPr>
        <w:t>(5-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k_ dwnoù dYùq lK Azdr dUjw Bwa duhyly] </w:t>
      </w:r>
      <w:r>
        <w:rPr>
          <w:rFonts w:cs="GuruDevan" w:ascii="GuruDevan" w:hAnsi="GuruDevan"/>
          <w:color w:val="00FF00"/>
          <w:sz w:val="28"/>
          <w:lang w:val="en-US"/>
        </w:rPr>
        <w:t>(5-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mYù Azdr sB ko gurmuK swD szgq rs kyly] </w:t>
      </w:r>
      <w:r>
        <w:rPr>
          <w:rFonts w:cs="GuruDevan" w:ascii="GuruDevan" w:hAnsi="GuruDevan"/>
          <w:color w:val="00FF00"/>
          <w:sz w:val="28"/>
          <w:lang w:val="en-US"/>
        </w:rPr>
        <w:t>(5-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mn ek AwrwDxw gurmiq Awp gvwe suhyly] </w:t>
      </w:r>
      <w:r>
        <w:rPr>
          <w:rFonts w:cs="GuruDevan" w:ascii="GuruDevan" w:hAnsi="GuruDevan"/>
          <w:color w:val="00FF00"/>
          <w:sz w:val="28"/>
          <w:lang w:val="en-US"/>
        </w:rPr>
        <w:t>(5-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lx jwx pE isr qyly ]6] </w:t>
      </w:r>
      <w:r>
        <w:rPr>
          <w:rFonts w:cs="GuruDevan" w:ascii="GuruDevan" w:hAnsi="GuruDevan"/>
          <w:color w:val="00FF00"/>
          <w:sz w:val="28"/>
          <w:lang w:val="en-US"/>
        </w:rPr>
        <w:t>(5-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q sq szjm hom jg jp qp dwn pun bhuqyry] </w:t>
      </w:r>
      <w:r>
        <w:rPr>
          <w:rFonts w:cs="GuruDevan" w:ascii="GuruDevan" w:hAnsi="GuruDevan"/>
          <w:color w:val="00FF00"/>
          <w:sz w:val="28"/>
          <w:lang w:val="en-US"/>
        </w:rPr>
        <w:t>(5-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rD isD inD pwKzf bhu qzõ mzõ nwtk Aglyry] </w:t>
      </w:r>
      <w:r>
        <w:rPr>
          <w:rFonts w:cs="GuruDevan" w:ascii="GuruDevan" w:hAnsi="GuruDevan"/>
          <w:color w:val="00FF00"/>
          <w:sz w:val="28"/>
          <w:lang w:val="en-US"/>
        </w:rPr>
        <w:t>(5-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IrwrwDx jogxI mVhI mswx ivfwx Gnyry] </w:t>
      </w:r>
      <w:r>
        <w:rPr>
          <w:rFonts w:cs="GuruDevan" w:ascii="GuruDevan" w:hAnsi="GuruDevan"/>
          <w:color w:val="00FF00"/>
          <w:sz w:val="28"/>
          <w:lang w:val="en-US"/>
        </w:rPr>
        <w:t>(5-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k kêMBk ryckw invlI kmL BueAzgm Gyry] </w:t>
      </w:r>
      <w:r>
        <w:rPr>
          <w:rFonts w:cs="GuruDevan" w:ascii="GuruDevan" w:hAnsi="GuruDevan"/>
          <w:color w:val="00FF00"/>
          <w:sz w:val="28"/>
          <w:lang w:val="en-US"/>
        </w:rPr>
        <w:t>(5-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Dwsn prcy Gxy hT ingRhY koqk lK hyry] </w:t>
      </w:r>
      <w:r>
        <w:rPr>
          <w:rFonts w:cs="GuruDevan" w:ascii="GuruDevan" w:hAnsi="GuruDevan"/>
          <w:color w:val="00FF00"/>
          <w:sz w:val="28"/>
          <w:lang w:val="en-US"/>
        </w:rPr>
        <w:t>(5-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s mxI rswexw krwmwq kwlk Awnœyry] </w:t>
      </w:r>
      <w:r>
        <w:rPr>
          <w:rFonts w:cs="GuruDevan" w:ascii="GuruDevan" w:hAnsi="GuruDevan"/>
          <w:color w:val="00FF00"/>
          <w:sz w:val="28"/>
          <w:lang w:val="en-US"/>
        </w:rPr>
        <w:t>(5-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jw vrq apwrxy vr srwp i_v _kiq lvyry] </w:t>
      </w:r>
      <w:r>
        <w:rPr>
          <w:rFonts w:cs="GuruDevan" w:ascii="GuruDevan" w:hAnsi="GuruDevan"/>
          <w:color w:val="00FF00"/>
          <w:sz w:val="28"/>
          <w:lang w:val="en-US"/>
        </w:rPr>
        <w:t>(5-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q gur _bd ivx Qwaz n pwex Bly Blyry] </w:t>
      </w:r>
      <w:r>
        <w:rPr>
          <w:rFonts w:cs="GuruDevan" w:ascii="GuruDevan" w:hAnsi="GuruDevan"/>
          <w:color w:val="00FF00"/>
          <w:sz w:val="28"/>
          <w:lang w:val="en-US"/>
        </w:rPr>
        <w:t>(5-7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ëV ek gzFI sO Pyry ]7] </w:t>
      </w:r>
      <w:r>
        <w:rPr>
          <w:rFonts w:cs="GuruDevan" w:ascii="GuruDevan" w:hAnsi="GuruDevan"/>
          <w:color w:val="00FF00"/>
          <w:sz w:val="28"/>
          <w:lang w:val="en-US"/>
        </w:rPr>
        <w:t>(5-7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ax sgun bIcwrxy naz gRh bwrh rwis vIcwrw] </w:t>
      </w:r>
      <w:r>
        <w:rPr>
          <w:rFonts w:cs="GuruDevan" w:ascii="GuruDevan" w:hAnsi="GuruDevan"/>
          <w:color w:val="00FF00"/>
          <w:sz w:val="28"/>
          <w:lang w:val="en-US"/>
        </w:rPr>
        <w:t>(5-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mx tUxy AasIAW kx sohI pwswr pwswrw] </w:t>
      </w:r>
      <w:r>
        <w:rPr>
          <w:rFonts w:cs="GuruDevan" w:ascii="GuruDevan" w:hAnsi="GuruDevan"/>
          <w:color w:val="00FF00"/>
          <w:sz w:val="28"/>
          <w:lang w:val="en-US"/>
        </w:rPr>
        <w:t>(5-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doù kê`qy iblIAW el mlwlI igdV Cwrw] </w:t>
      </w:r>
      <w:r>
        <w:rPr>
          <w:rFonts w:cs="GuruDevan" w:ascii="GuruDevan" w:hAnsi="GuruDevan"/>
          <w:color w:val="00FF00"/>
          <w:sz w:val="28"/>
          <w:lang w:val="en-US"/>
        </w:rPr>
        <w:t>(5-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ir purK pwxI Agin iCk pd ihfkI vrqwrw] </w:t>
      </w:r>
      <w:r>
        <w:rPr>
          <w:rFonts w:cs="GuruDevan" w:ascii="GuruDevan" w:hAnsi="GuruDevan"/>
          <w:color w:val="00FF00"/>
          <w:sz w:val="28"/>
          <w:lang w:val="en-US"/>
        </w:rPr>
        <w:t>(5-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q vwr BdrW BmL id_w_Ul sihsw szswrw] </w:t>
      </w:r>
      <w:r>
        <w:rPr>
          <w:rFonts w:cs="GuruDevan" w:ascii="GuruDevan" w:hAnsi="GuruDevan"/>
          <w:color w:val="00FF00"/>
          <w:sz w:val="28"/>
          <w:lang w:val="en-US"/>
        </w:rPr>
        <w:t>(5-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l Cl kr ivsvws lK bhu cuKIz ikaz rvY pqwrw] </w:t>
      </w:r>
      <w:r>
        <w:rPr>
          <w:rFonts w:cs="GuruDevan" w:ascii="GuruDevan" w:hAnsi="GuruDevan"/>
          <w:color w:val="00FF00"/>
          <w:sz w:val="28"/>
          <w:lang w:val="en-US"/>
        </w:rPr>
        <w:t>(5-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 Pl pwr aqwrw ]8] </w:t>
      </w:r>
      <w:r>
        <w:rPr>
          <w:rFonts w:cs="GuruDevan" w:ascii="GuruDevan" w:hAnsi="GuruDevan"/>
          <w:color w:val="00FF00"/>
          <w:sz w:val="28"/>
          <w:lang w:val="en-US"/>
        </w:rPr>
        <w:t>(5-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dIAW nwly vwhVY gzg szg gzgodk hoeL] </w:t>
      </w:r>
      <w:r>
        <w:rPr>
          <w:rFonts w:cs="GuruDevan" w:ascii="GuruDevan" w:hAnsi="GuruDevan"/>
          <w:color w:val="00FF00"/>
          <w:sz w:val="28"/>
          <w:lang w:val="en-US"/>
        </w:rPr>
        <w:t>(5-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_ Dwq ek Dwq hoe pwrs prsY kzcn soeL] </w:t>
      </w:r>
      <w:r>
        <w:rPr>
          <w:rFonts w:cs="GuruDevan" w:ascii="GuruDevan" w:hAnsi="GuruDevan"/>
          <w:color w:val="00FF00"/>
          <w:sz w:val="28"/>
          <w:lang w:val="en-US"/>
        </w:rPr>
        <w:t>(5-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vws vxwspiq APl sPl kr czdn goeL] </w:t>
      </w:r>
      <w:r>
        <w:rPr>
          <w:rFonts w:cs="GuruDevan" w:ascii="GuruDevan" w:hAnsi="GuruDevan"/>
          <w:color w:val="00FF00"/>
          <w:sz w:val="28"/>
          <w:lang w:val="en-US"/>
        </w:rPr>
        <w:t>(5-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A {q bwrh mwh kr sUJY suJ n dUjw koeL] </w:t>
      </w:r>
      <w:r>
        <w:rPr>
          <w:rFonts w:cs="GuruDevan" w:ascii="GuruDevan" w:hAnsi="GuruDevan"/>
          <w:color w:val="00FF00"/>
          <w:sz w:val="28"/>
          <w:lang w:val="en-US"/>
        </w:rPr>
        <w:t>(5-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r vrn iCA dr_nw bwrh vwt Bvy sB loeL] </w:t>
      </w:r>
      <w:r>
        <w:rPr>
          <w:rFonts w:cs="GuruDevan" w:ascii="GuruDevan" w:hAnsi="GuruDevan"/>
          <w:color w:val="00FF00"/>
          <w:sz w:val="28"/>
          <w:lang w:val="en-US"/>
        </w:rPr>
        <w:t>(5-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vw gax gvwekY gurmuK mwrg duibDw KoeL] </w:t>
      </w:r>
      <w:r>
        <w:rPr>
          <w:rFonts w:cs="GuruDevan" w:ascii="GuruDevan" w:hAnsi="GuruDevan"/>
          <w:color w:val="00FF00"/>
          <w:sz w:val="28"/>
          <w:lang w:val="en-US"/>
        </w:rPr>
        <w:t>(5-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mn ek ArwDn AoeL ]9] </w:t>
      </w:r>
      <w:r>
        <w:rPr>
          <w:rFonts w:cs="GuruDevan" w:ascii="GuruDevan" w:hAnsi="GuruDevan"/>
          <w:color w:val="00FF00"/>
          <w:sz w:val="28"/>
          <w:lang w:val="en-US"/>
        </w:rPr>
        <w:t>(5-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nk dwdk swhury ivrlI sur lwgwqk hoE] </w:t>
      </w:r>
      <w:r>
        <w:rPr>
          <w:rFonts w:cs="GuruDevan" w:ascii="GuruDevan" w:hAnsi="GuruDevan"/>
          <w:color w:val="00FF00"/>
          <w:sz w:val="28"/>
          <w:lang w:val="en-US"/>
        </w:rPr>
        <w:t>(5-1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Mmx Bdx mzgxY mrxY prxY krdy FoE] </w:t>
      </w:r>
      <w:r>
        <w:rPr>
          <w:rFonts w:cs="GuruDevan" w:ascii="GuruDevan" w:hAnsi="GuruDevan"/>
          <w:color w:val="00FF00"/>
          <w:sz w:val="28"/>
          <w:lang w:val="en-US"/>
        </w:rPr>
        <w:t>(5-1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IqI }VI kêlw DmL c`j Acwr ivcwr ivKoE] </w:t>
      </w:r>
      <w:r>
        <w:rPr>
          <w:rFonts w:cs="GuruDevan" w:ascii="GuruDevan" w:hAnsi="GuruDevan"/>
          <w:color w:val="00FF00"/>
          <w:sz w:val="28"/>
          <w:lang w:val="en-US"/>
        </w:rPr>
        <w:t>(5-1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 krqUq ksUq ivc pwe dulIcy gYx czdoE] </w:t>
      </w:r>
      <w:r>
        <w:rPr>
          <w:rFonts w:cs="GuruDevan" w:ascii="GuruDevan" w:hAnsi="GuruDevan"/>
          <w:color w:val="00FF00"/>
          <w:sz w:val="28"/>
          <w:lang w:val="en-US"/>
        </w:rPr>
        <w:t>(5-1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jTyry mNnIAin sqIAW saq toBrI toE] </w:t>
      </w:r>
      <w:r>
        <w:rPr>
          <w:rFonts w:cs="GuruDevan" w:ascii="GuruDevan" w:hAnsi="GuruDevan"/>
          <w:color w:val="00FF00"/>
          <w:sz w:val="28"/>
          <w:lang w:val="en-US"/>
        </w:rPr>
        <w:t>(5-1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q gu{ _bd ivx mr mr jMmx deL ivgoE] </w:t>
      </w:r>
      <w:r>
        <w:rPr>
          <w:rFonts w:cs="GuruDevan" w:ascii="GuruDevan" w:hAnsi="GuruDevan"/>
          <w:color w:val="00FF00"/>
          <w:sz w:val="28"/>
          <w:lang w:val="en-US"/>
        </w:rPr>
        <w:t>(5-1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hIry hwr proE ]10] </w:t>
      </w:r>
      <w:r>
        <w:rPr>
          <w:rFonts w:cs="GuruDevan" w:ascii="GuruDevan" w:hAnsi="GuruDevan"/>
          <w:color w:val="00FF00"/>
          <w:sz w:val="28"/>
          <w:lang w:val="en-US"/>
        </w:rPr>
        <w:t>(5-1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_kr Azdr lwfly pwiq_whW jwE _whjæwdy] </w:t>
      </w:r>
      <w:r>
        <w:rPr>
          <w:rFonts w:cs="GuruDevan" w:ascii="GuruDevan" w:hAnsi="GuruDevan"/>
          <w:color w:val="00FF00"/>
          <w:sz w:val="28"/>
          <w:lang w:val="en-US"/>
        </w:rPr>
        <w:t>(5-1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iq_wh Agy cVhn ipCy sB amrwa ipAwdy] </w:t>
      </w:r>
      <w:r>
        <w:rPr>
          <w:rFonts w:cs="GuruDevan" w:ascii="GuruDevan" w:hAnsi="GuruDevan"/>
          <w:color w:val="00FF00"/>
          <w:sz w:val="28"/>
          <w:lang w:val="en-US"/>
        </w:rPr>
        <w:t>(5-1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n bn Awvx qwePy Aoe _whjæwdy swd murwdy] </w:t>
      </w:r>
      <w:r>
        <w:rPr>
          <w:rFonts w:cs="GuruDevan" w:ascii="GuruDevan" w:hAnsi="GuruDevan"/>
          <w:color w:val="00FF00"/>
          <w:sz w:val="28"/>
          <w:lang w:val="en-US"/>
        </w:rPr>
        <w:t>(5-1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jæmqgwr vfIrIAn drgh hovx KuAwr Kuvwdy] </w:t>
      </w:r>
      <w:r>
        <w:rPr>
          <w:rFonts w:cs="GuruDevan" w:ascii="GuruDevan" w:hAnsi="GuruDevan"/>
          <w:color w:val="00FF00"/>
          <w:sz w:val="28"/>
          <w:lang w:val="en-US"/>
        </w:rPr>
        <w:t>(5-1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`gy FoeL sy lhin syvw Azdr krn kê_wdy] </w:t>
      </w:r>
      <w:r>
        <w:rPr>
          <w:rFonts w:cs="GuruDevan" w:ascii="GuruDevan" w:hAnsi="GuruDevan"/>
          <w:color w:val="00FF00"/>
          <w:sz w:val="28"/>
          <w:lang w:val="en-US"/>
        </w:rPr>
        <w:t>(5-1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iq_whW pwiq_wh so gurmuK vrqY gur prswdy] </w:t>
      </w:r>
      <w:r>
        <w:rPr>
          <w:rFonts w:cs="GuruDevan" w:ascii="GuruDevan" w:hAnsi="GuruDevan"/>
          <w:color w:val="00FF00"/>
          <w:sz w:val="28"/>
          <w:lang w:val="en-US"/>
        </w:rPr>
        <w:t>(5-1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wh suhyly Awid jugwdy ]11] </w:t>
      </w:r>
      <w:r>
        <w:rPr>
          <w:rFonts w:cs="GuruDevan" w:ascii="GuruDevan" w:hAnsi="GuruDevan"/>
          <w:color w:val="00FF00"/>
          <w:sz w:val="28"/>
          <w:lang w:val="en-US"/>
        </w:rPr>
        <w:t>(5-1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ry lK hnyr ivc ciVhAw sUrj suJY n koeL] </w:t>
      </w:r>
      <w:r>
        <w:rPr>
          <w:rFonts w:cs="GuruDevan" w:ascii="GuruDevan" w:hAnsi="GuruDevan"/>
          <w:color w:val="00FF00"/>
          <w:sz w:val="28"/>
          <w:lang w:val="en-US"/>
        </w:rPr>
        <w:t>(5-1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Izh buky imrgwvlI BNnI jwe n Awe KVoeL] </w:t>
      </w:r>
      <w:r>
        <w:rPr>
          <w:rFonts w:cs="GuruDevan" w:ascii="GuruDevan" w:hAnsi="GuruDevan"/>
          <w:color w:val="00FF00"/>
          <w:sz w:val="28"/>
          <w:lang w:val="en-US"/>
        </w:rPr>
        <w:t>(5-1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sIAr ghVY ifiTAW KufIz vVdy lK ploeL] </w:t>
      </w:r>
      <w:r>
        <w:rPr>
          <w:rFonts w:cs="GuruDevan" w:ascii="GuruDevan" w:hAnsi="GuruDevan"/>
          <w:color w:val="00FF00"/>
          <w:sz w:val="28"/>
          <w:lang w:val="en-US"/>
        </w:rPr>
        <w:t>(5-1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Ky} _whbwjæ dyK Fuk n hzGn imlY n FoeL] </w:t>
      </w:r>
      <w:r>
        <w:rPr>
          <w:rFonts w:cs="GuruDevan" w:ascii="GuruDevan" w:hAnsi="GuruDevan"/>
          <w:color w:val="00FF00"/>
          <w:sz w:val="28"/>
          <w:lang w:val="en-US"/>
        </w:rPr>
        <w:t>(5-1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r vIcwr szswr ivc swD szgq iml durmiq KoeL] </w:t>
      </w:r>
      <w:r>
        <w:rPr>
          <w:rFonts w:cs="GuruDevan" w:ascii="GuruDevan" w:hAnsi="GuruDevan"/>
          <w:color w:val="00FF00"/>
          <w:sz w:val="28"/>
          <w:lang w:val="en-US"/>
        </w:rPr>
        <w:t>(5-1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scw pwq_wh duibDw mwr imvwsw goeL] </w:t>
      </w:r>
      <w:r>
        <w:rPr>
          <w:rFonts w:cs="GuruDevan" w:ascii="GuruDevan" w:hAnsi="GuruDevan"/>
          <w:color w:val="00FF00"/>
          <w:sz w:val="28"/>
          <w:lang w:val="en-US"/>
        </w:rPr>
        <w:t>(5-1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jwqw jwx jwxoeL ]12] </w:t>
      </w:r>
      <w:r>
        <w:rPr>
          <w:rFonts w:cs="GuruDevan" w:ascii="GuruDevan" w:hAnsi="GuruDevan"/>
          <w:color w:val="00FF00"/>
          <w:sz w:val="28"/>
          <w:lang w:val="en-US"/>
        </w:rPr>
        <w:t>(5-1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scw pwiq_wh gurmuK gwfI rwh clwXw] </w:t>
      </w:r>
      <w:r>
        <w:rPr>
          <w:rFonts w:cs="GuruDevan" w:ascii="GuruDevan" w:hAnsi="GuruDevan"/>
          <w:color w:val="00FF00"/>
          <w:sz w:val="28"/>
          <w:lang w:val="en-US"/>
        </w:rPr>
        <w:t>(5-1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c dUq kr BUq vs durmq dUjw Bwa imtwXw] </w:t>
      </w:r>
      <w:r>
        <w:rPr>
          <w:rFonts w:cs="GuruDevan" w:ascii="GuruDevan" w:hAnsi="GuruDevan"/>
          <w:color w:val="00FF00"/>
          <w:sz w:val="28"/>
          <w:lang w:val="en-US"/>
        </w:rPr>
        <w:t>(5-1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bd suriq inv clxw jmjwgwqI nyV n AwXw] </w:t>
      </w:r>
      <w:r>
        <w:rPr>
          <w:rFonts w:cs="GuruDevan" w:ascii="GuruDevan" w:hAnsi="GuruDevan"/>
          <w:color w:val="00FF00"/>
          <w:sz w:val="28"/>
          <w:lang w:val="en-US"/>
        </w:rPr>
        <w:t>(5-1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muK bwrh bwt kr swD szgq sc Kzf vswXw] </w:t>
      </w:r>
      <w:r>
        <w:rPr>
          <w:rFonts w:cs="GuruDevan" w:ascii="GuruDevan" w:hAnsi="GuruDevan"/>
          <w:color w:val="00FF00"/>
          <w:sz w:val="28"/>
          <w:lang w:val="en-US"/>
        </w:rPr>
        <w:t>(5-1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a Bgiq Ba mzõ dy nwm dwn e_nwn ÜãVwXw] </w:t>
      </w:r>
      <w:r>
        <w:rPr>
          <w:rFonts w:cs="GuruDevan" w:ascii="GuruDevan" w:hAnsi="GuruDevan"/>
          <w:color w:val="00FF00"/>
          <w:sz w:val="28"/>
          <w:lang w:val="en-US"/>
        </w:rPr>
        <w:t>(5-1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z jl Azdr kml hY mwXw ivc adws rhwXw] </w:t>
      </w:r>
      <w:r>
        <w:rPr>
          <w:rFonts w:cs="GuruDevan" w:ascii="GuruDevan" w:hAnsi="GuruDevan"/>
          <w:color w:val="00FF00"/>
          <w:sz w:val="28"/>
          <w:lang w:val="en-US"/>
        </w:rPr>
        <w:t>(5-1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 gvwe n Awpw gxwXw ]13] </w:t>
      </w:r>
      <w:r>
        <w:rPr>
          <w:rFonts w:cs="GuruDevan" w:ascii="GuruDevan" w:hAnsi="GuruDevan"/>
          <w:color w:val="00FF00"/>
          <w:sz w:val="28"/>
          <w:lang w:val="en-US"/>
        </w:rPr>
        <w:t>(5-1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jw prjw hoe kY cwkr këkt dyx duhweL] </w:t>
      </w:r>
      <w:r>
        <w:rPr>
          <w:rFonts w:cs="GuruDevan" w:ascii="GuruDevan" w:hAnsi="GuruDevan"/>
          <w:color w:val="00FF00"/>
          <w:sz w:val="28"/>
          <w:lang w:val="en-US"/>
        </w:rPr>
        <w:t>(5-1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MmidAW rx ivc jUJnw nwnk dwdk hoe vDweL] </w:t>
      </w:r>
      <w:r>
        <w:rPr>
          <w:rFonts w:cs="GuruDevan" w:ascii="GuruDevan" w:hAnsi="GuruDevan"/>
          <w:color w:val="00FF00"/>
          <w:sz w:val="28"/>
          <w:lang w:val="en-US"/>
        </w:rPr>
        <w:t>(5-1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IvwhY noù isTxIAW duhIvlIz doe qUr vjweL] </w:t>
      </w:r>
      <w:r>
        <w:rPr>
          <w:rFonts w:cs="GuruDevan" w:ascii="GuruDevan" w:hAnsi="GuruDevan"/>
          <w:color w:val="00FF00"/>
          <w:sz w:val="28"/>
          <w:lang w:val="en-US"/>
        </w:rPr>
        <w:t>(5-1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ovx iptx moeAW noù vYx Alwhix DUMm DumweL] </w:t>
      </w:r>
      <w:r>
        <w:rPr>
          <w:rFonts w:cs="GuruDevan" w:ascii="GuruDevan" w:hAnsi="GuruDevan"/>
          <w:color w:val="00FF00"/>
          <w:sz w:val="28"/>
          <w:lang w:val="en-US"/>
        </w:rPr>
        <w:t>(5-1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q sc soihlw gurmuK swD szgq ilvlweL] </w:t>
      </w:r>
      <w:r>
        <w:rPr>
          <w:rFonts w:cs="GuruDevan" w:ascii="GuruDevan" w:hAnsi="GuruDevan"/>
          <w:color w:val="00FF00"/>
          <w:sz w:val="28"/>
          <w:lang w:val="en-US"/>
        </w:rPr>
        <w:t>(5-1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d kqybhuz bwhrw jMmn mrn Ailpq rhweL] </w:t>
      </w:r>
      <w:r>
        <w:rPr>
          <w:rFonts w:cs="GuruDevan" w:ascii="GuruDevan" w:hAnsi="GuruDevan"/>
          <w:color w:val="00FF00"/>
          <w:sz w:val="28"/>
          <w:lang w:val="en-US"/>
        </w:rPr>
        <w:t>(5-1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sw ivc inrws vlweL ]14] </w:t>
      </w:r>
      <w:r>
        <w:rPr>
          <w:rFonts w:cs="GuruDevan" w:ascii="GuruDevan" w:hAnsi="GuruDevan"/>
          <w:color w:val="00FF00"/>
          <w:sz w:val="28"/>
          <w:lang w:val="en-US"/>
        </w:rPr>
        <w:t>(5-1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pzQ suhylVw mnmuK bwrh vwt iPrzdy] </w:t>
      </w:r>
      <w:r>
        <w:rPr>
          <w:rFonts w:cs="GuruDevan" w:ascii="GuruDevan" w:hAnsi="GuruDevan"/>
          <w:color w:val="00FF00"/>
          <w:sz w:val="28"/>
          <w:lang w:val="en-US"/>
        </w:rPr>
        <w:t>(5-1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pwr lzGwedw mnmuK Bvjl ivc fubzdy] </w:t>
      </w:r>
      <w:r>
        <w:rPr>
          <w:rFonts w:cs="GuruDevan" w:ascii="GuruDevan" w:hAnsi="GuruDevan"/>
          <w:color w:val="00FF00"/>
          <w:sz w:val="28"/>
          <w:lang w:val="en-US"/>
        </w:rPr>
        <w:t>(5-1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jIvn mukq kr mnmuK iPr iPr jnm mrzdy] </w:t>
      </w:r>
      <w:r>
        <w:rPr>
          <w:rFonts w:cs="GuruDevan" w:ascii="GuruDevan" w:hAnsi="GuruDevan"/>
          <w:color w:val="00FF00"/>
          <w:sz w:val="28"/>
          <w:lang w:val="en-US"/>
        </w:rPr>
        <w:t>(5-1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Pl pwezdy mnmuK duKPl duK lhzdy] </w:t>
      </w:r>
      <w:r>
        <w:rPr>
          <w:rFonts w:cs="GuruDevan" w:ascii="GuruDevan" w:hAnsi="GuruDevan"/>
          <w:color w:val="00FF00"/>
          <w:sz w:val="28"/>
          <w:lang w:val="en-US"/>
        </w:rPr>
        <w:t>(5-1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drgih surK} mnmuK jmpur dzf shzdy] </w:t>
      </w:r>
      <w:r>
        <w:rPr>
          <w:rFonts w:cs="GuruDevan" w:ascii="GuruDevan" w:hAnsi="GuruDevan"/>
          <w:color w:val="00FF00"/>
          <w:sz w:val="28"/>
          <w:lang w:val="en-US"/>
        </w:rPr>
        <w:t>(5-1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Awp gvweAw mnmuK hamYù Agn jlzdy] </w:t>
      </w:r>
      <w:r>
        <w:rPr>
          <w:rFonts w:cs="GuruDevan" w:ascii="GuruDevan" w:hAnsi="GuruDevan"/>
          <w:color w:val="00FF00"/>
          <w:sz w:val="28"/>
          <w:lang w:val="en-US"/>
        </w:rPr>
        <w:t>(5-1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zdI Azdr ivrly bzdy ]15] </w:t>
      </w:r>
      <w:r>
        <w:rPr>
          <w:rFonts w:cs="GuruDevan" w:ascii="GuruDevan" w:hAnsi="GuruDevan"/>
          <w:color w:val="00FF00"/>
          <w:sz w:val="28"/>
          <w:lang w:val="en-US"/>
        </w:rPr>
        <w:t>(5-1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vkVY Gr lwflI mw@ pI@ KrI ipAwrI] </w:t>
      </w:r>
      <w:r>
        <w:rPr>
          <w:rFonts w:cs="GuruDevan" w:ascii="GuruDevan" w:hAnsi="GuruDevan"/>
          <w:color w:val="00FF00"/>
          <w:sz w:val="28"/>
          <w:lang w:val="en-US"/>
        </w:rPr>
        <w:t>(5-1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c BrwvW BYnVI nwnk dwdk sx prvwrI] </w:t>
      </w:r>
      <w:r>
        <w:rPr>
          <w:rFonts w:cs="GuruDevan" w:ascii="GuruDevan" w:hAnsi="GuruDevan"/>
          <w:color w:val="00FF00"/>
          <w:sz w:val="28"/>
          <w:lang w:val="en-US"/>
        </w:rPr>
        <w:t>(5-1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Krc vIvwhIEy gihxy dwj swj Aiq BwrI] </w:t>
      </w:r>
      <w:r>
        <w:rPr>
          <w:rFonts w:cs="GuruDevan" w:ascii="GuruDevan" w:hAnsi="GuruDevan"/>
          <w:color w:val="00FF00"/>
          <w:sz w:val="28"/>
          <w:lang w:val="en-US"/>
        </w:rPr>
        <w:t>(5-1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hurVY Gr mNnIEy sxKqI prvwr suDwrI] </w:t>
      </w:r>
      <w:r>
        <w:rPr>
          <w:rFonts w:cs="GuruDevan" w:ascii="GuruDevan" w:hAnsi="GuruDevan"/>
          <w:color w:val="00FF00"/>
          <w:sz w:val="28"/>
          <w:lang w:val="en-US"/>
        </w:rPr>
        <w:t>(5-1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K mwxY ipr syjVI CqI Bojn sdw sIzgwrI] </w:t>
      </w:r>
      <w:r>
        <w:rPr>
          <w:rFonts w:cs="GuruDevan" w:ascii="GuruDevan" w:hAnsi="GuruDevan"/>
          <w:color w:val="00FF00"/>
          <w:sz w:val="28"/>
          <w:lang w:val="en-US"/>
        </w:rPr>
        <w:t>(5-1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k vyd gux igAwn ivc ADL srIrI moK duAwrI] </w:t>
      </w:r>
      <w:r>
        <w:rPr>
          <w:rFonts w:cs="GuruDevan" w:ascii="GuruDevan" w:hAnsi="GuruDevan"/>
          <w:color w:val="00FF00"/>
          <w:sz w:val="28"/>
          <w:lang w:val="en-US"/>
        </w:rPr>
        <w:t>(5-1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 Pl inhca nwrI ]16] </w:t>
      </w:r>
      <w:r>
        <w:rPr>
          <w:rFonts w:cs="GuruDevan" w:ascii="GuruDevan" w:hAnsi="GuruDevan"/>
          <w:color w:val="00FF00"/>
          <w:sz w:val="28"/>
          <w:lang w:val="en-US"/>
        </w:rPr>
        <w:t>(5-1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z bhu imqIz vyisAw sB kêl`Kx pwp kmwvY] </w:t>
      </w:r>
      <w:r>
        <w:rPr>
          <w:rFonts w:cs="GuruDevan" w:ascii="GuruDevan" w:hAnsi="GuruDevan"/>
          <w:color w:val="00FF00"/>
          <w:sz w:val="28"/>
          <w:lang w:val="en-US"/>
        </w:rPr>
        <w:t>(5-1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khuz dyshuz bwhrI iqhu p`KW kwlzk lgwvY] </w:t>
      </w:r>
      <w:r>
        <w:rPr>
          <w:rFonts w:cs="GuruDevan" w:ascii="GuruDevan" w:hAnsi="GuruDevan"/>
          <w:color w:val="00FF00"/>
          <w:sz w:val="28"/>
          <w:lang w:val="en-US"/>
        </w:rPr>
        <w:t>(5-1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fubI fobY hornW mhurw im`Tw hoe pcwvY] </w:t>
      </w:r>
      <w:r>
        <w:rPr>
          <w:rFonts w:cs="GuruDevan" w:ascii="GuruDevan" w:hAnsi="GuruDevan"/>
          <w:color w:val="00FF00"/>
          <w:sz w:val="28"/>
          <w:lang w:val="en-US"/>
        </w:rPr>
        <w:t>(5-1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zfw hyVw imrg ijaz dIpk hoe pqzg jlwvY] </w:t>
      </w:r>
      <w:r>
        <w:rPr>
          <w:rFonts w:cs="GuruDevan" w:ascii="GuruDevan" w:hAnsi="GuruDevan"/>
          <w:color w:val="00FF00"/>
          <w:sz w:val="28"/>
          <w:lang w:val="en-US"/>
        </w:rPr>
        <w:t>(5-1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hIz srWeL jærd} p`Qr byVI pUr fubwvY] </w:t>
      </w:r>
      <w:r>
        <w:rPr>
          <w:rFonts w:cs="GuruDevan" w:ascii="GuruDevan" w:hAnsi="GuruDevan"/>
          <w:color w:val="00FF00"/>
          <w:sz w:val="28"/>
          <w:lang w:val="en-US"/>
        </w:rPr>
        <w:t>(5-1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muK mn AT Kzf hoe du_tW szgiq BmL BulwvY] </w:t>
      </w:r>
      <w:r>
        <w:rPr>
          <w:rFonts w:cs="GuruDevan" w:ascii="GuruDevan" w:hAnsi="GuruDevan"/>
          <w:color w:val="00FF00"/>
          <w:sz w:val="28"/>
          <w:lang w:val="en-US"/>
        </w:rPr>
        <w:t>(5-1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ysuAw puq n nwa sdwvY ]17] </w:t>
      </w:r>
      <w:r>
        <w:rPr>
          <w:rFonts w:cs="GuruDevan" w:ascii="GuruDevan" w:hAnsi="GuruDevan"/>
          <w:color w:val="00FF00"/>
          <w:sz w:val="28"/>
          <w:lang w:val="en-US"/>
        </w:rPr>
        <w:t>(5-1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D n hovY bwl buiD bwlk lIlw ivc ivhwvY] </w:t>
      </w:r>
      <w:r>
        <w:rPr>
          <w:rFonts w:cs="GuruDevan" w:ascii="GuruDevan" w:hAnsi="GuruDevan"/>
          <w:color w:val="00FF00"/>
          <w:sz w:val="28"/>
          <w:lang w:val="en-US"/>
        </w:rPr>
        <w:t>(5-1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 jobn BrmweLEy pr qn pr Dn inzd luBwvY] </w:t>
      </w:r>
      <w:r>
        <w:rPr>
          <w:rFonts w:cs="GuruDevan" w:ascii="GuruDevan" w:hAnsi="GuruDevan"/>
          <w:color w:val="00FF00"/>
          <w:sz w:val="28"/>
          <w:lang w:val="en-US"/>
        </w:rPr>
        <w:t>(5-1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rD hoAw jzjwl ivc mhW jwl prvwr PhwvY] </w:t>
      </w:r>
      <w:r>
        <w:rPr>
          <w:rFonts w:cs="GuruDevan" w:ascii="GuruDevan" w:hAnsi="GuruDevan"/>
          <w:color w:val="00FF00"/>
          <w:sz w:val="28"/>
          <w:lang w:val="en-US"/>
        </w:rPr>
        <w:t>(5-1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l hIxw miq hIx hoe nwaz bhqirAw brVwvY] </w:t>
      </w:r>
      <w:r>
        <w:rPr>
          <w:rFonts w:cs="GuruDevan" w:ascii="GuruDevan" w:hAnsi="GuruDevan"/>
          <w:color w:val="00FF00"/>
          <w:sz w:val="28"/>
          <w:lang w:val="en-US"/>
        </w:rPr>
        <w:t>(5-1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nw bolw ipzglw qn Q`kw mn dihids DwvY] </w:t>
      </w:r>
      <w:r>
        <w:rPr>
          <w:rFonts w:cs="GuruDevan" w:ascii="GuruDevan" w:hAnsi="GuruDevan"/>
          <w:color w:val="00FF00"/>
          <w:sz w:val="28"/>
          <w:lang w:val="en-US"/>
        </w:rPr>
        <w:t>(5-1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iq gur _bd ivx lK cOrwsI jon BvwvY] </w:t>
      </w:r>
      <w:r>
        <w:rPr>
          <w:rFonts w:cs="GuruDevan" w:ascii="GuruDevan" w:hAnsi="GuruDevan"/>
          <w:color w:val="00FF00"/>
          <w:sz w:val="28"/>
          <w:lang w:val="en-US"/>
        </w:rPr>
        <w:t>(5-1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asr cukw hQ n AwvY ]18] </w:t>
      </w:r>
      <w:r>
        <w:rPr>
          <w:rFonts w:cs="GuruDevan" w:ascii="GuruDevan" w:hAnsi="GuruDevan"/>
          <w:color w:val="00FF00"/>
          <w:sz w:val="28"/>
          <w:lang w:val="en-US"/>
        </w:rPr>
        <w:t>(5-1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zs n c`fY mwnsr bgulw bhu CpV iPr AwvY] </w:t>
      </w:r>
      <w:r>
        <w:rPr>
          <w:rFonts w:cs="GuruDevan" w:ascii="GuruDevan" w:hAnsi="GuruDevan"/>
          <w:color w:val="00FF00"/>
          <w:sz w:val="28"/>
          <w:lang w:val="en-US"/>
        </w:rPr>
        <w:t>(5-1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el boly AMbvx vxvx kwaz kêQwaz suKwvY] </w:t>
      </w:r>
      <w:r>
        <w:rPr>
          <w:rFonts w:cs="GuruDevan" w:ascii="GuruDevan" w:hAnsi="GuruDevan"/>
          <w:color w:val="00FF00"/>
          <w:sz w:val="28"/>
          <w:lang w:val="en-US"/>
        </w:rPr>
        <w:t>(5-1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g n hovn kêqeLz gweLz gors vzs vDwvY] </w:t>
      </w:r>
      <w:r>
        <w:rPr>
          <w:rFonts w:cs="GuruDevan" w:ascii="GuruDevan" w:hAnsi="GuruDevan"/>
          <w:color w:val="00FF00"/>
          <w:sz w:val="28"/>
          <w:lang w:val="en-US"/>
        </w:rPr>
        <w:t>(5-1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Pl ibrK inhcl mqIz inhPl mwns dihids DwvY] </w:t>
      </w:r>
      <w:r>
        <w:rPr>
          <w:rFonts w:cs="GuruDevan" w:ascii="GuruDevan" w:hAnsi="GuruDevan"/>
          <w:color w:val="00FF00"/>
          <w:sz w:val="28"/>
          <w:lang w:val="en-US"/>
        </w:rPr>
        <w:t>(5-1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 qqI jl sIAlw isr acw nIvW idKlwvY] </w:t>
      </w:r>
      <w:r>
        <w:rPr>
          <w:rFonts w:cs="GuruDevan" w:ascii="GuruDevan" w:hAnsi="GuruDevan"/>
          <w:color w:val="00FF00"/>
          <w:sz w:val="28"/>
          <w:lang w:val="en-US"/>
        </w:rPr>
        <w:t>(5-1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Awp gvweAw mnmuK mUrK Awp gxwvY] </w:t>
      </w:r>
      <w:r>
        <w:rPr>
          <w:rFonts w:cs="GuruDevan" w:ascii="GuruDevan" w:hAnsi="GuruDevan"/>
          <w:color w:val="00FF00"/>
          <w:sz w:val="28"/>
          <w:lang w:val="en-US"/>
        </w:rPr>
        <w:t>(5-1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jw Bwa kêdwa hrwvY ]19] </w:t>
      </w:r>
      <w:r>
        <w:rPr>
          <w:rFonts w:cs="GuruDevan" w:ascii="GuruDevan" w:hAnsi="GuruDevan"/>
          <w:color w:val="00FF00"/>
          <w:sz w:val="28"/>
          <w:lang w:val="en-US"/>
        </w:rPr>
        <w:t>(5-1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j mãg mIn pqzg Ail ekq ekq rog pczdy] </w:t>
      </w:r>
      <w:r>
        <w:rPr>
          <w:rFonts w:cs="GuruDevan" w:ascii="GuruDevan" w:hAnsi="GuruDevan"/>
          <w:color w:val="00FF00"/>
          <w:sz w:val="28"/>
          <w:lang w:val="en-US"/>
        </w:rPr>
        <w:t>(5-2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ns dyhI pzc rog pzjy dUq ksUq krzdy] </w:t>
      </w:r>
      <w:r>
        <w:rPr>
          <w:rFonts w:cs="GuruDevan" w:ascii="GuruDevan" w:hAnsi="GuruDevan"/>
          <w:color w:val="00FF00"/>
          <w:sz w:val="28"/>
          <w:lang w:val="en-US"/>
        </w:rPr>
        <w:t>(5-2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sw mxsw fwexI hrK sog bhu rog vDzdy] </w:t>
      </w:r>
      <w:r>
        <w:rPr>
          <w:rFonts w:cs="GuruDevan" w:ascii="GuruDevan" w:hAnsi="GuruDevan"/>
          <w:color w:val="00FF00"/>
          <w:sz w:val="28"/>
          <w:lang w:val="en-US"/>
        </w:rPr>
        <w:t>(5-2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muK dUjY Bwe lg BMBl BUsy Kwe Bvzdy] </w:t>
      </w:r>
      <w:r>
        <w:rPr>
          <w:rFonts w:cs="GuruDevan" w:ascii="GuruDevan" w:hAnsi="GuruDevan"/>
          <w:color w:val="00FF00"/>
          <w:sz w:val="28"/>
          <w:lang w:val="en-US"/>
        </w:rPr>
        <w:t>(5-2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scw pwq_wh gurmuK gwfI rwh clzdy] </w:t>
      </w:r>
      <w:r>
        <w:rPr>
          <w:rFonts w:cs="GuruDevan" w:ascii="GuruDevan" w:hAnsi="GuruDevan"/>
          <w:color w:val="00FF00"/>
          <w:sz w:val="28"/>
          <w:lang w:val="en-US"/>
        </w:rPr>
        <w:t>(5-2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q iml clxw Bj gE Tg cor frzdy] </w:t>
      </w:r>
      <w:r>
        <w:rPr>
          <w:rFonts w:cs="GuruDevan" w:ascii="GuruDevan" w:hAnsi="GuruDevan"/>
          <w:color w:val="00FF00"/>
          <w:sz w:val="28"/>
          <w:lang w:val="en-US"/>
        </w:rPr>
        <w:t>(5-2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Y lwhw inj Gr inbhzdy ]20] </w:t>
      </w:r>
      <w:r>
        <w:rPr>
          <w:rFonts w:cs="GuruDevan" w:ascii="GuruDevan" w:hAnsi="GuruDevan"/>
          <w:color w:val="00FF00"/>
          <w:sz w:val="28"/>
          <w:lang w:val="en-US"/>
        </w:rPr>
        <w:t>(5-2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VI cwV lzGwezdw bwhly pUr mwxs mohwxw] </w:t>
      </w:r>
      <w:r>
        <w:rPr>
          <w:rFonts w:cs="GuruDevan" w:ascii="GuruDevan" w:hAnsi="GuruDevan"/>
          <w:color w:val="00FF00"/>
          <w:sz w:val="28"/>
          <w:lang w:val="en-US"/>
        </w:rPr>
        <w:t>(5-2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gU ek inbwihzdw l_kr szg _wh sulqwxw] </w:t>
      </w:r>
      <w:r>
        <w:rPr>
          <w:rFonts w:cs="GuruDevan" w:ascii="GuruDevan" w:hAnsi="GuruDevan"/>
          <w:color w:val="00FF00"/>
          <w:sz w:val="28"/>
          <w:lang w:val="en-US"/>
        </w:rPr>
        <w:t>(5-2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rY mhlY pwh} hoe iniczd svn prDwxw] </w:t>
      </w:r>
      <w:r>
        <w:rPr>
          <w:rFonts w:cs="GuruDevan" w:ascii="GuruDevan" w:hAnsi="GuruDevan"/>
          <w:color w:val="00FF00"/>
          <w:sz w:val="28"/>
          <w:lang w:val="en-US"/>
        </w:rPr>
        <w:t>(5-2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wVw ek vIvwhIEy bwhly jwöIz kr mihmwxw] </w:t>
      </w:r>
      <w:r>
        <w:rPr>
          <w:rFonts w:cs="GuruDevan" w:ascii="GuruDevan" w:hAnsi="GuruDevan"/>
          <w:color w:val="00FF00"/>
          <w:sz w:val="28"/>
          <w:lang w:val="en-US"/>
        </w:rPr>
        <w:t>(5-2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q_wh ek mulk ivc hor prjw ihzdU muslmwxw] </w:t>
      </w:r>
      <w:r>
        <w:rPr>
          <w:rFonts w:cs="GuruDevan" w:ascii="GuruDevan" w:hAnsi="GuruDevan"/>
          <w:color w:val="00FF00"/>
          <w:sz w:val="28"/>
          <w:lang w:val="en-US"/>
        </w:rPr>
        <w:t>(5-2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scw pwq_wh swD szgiq gu{ sbd inswxw] </w:t>
      </w:r>
      <w:r>
        <w:rPr>
          <w:rFonts w:cs="GuruDevan" w:ascii="GuruDevan" w:hAnsi="GuruDevan"/>
          <w:color w:val="00FF00"/>
          <w:sz w:val="28"/>
          <w:lang w:val="en-US"/>
        </w:rPr>
        <w:t>(5-2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prxY iqn kêrbwxw ]21]5] </w:t>
      </w:r>
      <w:r>
        <w:rPr>
          <w:rFonts w:cs="GuruDevan" w:ascii="GuruDevan" w:hAnsi="GuruDevan"/>
          <w:color w:val="00FF00"/>
          <w:sz w:val="28"/>
          <w:lang w:val="en-US"/>
        </w:rPr>
        <w:t>(5-21-7)</w:t>
      </w:r>
      <w:r>
        <w:br w:type="page"/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Vaar 6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û siqgurpRswid] </w:t>
      </w:r>
      <w:r>
        <w:rPr>
          <w:rFonts w:cs="GuruDevan" w:ascii="GuruDevan" w:hAnsi="GuruDevan"/>
          <w:color w:val="00FF00"/>
          <w:sz w:val="28"/>
          <w:lang w:val="en-US"/>
        </w:rPr>
        <w:t>(6-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w siqgur jwxIEy pUrY pUrw Qwt bxwXw] </w:t>
      </w:r>
      <w:r>
        <w:rPr>
          <w:rFonts w:cs="GuruDevan" w:ascii="GuruDevan" w:hAnsi="GuruDevan"/>
          <w:color w:val="00FF00"/>
          <w:sz w:val="28"/>
          <w:lang w:val="en-US"/>
        </w:rPr>
        <w:t>(6-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y pUrw swD szg pUry pUrw mzq ÜãVwXw] </w:t>
      </w:r>
      <w:r>
        <w:rPr>
          <w:rFonts w:cs="GuruDevan" w:ascii="GuruDevan" w:hAnsi="GuruDevan"/>
          <w:color w:val="00FF00"/>
          <w:sz w:val="28"/>
          <w:lang w:val="en-US"/>
        </w:rPr>
        <w:t>(6-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y pUrw iprmrs pUry gurmuK pzQ clwXw] </w:t>
      </w:r>
      <w:r>
        <w:rPr>
          <w:rFonts w:cs="GuruDevan" w:ascii="GuruDevan" w:hAnsi="GuruDevan"/>
          <w:color w:val="00FF00"/>
          <w:sz w:val="28"/>
          <w:lang w:val="en-US"/>
        </w:rPr>
        <w:t>(6-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y pUrw drsno pUry pUrw _bd suxwXw] </w:t>
      </w:r>
      <w:r>
        <w:rPr>
          <w:rFonts w:cs="GuruDevan" w:ascii="GuruDevan" w:hAnsi="GuruDevan"/>
          <w:color w:val="00FF00"/>
          <w:sz w:val="28"/>
          <w:lang w:val="en-US"/>
        </w:rPr>
        <w:t>(6-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y pUrw bYhx kr pUry pUrw qkQ rcwXw] </w:t>
      </w:r>
      <w:r>
        <w:rPr>
          <w:rFonts w:cs="GuruDevan" w:ascii="GuruDevan" w:hAnsi="GuruDevan"/>
          <w:color w:val="00FF00"/>
          <w:sz w:val="28"/>
          <w:lang w:val="en-US"/>
        </w:rPr>
        <w:t>(6-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scKzf hY Bgq vCl hue vis giq pwXw] </w:t>
      </w:r>
      <w:r>
        <w:rPr>
          <w:rFonts w:cs="GuruDevan" w:ascii="GuruDevan" w:hAnsi="GuruDevan"/>
          <w:color w:val="00FF00"/>
          <w:sz w:val="28"/>
          <w:lang w:val="en-US"/>
        </w:rPr>
        <w:t>(6-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}p sc nwa gur igAwn iDAwn isKW smJwXw] </w:t>
      </w:r>
      <w:r>
        <w:rPr>
          <w:rFonts w:cs="GuruDevan" w:ascii="GuruDevan" w:hAnsi="GuruDevan"/>
          <w:color w:val="00FF00"/>
          <w:sz w:val="28"/>
          <w:lang w:val="en-US"/>
        </w:rPr>
        <w:t>(6-1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cyly prcw prcwXw ]1] </w:t>
      </w:r>
      <w:r>
        <w:rPr>
          <w:rFonts w:cs="GuruDevan" w:ascii="GuruDevan" w:hAnsi="GuruDevan"/>
          <w:color w:val="00FF00"/>
          <w:sz w:val="28"/>
          <w:lang w:val="en-US"/>
        </w:rPr>
        <w:t>(6-1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x kwrx smrQ hY swD szgq dw krY krwXw] </w:t>
      </w:r>
      <w:r>
        <w:rPr>
          <w:rFonts w:cs="GuruDevan" w:ascii="GuruDevan" w:hAnsi="GuruDevan"/>
          <w:color w:val="00FF00"/>
          <w:sz w:val="28"/>
          <w:lang w:val="en-US"/>
        </w:rPr>
        <w:t>(6-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y Bzfwr dwqwr hY swD szgq dw dye dvwXw] </w:t>
      </w:r>
      <w:r>
        <w:rPr>
          <w:rFonts w:cs="GuruDevan" w:ascii="GuruDevan" w:hAnsi="GuruDevan"/>
          <w:color w:val="00FF00"/>
          <w:sz w:val="28"/>
          <w:lang w:val="en-US"/>
        </w:rPr>
        <w:t>(6-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bRHÌ gur }p hoe swD szgq gur _bd smwXw] </w:t>
      </w:r>
      <w:r>
        <w:rPr>
          <w:rFonts w:cs="GuruDevan" w:ascii="GuruDevan" w:hAnsi="GuruDevan"/>
          <w:color w:val="00FF00"/>
          <w:sz w:val="28"/>
          <w:lang w:val="en-US"/>
        </w:rPr>
        <w:t>(6-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g Bog jog iDAwn kr pUjw pro n dr_n pwXw] </w:t>
      </w:r>
      <w:r>
        <w:rPr>
          <w:rFonts w:cs="GuruDevan" w:ascii="GuruDevan" w:hAnsi="GuruDevan"/>
          <w:color w:val="00FF00"/>
          <w:sz w:val="28"/>
          <w:lang w:val="en-US"/>
        </w:rPr>
        <w:t>(6-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q ipAo puq hoe idqw Kwe pihn pYnœwXw] </w:t>
      </w:r>
      <w:r>
        <w:rPr>
          <w:rFonts w:cs="GuruDevan" w:ascii="GuruDevan" w:hAnsi="GuruDevan"/>
          <w:color w:val="00FF00"/>
          <w:sz w:val="28"/>
          <w:lang w:val="en-US"/>
        </w:rPr>
        <w:t>(6-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r bwrI hoe vriqAw Gr bwrI isK pYrIz pwXw] </w:t>
      </w:r>
      <w:r>
        <w:rPr>
          <w:rFonts w:cs="GuruDevan" w:ascii="GuruDevan" w:hAnsi="GuruDevan"/>
          <w:color w:val="00FF00"/>
          <w:sz w:val="28"/>
          <w:lang w:val="en-US"/>
        </w:rPr>
        <w:t>(6-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Xw ivc adws rKweAw ]2] </w:t>
      </w:r>
      <w:r>
        <w:rPr>
          <w:rFonts w:cs="GuruDevan" w:ascii="GuruDevan" w:hAnsi="GuruDevan"/>
          <w:color w:val="00FF00"/>
          <w:sz w:val="28"/>
          <w:lang w:val="en-US"/>
        </w:rPr>
        <w:t>(6-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ãq vyly aT ky jwe Azdr drXwe nœvzdy] </w:t>
      </w:r>
      <w:r>
        <w:rPr>
          <w:rFonts w:cs="GuruDevan" w:ascii="GuruDevan" w:hAnsi="GuruDevan"/>
          <w:color w:val="00FF00"/>
          <w:sz w:val="28"/>
          <w:lang w:val="en-US"/>
        </w:rPr>
        <w:t>(6-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j smwD AgwD ivc ek mn ho gur jwp jpzdy] </w:t>
      </w:r>
      <w:r>
        <w:rPr>
          <w:rFonts w:cs="GuruDevan" w:ascii="GuruDevan" w:hAnsi="GuruDevan"/>
          <w:color w:val="00FF00"/>
          <w:sz w:val="28"/>
          <w:lang w:val="en-US"/>
        </w:rPr>
        <w:t>(6-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Qy itky lwl lwe swD szgq cl jwe bhzdy] </w:t>
      </w:r>
      <w:r>
        <w:rPr>
          <w:rFonts w:cs="GuruDevan" w:ascii="GuruDevan" w:hAnsi="GuruDevan"/>
          <w:color w:val="00FF00"/>
          <w:sz w:val="28"/>
          <w:lang w:val="en-US"/>
        </w:rPr>
        <w:t>(6-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bd suriq ilvlIn hoe siqgur bwxI gwv sunzdy] </w:t>
      </w:r>
      <w:r>
        <w:rPr>
          <w:rFonts w:cs="GuruDevan" w:ascii="GuruDevan" w:hAnsi="GuruDevan"/>
          <w:color w:val="00FF00"/>
          <w:sz w:val="28"/>
          <w:lang w:val="en-US"/>
        </w:rPr>
        <w:t>(6-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e Bgq BY vrqmwn gur syvw gur purb krzdy] </w:t>
      </w:r>
      <w:r>
        <w:rPr>
          <w:rFonts w:cs="GuruDevan" w:ascii="GuruDevan" w:hAnsi="GuruDevan"/>
          <w:color w:val="00FF00"/>
          <w:sz w:val="28"/>
          <w:lang w:val="en-US"/>
        </w:rPr>
        <w:t>(6-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JY sodr gwvxw mn mylI kr myl imlzdy] </w:t>
      </w:r>
      <w:r>
        <w:rPr>
          <w:rFonts w:cs="GuruDevan" w:ascii="GuruDevan" w:hAnsi="GuruDevan"/>
          <w:color w:val="00FF00"/>
          <w:sz w:val="28"/>
          <w:lang w:val="en-US"/>
        </w:rPr>
        <w:t>(6-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qI kIqLn soihlw kr AwrqI prswd vzfzdy] </w:t>
      </w:r>
      <w:r>
        <w:rPr>
          <w:rFonts w:cs="GuruDevan" w:ascii="GuruDevan" w:hAnsi="GuruDevan"/>
          <w:color w:val="00FF00"/>
          <w:sz w:val="28"/>
          <w:lang w:val="en-US"/>
        </w:rPr>
        <w:t>(6-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Pl ipmL cKzdy ]3] </w:t>
      </w:r>
      <w:r>
        <w:rPr>
          <w:rFonts w:cs="GuruDevan" w:ascii="GuruDevan" w:hAnsi="GuruDevan"/>
          <w:color w:val="00FF00"/>
          <w:sz w:val="28"/>
          <w:lang w:val="en-US"/>
        </w:rPr>
        <w:t>(6-3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kvwa pswa kr AoAzkwr Akwr pswrw] </w:t>
      </w:r>
      <w:r>
        <w:rPr>
          <w:rFonts w:cs="GuruDevan" w:ascii="GuruDevan" w:hAnsi="GuruDevan"/>
          <w:color w:val="00FF00"/>
          <w:sz w:val="28"/>
          <w:lang w:val="en-US"/>
        </w:rPr>
        <w:t>(6-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ax pwxI bYszqro Drq Agws kry inrDwrw] </w:t>
      </w:r>
      <w:r>
        <w:rPr>
          <w:rFonts w:cs="GuruDevan" w:ascii="GuruDevan" w:hAnsi="GuruDevan"/>
          <w:color w:val="00FF00"/>
          <w:sz w:val="28"/>
          <w:lang w:val="en-US"/>
        </w:rPr>
        <w:t>(6-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om rom ivc riKan kr vrBzf kroV Akwrw] </w:t>
      </w:r>
      <w:r>
        <w:rPr>
          <w:rFonts w:cs="GuruDevan" w:ascii="GuruDevan" w:hAnsi="GuruDevan"/>
          <w:color w:val="00FF00"/>
          <w:sz w:val="28"/>
          <w:lang w:val="en-US"/>
        </w:rPr>
        <w:t>(6-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bRHÌ pUrn bRHÌ Agm Agocr AlK Apwrw] </w:t>
      </w:r>
      <w:r>
        <w:rPr>
          <w:rFonts w:cs="GuruDevan" w:ascii="GuruDevan" w:hAnsi="GuruDevan"/>
          <w:color w:val="00FF00"/>
          <w:sz w:val="28"/>
          <w:lang w:val="en-US"/>
        </w:rPr>
        <w:t>(6-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 ipAwly vs hoe Bgq vCl hoe isrjnhwrw] </w:t>
      </w:r>
      <w:r>
        <w:rPr>
          <w:rFonts w:cs="GuruDevan" w:ascii="GuruDevan" w:hAnsi="GuruDevan"/>
          <w:color w:val="00FF00"/>
          <w:sz w:val="28"/>
          <w:lang w:val="en-US"/>
        </w:rPr>
        <w:t>(6-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Ia bIj Aiq sUKmo iqdU hoe vf ibrK ibQwrw] </w:t>
      </w:r>
      <w:r>
        <w:rPr>
          <w:rFonts w:cs="GuruDevan" w:ascii="GuruDevan" w:hAnsi="GuruDevan"/>
          <w:color w:val="00FF00"/>
          <w:sz w:val="28"/>
          <w:lang w:val="en-US"/>
        </w:rPr>
        <w:t>(6-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l ivc bIa smwekY ek dUz bIAoù lK hjwrw] </w:t>
      </w:r>
      <w:r>
        <w:rPr>
          <w:rFonts w:cs="GuruDevan" w:ascii="GuruDevan" w:hAnsi="GuruDevan"/>
          <w:color w:val="00FF00"/>
          <w:sz w:val="28"/>
          <w:lang w:val="en-US"/>
        </w:rPr>
        <w:t>(6-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Pl pRym rs gurisKW siqgu} ipAwrw] </w:t>
      </w:r>
      <w:r>
        <w:rPr>
          <w:rFonts w:cs="GuruDevan" w:ascii="GuruDevan" w:hAnsi="GuruDevan"/>
          <w:color w:val="00FF00"/>
          <w:sz w:val="28"/>
          <w:lang w:val="en-US"/>
        </w:rPr>
        <w:t>(6-4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iq scKzf ivc siqgur purK vsY inrzkwrw] </w:t>
      </w:r>
      <w:r>
        <w:rPr>
          <w:rFonts w:cs="GuruDevan" w:ascii="GuruDevan" w:hAnsi="GuruDevan"/>
          <w:color w:val="00FF00"/>
          <w:sz w:val="28"/>
          <w:lang w:val="en-US"/>
        </w:rPr>
        <w:t>(6-4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e Bgiq gurmuK insqwrw ]4] </w:t>
      </w:r>
      <w:r>
        <w:rPr>
          <w:rFonts w:cs="GuruDevan" w:ascii="GuruDevan" w:hAnsi="GuruDevan"/>
          <w:color w:val="00FF00"/>
          <w:sz w:val="28"/>
          <w:lang w:val="en-US"/>
        </w:rPr>
        <w:t>(6-4-10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ax gu} gur sbd hY vwihgu} gur sbd suxwXw] </w:t>
      </w:r>
      <w:r>
        <w:rPr>
          <w:rFonts w:cs="GuruDevan" w:ascii="GuruDevan" w:hAnsi="GuruDevan"/>
          <w:color w:val="00FF00"/>
          <w:sz w:val="28"/>
          <w:lang w:val="en-US"/>
        </w:rPr>
        <w:t>(6-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xI ipqw pivõ kr gurmuK pzQ invwx clwXw] </w:t>
      </w:r>
      <w:r>
        <w:rPr>
          <w:rFonts w:cs="GuruDevan" w:ascii="GuruDevan" w:hAnsi="GuruDevan"/>
          <w:color w:val="00FF00"/>
          <w:sz w:val="28"/>
          <w:lang w:val="en-US"/>
        </w:rPr>
        <w:t>(6-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qI mwq mh`q kr Aoq poq szjog bnwXw] </w:t>
      </w:r>
      <w:r>
        <w:rPr>
          <w:rFonts w:cs="GuruDevan" w:ascii="GuruDevan" w:hAnsi="GuruDevan"/>
          <w:color w:val="00FF00"/>
          <w:sz w:val="28"/>
          <w:lang w:val="en-US"/>
        </w:rPr>
        <w:t>(6-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weL dweAw rwq idhu bwl suBwe jgq iKlwXw] </w:t>
      </w:r>
      <w:r>
        <w:rPr>
          <w:rFonts w:cs="GuruDevan" w:ascii="GuruDevan" w:hAnsi="GuruDevan"/>
          <w:color w:val="00FF00"/>
          <w:sz w:val="28"/>
          <w:lang w:val="en-US"/>
        </w:rPr>
        <w:t>(6-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jnm skwrQw swD szgiq vs Awp gvwXw] </w:t>
      </w:r>
      <w:r>
        <w:rPr>
          <w:rFonts w:cs="GuruDevan" w:ascii="GuruDevan" w:hAnsi="GuruDevan"/>
          <w:color w:val="00FF00"/>
          <w:sz w:val="28"/>
          <w:lang w:val="en-US"/>
        </w:rPr>
        <w:t>(6-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Mmx mrnoù bwihry jIvn mukiq jugiq vrqwXw] </w:t>
      </w:r>
      <w:r>
        <w:rPr>
          <w:rFonts w:cs="GuruDevan" w:ascii="GuruDevan" w:hAnsi="GuruDevan"/>
          <w:color w:val="00FF00"/>
          <w:sz w:val="28"/>
          <w:lang w:val="en-US"/>
        </w:rPr>
        <w:t>(6-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q mwqw m`q hY ipqw szqoK moK pd pwXw] </w:t>
      </w:r>
      <w:r>
        <w:rPr>
          <w:rFonts w:cs="GuruDevan" w:ascii="GuruDevan" w:hAnsi="GuruDevan"/>
          <w:color w:val="00FF00"/>
          <w:sz w:val="28"/>
          <w:lang w:val="en-US"/>
        </w:rPr>
        <w:t>(6-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rj DmL Brwv due jpqp jqsq puq jxwXw] </w:t>
      </w:r>
      <w:r>
        <w:rPr>
          <w:rFonts w:cs="GuruDevan" w:ascii="GuruDevan" w:hAnsi="GuruDevan"/>
          <w:color w:val="00FF00"/>
          <w:sz w:val="28"/>
          <w:lang w:val="en-US"/>
        </w:rPr>
        <w:t>(6-5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cylw cylw gu} purKhu purK clq vrqwXw] </w:t>
      </w:r>
      <w:r>
        <w:rPr>
          <w:rFonts w:cs="GuruDevan" w:ascii="GuruDevan" w:hAnsi="GuruDevan"/>
          <w:color w:val="00FF00"/>
          <w:sz w:val="28"/>
          <w:lang w:val="en-US"/>
        </w:rPr>
        <w:t>(6-5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Pl AlK lKwXw ]5] </w:t>
      </w:r>
      <w:r>
        <w:rPr>
          <w:rFonts w:cs="GuruDevan" w:ascii="GuruDevan" w:hAnsi="GuruDevan"/>
          <w:color w:val="00FF00"/>
          <w:sz w:val="28"/>
          <w:lang w:val="en-US"/>
        </w:rPr>
        <w:t>(6-5-10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 Gr jwe prwhuxw Awsw ivc inrws vlwE] </w:t>
      </w:r>
      <w:r>
        <w:rPr>
          <w:rFonts w:cs="GuruDevan" w:ascii="GuruDevan" w:hAnsi="GuruDevan"/>
          <w:color w:val="00FF00"/>
          <w:sz w:val="28"/>
          <w:lang w:val="en-US"/>
        </w:rPr>
        <w:t>(6-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xI Azdr kvl ija sUrj iDAwn Ailpq qrwE] </w:t>
      </w:r>
      <w:r>
        <w:rPr>
          <w:rFonts w:cs="GuruDevan" w:ascii="GuruDevan" w:hAnsi="GuruDevan"/>
          <w:color w:val="00FF00"/>
          <w:sz w:val="28"/>
          <w:lang w:val="en-US"/>
        </w:rPr>
        <w:t>(6-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bd surq sqszg iml gur cyly dI szD imlwE] </w:t>
      </w:r>
      <w:r>
        <w:rPr>
          <w:rFonts w:cs="GuruDevan" w:ascii="GuruDevan" w:hAnsi="GuruDevan"/>
          <w:color w:val="00FF00"/>
          <w:sz w:val="28"/>
          <w:lang w:val="en-US"/>
        </w:rPr>
        <w:t>(6-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r vrn gurisK hoe swD szgq sc Kzf vswE] </w:t>
      </w:r>
      <w:r>
        <w:rPr>
          <w:rFonts w:cs="GuruDevan" w:ascii="GuruDevan" w:hAnsi="GuruDevan"/>
          <w:color w:val="00FF00"/>
          <w:sz w:val="28"/>
          <w:lang w:val="en-US"/>
        </w:rPr>
        <w:t>(6-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 gvwE qMbol rs Kwe cbwe su rzg cVwE] </w:t>
      </w:r>
      <w:r>
        <w:rPr>
          <w:rFonts w:cs="GuruDevan" w:ascii="GuruDevan" w:hAnsi="GuruDevan"/>
          <w:color w:val="00FF00"/>
          <w:sz w:val="28"/>
          <w:lang w:val="en-US"/>
        </w:rPr>
        <w:t>(6-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A dr_n qrsn KVy bwrh pzQ grzQ sunwE] </w:t>
      </w:r>
      <w:r>
        <w:rPr>
          <w:rFonts w:cs="GuruDevan" w:ascii="GuruDevan" w:hAnsi="GuruDevan"/>
          <w:color w:val="00FF00"/>
          <w:sz w:val="28"/>
          <w:lang w:val="en-US"/>
        </w:rPr>
        <w:t>(6-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A {q bwrh mws kr ek ek sUrj czd idKwE] </w:t>
      </w:r>
      <w:r>
        <w:rPr>
          <w:rFonts w:cs="GuruDevan" w:ascii="GuruDevan" w:hAnsi="GuruDevan"/>
          <w:color w:val="00FF00"/>
          <w:sz w:val="28"/>
          <w:lang w:val="en-US"/>
        </w:rPr>
        <w:t>(6-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rh solh mylky ssIAr Azdr sUr smwE] </w:t>
      </w:r>
      <w:r>
        <w:rPr>
          <w:rFonts w:cs="GuruDevan" w:ascii="GuruDevan" w:hAnsi="GuruDevan"/>
          <w:color w:val="00FF00"/>
          <w:sz w:val="28"/>
          <w:lang w:val="en-US"/>
        </w:rPr>
        <w:t>(6-6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_v _kqI nUz lzG kY gurmuK ek mn ek iDAwE] </w:t>
      </w:r>
      <w:r>
        <w:rPr>
          <w:rFonts w:cs="GuruDevan" w:ascii="GuruDevan" w:hAnsi="GuruDevan"/>
          <w:color w:val="00FF00"/>
          <w:sz w:val="28"/>
          <w:lang w:val="en-US"/>
        </w:rPr>
        <w:t>(6-6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rIz pY jg pYrIz pwE ]6] </w:t>
      </w:r>
      <w:r>
        <w:rPr>
          <w:rFonts w:cs="GuruDevan" w:ascii="GuruDevan" w:hAnsi="GuruDevan"/>
          <w:color w:val="00FF00"/>
          <w:sz w:val="28"/>
          <w:lang w:val="en-US"/>
        </w:rPr>
        <w:t>(6-6-10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apdy_ Avy_ kr pYrIz pY rihrws krzdy] </w:t>
      </w:r>
      <w:r>
        <w:rPr>
          <w:rFonts w:cs="GuruDevan" w:ascii="GuruDevan" w:hAnsi="GuruDevan"/>
          <w:color w:val="00FF00"/>
          <w:sz w:val="28"/>
          <w:lang w:val="en-US"/>
        </w:rPr>
        <w:t>(6-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srn msqk Drn Crn ryx muK iqlk suhzdy] </w:t>
      </w:r>
      <w:r>
        <w:rPr>
          <w:rFonts w:cs="GuruDevan" w:ascii="GuruDevan" w:hAnsi="GuruDevan"/>
          <w:color w:val="00FF00"/>
          <w:sz w:val="28"/>
          <w:lang w:val="en-US"/>
        </w:rPr>
        <w:t>(6-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mL kmL dw lyK myt lyp AlyK vsyK bxzdy] </w:t>
      </w:r>
      <w:r>
        <w:rPr>
          <w:rFonts w:cs="GuruDevan" w:ascii="GuruDevan" w:hAnsi="GuruDevan"/>
          <w:color w:val="00FF00"/>
          <w:sz w:val="28"/>
          <w:lang w:val="en-US"/>
        </w:rPr>
        <w:t>(6-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g mg joq adoq kr sUrj czd n AlK pujzdy] </w:t>
      </w:r>
      <w:r>
        <w:rPr>
          <w:rFonts w:cs="GuruDevan" w:ascii="GuruDevan" w:hAnsi="GuruDevan"/>
          <w:color w:val="00FF00"/>
          <w:sz w:val="28"/>
          <w:lang w:val="en-US"/>
        </w:rPr>
        <w:t>(6-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mYù grb invwrkY swD szgq sc myl imlzdy] </w:t>
      </w:r>
      <w:r>
        <w:rPr>
          <w:rFonts w:cs="GuruDevan" w:ascii="GuruDevan" w:hAnsi="GuruDevan"/>
          <w:color w:val="00FF00"/>
          <w:sz w:val="28"/>
          <w:lang w:val="en-US"/>
        </w:rPr>
        <w:t>(6-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q pUrn bRHÌ crn kvl pUjw prczdy] </w:t>
      </w:r>
      <w:r>
        <w:rPr>
          <w:rFonts w:cs="GuruDevan" w:ascii="GuruDevan" w:hAnsi="GuruDevan"/>
          <w:color w:val="00FF00"/>
          <w:sz w:val="28"/>
          <w:lang w:val="en-US"/>
        </w:rPr>
        <w:t>(6-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K szgq kr Bvr vszdy ]7] </w:t>
      </w:r>
      <w:r>
        <w:rPr>
          <w:rFonts w:cs="GuruDevan" w:ascii="GuruDevan" w:hAnsi="GuruDevan"/>
          <w:color w:val="00FF00"/>
          <w:sz w:val="28"/>
          <w:lang w:val="en-US"/>
        </w:rPr>
        <w:t>(6-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dr_n pr_n sPl Cy dr_n ek dr_n jwxY] </w:t>
      </w:r>
      <w:r>
        <w:rPr>
          <w:rFonts w:cs="GuruDevan" w:ascii="GuruDevan" w:hAnsi="GuruDevan"/>
          <w:color w:val="00FF00"/>
          <w:sz w:val="28"/>
          <w:lang w:val="en-US"/>
        </w:rPr>
        <w:t>(6-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db Üã_t prgws kr lok vyd gur igAwn pCwxY] </w:t>
      </w:r>
      <w:r>
        <w:rPr>
          <w:rFonts w:cs="GuruDevan" w:ascii="GuruDevan" w:hAnsi="GuruDevan"/>
          <w:color w:val="00FF00"/>
          <w:sz w:val="28"/>
          <w:lang w:val="en-US"/>
        </w:rPr>
        <w:t>(6-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w nwrI jqI hoe pr nwrI DI BYx vKwxY] </w:t>
      </w:r>
      <w:r>
        <w:rPr>
          <w:rFonts w:cs="GuruDevan" w:ascii="GuruDevan" w:hAnsi="GuruDevan"/>
          <w:color w:val="00FF00"/>
          <w:sz w:val="28"/>
          <w:lang w:val="en-US"/>
        </w:rPr>
        <w:t>(6-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 Dn sUAr gwe ija mk}h ihzdU muslmwxY] </w:t>
      </w:r>
      <w:r>
        <w:rPr>
          <w:rFonts w:cs="GuruDevan" w:ascii="GuruDevan" w:hAnsi="GuruDevan"/>
          <w:color w:val="00FF00"/>
          <w:sz w:val="28"/>
          <w:lang w:val="en-US"/>
        </w:rPr>
        <w:t>(6-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rbwrI gur isK hoe isKw sUõ ml mUõ ivfwxY] </w:t>
      </w:r>
      <w:r>
        <w:rPr>
          <w:rFonts w:cs="GuruDevan" w:ascii="GuruDevan" w:hAnsi="GuruDevan"/>
          <w:color w:val="00FF00"/>
          <w:sz w:val="28"/>
          <w:lang w:val="en-US"/>
        </w:rPr>
        <w:t>(6-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bRHÌ pUrn bRHÌ &lt;wn ÆXwn gurisK isöwxY] </w:t>
      </w:r>
      <w:r>
        <w:rPr>
          <w:rFonts w:cs="GuruDevan" w:ascii="GuruDevan" w:hAnsi="GuruDevan"/>
          <w:color w:val="00FF00"/>
          <w:sz w:val="28"/>
          <w:lang w:val="en-US"/>
        </w:rPr>
        <w:t>(6-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q iml pq prvwxY ]8] </w:t>
      </w:r>
      <w:r>
        <w:rPr>
          <w:rFonts w:cs="GuruDevan" w:ascii="GuruDevan" w:hAnsi="GuruDevan"/>
          <w:color w:val="00FF00"/>
          <w:sz w:val="28"/>
          <w:lang w:val="en-US"/>
        </w:rPr>
        <w:t>(6-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weLz behly rzg ijaz duD dyx hY ek rzgI] </w:t>
      </w:r>
      <w:r>
        <w:rPr>
          <w:rFonts w:cs="GuruDevan" w:ascii="GuruDevan" w:hAnsi="GuruDevan"/>
          <w:color w:val="00FF00"/>
          <w:sz w:val="28"/>
          <w:lang w:val="en-US"/>
        </w:rPr>
        <w:t>(6-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hly ibrK bxwspq Azdr AgnI hY bhu rzgI] </w:t>
      </w:r>
      <w:r>
        <w:rPr>
          <w:rFonts w:cs="GuruDevan" w:ascii="GuruDevan" w:hAnsi="GuruDevan"/>
          <w:color w:val="00FF00"/>
          <w:sz w:val="28"/>
          <w:lang w:val="en-US"/>
        </w:rPr>
        <w:t>(6-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qnw vyKy sB ko rqn pwrKU ivrlw szgI] </w:t>
      </w:r>
      <w:r>
        <w:rPr>
          <w:rFonts w:cs="GuruDevan" w:ascii="GuruDevan" w:hAnsi="GuruDevan"/>
          <w:color w:val="00FF00"/>
          <w:sz w:val="28"/>
          <w:lang w:val="en-US"/>
        </w:rPr>
        <w:t>(6-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Iry hIrw byiDAw rqn mwl sq szgq czgI] </w:t>
      </w:r>
      <w:r>
        <w:rPr>
          <w:rFonts w:cs="GuruDevan" w:ascii="GuruDevan" w:hAnsi="GuruDevan"/>
          <w:color w:val="00FF00"/>
          <w:sz w:val="28"/>
          <w:lang w:val="en-US"/>
        </w:rPr>
        <w:t>(6-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ãq ndr inhwilAo hoe inhwl n hors mzgI] </w:t>
      </w:r>
      <w:r>
        <w:rPr>
          <w:rFonts w:cs="GuruDevan" w:ascii="GuruDevan" w:hAnsi="GuruDevan"/>
          <w:color w:val="00FF00"/>
          <w:sz w:val="28"/>
          <w:lang w:val="en-US"/>
        </w:rPr>
        <w:t>(6-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dbdyh idb Üã_t hoe pUrn bRHÌ jow Azg AzgI] </w:t>
      </w:r>
      <w:r>
        <w:rPr>
          <w:rFonts w:cs="GuruDevan" w:ascii="GuruDevan" w:hAnsi="GuruDevan"/>
          <w:color w:val="00FF00"/>
          <w:sz w:val="28"/>
          <w:lang w:val="en-US"/>
        </w:rPr>
        <w:t>(6-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q siqgur sh lzgI ]9] </w:t>
      </w:r>
      <w:r>
        <w:rPr>
          <w:rFonts w:cs="GuruDevan" w:ascii="GuruDevan" w:hAnsi="GuruDevan"/>
          <w:color w:val="00FF00"/>
          <w:sz w:val="28"/>
          <w:lang w:val="en-US"/>
        </w:rPr>
        <w:t>(6-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bd surq ilv swD szg pzc sbd ek sbd imlwE] </w:t>
      </w:r>
      <w:r>
        <w:rPr>
          <w:rFonts w:cs="GuruDevan" w:ascii="GuruDevan" w:hAnsi="GuruDevan"/>
          <w:color w:val="00FF00"/>
          <w:sz w:val="28"/>
          <w:lang w:val="en-US"/>
        </w:rPr>
        <w:t>(6-1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gnwd sMbwd rK BwiKAw Bwa suBwa AlwE] </w:t>
      </w:r>
      <w:r>
        <w:rPr>
          <w:rFonts w:cs="GuruDevan" w:ascii="GuruDevan" w:hAnsi="GuruDevan"/>
          <w:color w:val="00FF00"/>
          <w:sz w:val="28"/>
          <w:lang w:val="en-US"/>
        </w:rPr>
        <w:t>(6-1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bRHÌ iDAwn Dun jwxY jzõI jzõ vjwE] </w:t>
      </w:r>
      <w:r>
        <w:rPr>
          <w:rFonts w:cs="GuruDevan" w:ascii="GuruDevan" w:hAnsi="GuruDevan"/>
          <w:color w:val="00FF00"/>
          <w:sz w:val="28"/>
          <w:lang w:val="en-US"/>
        </w:rPr>
        <w:t>(6-1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Q kQw vIcwr kY asqq inzdw vrj rhwE] </w:t>
      </w:r>
      <w:r>
        <w:rPr>
          <w:rFonts w:cs="GuruDevan" w:ascii="GuruDevan" w:hAnsi="GuruDevan"/>
          <w:color w:val="00FF00"/>
          <w:sz w:val="28"/>
          <w:lang w:val="en-US"/>
        </w:rPr>
        <w:t>(6-1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apdy_ Adys kr imTw bolx mn prcwE] </w:t>
      </w:r>
      <w:r>
        <w:rPr>
          <w:rFonts w:cs="GuruDevan" w:ascii="GuruDevan" w:hAnsi="GuruDevan"/>
          <w:color w:val="00FF00"/>
          <w:sz w:val="28"/>
          <w:lang w:val="en-US"/>
        </w:rPr>
        <w:t>(6-1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e imlx guV kIiVAW rKy rKxhwr lukwE] </w:t>
      </w:r>
      <w:r>
        <w:rPr>
          <w:rFonts w:cs="GuruDevan" w:ascii="GuruDevan" w:hAnsi="GuruDevan"/>
          <w:color w:val="00FF00"/>
          <w:sz w:val="28"/>
          <w:lang w:val="en-US"/>
        </w:rPr>
        <w:t>(6-1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Nnw hoe kohlU pVwE ]10] </w:t>
      </w:r>
      <w:r>
        <w:rPr>
          <w:rFonts w:cs="GuruDevan" w:ascii="GuruDevan" w:hAnsi="GuruDevan"/>
          <w:color w:val="00FF00"/>
          <w:sz w:val="28"/>
          <w:lang w:val="en-US"/>
        </w:rPr>
        <w:t>(6-1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kml mkrzd rs hoe Bvr lY vws luBwvY] </w:t>
      </w:r>
      <w:r>
        <w:rPr>
          <w:rFonts w:cs="GuruDevan" w:ascii="GuruDevan" w:hAnsi="GuruDevan"/>
          <w:color w:val="00FF00"/>
          <w:sz w:val="28"/>
          <w:lang w:val="en-US"/>
        </w:rPr>
        <w:t>(6-1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Vw ipzglw suKmnw lzG qãbynI inj Gr AwvY] </w:t>
      </w:r>
      <w:r>
        <w:rPr>
          <w:rFonts w:cs="GuruDevan" w:ascii="GuruDevan" w:hAnsi="GuruDevan"/>
          <w:color w:val="00FF00"/>
          <w:sz w:val="28"/>
          <w:lang w:val="en-US"/>
        </w:rPr>
        <w:t>(6-1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ih swih mn pvn ilv sohz hzsw jpy jpwvY] </w:t>
      </w:r>
      <w:r>
        <w:rPr>
          <w:rFonts w:cs="GuruDevan" w:ascii="GuruDevan" w:hAnsi="GuruDevan"/>
          <w:color w:val="00FF00"/>
          <w:sz w:val="28"/>
          <w:lang w:val="en-US"/>
        </w:rPr>
        <w:t>(6-1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crj }p AnUp ilv gzD sugzD Avys mcwvY] </w:t>
      </w:r>
      <w:r>
        <w:rPr>
          <w:rFonts w:cs="GuruDevan" w:ascii="GuruDevan" w:hAnsi="GuruDevan"/>
          <w:color w:val="00FF00"/>
          <w:sz w:val="28"/>
          <w:lang w:val="en-US"/>
        </w:rPr>
        <w:t>(6-1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K swgr crnwribzd suK sMpq ivc shj smwvY] </w:t>
      </w:r>
      <w:r>
        <w:rPr>
          <w:rFonts w:cs="GuruDevan" w:ascii="GuruDevan" w:hAnsi="GuruDevan"/>
          <w:color w:val="00FF00"/>
          <w:sz w:val="28"/>
          <w:lang w:val="en-US"/>
        </w:rPr>
        <w:t>(6-1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Pl ipmL rs dyh ibdyh prmpd pwvY] </w:t>
      </w:r>
      <w:r>
        <w:rPr>
          <w:rFonts w:cs="GuruDevan" w:ascii="GuruDevan" w:hAnsi="GuruDevan"/>
          <w:color w:val="00FF00"/>
          <w:sz w:val="28"/>
          <w:lang w:val="en-US"/>
        </w:rPr>
        <w:t>(6-1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q iml AlK lKwvY ]11] </w:t>
      </w:r>
      <w:r>
        <w:rPr>
          <w:rFonts w:cs="GuruDevan" w:ascii="GuruDevan" w:hAnsi="GuruDevan"/>
          <w:color w:val="00FF00"/>
          <w:sz w:val="28"/>
          <w:lang w:val="en-US"/>
        </w:rPr>
        <w:t>(6-1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hQ skQ hn swD szgq gur kwr kmwvY] </w:t>
      </w:r>
      <w:r>
        <w:rPr>
          <w:rFonts w:cs="GuruDevan" w:ascii="GuruDevan" w:hAnsi="GuruDevan"/>
          <w:color w:val="00FF00"/>
          <w:sz w:val="28"/>
          <w:lang w:val="en-US"/>
        </w:rPr>
        <w:t>(6-1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xI pKw pIhxw pYr Doe crxwmãq pwvY] </w:t>
      </w:r>
      <w:r>
        <w:rPr>
          <w:rFonts w:cs="GuruDevan" w:ascii="GuruDevan" w:hAnsi="GuruDevan"/>
          <w:color w:val="00FF00"/>
          <w:sz w:val="28"/>
          <w:lang w:val="en-US"/>
        </w:rPr>
        <w:t>(6-1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bwxI ilK poQIAW qwl mãdzg rbwb bjwvY] </w:t>
      </w:r>
      <w:r>
        <w:rPr>
          <w:rFonts w:cs="GuruDevan" w:ascii="GuruDevan" w:hAnsi="GuruDevan"/>
          <w:color w:val="00FF00"/>
          <w:sz w:val="28"/>
          <w:lang w:val="en-US"/>
        </w:rPr>
        <w:t>(6-1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mÔkwr fzfOq kr gur BweL gl iml gl lwvY] </w:t>
      </w:r>
      <w:r>
        <w:rPr>
          <w:rFonts w:cs="GuruDevan" w:ascii="GuruDevan" w:hAnsi="GuruDevan"/>
          <w:color w:val="00FF00"/>
          <w:sz w:val="28"/>
          <w:lang w:val="en-US"/>
        </w:rPr>
        <w:t>(6-1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rq ivrq kr DmL dI hQhuz dyky Blw mnwvY] </w:t>
      </w:r>
      <w:r>
        <w:rPr>
          <w:rFonts w:cs="GuruDevan" w:ascii="GuruDevan" w:hAnsi="GuruDevan"/>
          <w:color w:val="00FF00"/>
          <w:sz w:val="28"/>
          <w:lang w:val="en-US"/>
        </w:rPr>
        <w:t>(6-1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s prs Aprs hoe pr qn pr Dn hQ n lwvY] </w:t>
      </w:r>
      <w:r>
        <w:rPr>
          <w:rFonts w:cs="GuruDevan" w:ascii="GuruDevan" w:hAnsi="GuruDevan"/>
          <w:color w:val="00FF00"/>
          <w:sz w:val="28"/>
          <w:lang w:val="en-US"/>
        </w:rPr>
        <w:t>(6-1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gurisK pujkY Bwe Bgiq BY Bwxw BwvY] </w:t>
      </w:r>
      <w:r>
        <w:rPr>
          <w:rFonts w:cs="GuruDevan" w:ascii="GuruDevan" w:hAnsi="GuruDevan"/>
          <w:color w:val="00FF00"/>
          <w:sz w:val="28"/>
          <w:lang w:val="en-US"/>
        </w:rPr>
        <w:t>(6-1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 gvwe n Awp gxwvY ]12] </w:t>
      </w:r>
      <w:r>
        <w:rPr>
          <w:rFonts w:cs="GuruDevan" w:ascii="GuruDevan" w:hAnsi="GuruDevan"/>
          <w:color w:val="00FF00"/>
          <w:sz w:val="28"/>
          <w:lang w:val="en-US"/>
        </w:rPr>
        <w:t>(6-12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pYr skwrQy gurmuK mwrg cwl clzdy] </w:t>
      </w:r>
      <w:r>
        <w:rPr>
          <w:rFonts w:cs="GuruDevan" w:ascii="GuruDevan" w:hAnsi="GuruDevan"/>
          <w:color w:val="00FF00"/>
          <w:sz w:val="28"/>
          <w:lang w:val="en-US"/>
        </w:rPr>
        <w:t>(6-1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} duAwry jwn cl swD szgq cl jwe bhzdy] </w:t>
      </w:r>
      <w:r>
        <w:rPr>
          <w:rFonts w:cs="GuruDevan" w:ascii="GuruDevan" w:hAnsi="GuruDevan"/>
          <w:color w:val="00FF00"/>
          <w:sz w:val="28"/>
          <w:lang w:val="en-US"/>
        </w:rPr>
        <w:t>(6-1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wvn prapkwr noù gur isKW no Koj lhzdy] </w:t>
      </w:r>
      <w:r>
        <w:rPr>
          <w:rFonts w:cs="GuruDevan" w:ascii="GuruDevan" w:hAnsi="GuruDevan"/>
          <w:color w:val="00FF00"/>
          <w:sz w:val="28"/>
          <w:lang w:val="en-US"/>
        </w:rPr>
        <w:t>(6-1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ibDw pzQ n DwvnI mwXw ivc adws rhzdy] </w:t>
      </w:r>
      <w:r>
        <w:rPr>
          <w:rFonts w:cs="GuruDevan" w:ascii="GuruDevan" w:hAnsi="GuruDevan"/>
          <w:color w:val="00FF00"/>
          <w:sz w:val="28"/>
          <w:lang w:val="en-US"/>
        </w:rPr>
        <w:t>(6-1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zd KlwsI bzdgI ivrly koeL hukmI bzdy] </w:t>
      </w:r>
      <w:r>
        <w:rPr>
          <w:rFonts w:cs="GuruDevan" w:ascii="GuruDevan" w:hAnsi="GuruDevan"/>
          <w:color w:val="00FF00"/>
          <w:sz w:val="28"/>
          <w:lang w:val="en-US"/>
        </w:rPr>
        <w:t>(6-1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W prdKxw pYrIz pY rihrws krzdy] </w:t>
      </w:r>
      <w:r>
        <w:rPr>
          <w:rFonts w:cs="GuruDevan" w:ascii="GuruDevan" w:hAnsi="GuruDevan"/>
          <w:color w:val="00FF00"/>
          <w:sz w:val="28"/>
          <w:lang w:val="en-US"/>
        </w:rPr>
        <w:t>(6-1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cyly prcy prczdy ]13] </w:t>
      </w:r>
      <w:r>
        <w:rPr>
          <w:rFonts w:cs="GuruDevan" w:ascii="GuruDevan" w:hAnsi="GuruDevan"/>
          <w:color w:val="00FF00"/>
          <w:sz w:val="28"/>
          <w:lang w:val="en-US"/>
        </w:rPr>
        <w:t>(6-1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mn prgws hY ipmL ipAwlw Ajr jrzdy] </w:t>
      </w:r>
      <w:r>
        <w:rPr>
          <w:rFonts w:cs="GuruDevan" w:ascii="GuruDevan" w:hAnsi="GuruDevan"/>
          <w:color w:val="00FF00"/>
          <w:sz w:val="28"/>
          <w:lang w:val="en-US"/>
        </w:rPr>
        <w:t>(6-1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bRHÌ pUrn bRHÌ bRHÌ bbykI iDAwn Drzdy] </w:t>
      </w:r>
      <w:r>
        <w:rPr>
          <w:rFonts w:cs="GuruDevan" w:ascii="GuruDevan" w:hAnsi="GuruDevan"/>
          <w:color w:val="00FF00"/>
          <w:sz w:val="28"/>
          <w:lang w:val="en-US"/>
        </w:rPr>
        <w:t>(6-1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q ilvlIn ho AkQ kQw gur sbd suxzdy] </w:t>
      </w:r>
      <w:r>
        <w:rPr>
          <w:rFonts w:cs="GuruDevan" w:ascii="GuruDevan" w:hAnsi="GuruDevan"/>
          <w:color w:val="00FF00"/>
          <w:sz w:val="28"/>
          <w:lang w:val="en-US"/>
        </w:rPr>
        <w:t>(6-1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Uq BivKhu vrqmwn Abgq gq Aiq AlK lKzdy] </w:t>
      </w:r>
      <w:r>
        <w:rPr>
          <w:rFonts w:cs="GuruDevan" w:ascii="GuruDevan" w:hAnsi="GuruDevan"/>
          <w:color w:val="00FF00"/>
          <w:sz w:val="28"/>
          <w:lang w:val="en-US"/>
        </w:rPr>
        <w:t>(6-1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Pl ACl Cl Bgq vCl kr ACl Clzdy] </w:t>
      </w:r>
      <w:r>
        <w:rPr>
          <w:rFonts w:cs="GuruDevan" w:ascii="GuruDevan" w:hAnsi="GuruDevan"/>
          <w:color w:val="00FF00"/>
          <w:sz w:val="28"/>
          <w:lang w:val="en-US"/>
        </w:rPr>
        <w:t>(6-1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vjl Azdr boihQY eks ipCY lK qrzdy] </w:t>
      </w:r>
      <w:r>
        <w:rPr>
          <w:rFonts w:cs="GuruDevan" w:ascii="GuruDevan" w:hAnsi="GuruDevan"/>
          <w:color w:val="00FF00"/>
          <w:sz w:val="28"/>
          <w:lang w:val="en-US"/>
        </w:rPr>
        <w:t>(6-1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apkwrI imln hszdy ]14] </w:t>
      </w:r>
      <w:r>
        <w:rPr>
          <w:rFonts w:cs="GuruDevan" w:ascii="GuruDevan" w:hAnsi="GuruDevan"/>
          <w:color w:val="00FF00"/>
          <w:sz w:val="28"/>
          <w:lang w:val="en-US"/>
        </w:rPr>
        <w:t>(6-1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vn czdn AwKIEy bihly ibsIAr iqs lptwhIz] </w:t>
      </w:r>
      <w:r>
        <w:rPr>
          <w:rFonts w:cs="GuruDevan" w:ascii="GuruDevan" w:hAnsi="GuruDevan"/>
          <w:color w:val="00FF00"/>
          <w:sz w:val="28"/>
          <w:lang w:val="en-US"/>
        </w:rPr>
        <w:t>(6-1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s Azdr pQrW pQr pwrs hoe n jwhIz] </w:t>
      </w:r>
      <w:r>
        <w:rPr>
          <w:rFonts w:cs="GuruDevan" w:ascii="GuruDevan" w:hAnsi="GuruDevan"/>
          <w:color w:val="00FF00"/>
          <w:sz w:val="28"/>
          <w:lang w:val="en-US"/>
        </w:rPr>
        <w:t>(6-1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xIz ijnW spW isrIz Aoe BI spW ivc iPrwhIz] </w:t>
      </w:r>
      <w:r>
        <w:rPr>
          <w:rFonts w:cs="GuruDevan" w:ascii="GuruDevan" w:hAnsi="GuruDevan"/>
          <w:color w:val="00FF00"/>
          <w:sz w:val="28"/>
          <w:lang w:val="en-US"/>
        </w:rPr>
        <w:t>(6-1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ihrI Azdr hzsly mwxk moqI cug cug KwhIz] </w:t>
      </w:r>
      <w:r>
        <w:rPr>
          <w:rFonts w:cs="GuruDevan" w:ascii="GuruDevan" w:hAnsi="GuruDevan"/>
          <w:color w:val="00FF00"/>
          <w:sz w:val="28"/>
          <w:lang w:val="en-US"/>
        </w:rPr>
        <w:t>(6-1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^Xoù jl kvl Ailpq hY GrbwrI gurisK iqvwhIz] </w:t>
      </w:r>
      <w:r>
        <w:rPr>
          <w:rFonts w:cs="GuruDevan" w:ascii="GuruDevan" w:hAnsi="GuruDevan"/>
          <w:color w:val="00FF00"/>
          <w:sz w:val="28"/>
          <w:lang w:val="en-US"/>
        </w:rPr>
        <w:t>(6-1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sw ivc inrws hoe jIvx mukq su jugq jvwhIz] </w:t>
      </w:r>
      <w:r>
        <w:rPr>
          <w:rFonts w:cs="GuruDevan" w:ascii="GuruDevan" w:hAnsi="GuruDevan"/>
          <w:color w:val="00FF00"/>
          <w:sz w:val="28"/>
          <w:lang w:val="en-US"/>
        </w:rPr>
        <w:t>(6-1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iq ikq muK slwhIz ]15] </w:t>
      </w:r>
      <w:r>
        <w:rPr>
          <w:rFonts w:cs="GuruDevan" w:ascii="GuruDevan" w:hAnsi="GuruDevan"/>
          <w:color w:val="00FF00"/>
          <w:sz w:val="28"/>
          <w:lang w:val="en-US"/>
        </w:rPr>
        <w:t>(6-1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Nn DNn siqgur purK inrzkwr Akwr bnweAw] </w:t>
      </w:r>
      <w:r>
        <w:rPr>
          <w:rFonts w:cs="GuruDevan" w:ascii="GuruDevan" w:hAnsi="GuruDevan"/>
          <w:color w:val="00FF00"/>
          <w:sz w:val="28"/>
          <w:lang w:val="en-US"/>
        </w:rPr>
        <w:t>(6-1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Nn DNn gurisK sux crn srn gurisK juAwXw] </w:t>
      </w:r>
      <w:r>
        <w:rPr>
          <w:rFonts w:cs="GuruDevan" w:ascii="GuruDevan" w:hAnsi="GuruDevan"/>
          <w:color w:val="00FF00"/>
          <w:sz w:val="28"/>
          <w:lang w:val="en-US"/>
        </w:rPr>
        <w:t>(6-1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mwrg DNn DNn swD szgq iml szg clwXw] </w:t>
      </w:r>
      <w:r>
        <w:rPr>
          <w:rFonts w:cs="GuruDevan" w:ascii="GuruDevan" w:hAnsi="GuruDevan"/>
          <w:color w:val="00FF00"/>
          <w:sz w:val="28"/>
          <w:lang w:val="en-US"/>
        </w:rPr>
        <w:t>(6-1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Nn DNn siqgur crn DNn msqk gur crnI lwXw] </w:t>
      </w:r>
      <w:r>
        <w:rPr>
          <w:rFonts w:cs="GuruDevan" w:ascii="GuruDevan" w:hAnsi="GuruDevan"/>
          <w:color w:val="00FF00"/>
          <w:sz w:val="28"/>
          <w:lang w:val="en-US"/>
        </w:rPr>
        <w:t>(6-1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drsn DNn hY DNn DNn gurisK prsn AwXw] </w:t>
      </w:r>
      <w:r>
        <w:rPr>
          <w:rFonts w:cs="GuruDevan" w:ascii="GuruDevan" w:hAnsi="GuruDevan"/>
          <w:color w:val="00FF00"/>
          <w:sz w:val="28"/>
          <w:lang w:val="en-US"/>
        </w:rPr>
        <w:t>(6-1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a Bgiq gurisK ivc hoe idAwl gu} mih lwXw] </w:t>
      </w:r>
      <w:r>
        <w:rPr>
          <w:rFonts w:cs="GuruDevan" w:ascii="GuruDevan" w:hAnsi="GuruDevan"/>
          <w:color w:val="00FF00"/>
          <w:sz w:val="28"/>
          <w:lang w:val="en-US"/>
        </w:rPr>
        <w:t>(6-1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rmq dUjw jwa imtweAw ]16] </w:t>
      </w:r>
      <w:r>
        <w:rPr>
          <w:rFonts w:cs="GuruDevan" w:ascii="GuruDevan" w:hAnsi="GuruDevan"/>
          <w:color w:val="00FF00"/>
          <w:sz w:val="28"/>
          <w:lang w:val="en-US"/>
        </w:rPr>
        <w:t>(6-1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Nn pl csw GVI pihr DNn DNn iQq su vwr sBwgy] </w:t>
      </w:r>
      <w:r>
        <w:rPr>
          <w:rFonts w:cs="GuruDevan" w:ascii="GuruDevan" w:hAnsi="GuruDevan"/>
          <w:color w:val="00FF00"/>
          <w:sz w:val="28"/>
          <w:lang w:val="en-US"/>
        </w:rPr>
        <w:t>(6-1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Nn DNn idh rwq hY pK mwh {q sMmq jwgy] </w:t>
      </w:r>
      <w:r>
        <w:rPr>
          <w:rFonts w:cs="GuruDevan" w:ascii="GuruDevan" w:hAnsi="GuruDevan"/>
          <w:color w:val="00FF00"/>
          <w:sz w:val="28"/>
          <w:lang w:val="en-US"/>
        </w:rPr>
        <w:t>(6-1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Nn ABIc inCÄX hY kwm kâoD Ahzkwr iqAwgy] </w:t>
      </w:r>
      <w:r>
        <w:rPr>
          <w:rFonts w:cs="GuruDevan" w:ascii="GuruDevan" w:hAnsi="GuruDevan"/>
          <w:color w:val="00FF00"/>
          <w:sz w:val="28"/>
          <w:lang w:val="en-US"/>
        </w:rPr>
        <w:t>(6-1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Nn DNn szjog hY ATsT qIQL rwj iprwgy] </w:t>
      </w:r>
      <w:r>
        <w:rPr>
          <w:rFonts w:cs="GuruDevan" w:ascii="GuruDevan" w:hAnsi="GuruDevan"/>
          <w:color w:val="00FF00"/>
          <w:sz w:val="28"/>
          <w:lang w:val="en-US"/>
        </w:rPr>
        <w:t>(6-1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} duAwry AwekY crn kvl rs Amãq pwgy] </w:t>
      </w:r>
      <w:r>
        <w:rPr>
          <w:rFonts w:cs="GuruDevan" w:ascii="GuruDevan" w:hAnsi="GuruDevan"/>
          <w:color w:val="00FF00"/>
          <w:sz w:val="28"/>
          <w:lang w:val="en-US"/>
        </w:rPr>
        <w:t>(6-1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apdys Avys kr AnBY ipmL iprI Anurwgy] </w:t>
      </w:r>
      <w:r>
        <w:rPr>
          <w:rFonts w:cs="GuruDevan" w:ascii="GuruDevan" w:hAnsi="GuruDevan"/>
          <w:color w:val="00FF00"/>
          <w:sz w:val="28"/>
          <w:lang w:val="en-US"/>
        </w:rPr>
        <w:t>(6-1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bd surq ilv swDszgiq Azg Azg ek rzg smwgy] </w:t>
      </w:r>
      <w:r>
        <w:rPr>
          <w:rFonts w:cs="GuruDevan" w:ascii="GuruDevan" w:hAnsi="GuruDevan"/>
          <w:color w:val="00FF00"/>
          <w:sz w:val="28"/>
          <w:lang w:val="en-US"/>
        </w:rPr>
        <w:t>(6-1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qn mwl kr kcy Dwgy ]17] </w:t>
      </w:r>
      <w:r>
        <w:rPr>
          <w:rFonts w:cs="GuruDevan" w:ascii="GuruDevan" w:hAnsi="GuruDevan"/>
          <w:color w:val="00FF00"/>
          <w:sz w:val="28"/>
          <w:lang w:val="en-US"/>
        </w:rPr>
        <w:t>(6-17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im`Tw bolxw jo bolY soeL jp jwpY] </w:t>
      </w:r>
      <w:r>
        <w:rPr>
          <w:rFonts w:cs="GuruDevan" w:ascii="GuruDevan" w:hAnsi="GuruDevan"/>
          <w:color w:val="00FF00"/>
          <w:sz w:val="28"/>
          <w:lang w:val="en-US"/>
        </w:rPr>
        <w:t>(6-1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AKIz dyKxw bRHÌ iDAwn Dry Awp suAwpY] </w:t>
      </w:r>
      <w:r>
        <w:rPr>
          <w:rFonts w:cs="GuruDevan" w:ascii="GuruDevan" w:hAnsi="GuruDevan"/>
          <w:color w:val="00FF00"/>
          <w:sz w:val="28"/>
          <w:lang w:val="en-US"/>
        </w:rPr>
        <w:t>(6-1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nxw surq kr pzc _bd gur _bd AlwpY] </w:t>
      </w:r>
      <w:r>
        <w:rPr>
          <w:rFonts w:cs="GuruDevan" w:ascii="GuruDevan" w:hAnsi="GuruDevan"/>
          <w:color w:val="00FF00"/>
          <w:sz w:val="28"/>
          <w:lang w:val="en-US"/>
        </w:rPr>
        <w:t>(6-1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ikrq kmwvxI nmÔkwr fzfaq isöwpY] </w:t>
      </w:r>
      <w:r>
        <w:rPr>
          <w:rFonts w:cs="GuruDevan" w:ascii="GuruDevan" w:hAnsi="GuruDevan"/>
          <w:color w:val="00FF00"/>
          <w:sz w:val="28"/>
          <w:lang w:val="en-US"/>
        </w:rPr>
        <w:t>(6-1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mwrg clxw prdKxw pUrn prqwpY] </w:t>
      </w:r>
      <w:r>
        <w:rPr>
          <w:rFonts w:cs="GuruDevan" w:ascii="GuruDevan" w:hAnsi="GuruDevan"/>
          <w:color w:val="00FF00"/>
          <w:sz w:val="28"/>
          <w:lang w:val="en-US"/>
        </w:rPr>
        <w:t>(6-1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Kwxw pYnxw jg Bog szjog pCwpY] </w:t>
      </w:r>
      <w:r>
        <w:rPr>
          <w:rFonts w:cs="GuruDevan" w:ascii="GuruDevan" w:hAnsi="GuruDevan"/>
          <w:color w:val="00FF00"/>
          <w:sz w:val="28"/>
          <w:lang w:val="en-US"/>
        </w:rPr>
        <w:t>(6-1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vx smwiD hY AwpY Awp n Qwp aQwpY] </w:t>
      </w:r>
      <w:r>
        <w:rPr>
          <w:rFonts w:cs="GuruDevan" w:ascii="GuruDevan" w:hAnsi="GuruDevan"/>
          <w:color w:val="00FF00"/>
          <w:sz w:val="28"/>
          <w:lang w:val="en-US"/>
        </w:rPr>
        <w:t>(6-1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rbwrI jIvn mukiq lhr nhIz lb loB ibAwpY] </w:t>
      </w:r>
      <w:r>
        <w:rPr>
          <w:rFonts w:cs="GuruDevan" w:ascii="GuruDevan" w:hAnsi="GuruDevan"/>
          <w:color w:val="00FF00"/>
          <w:sz w:val="28"/>
          <w:lang w:val="en-US"/>
        </w:rPr>
        <w:t>(6-18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 pvy lzG vrY srwpY ]18] </w:t>
      </w:r>
      <w:r>
        <w:rPr>
          <w:rFonts w:cs="GuruDevan" w:ascii="GuruDevan" w:hAnsi="GuruDevan"/>
          <w:color w:val="00FF00"/>
          <w:sz w:val="28"/>
          <w:lang w:val="en-US"/>
        </w:rPr>
        <w:t>(6-18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siq s}p hY iDAwn mUl gur mUrq jwxY] </w:t>
      </w:r>
      <w:r>
        <w:rPr>
          <w:rFonts w:cs="GuruDevan" w:ascii="GuruDevan" w:hAnsi="GuruDevan"/>
          <w:color w:val="00FF00"/>
          <w:sz w:val="28"/>
          <w:lang w:val="en-US"/>
        </w:rPr>
        <w:t>(6-1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nwmu krqw purK mUl mzõ ismrx prvwxY] </w:t>
      </w:r>
      <w:r>
        <w:rPr>
          <w:rFonts w:cs="GuruDevan" w:ascii="GuruDevan" w:hAnsi="GuruDevan"/>
          <w:color w:val="00FF00"/>
          <w:sz w:val="28"/>
          <w:lang w:val="en-US"/>
        </w:rPr>
        <w:t>(6-1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kml mkrzd rs pUjw mUl ipmL rs mwxY] </w:t>
      </w:r>
      <w:r>
        <w:rPr>
          <w:rFonts w:cs="GuruDevan" w:ascii="GuruDevan" w:hAnsi="GuruDevan"/>
          <w:color w:val="00FF00"/>
          <w:sz w:val="28"/>
          <w:lang w:val="en-US"/>
        </w:rPr>
        <w:t>(6-1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ilv swD szg gur ikrpw qy Azdr AwxY] </w:t>
      </w:r>
      <w:r>
        <w:rPr>
          <w:rFonts w:cs="GuruDevan" w:ascii="GuruDevan" w:hAnsi="GuruDevan"/>
          <w:color w:val="00FF00"/>
          <w:sz w:val="28"/>
          <w:lang w:val="en-US"/>
        </w:rPr>
        <w:t>(6-1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pzQ AgMm hY gurmq inhcl clx BwxY] </w:t>
      </w:r>
      <w:r>
        <w:rPr>
          <w:rFonts w:cs="GuruDevan" w:ascii="GuruDevan" w:hAnsi="GuruDevan"/>
          <w:color w:val="00FF00"/>
          <w:sz w:val="28"/>
          <w:lang w:val="en-US"/>
        </w:rPr>
        <w:t>(6-1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yd kqybhu bwhrI AkQ kQw kax AwK vKwxY] </w:t>
      </w:r>
      <w:r>
        <w:rPr>
          <w:rFonts w:cs="GuruDevan" w:ascii="GuruDevan" w:hAnsi="GuruDevan"/>
          <w:color w:val="00FF00"/>
          <w:sz w:val="28"/>
          <w:lang w:val="en-US"/>
        </w:rPr>
        <w:t>(6-1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Ih ekIh alzG isöwxY ]19] </w:t>
      </w:r>
      <w:r>
        <w:rPr>
          <w:rFonts w:cs="GuruDevan" w:ascii="GuruDevan" w:hAnsi="GuruDevan"/>
          <w:color w:val="00FF00"/>
          <w:sz w:val="28"/>
          <w:lang w:val="en-US"/>
        </w:rPr>
        <w:t>(6-1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s invwE FIzgulI gl bDy jl a`cw AwvY] </w:t>
      </w:r>
      <w:r>
        <w:rPr>
          <w:rFonts w:cs="GuruDevan" w:ascii="GuruDevan" w:hAnsi="GuruDevan"/>
          <w:color w:val="00FF00"/>
          <w:sz w:val="28"/>
          <w:lang w:val="en-US"/>
        </w:rPr>
        <w:t>(6-2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`GU su`J n su`JeL ckvI czd n ifTw BwvY] </w:t>
      </w:r>
      <w:r>
        <w:rPr>
          <w:rFonts w:cs="GuruDevan" w:ascii="GuruDevan" w:hAnsi="GuruDevan"/>
          <w:color w:val="00FF00"/>
          <w:sz w:val="28"/>
          <w:lang w:val="en-US"/>
        </w:rPr>
        <w:t>(6-2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Mbl ibrK n sPl hoe czdn vws n vWs smwvY] </w:t>
      </w:r>
      <w:r>
        <w:rPr>
          <w:rFonts w:cs="GuruDevan" w:ascii="GuruDevan" w:hAnsi="GuruDevan"/>
          <w:color w:val="00FF00"/>
          <w:sz w:val="28"/>
          <w:lang w:val="en-US"/>
        </w:rPr>
        <w:t>(6-2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pY duD pIAwlIEy quMmy dw kaVq n jwvY] </w:t>
      </w:r>
      <w:r>
        <w:rPr>
          <w:rFonts w:cs="GuruDevan" w:ascii="GuruDevan" w:hAnsi="GuruDevan"/>
          <w:color w:val="00FF00"/>
          <w:sz w:val="28"/>
          <w:lang w:val="en-US"/>
        </w:rPr>
        <w:t>(6-2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z Qn cMmV iccVI lhU pIEy dUD n KwvY] </w:t>
      </w:r>
      <w:r>
        <w:rPr>
          <w:rFonts w:cs="GuruDevan" w:ascii="GuruDevan" w:hAnsi="GuruDevan"/>
          <w:color w:val="00FF00"/>
          <w:sz w:val="28"/>
          <w:lang w:val="en-US"/>
        </w:rPr>
        <w:t>(6-2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 Avgux mYù qn vsx gux kIqy Avgx noù DwvY] </w:t>
      </w:r>
      <w:r>
        <w:rPr>
          <w:rFonts w:cs="GuruDevan" w:ascii="GuruDevan" w:hAnsi="GuruDevan"/>
          <w:color w:val="00FF00"/>
          <w:sz w:val="28"/>
          <w:lang w:val="en-US"/>
        </w:rPr>
        <w:t>(6-2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om n vws kQUrI AwvY ]20]6] </w:t>
      </w:r>
      <w:r>
        <w:rPr>
          <w:rFonts w:cs="GuruDevan" w:ascii="GuruDevan" w:hAnsi="GuruDevan"/>
          <w:color w:val="00FF00"/>
          <w:sz w:val="28"/>
          <w:lang w:val="en-US"/>
        </w:rPr>
        <w:t>(6-20-7)</w:t>
      </w:r>
      <w:r>
        <w:br w:type="page"/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Vaar 7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û siqgurpRswid ] </w:t>
      </w:r>
      <w:r>
        <w:rPr>
          <w:rFonts w:cs="GuruDevan" w:ascii="GuruDevan" w:hAnsi="GuruDevan"/>
          <w:color w:val="00FF00"/>
          <w:sz w:val="28"/>
          <w:lang w:val="en-US"/>
        </w:rPr>
        <w:t>(7-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s`cw pwq_wh swD szgq scuKzf vswXw] </w:t>
      </w:r>
      <w:r>
        <w:rPr>
          <w:rFonts w:cs="GuruDevan" w:ascii="GuruDevan" w:hAnsi="GuruDevan"/>
          <w:color w:val="00FF00"/>
          <w:sz w:val="28"/>
          <w:lang w:val="en-US"/>
        </w:rPr>
        <w:t>(7-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lY gurisK hoe Awp gvwe n Awp gxwXw] </w:t>
      </w:r>
      <w:r>
        <w:rPr>
          <w:rFonts w:cs="GuruDevan" w:ascii="GuruDevan" w:hAnsi="GuruDevan"/>
          <w:color w:val="00FF00"/>
          <w:sz w:val="28"/>
          <w:lang w:val="en-US"/>
        </w:rPr>
        <w:t>(7-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sBo swDnwz swiD sDwe swD sdvwXw] </w:t>
      </w:r>
      <w:r>
        <w:rPr>
          <w:rFonts w:cs="GuruDevan" w:ascii="GuruDevan" w:hAnsi="GuruDevan"/>
          <w:color w:val="00FF00"/>
          <w:sz w:val="28"/>
          <w:lang w:val="en-US"/>
        </w:rPr>
        <w:t>(7-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huz vrxW apdy_ dy mwXw ivc adws rhwXw] </w:t>
      </w:r>
      <w:r>
        <w:rPr>
          <w:rFonts w:cs="GuruDevan" w:ascii="GuruDevan" w:hAnsi="GuruDevan"/>
          <w:color w:val="00FF00"/>
          <w:sz w:val="28"/>
          <w:lang w:val="en-US"/>
        </w:rPr>
        <w:t>(7-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`chuz AorY sB ikhu s`c nwaz gur mzõ idVwXw] </w:t>
      </w:r>
      <w:r>
        <w:rPr>
          <w:rFonts w:cs="GuruDevan" w:ascii="GuruDevan" w:hAnsi="GuruDevan"/>
          <w:color w:val="00FF00"/>
          <w:sz w:val="28"/>
          <w:lang w:val="en-US"/>
        </w:rPr>
        <w:t>(7-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ukmY Azdr sB ko mNnY hukm su s`c smwXw] </w:t>
      </w:r>
      <w:r>
        <w:rPr>
          <w:rFonts w:cs="GuruDevan" w:ascii="GuruDevan" w:hAnsi="GuruDevan"/>
          <w:color w:val="00FF00"/>
          <w:sz w:val="28"/>
          <w:lang w:val="en-US"/>
        </w:rPr>
        <w:t>(7-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bd suriq ilv AlK lKwXw ]1] </w:t>
      </w:r>
      <w:r>
        <w:rPr>
          <w:rFonts w:cs="GuruDevan" w:ascii="GuruDevan" w:hAnsi="GuruDevan"/>
          <w:color w:val="00FF00"/>
          <w:sz w:val="28"/>
          <w:lang w:val="en-US"/>
        </w:rPr>
        <w:t>(7-1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v skqI noù swDkY czd sUr idhu rwq sdwE] </w:t>
      </w:r>
      <w:r>
        <w:rPr>
          <w:rFonts w:cs="GuruDevan" w:ascii="GuruDevan" w:hAnsi="GuruDevan"/>
          <w:color w:val="00FF00"/>
          <w:sz w:val="28"/>
          <w:lang w:val="en-US"/>
        </w:rPr>
        <w:t>(7-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K duK swDy hrK sog nrk surg puNn pwp lzGwE] </w:t>
      </w:r>
      <w:r>
        <w:rPr>
          <w:rFonts w:cs="GuruDevan" w:ascii="GuruDevan" w:hAnsi="GuruDevan"/>
          <w:color w:val="00FF00"/>
          <w:sz w:val="28"/>
          <w:lang w:val="en-US"/>
        </w:rPr>
        <w:t>(7-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nm mrx jIvn mukiq Blw burw im`õ _õ invwE] </w:t>
      </w:r>
      <w:r>
        <w:rPr>
          <w:rFonts w:cs="GuruDevan" w:ascii="GuruDevan" w:hAnsi="GuruDevan"/>
          <w:color w:val="00FF00"/>
          <w:sz w:val="28"/>
          <w:lang w:val="en-US"/>
        </w:rPr>
        <w:t>(7-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j jog ijx v`s kr swD szjog ivjog rhwE] </w:t>
      </w:r>
      <w:r>
        <w:rPr>
          <w:rFonts w:cs="GuruDevan" w:ascii="GuruDevan" w:hAnsi="GuruDevan"/>
          <w:color w:val="00FF00"/>
          <w:sz w:val="28"/>
          <w:lang w:val="en-US"/>
        </w:rPr>
        <w:t>(7-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sgiq kIqI nIzd BuK Awsw mnsw ijx Gr AwE] </w:t>
      </w:r>
      <w:r>
        <w:rPr>
          <w:rFonts w:cs="GuruDevan" w:ascii="GuruDevan" w:hAnsi="GuruDevan"/>
          <w:color w:val="00FF00"/>
          <w:sz w:val="28"/>
          <w:lang w:val="en-US"/>
        </w:rPr>
        <w:t>(7-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sqiq inzdw swD kY ihzdU muslmwn sbwE] </w:t>
      </w:r>
      <w:r>
        <w:rPr>
          <w:rFonts w:cs="GuruDevan" w:ascii="GuruDevan" w:hAnsi="GuruDevan"/>
          <w:color w:val="00FF00"/>
          <w:sz w:val="28"/>
          <w:lang w:val="en-US"/>
        </w:rPr>
        <w:t>(7-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rIz pY pYKwk sdwE ]2] </w:t>
      </w:r>
      <w:r>
        <w:rPr>
          <w:rFonts w:cs="GuruDevan" w:ascii="GuruDevan" w:hAnsi="GuruDevan"/>
          <w:color w:val="00FF00"/>
          <w:sz w:val="28"/>
          <w:lang w:val="en-US"/>
        </w:rPr>
        <w:t>(7-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HÌw ibsn mhy_ õY lok vyd gux igAwn lzGwE] </w:t>
      </w:r>
      <w:r>
        <w:rPr>
          <w:rFonts w:cs="GuruDevan" w:ascii="GuruDevan" w:hAnsi="GuruDevan"/>
          <w:color w:val="00FF00"/>
          <w:sz w:val="28"/>
          <w:lang w:val="en-US"/>
        </w:rPr>
        <w:t>(7-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Uq BivKhu vrqmwn Awid m`D ijx Azq isDwE] </w:t>
      </w:r>
      <w:r>
        <w:rPr>
          <w:rFonts w:cs="GuruDevan" w:ascii="GuruDevan" w:hAnsi="GuruDevan"/>
          <w:color w:val="00FF00"/>
          <w:sz w:val="28"/>
          <w:lang w:val="en-US"/>
        </w:rPr>
        <w:t>(7-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bc kmL ekõ kr jMmn mrn jIvn ijx AwE] </w:t>
      </w:r>
      <w:r>
        <w:rPr>
          <w:rFonts w:cs="GuruDevan" w:ascii="GuruDevan" w:hAnsi="GuruDevan"/>
          <w:color w:val="00FF00"/>
          <w:sz w:val="28"/>
          <w:lang w:val="en-US"/>
        </w:rPr>
        <w:t>(7-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D ibAwiD apwD swD surg imrq pwqwl invwE] </w:t>
      </w:r>
      <w:r>
        <w:rPr>
          <w:rFonts w:cs="GuruDevan" w:ascii="GuruDevan" w:hAnsi="GuruDevan"/>
          <w:color w:val="00FF00"/>
          <w:sz w:val="28"/>
          <w:lang w:val="en-US"/>
        </w:rPr>
        <w:t>(7-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`qm mDm nIc swD bwlk jobn ibrD ijxwE] </w:t>
      </w:r>
      <w:r>
        <w:rPr>
          <w:rFonts w:cs="GuruDevan" w:ascii="GuruDevan" w:hAnsi="GuruDevan"/>
          <w:color w:val="00FF00"/>
          <w:sz w:val="28"/>
          <w:lang w:val="en-US"/>
        </w:rPr>
        <w:t>(7-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Vw ipzglw suKmnw qãkêtI lzG qãbyxI nœwE] </w:t>
      </w:r>
      <w:r>
        <w:rPr>
          <w:rFonts w:cs="GuruDevan" w:ascii="GuruDevan" w:hAnsi="GuruDevan"/>
          <w:color w:val="00FF00"/>
          <w:sz w:val="28"/>
          <w:lang w:val="en-US"/>
        </w:rPr>
        <w:t>(7-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ek mn ek iDAwE ]3] </w:t>
      </w:r>
      <w:r>
        <w:rPr>
          <w:rFonts w:cs="GuruDevan" w:ascii="GuruDevan" w:hAnsi="GuruDevan"/>
          <w:color w:val="00FF00"/>
          <w:sz w:val="28"/>
          <w:lang w:val="en-US"/>
        </w:rPr>
        <w:t>(7-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fj jyrj swDkY syqj aqBuj KwxI bwxI] </w:t>
      </w:r>
      <w:r>
        <w:rPr>
          <w:rFonts w:cs="GuruDevan" w:ascii="GuruDevan" w:hAnsi="GuruDevan"/>
          <w:color w:val="00FF00"/>
          <w:sz w:val="28"/>
          <w:lang w:val="en-US"/>
        </w:rPr>
        <w:t>(7-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ry kzdW cwr jug cwr vrx cwr vyd vKwxI] </w:t>
      </w:r>
      <w:r>
        <w:rPr>
          <w:rFonts w:cs="GuruDevan" w:ascii="GuruDevan" w:hAnsi="GuruDevan"/>
          <w:color w:val="00FF00"/>
          <w:sz w:val="28"/>
          <w:lang w:val="en-US"/>
        </w:rPr>
        <w:t>(7-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mL AQL kwm moK ijx rj qm sq gun qurIAwrwxI] </w:t>
      </w:r>
      <w:r>
        <w:rPr>
          <w:rFonts w:cs="GuruDevan" w:ascii="GuruDevan" w:hAnsi="GuruDevan"/>
          <w:color w:val="00FF00"/>
          <w:sz w:val="28"/>
          <w:lang w:val="en-US"/>
        </w:rPr>
        <w:t>(7-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nkwidk Aw_Rm alzG cwr vIr vsgiq krAwxI] </w:t>
      </w:r>
      <w:r>
        <w:rPr>
          <w:rFonts w:cs="GuruDevan" w:ascii="GuruDevan" w:hAnsi="GuruDevan"/>
          <w:color w:val="00FF00"/>
          <w:sz w:val="28"/>
          <w:lang w:val="en-US"/>
        </w:rPr>
        <w:t>(7-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apV ijaz caswr mwr joVw hoe n koe iröwxI] </w:t>
      </w:r>
      <w:r>
        <w:rPr>
          <w:rFonts w:cs="GuruDevan" w:ascii="GuruDevan" w:hAnsi="GuruDevan"/>
          <w:color w:val="00FF00"/>
          <w:sz w:val="28"/>
          <w:lang w:val="en-US"/>
        </w:rPr>
        <w:t>(7-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zg brzg qMbol rs bhu rzgI ek rzg inswxI] </w:t>
      </w:r>
      <w:r>
        <w:rPr>
          <w:rFonts w:cs="GuruDevan" w:ascii="GuruDevan" w:hAnsi="GuruDevan"/>
          <w:color w:val="00FF00"/>
          <w:sz w:val="28"/>
          <w:lang w:val="en-US"/>
        </w:rPr>
        <w:t>(7-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wD szgq inrbwxI ]4] </w:t>
      </w:r>
      <w:r>
        <w:rPr>
          <w:rFonts w:cs="GuruDevan" w:ascii="GuruDevan" w:hAnsi="GuruDevan"/>
          <w:color w:val="00FF00"/>
          <w:sz w:val="28"/>
          <w:lang w:val="en-US"/>
        </w:rPr>
        <w:t>(7-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ax pwxI bYszqro Drq Akw_ alzG peAwxw] </w:t>
      </w:r>
      <w:r>
        <w:rPr>
          <w:rFonts w:cs="GuruDevan" w:ascii="GuruDevan" w:hAnsi="GuruDevan"/>
          <w:color w:val="00FF00"/>
          <w:sz w:val="28"/>
          <w:lang w:val="en-US"/>
        </w:rPr>
        <w:t>(7-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m kroD ivroD lzG loB moh Ahzkwr ivhwxw] </w:t>
      </w:r>
      <w:r>
        <w:rPr>
          <w:rFonts w:cs="GuruDevan" w:ascii="GuruDevan" w:hAnsi="GuruDevan"/>
          <w:color w:val="00FF00"/>
          <w:sz w:val="28"/>
          <w:lang w:val="en-US"/>
        </w:rPr>
        <w:t>(7-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q szqoK deAw DmL AQL su gRzQ pzc prvwxw] </w:t>
      </w:r>
      <w:r>
        <w:rPr>
          <w:rFonts w:cs="GuruDevan" w:ascii="GuruDevan" w:hAnsi="GuruDevan"/>
          <w:color w:val="00FF00"/>
          <w:sz w:val="28"/>
          <w:lang w:val="en-US"/>
        </w:rPr>
        <w:t>(7-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cr BUcr cwcrI anmn lzG agocr bwxw] </w:t>
      </w:r>
      <w:r>
        <w:rPr>
          <w:rFonts w:cs="GuruDevan" w:ascii="GuruDevan" w:hAnsi="GuruDevan"/>
          <w:color w:val="00FF00"/>
          <w:sz w:val="28"/>
          <w:lang w:val="en-US"/>
        </w:rPr>
        <w:t>(7-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cwex prmy_ro pzc _bd GnGor nIswxw] </w:t>
      </w:r>
      <w:r>
        <w:rPr>
          <w:rFonts w:cs="GuruDevan" w:ascii="GuruDevan" w:hAnsi="GuruDevan"/>
          <w:color w:val="00FF00"/>
          <w:sz w:val="28"/>
          <w:lang w:val="en-US"/>
        </w:rPr>
        <w:t>(7-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pzc BUAwqmw swD szgiq iml swD suhwxw] </w:t>
      </w:r>
      <w:r>
        <w:rPr>
          <w:rFonts w:cs="GuruDevan" w:ascii="GuruDevan" w:hAnsi="GuruDevan"/>
          <w:color w:val="00FF00"/>
          <w:sz w:val="28"/>
          <w:lang w:val="en-US"/>
        </w:rPr>
        <w:t>(7-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ij smwiD n Awvx jwxw ]5] </w:t>
      </w:r>
      <w:r>
        <w:rPr>
          <w:rFonts w:cs="GuruDevan" w:ascii="GuruDevan" w:hAnsi="GuruDevan"/>
          <w:color w:val="00FF00"/>
          <w:sz w:val="28"/>
          <w:lang w:val="en-US"/>
        </w:rPr>
        <w:t>(7-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A {qI kr swDnw iCA drsn swDy gurmqI] </w:t>
      </w:r>
      <w:r>
        <w:rPr>
          <w:rFonts w:cs="GuruDevan" w:ascii="GuruDevan" w:hAnsi="GuruDevan"/>
          <w:color w:val="00FF00"/>
          <w:sz w:val="28"/>
          <w:lang w:val="en-US"/>
        </w:rPr>
        <w:t>(7-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A rs rsnw swDkY rwg rwgnI Bwe BgqI] </w:t>
      </w:r>
      <w:r>
        <w:rPr>
          <w:rFonts w:cs="GuruDevan" w:ascii="GuruDevan" w:hAnsi="GuruDevan"/>
          <w:color w:val="00FF00"/>
          <w:sz w:val="28"/>
          <w:lang w:val="en-US"/>
        </w:rPr>
        <w:t>(7-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A icrjIvI iCA jqI ckâvrq iCA swQ jugqI] </w:t>
      </w:r>
      <w:r>
        <w:rPr>
          <w:rFonts w:cs="GuruDevan" w:ascii="GuruDevan" w:hAnsi="GuruDevan"/>
          <w:color w:val="00FF00"/>
          <w:sz w:val="28"/>
          <w:lang w:val="en-US"/>
        </w:rPr>
        <w:t>(7-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A _wsõ iCA kâm ijx iCAW gurW gur suriq inrqI] </w:t>
      </w:r>
      <w:r>
        <w:rPr>
          <w:rFonts w:cs="GuruDevan" w:ascii="GuruDevan" w:hAnsi="GuruDevan"/>
          <w:color w:val="00FF00"/>
          <w:sz w:val="28"/>
          <w:lang w:val="en-US"/>
        </w:rPr>
        <w:t>(7-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A vrqwry swDkY iCA Ck CqI pvx prqI] </w:t>
      </w:r>
      <w:r>
        <w:rPr>
          <w:rFonts w:cs="GuruDevan" w:ascii="GuruDevan" w:hAnsi="GuruDevan"/>
          <w:color w:val="00FF00"/>
          <w:sz w:val="28"/>
          <w:lang w:val="en-US"/>
        </w:rPr>
        <w:t>(7-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q gur _bd surqI ]6] </w:t>
      </w:r>
      <w:r>
        <w:rPr>
          <w:rFonts w:cs="GuruDevan" w:ascii="GuruDevan" w:hAnsi="GuruDevan"/>
          <w:color w:val="00FF00"/>
          <w:sz w:val="28"/>
          <w:lang w:val="en-US"/>
        </w:rPr>
        <w:t>(7-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q smuzd alziGAw dIp sq ek dIpk bilAw] </w:t>
      </w:r>
      <w:r>
        <w:rPr>
          <w:rFonts w:cs="GuruDevan" w:ascii="GuruDevan" w:hAnsi="GuruDevan"/>
          <w:color w:val="00FF00"/>
          <w:sz w:val="28"/>
          <w:lang w:val="en-US"/>
        </w:rPr>
        <w:t>(7-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q sUq ek sUq kr sqy purIAW lzG aCilAw] </w:t>
      </w:r>
      <w:r>
        <w:rPr>
          <w:rFonts w:cs="GuruDevan" w:ascii="GuruDevan" w:hAnsi="GuruDevan"/>
          <w:color w:val="00FF00"/>
          <w:sz w:val="28"/>
          <w:lang w:val="en-US"/>
        </w:rPr>
        <w:t>(7-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q sqI ijx sp irK sqsurW ijx Atl n tilAw] </w:t>
      </w:r>
      <w:r>
        <w:rPr>
          <w:rFonts w:cs="GuruDevan" w:ascii="GuruDevan" w:hAnsi="GuruDevan"/>
          <w:color w:val="00FF00"/>
          <w:sz w:val="28"/>
          <w:lang w:val="en-US"/>
        </w:rPr>
        <w:t>(7-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qy sIvW swDkY s`qIz sIvIz suPilAo PilAw] </w:t>
      </w:r>
      <w:r>
        <w:rPr>
          <w:rFonts w:cs="GuruDevan" w:ascii="GuruDevan" w:hAnsi="GuruDevan"/>
          <w:color w:val="00FF00"/>
          <w:sz w:val="28"/>
          <w:lang w:val="en-US"/>
        </w:rPr>
        <w:t>(7-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q Akw_ pqwl sq vsgiq kr apryrY cilAw] </w:t>
      </w:r>
      <w:r>
        <w:rPr>
          <w:rFonts w:cs="GuruDevan" w:ascii="GuruDevan" w:hAnsi="GuruDevan"/>
          <w:color w:val="00FF00"/>
          <w:sz w:val="28"/>
          <w:lang w:val="en-US"/>
        </w:rPr>
        <w:t>(7-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qy DwrI lzGkY BYra Kyõpwl dl milAw] </w:t>
      </w:r>
      <w:r>
        <w:rPr>
          <w:rFonts w:cs="GuruDevan" w:ascii="GuruDevan" w:hAnsi="GuruDevan"/>
          <w:color w:val="00FF00"/>
          <w:sz w:val="28"/>
          <w:lang w:val="en-US"/>
        </w:rPr>
        <w:t>(7-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qy rohix s`q vwr sq suhwgix swiD n FilAw] </w:t>
      </w:r>
      <w:r>
        <w:rPr>
          <w:rFonts w:cs="GuruDevan" w:ascii="GuruDevan" w:hAnsi="GuruDevan"/>
          <w:color w:val="00FF00"/>
          <w:sz w:val="28"/>
          <w:lang w:val="en-US"/>
        </w:rPr>
        <w:t>(7-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wD szgq ivc KilAw ]7] </w:t>
      </w:r>
      <w:r>
        <w:rPr>
          <w:rFonts w:cs="GuruDevan" w:ascii="GuruDevan" w:hAnsi="GuruDevan"/>
          <w:color w:val="00FF00"/>
          <w:sz w:val="28"/>
          <w:lang w:val="en-US"/>
        </w:rPr>
        <w:t>(7-7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TY isDI swDkY swDk isD smwiD PlweL] </w:t>
      </w:r>
      <w:r>
        <w:rPr>
          <w:rFonts w:cs="GuruDevan" w:ascii="GuruDevan" w:hAnsi="GuruDevan"/>
          <w:color w:val="00FF00"/>
          <w:sz w:val="28"/>
          <w:lang w:val="en-US"/>
        </w:rPr>
        <w:t>(7-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_t kêlI ibKswDnW ismrx _yK n kImq pweL] </w:t>
      </w:r>
      <w:r>
        <w:rPr>
          <w:rFonts w:cs="GuruDevan" w:ascii="GuruDevan" w:hAnsi="GuruDevan"/>
          <w:color w:val="00FF00"/>
          <w:sz w:val="28"/>
          <w:lang w:val="en-US"/>
        </w:rPr>
        <w:t>(7-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x hoe AT pYùsyrIAwz pzjU ATy cwlI BweL] </w:t>
      </w:r>
      <w:r>
        <w:rPr>
          <w:rFonts w:cs="GuruDevan" w:ascii="GuruDevan" w:hAnsi="GuruDevan"/>
          <w:color w:val="00FF00"/>
          <w:sz w:val="28"/>
          <w:lang w:val="en-US"/>
        </w:rPr>
        <w:t>(7-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z crKw AT KzfIAw ekq sUq rhy ilvlweL] </w:t>
      </w:r>
      <w:r>
        <w:rPr>
          <w:rFonts w:cs="GuruDevan" w:ascii="GuruDevan" w:hAnsi="GuruDevan"/>
          <w:color w:val="00FF00"/>
          <w:sz w:val="28"/>
          <w:lang w:val="en-US"/>
        </w:rPr>
        <w:t>(7-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T pihr AstWg jo cwvl r`qI mwsw rweL] </w:t>
      </w:r>
      <w:r>
        <w:rPr>
          <w:rFonts w:cs="GuruDevan" w:ascii="GuruDevan" w:hAnsi="GuruDevan"/>
          <w:color w:val="00FF00"/>
          <w:sz w:val="28"/>
          <w:lang w:val="en-US"/>
        </w:rPr>
        <w:t>(7-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TkwTw mn vskr AstDWq krweL] </w:t>
      </w:r>
      <w:r>
        <w:rPr>
          <w:rFonts w:cs="GuruDevan" w:ascii="GuruDevan" w:hAnsi="GuruDevan"/>
          <w:color w:val="00FF00"/>
          <w:sz w:val="28"/>
          <w:lang w:val="en-US"/>
        </w:rPr>
        <w:t>(7-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iq vfI vifAweL ]8] </w:t>
      </w:r>
      <w:r>
        <w:rPr>
          <w:rFonts w:cs="GuruDevan" w:ascii="GuruDevan" w:hAnsi="GuruDevan"/>
          <w:color w:val="00FF00"/>
          <w:sz w:val="28"/>
          <w:lang w:val="en-US"/>
        </w:rPr>
        <w:t>(7-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Q clwE nvYù nwQ nwQwz nwQ AnwQ shweL] </w:t>
      </w:r>
      <w:r>
        <w:rPr>
          <w:rFonts w:cs="GuruDevan" w:ascii="GuruDevan" w:hAnsi="GuruDevan"/>
          <w:color w:val="00FF00"/>
          <w:sz w:val="28"/>
          <w:lang w:val="en-US"/>
        </w:rPr>
        <w:t>(7-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Où inDwn Pêrmwn ivc pmL inDwn gXwn gurBweL] </w:t>
      </w:r>
      <w:r>
        <w:rPr>
          <w:rFonts w:cs="GuruDevan" w:ascii="GuruDevan" w:hAnsi="GuruDevan"/>
          <w:color w:val="00FF00"/>
          <w:sz w:val="28"/>
          <w:lang w:val="en-US"/>
        </w:rPr>
        <w:t>(7-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Où BgqI nOù Bgq kr gurmuK pRym Bgq ilvlweL] </w:t>
      </w:r>
      <w:r>
        <w:rPr>
          <w:rFonts w:cs="GuruDevan" w:ascii="GuruDevan" w:hAnsi="GuruDevan"/>
          <w:color w:val="00FF00"/>
          <w:sz w:val="28"/>
          <w:lang w:val="en-US"/>
        </w:rPr>
        <w:t>(7-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Où gRih swD gãhsq ivc pUry siqgur dI vifAweL] </w:t>
      </w:r>
      <w:r>
        <w:rPr>
          <w:rFonts w:cs="GuruDevan" w:ascii="GuruDevan" w:hAnsi="GuruDevan"/>
          <w:color w:val="00FF00"/>
          <w:sz w:val="28"/>
          <w:lang w:val="en-US"/>
        </w:rPr>
        <w:t>(7-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azKzf swD AKzf ho naz duAwr lzG inj Gr jweL] </w:t>
      </w:r>
      <w:r>
        <w:rPr>
          <w:rFonts w:cs="GuruDevan" w:ascii="GuruDevan" w:hAnsi="GuruDevan"/>
          <w:color w:val="00FF00"/>
          <w:sz w:val="28"/>
          <w:lang w:val="en-US"/>
        </w:rPr>
        <w:t>(7-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Où AgnIl AnIl ho naz kl ingRh shj smweL] </w:t>
      </w:r>
      <w:r>
        <w:rPr>
          <w:rFonts w:cs="GuruDevan" w:ascii="GuruDevan" w:hAnsi="GuruDevan"/>
          <w:color w:val="00FF00"/>
          <w:sz w:val="28"/>
          <w:lang w:val="en-US"/>
        </w:rPr>
        <w:t>(7-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 Pl AlK lKweL ]9] </w:t>
      </w:r>
      <w:r>
        <w:rPr>
          <w:rFonts w:cs="GuruDevan" w:ascii="GuruDevan" w:hAnsi="GuruDevan"/>
          <w:color w:val="00FF00"/>
          <w:sz w:val="28"/>
          <w:lang w:val="en-US"/>
        </w:rPr>
        <w:t>(7-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NXwsI ds nwv Dr sc nWv ivx nWv gxwXw] </w:t>
      </w:r>
      <w:r>
        <w:rPr>
          <w:rFonts w:cs="GuruDevan" w:ascii="GuruDevan" w:hAnsi="GuruDevan"/>
          <w:color w:val="00FF00"/>
          <w:sz w:val="28"/>
          <w:lang w:val="en-US"/>
        </w:rPr>
        <w:t>(7-1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s Avqwr Akwr kr Ekzkwr nAlK lKwXw] </w:t>
      </w:r>
      <w:r>
        <w:rPr>
          <w:rFonts w:cs="GuruDevan" w:ascii="GuruDevan" w:hAnsi="GuruDevan"/>
          <w:color w:val="00FF00"/>
          <w:sz w:val="28"/>
          <w:lang w:val="en-US"/>
        </w:rPr>
        <w:t>(7-1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IQL purb szjog ivc ds purbIz gurpurb n pwXw] </w:t>
      </w:r>
      <w:r>
        <w:rPr>
          <w:rFonts w:cs="GuruDevan" w:ascii="GuruDevan" w:hAnsi="GuruDevan"/>
          <w:color w:val="00FF00"/>
          <w:sz w:val="28"/>
          <w:lang w:val="en-US"/>
        </w:rPr>
        <w:t>(7-1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mn ek n cyiqAo swD szgq ivx dhids DwXw] </w:t>
      </w:r>
      <w:r>
        <w:rPr>
          <w:rFonts w:cs="GuruDevan" w:ascii="GuruDevan" w:hAnsi="GuruDevan"/>
          <w:color w:val="00FF00"/>
          <w:sz w:val="28"/>
          <w:lang w:val="en-US"/>
        </w:rPr>
        <w:t>(7-1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sdhIAw ds AsmyD Kwe AmuD inKyD krwXw] </w:t>
      </w:r>
      <w:r>
        <w:rPr>
          <w:rFonts w:cs="GuruDevan" w:ascii="GuruDevan" w:hAnsi="GuruDevan"/>
          <w:color w:val="00FF00"/>
          <w:sz w:val="28"/>
          <w:lang w:val="en-US"/>
        </w:rPr>
        <w:t>(7-1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zdrIAW ds vs kr bwhr jWdw vrj rhwXw] </w:t>
      </w:r>
      <w:r>
        <w:rPr>
          <w:rFonts w:cs="GuruDevan" w:ascii="GuruDevan" w:hAnsi="GuruDevan"/>
          <w:color w:val="00FF00"/>
          <w:sz w:val="28"/>
          <w:lang w:val="en-US"/>
        </w:rPr>
        <w:t>(7-1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rI pY jg pYrI pwXw ]10] </w:t>
      </w:r>
      <w:r>
        <w:rPr>
          <w:rFonts w:cs="GuruDevan" w:ascii="GuruDevan" w:hAnsi="GuruDevan"/>
          <w:color w:val="00FF00"/>
          <w:sz w:val="28"/>
          <w:lang w:val="en-US"/>
        </w:rPr>
        <w:t>(7-1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mn hoe ekwdsI gurmuK vrq piqbRq BwXw] </w:t>
      </w:r>
      <w:r>
        <w:rPr>
          <w:rFonts w:cs="GuruDevan" w:ascii="GuruDevan" w:hAnsi="GuruDevan"/>
          <w:color w:val="00FF00"/>
          <w:sz w:val="28"/>
          <w:lang w:val="en-US"/>
        </w:rPr>
        <w:t>(7-1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rh {dà smudà ivc pldw pwrwvwr n pwXw] </w:t>
      </w:r>
      <w:r>
        <w:rPr>
          <w:rFonts w:cs="GuruDevan" w:ascii="GuruDevan" w:hAnsi="GuruDevan"/>
          <w:color w:val="00FF00"/>
          <w:sz w:val="28"/>
          <w:lang w:val="en-US"/>
        </w:rPr>
        <w:t>(7-1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&lt;wrh ks &lt;wrh ksy ks ksvtI k`s kswXw] </w:t>
      </w:r>
      <w:r>
        <w:rPr>
          <w:rFonts w:cs="GuruDevan" w:ascii="GuruDevan" w:hAnsi="GuruDevan"/>
          <w:color w:val="00FF00"/>
          <w:sz w:val="28"/>
          <w:lang w:val="en-US"/>
        </w:rPr>
        <w:t>(7-1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rh gux PYlwa kr k`c pkweL AGV GVwXw] </w:t>
      </w:r>
      <w:r>
        <w:rPr>
          <w:rFonts w:cs="GuruDevan" w:ascii="GuruDevan" w:hAnsi="GuruDevan"/>
          <w:color w:val="00FF00"/>
          <w:sz w:val="28"/>
          <w:lang w:val="en-US"/>
        </w:rPr>
        <w:t>(7-1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rh dwa cVwa kr dUjw Bwa kêdwa hrwXw] </w:t>
      </w:r>
      <w:r>
        <w:rPr>
          <w:rFonts w:cs="GuruDevan" w:ascii="GuruDevan" w:hAnsi="GuruDevan"/>
          <w:color w:val="00FF00"/>
          <w:sz w:val="28"/>
          <w:lang w:val="en-US"/>
        </w:rPr>
        <w:t>(7-1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rh gyVw isK sux gurisK lY gurisK sdwXw] </w:t>
      </w:r>
      <w:r>
        <w:rPr>
          <w:rFonts w:cs="GuruDevan" w:ascii="GuruDevan" w:hAnsi="GuruDevan"/>
          <w:color w:val="00FF00"/>
          <w:sz w:val="28"/>
          <w:lang w:val="en-US"/>
        </w:rPr>
        <w:t>(7-1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q gur sbd vswXw ]11] </w:t>
      </w:r>
      <w:r>
        <w:rPr>
          <w:rFonts w:cs="GuruDevan" w:ascii="GuruDevan" w:hAnsi="GuruDevan"/>
          <w:color w:val="00FF00"/>
          <w:sz w:val="28"/>
          <w:lang w:val="en-US"/>
        </w:rPr>
        <w:t>(7-1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rh pzQ suDwekY gurmuK gwfI rwh clwXw] </w:t>
      </w:r>
      <w:r>
        <w:rPr>
          <w:rFonts w:cs="GuruDevan" w:ascii="GuruDevan" w:hAnsi="GuruDevan"/>
          <w:color w:val="00FF00"/>
          <w:sz w:val="28"/>
          <w:lang w:val="en-US"/>
        </w:rPr>
        <w:t>(7-1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rj bwrhmwh ivc ssIAr ekqu mwih iPrwXw] </w:t>
      </w:r>
      <w:r>
        <w:rPr>
          <w:rFonts w:cs="GuruDevan" w:ascii="GuruDevan" w:hAnsi="GuruDevan"/>
          <w:color w:val="00FF00"/>
          <w:sz w:val="28"/>
          <w:lang w:val="en-US"/>
        </w:rPr>
        <w:t>(7-1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rh solh myl kr ssIAr Azdr sUr smwXw] </w:t>
      </w:r>
      <w:r>
        <w:rPr>
          <w:rFonts w:cs="GuruDevan" w:ascii="GuruDevan" w:hAnsi="GuruDevan"/>
          <w:color w:val="00FF00"/>
          <w:sz w:val="28"/>
          <w:lang w:val="en-US"/>
        </w:rPr>
        <w:t>(7-1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rh iqlk imtwekY gurmuK iqlk nIswx cVwXw] </w:t>
      </w:r>
      <w:r>
        <w:rPr>
          <w:rFonts w:cs="GuruDevan" w:ascii="GuruDevan" w:hAnsi="GuruDevan"/>
          <w:color w:val="00FF00"/>
          <w:sz w:val="28"/>
          <w:lang w:val="en-US"/>
        </w:rPr>
        <w:t>(7-1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rh rwsIz swD kY s`c rws rihrws luBwXw] </w:t>
      </w:r>
      <w:r>
        <w:rPr>
          <w:rFonts w:cs="GuruDevan" w:ascii="GuruDevan" w:hAnsi="GuruDevan"/>
          <w:color w:val="00FF00"/>
          <w:sz w:val="28"/>
          <w:lang w:val="en-US"/>
        </w:rPr>
        <w:t>(7-1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rh vNnI hoe kY bwrh mwsy qol qulwXw] </w:t>
      </w:r>
      <w:r>
        <w:rPr>
          <w:rFonts w:cs="GuruDevan" w:ascii="GuruDevan" w:hAnsi="GuruDevan"/>
          <w:color w:val="00FF00"/>
          <w:sz w:val="28"/>
          <w:lang w:val="en-US"/>
        </w:rPr>
        <w:t>(7-1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s pwrs prs krwXw ]12] </w:t>
      </w:r>
      <w:r>
        <w:rPr>
          <w:rFonts w:cs="GuruDevan" w:ascii="GuruDevan" w:hAnsi="GuruDevan"/>
          <w:color w:val="00FF00"/>
          <w:sz w:val="28"/>
          <w:lang w:val="en-US"/>
        </w:rPr>
        <w:t>(7-1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rh qwl A@irAw gurmuK suK qp qwl purwXw] </w:t>
      </w:r>
      <w:r>
        <w:rPr>
          <w:rFonts w:cs="GuruDevan" w:ascii="GuruDevan" w:hAnsi="GuruDevan"/>
          <w:color w:val="00FF00"/>
          <w:sz w:val="28"/>
          <w:lang w:val="en-US"/>
        </w:rPr>
        <w:t>(7-1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rh rqn AkwrQy gur apdy_ rqn Dn pwXw] </w:t>
      </w:r>
      <w:r>
        <w:rPr>
          <w:rFonts w:cs="GuruDevan" w:ascii="GuruDevan" w:hAnsi="GuruDevan"/>
          <w:color w:val="00FF00"/>
          <w:sz w:val="28"/>
          <w:lang w:val="en-US"/>
        </w:rPr>
        <w:t>(7-1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rh pd kr jg ivc ipqr kmL kr BmL BulwXw] </w:t>
      </w:r>
      <w:r>
        <w:rPr>
          <w:rFonts w:cs="GuruDevan" w:ascii="GuruDevan" w:hAnsi="GuruDevan"/>
          <w:color w:val="00FF00"/>
          <w:sz w:val="28"/>
          <w:lang w:val="en-US"/>
        </w:rPr>
        <w:t>(7-1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lK j`g n pugnI gurisK crxodk pIAwXw] </w:t>
      </w:r>
      <w:r>
        <w:rPr>
          <w:rFonts w:cs="GuruDevan" w:ascii="GuruDevan" w:hAnsi="GuruDevan"/>
          <w:color w:val="00FF00"/>
          <w:sz w:val="28"/>
          <w:lang w:val="en-US"/>
        </w:rPr>
        <w:t>(7-1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g Bog neLved l`K gurmuK muK ek dwxw pwXw] </w:t>
      </w:r>
      <w:r>
        <w:rPr>
          <w:rFonts w:cs="GuruDevan" w:ascii="GuruDevan" w:hAnsi="GuruDevan"/>
          <w:color w:val="00FF00"/>
          <w:sz w:val="28"/>
          <w:lang w:val="en-US"/>
        </w:rPr>
        <w:t>(7-1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BweL szqu_ kr gurmuK suK Pl ipmL cKwXw] </w:t>
      </w:r>
      <w:r>
        <w:rPr>
          <w:rFonts w:cs="GuruDevan" w:ascii="GuruDevan" w:hAnsi="GuruDevan"/>
          <w:color w:val="00FF00"/>
          <w:sz w:val="28"/>
          <w:lang w:val="en-US"/>
        </w:rPr>
        <w:t>(7-1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gq vCl hue ACl ClwXw ]13] </w:t>
      </w:r>
      <w:r>
        <w:rPr>
          <w:rFonts w:cs="GuruDevan" w:ascii="GuruDevan" w:hAnsi="GuruDevan"/>
          <w:color w:val="00FF00"/>
          <w:sz w:val="28"/>
          <w:lang w:val="en-US"/>
        </w:rPr>
        <w:t>(7-1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Odh ivªw swD kY gurmq Abgiq AkQ khwxI] </w:t>
      </w:r>
      <w:r>
        <w:rPr>
          <w:rFonts w:cs="GuruDevan" w:ascii="GuruDevan" w:hAnsi="GuruDevan"/>
          <w:color w:val="00FF00"/>
          <w:sz w:val="28"/>
          <w:lang w:val="en-US"/>
        </w:rPr>
        <w:t>(7-1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adh Bvn alzG kY inj Gr vws nyhu inrbwxI] </w:t>
      </w:r>
      <w:r>
        <w:rPr>
          <w:rFonts w:cs="GuruDevan" w:ascii="GuruDevan" w:hAnsi="GuruDevan"/>
          <w:color w:val="00FF00"/>
          <w:sz w:val="28"/>
          <w:lang w:val="en-US"/>
        </w:rPr>
        <w:t>(7-1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dàh iQqIz pK ek ø_ _ukl due pK nIswxI] </w:t>
      </w:r>
      <w:r>
        <w:rPr>
          <w:rFonts w:cs="GuruDevan" w:ascii="GuruDevan" w:hAnsi="GuruDevan"/>
          <w:color w:val="00FF00"/>
          <w:sz w:val="28"/>
          <w:lang w:val="en-US"/>
        </w:rPr>
        <w:t>(7-1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lh swr szGwr kr joVw juiVAw inrBa jwxI] </w:t>
      </w:r>
      <w:r>
        <w:rPr>
          <w:rFonts w:cs="GuruDevan" w:ascii="GuruDevan" w:hAnsi="GuruDevan"/>
          <w:color w:val="00FF00"/>
          <w:sz w:val="28"/>
          <w:lang w:val="en-US"/>
        </w:rPr>
        <w:t>(7-1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lh klw sMpUrxo sis Gr sUrj ivrqI hwxI] </w:t>
      </w:r>
      <w:r>
        <w:rPr>
          <w:rFonts w:cs="GuruDevan" w:ascii="GuruDevan" w:hAnsi="GuruDevan"/>
          <w:color w:val="00FF00"/>
          <w:sz w:val="28"/>
          <w:lang w:val="en-US"/>
        </w:rPr>
        <w:t>(7-1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lh nwr sIzgwr kr syj Bqwr ipmL rsmwxI] </w:t>
      </w:r>
      <w:r>
        <w:rPr>
          <w:rFonts w:cs="GuruDevan" w:ascii="GuruDevan" w:hAnsi="GuruDevan"/>
          <w:color w:val="00FF00"/>
          <w:sz w:val="28"/>
          <w:lang w:val="en-US"/>
        </w:rPr>
        <w:t>(7-1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_v qY skiq siq rhvwxI ]14] </w:t>
      </w:r>
      <w:r>
        <w:rPr>
          <w:rFonts w:cs="GuruDevan" w:ascii="GuruDevan" w:hAnsi="GuruDevan"/>
          <w:color w:val="00FF00"/>
          <w:sz w:val="28"/>
          <w:lang w:val="en-US"/>
        </w:rPr>
        <w:t>(7-1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oq ATwrh swDkY pVh pOrwx ATwrh BweL] </w:t>
      </w:r>
      <w:r>
        <w:rPr>
          <w:rFonts w:cs="GuruDevan" w:ascii="GuruDevan" w:hAnsi="GuruDevan"/>
          <w:color w:val="00FF00"/>
          <w:sz w:val="28"/>
          <w:lang w:val="en-US"/>
        </w:rPr>
        <w:t>(7-1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~nI vIh ekIh lzG bweL amry swD invweL] </w:t>
      </w:r>
      <w:r>
        <w:rPr>
          <w:rFonts w:cs="GuruDevan" w:ascii="GuruDevan" w:hAnsi="GuruDevan"/>
          <w:color w:val="00FF00"/>
          <w:sz w:val="28"/>
          <w:lang w:val="en-US"/>
        </w:rPr>
        <w:t>(7-1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K AszK lutwe kY qyeL cOvI pzJI pweL] </w:t>
      </w:r>
      <w:r>
        <w:rPr>
          <w:rFonts w:cs="GuruDevan" w:ascii="GuruDevan" w:hAnsi="GuruDevan"/>
          <w:color w:val="00FF00"/>
          <w:sz w:val="28"/>
          <w:lang w:val="en-US"/>
        </w:rPr>
        <w:t>(7-1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bI joV sqweLAw Awx ATweL myl imlweL] </w:t>
      </w:r>
      <w:r>
        <w:rPr>
          <w:rFonts w:cs="GuruDevan" w:ascii="GuruDevan" w:hAnsi="GuruDevan"/>
          <w:color w:val="00FF00"/>
          <w:sz w:val="28"/>
          <w:lang w:val="en-US"/>
        </w:rPr>
        <w:t>(7-1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lzG axqIh qIh swD lzGy qIh ekqIh vDweL] </w:t>
      </w:r>
      <w:r>
        <w:rPr>
          <w:rFonts w:cs="GuruDevan" w:ascii="GuruDevan" w:hAnsi="GuruDevan"/>
          <w:color w:val="00FF00"/>
          <w:sz w:val="28"/>
          <w:lang w:val="en-US"/>
        </w:rPr>
        <w:t>(7-1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ul`Kx bqIE qyqI DRU caPyr iPrweL] </w:t>
      </w:r>
      <w:r>
        <w:rPr>
          <w:rFonts w:cs="GuruDevan" w:ascii="GuruDevan" w:hAnsi="GuruDevan"/>
          <w:color w:val="00FF00"/>
          <w:sz w:val="28"/>
          <w:lang w:val="en-US"/>
        </w:rPr>
        <w:t>(7-1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aqI lyK AlK lKweL ]15] </w:t>
      </w:r>
      <w:r>
        <w:rPr>
          <w:rFonts w:cs="GuruDevan" w:ascii="GuruDevan" w:hAnsi="GuruDevan"/>
          <w:color w:val="00FF00"/>
          <w:sz w:val="28"/>
          <w:lang w:val="en-US"/>
        </w:rPr>
        <w:t>(7-1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yd kqybhuz bwhrw lyK AlyK n liKAw jweL] </w:t>
      </w:r>
      <w:r>
        <w:rPr>
          <w:rFonts w:cs="GuruDevan" w:ascii="GuruDevan" w:hAnsi="GuruDevan"/>
          <w:color w:val="00FF00"/>
          <w:sz w:val="28"/>
          <w:lang w:val="en-US"/>
        </w:rPr>
        <w:t>(7-1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}p AnUp Acrj hY dr_n Üã_it Agocr BweL] </w:t>
      </w:r>
      <w:r>
        <w:rPr>
          <w:rFonts w:cs="GuruDevan" w:ascii="GuruDevan" w:hAnsi="GuruDevan"/>
          <w:color w:val="00FF00"/>
          <w:sz w:val="28"/>
          <w:lang w:val="en-US"/>
        </w:rPr>
        <w:t>(7-1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kvwa pswa kr qol n qulw Drn smweL] </w:t>
      </w:r>
      <w:r>
        <w:rPr>
          <w:rFonts w:cs="GuruDevan" w:ascii="GuruDevan" w:hAnsi="GuruDevan"/>
          <w:color w:val="00FF00"/>
          <w:sz w:val="28"/>
          <w:lang w:val="en-US"/>
        </w:rPr>
        <w:t>(7-1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QnI bdnI bwhrw Qky sbd surq ilv lweL] </w:t>
      </w:r>
      <w:r>
        <w:rPr>
          <w:rFonts w:cs="GuruDevan" w:ascii="GuruDevan" w:hAnsi="GuruDevan"/>
          <w:color w:val="00FF00"/>
          <w:sz w:val="28"/>
          <w:lang w:val="en-US"/>
        </w:rPr>
        <w:t>(7-1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 bc kmL Agocrw miq buD swD ik soJI pweL] </w:t>
      </w:r>
      <w:r>
        <w:rPr>
          <w:rFonts w:cs="GuruDevan" w:ascii="GuruDevan" w:hAnsi="GuruDevan"/>
          <w:color w:val="00FF00"/>
          <w:sz w:val="28"/>
          <w:lang w:val="en-US"/>
        </w:rPr>
        <w:t>(7-1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Cl ACyd AByd hY Bgq vCl swD szgiq CweL] </w:t>
      </w:r>
      <w:r>
        <w:rPr>
          <w:rFonts w:cs="GuruDevan" w:ascii="GuruDevan" w:hAnsi="GuruDevan"/>
          <w:color w:val="00FF00"/>
          <w:sz w:val="28"/>
          <w:lang w:val="en-US"/>
        </w:rPr>
        <w:t>(7-1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fw Awp vfI vifAweL ]16] </w:t>
      </w:r>
      <w:r>
        <w:rPr>
          <w:rFonts w:cs="GuruDevan" w:ascii="GuruDevan" w:hAnsi="GuruDevan"/>
          <w:color w:val="00FF00"/>
          <w:sz w:val="28"/>
          <w:lang w:val="en-US"/>
        </w:rPr>
        <w:t>(7-1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x vx ivc vxwspiq rhY ajwV Azdr AsvwrI] </w:t>
      </w:r>
      <w:r>
        <w:rPr>
          <w:rFonts w:cs="GuruDevan" w:ascii="GuruDevan" w:hAnsi="GuruDevan"/>
          <w:color w:val="00FF00"/>
          <w:sz w:val="28"/>
          <w:lang w:val="en-US"/>
        </w:rPr>
        <w:t>(7-1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ux cux Azjx bUtIAW piq_whI bwg lwe svwrI] </w:t>
      </w:r>
      <w:r>
        <w:rPr>
          <w:rFonts w:cs="GuruDevan" w:ascii="GuruDevan" w:hAnsi="GuruDevan"/>
          <w:color w:val="00FF00"/>
          <w:sz w:val="28"/>
          <w:lang w:val="en-US"/>
        </w:rPr>
        <w:t>(7-1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zj iszj ibrK vfIrIAin swr sMhwl krn vIcwrI] </w:t>
      </w:r>
      <w:r>
        <w:rPr>
          <w:rFonts w:cs="GuruDevan" w:ascii="GuruDevan" w:hAnsi="GuruDevan"/>
          <w:color w:val="00FF00"/>
          <w:sz w:val="28"/>
          <w:lang w:val="en-US"/>
        </w:rPr>
        <w:t>(7-1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in sPl {iq AweLEy Amãq Pl Amãqsr BwrI] </w:t>
      </w:r>
      <w:r>
        <w:rPr>
          <w:rFonts w:cs="GuruDevan" w:ascii="GuruDevan" w:hAnsi="GuruDevan"/>
          <w:color w:val="00FF00"/>
          <w:sz w:val="28"/>
          <w:lang w:val="en-US"/>
        </w:rPr>
        <w:t>(7-1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rKhuz swa n AwveL Pl ivc swa sugzD szjwrI] </w:t>
      </w:r>
      <w:r>
        <w:rPr>
          <w:rFonts w:cs="GuruDevan" w:ascii="GuruDevan" w:hAnsi="GuruDevan"/>
          <w:color w:val="00FF00"/>
          <w:sz w:val="28"/>
          <w:lang w:val="en-US"/>
        </w:rPr>
        <w:t>(7-1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bRHÌ jgõ ivc gurmuK swD szgq inrzkwrI] </w:t>
      </w:r>
      <w:r>
        <w:rPr>
          <w:rFonts w:cs="GuruDevan" w:ascii="GuruDevan" w:hAnsi="GuruDevan"/>
          <w:color w:val="00FF00"/>
          <w:sz w:val="28"/>
          <w:lang w:val="en-US"/>
        </w:rPr>
        <w:t>(7-1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 Pl Apr ApwrI ]17] </w:t>
      </w:r>
      <w:r>
        <w:rPr>
          <w:rFonts w:cs="GuruDevan" w:ascii="GuruDevan" w:hAnsi="GuruDevan"/>
          <w:color w:val="00FF00"/>
          <w:sz w:val="28"/>
          <w:lang w:val="en-US"/>
        </w:rPr>
        <w:t>(7-1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br ndrI AWvdw kyvf vfw koe n jwxY] </w:t>
      </w:r>
      <w:r>
        <w:rPr>
          <w:rFonts w:cs="GuruDevan" w:ascii="GuruDevan" w:hAnsi="GuruDevan"/>
          <w:color w:val="00FF00"/>
          <w:sz w:val="28"/>
          <w:lang w:val="en-US"/>
        </w:rPr>
        <w:t>(7-1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@cw kyvf AwKIEy suNn s}p n AwK vKwxY] </w:t>
      </w:r>
      <w:r>
        <w:rPr>
          <w:rFonts w:cs="GuruDevan" w:ascii="GuruDevan" w:hAnsi="GuruDevan"/>
          <w:color w:val="00FF00"/>
          <w:sz w:val="28"/>
          <w:lang w:val="en-US"/>
        </w:rPr>
        <w:t>(7-1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Yx afwrI pzKxU Anl mnl af Kbr n AwxY] </w:t>
      </w:r>
      <w:r>
        <w:rPr>
          <w:rFonts w:cs="GuruDevan" w:ascii="GuruDevan" w:hAnsi="GuruDevan"/>
          <w:color w:val="00FF00"/>
          <w:sz w:val="28"/>
          <w:lang w:val="en-US"/>
        </w:rPr>
        <w:t>(7-1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oVk mUl n lBeL sBy hoe iPrn hYrwxY] </w:t>
      </w:r>
      <w:r>
        <w:rPr>
          <w:rFonts w:cs="GuruDevan" w:ascii="GuruDevan" w:hAnsi="GuruDevan"/>
          <w:color w:val="00FF00"/>
          <w:sz w:val="28"/>
          <w:lang w:val="en-US"/>
        </w:rPr>
        <w:t>(7-1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Agws n ApVn kêdriq kwdr noù kêrbwxY] </w:t>
      </w:r>
      <w:r>
        <w:rPr>
          <w:rFonts w:cs="GuruDevan" w:ascii="GuruDevan" w:hAnsi="GuruDevan"/>
          <w:color w:val="00FF00"/>
          <w:sz w:val="28"/>
          <w:lang w:val="en-US"/>
        </w:rPr>
        <w:t>(7-1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bRHÌ siqgur purK swD szgiq vwsw inrbwxY] </w:t>
      </w:r>
      <w:r>
        <w:rPr>
          <w:rFonts w:cs="GuruDevan" w:ascii="GuruDevan" w:hAnsi="GuruDevan"/>
          <w:color w:val="00FF00"/>
          <w:sz w:val="28"/>
          <w:lang w:val="en-US"/>
        </w:rPr>
        <w:t>(7-1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rdw hoe murId isöwxY ]18] </w:t>
      </w:r>
      <w:r>
        <w:rPr>
          <w:rFonts w:cs="GuruDevan" w:ascii="GuruDevan" w:hAnsi="GuruDevan"/>
          <w:color w:val="00FF00"/>
          <w:sz w:val="28"/>
          <w:lang w:val="en-US"/>
        </w:rPr>
        <w:t>(7-1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riq pUrn bRHÌ Gt Gt Azdr sUrj suJY] </w:t>
      </w:r>
      <w:r>
        <w:rPr>
          <w:rFonts w:cs="GuruDevan" w:ascii="GuruDevan" w:hAnsi="GuruDevan"/>
          <w:color w:val="00FF00"/>
          <w:sz w:val="28"/>
          <w:lang w:val="en-US"/>
        </w:rPr>
        <w:t>(7-1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rj kvl prIiq hY gurmuK pRym Bgiq kr buJY] </w:t>
      </w:r>
      <w:r>
        <w:rPr>
          <w:rFonts w:cs="GuruDevan" w:ascii="GuruDevan" w:hAnsi="GuruDevan"/>
          <w:color w:val="00FF00"/>
          <w:sz w:val="28"/>
          <w:lang w:val="en-US"/>
        </w:rPr>
        <w:t>(7-1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bRHÌ gur _bd hY inJr Dwr vrhY gux guJY] </w:t>
      </w:r>
      <w:r>
        <w:rPr>
          <w:rFonts w:cs="GuruDevan" w:ascii="GuruDevan" w:hAnsi="GuruDevan"/>
          <w:color w:val="00FF00"/>
          <w:sz w:val="28"/>
          <w:lang w:val="en-US"/>
        </w:rPr>
        <w:t>(7-1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rK ibrK hue sPl Pl czdn vws invws nKuJY] </w:t>
      </w:r>
      <w:r>
        <w:rPr>
          <w:rFonts w:cs="GuruDevan" w:ascii="GuruDevan" w:hAnsi="GuruDevan"/>
          <w:color w:val="00FF00"/>
          <w:sz w:val="28"/>
          <w:lang w:val="en-US"/>
        </w:rPr>
        <w:t>(7-1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Pl sPl sm drs ho mohu n Doh n duibDw luJY] </w:t>
      </w:r>
      <w:r>
        <w:rPr>
          <w:rFonts w:cs="GuruDevan" w:ascii="GuruDevan" w:hAnsi="GuruDevan"/>
          <w:color w:val="00FF00"/>
          <w:sz w:val="28"/>
          <w:lang w:val="en-US"/>
        </w:rPr>
        <w:t>(7-1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Pl ipmL rs jIvn mukq Bgq kr duJY] </w:t>
      </w:r>
      <w:r>
        <w:rPr>
          <w:rFonts w:cs="GuruDevan" w:ascii="GuruDevan" w:hAnsi="GuruDevan"/>
          <w:color w:val="00FF00"/>
          <w:sz w:val="28"/>
          <w:lang w:val="en-US"/>
        </w:rPr>
        <w:t>(7-1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iq iml sihj smuJY ]19] </w:t>
      </w:r>
      <w:r>
        <w:rPr>
          <w:rFonts w:cs="GuruDevan" w:ascii="GuruDevan" w:hAnsi="GuruDevan"/>
          <w:color w:val="00FF00"/>
          <w:sz w:val="28"/>
          <w:lang w:val="en-US"/>
        </w:rPr>
        <w:t>(7-1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bd gu} gur jwxIEy gurmuK hoe suriq Dun cylw] </w:t>
      </w:r>
      <w:r>
        <w:rPr>
          <w:rFonts w:cs="GuruDevan" w:ascii="GuruDevan" w:hAnsi="GuruDevan"/>
          <w:color w:val="00FF00"/>
          <w:sz w:val="28"/>
          <w:lang w:val="en-US"/>
        </w:rPr>
        <w:t>(7-2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iq scKzf ivc pRym Bgiq prcY hoe mylw] </w:t>
      </w:r>
      <w:r>
        <w:rPr>
          <w:rFonts w:cs="GuruDevan" w:ascii="GuruDevan" w:hAnsi="GuruDevan"/>
          <w:color w:val="00FF00"/>
          <w:sz w:val="28"/>
          <w:lang w:val="en-US"/>
        </w:rPr>
        <w:t>(7-2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&lt;wn ÆXwn ismrx jugiq këzj kêrm hzs vzs nvylw] </w:t>
      </w:r>
      <w:r>
        <w:rPr>
          <w:rFonts w:cs="GuruDevan" w:ascii="GuruDevan" w:hAnsi="GuruDevan"/>
          <w:color w:val="00FF00"/>
          <w:sz w:val="28"/>
          <w:lang w:val="en-US"/>
        </w:rPr>
        <w:t>(7-2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rKhuz Pl Pl qy ibrK gurisK isK gurmzõ suhylw] </w:t>
      </w:r>
      <w:r>
        <w:rPr>
          <w:rFonts w:cs="GuruDevan" w:ascii="GuruDevan" w:hAnsi="GuruDevan"/>
          <w:color w:val="00FF00"/>
          <w:sz w:val="28"/>
          <w:lang w:val="en-US"/>
        </w:rPr>
        <w:t>(7-2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IhW Azdr vrqmwn hoe ekIh Agocr Kylw] </w:t>
      </w:r>
      <w:r>
        <w:rPr>
          <w:rFonts w:cs="GuruDevan" w:ascii="GuruDevan" w:hAnsi="GuruDevan"/>
          <w:color w:val="00FF00"/>
          <w:sz w:val="28"/>
          <w:lang w:val="en-US"/>
        </w:rPr>
        <w:t>(7-2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d purK Awdys kr Awid purK Awdy_ vhylw] </w:t>
      </w:r>
      <w:r>
        <w:rPr>
          <w:rFonts w:cs="GuruDevan" w:ascii="GuruDevan" w:hAnsi="GuruDevan"/>
          <w:color w:val="00FF00"/>
          <w:sz w:val="28"/>
          <w:lang w:val="en-US"/>
        </w:rPr>
        <w:t>(7-2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Pq slwhx Amãq vylw ]20]7] </w:t>
      </w:r>
      <w:r>
        <w:rPr>
          <w:rFonts w:cs="GuruDevan" w:ascii="GuruDevan" w:hAnsi="GuruDevan"/>
          <w:color w:val="00FF00"/>
          <w:sz w:val="28"/>
          <w:lang w:val="en-US"/>
        </w:rPr>
        <w:t>(7-20-7)</w:t>
      </w:r>
      <w:r>
        <w:br w:type="page"/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Vaar 8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û siqgurpRswid] </w:t>
      </w:r>
      <w:r>
        <w:rPr>
          <w:rFonts w:cs="GuruDevan" w:ascii="GuruDevan" w:hAnsi="GuruDevan"/>
          <w:color w:val="00FF00"/>
          <w:sz w:val="28"/>
          <w:lang w:val="en-US"/>
        </w:rPr>
        <w:t>(8-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kvwa pswa kr kêdrq Azdr kIAw pswrw] </w:t>
      </w:r>
      <w:r>
        <w:rPr>
          <w:rFonts w:cs="GuruDevan" w:ascii="GuruDevan" w:hAnsi="GuruDevan"/>
          <w:color w:val="00FF00"/>
          <w:sz w:val="28"/>
          <w:lang w:val="en-US"/>
        </w:rPr>
        <w:t>(8-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j q`q prvwn kr chuz KwxIz ivc sB vrqwrw] </w:t>
      </w:r>
      <w:r>
        <w:rPr>
          <w:rFonts w:cs="GuruDevan" w:ascii="GuruDevan" w:hAnsi="GuruDevan"/>
          <w:color w:val="00FF00"/>
          <w:sz w:val="28"/>
          <w:lang w:val="en-US"/>
        </w:rPr>
        <w:t>(8-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vf DrqI AwKIEy kyvf qol Agws Akwrw] </w:t>
      </w:r>
      <w:r>
        <w:rPr>
          <w:rFonts w:cs="GuruDevan" w:ascii="GuruDevan" w:hAnsi="GuruDevan"/>
          <w:color w:val="00FF00"/>
          <w:sz w:val="28"/>
          <w:lang w:val="en-US"/>
        </w:rPr>
        <w:t>(8-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vf pvx vKwxIEy kyvf KwxI qol ivQwrw] </w:t>
      </w:r>
      <w:r>
        <w:rPr>
          <w:rFonts w:cs="GuruDevan" w:ascii="GuruDevan" w:hAnsi="GuruDevan"/>
          <w:color w:val="00FF00"/>
          <w:sz w:val="28"/>
          <w:lang w:val="en-US"/>
        </w:rPr>
        <w:t>(8-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vf AgnI Bwr hY qu`l n qol Aqol Bzfwrw] </w:t>
      </w:r>
      <w:r>
        <w:rPr>
          <w:rFonts w:cs="GuruDevan" w:ascii="GuruDevan" w:hAnsi="GuruDevan"/>
          <w:color w:val="00FF00"/>
          <w:sz w:val="28"/>
          <w:lang w:val="en-US"/>
        </w:rPr>
        <w:t>(8-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vf AwKW isrjxhwrw ]1] </w:t>
      </w:r>
      <w:r>
        <w:rPr>
          <w:rFonts w:cs="GuruDevan" w:ascii="GuruDevan" w:hAnsi="GuruDevan"/>
          <w:color w:val="00FF00"/>
          <w:sz w:val="28"/>
          <w:lang w:val="en-US"/>
        </w:rPr>
        <w:t>(8-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OrwsI lK jon ivc jl Ql mhIAl qãBvx swrw] </w:t>
      </w:r>
      <w:r>
        <w:rPr>
          <w:rFonts w:cs="GuruDevan" w:ascii="GuruDevan" w:hAnsi="GuruDevan"/>
          <w:color w:val="00FF00"/>
          <w:sz w:val="28"/>
          <w:lang w:val="en-US"/>
        </w:rPr>
        <w:t>(8-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s eks jon ivc jIA jzq Angxq Apwrw] </w:t>
      </w:r>
      <w:r>
        <w:rPr>
          <w:rFonts w:cs="GuruDevan" w:ascii="GuruDevan" w:hAnsi="GuruDevan"/>
          <w:color w:val="00FF00"/>
          <w:sz w:val="28"/>
          <w:lang w:val="en-US"/>
        </w:rPr>
        <w:t>(8-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s igrws sMhwldw kr bRhmzf kroV sumwrw] </w:t>
      </w:r>
      <w:r>
        <w:rPr>
          <w:rFonts w:cs="GuruDevan" w:ascii="GuruDevan" w:hAnsi="GuruDevan"/>
          <w:color w:val="00FF00"/>
          <w:sz w:val="28"/>
          <w:lang w:val="en-US"/>
        </w:rPr>
        <w:t>(8-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om rom ivc riKAon AoAzkwr Akwr ivQwrw] </w:t>
      </w:r>
      <w:r>
        <w:rPr>
          <w:rFonts w:cs="GuruDevan" w:ascii="GuruDevan" w:hAnsi="GuruDevan"/>
          <w:color w:val="00FF00"/>
          <w:sz w:val="28"/>
          <w:lang w:val="en-US"/>
        </w:rPr>
        <w:t>(8-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ir isir lyK AlyK dw lyK AlyK apwvxhwrw] </w:t>
      </w:r>
      <w:r>
        <w:rPr>
          <w:rFonts w:cs="GuruDevan" w:ascii="GuruDevan" w:hAnsi="GuruDevan"/>
          <w:color w:val="00FF00"/>
          <w:sz w:val="28"/>
          <w:lang w:val="en-US"/>
        </w:rPr>
        <w:t>(8-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driq kvxu krY vIcwrw ]2] </w:t>
      </w:r>
      <w:r>
        <w:rPr>
          <w:rFonts w:cs="GuruDevan" w:ascii="GuruDevan" w:hAnsi="GuruDevan"/>
          <w:color w:val="00FF00"/>
          <w:sz w:val="28"/>
          <w:lang w:val="en-US"/>
        </w:rPr>
        <w:t>(8-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vf sq szqoK hY dXw DmL qy AQL vIcwrw] </w:t>
      </w:r>
      <w:r>
        <w:rPr>
          <w:rFonts w:cs="GuruDevan" w:ascii="GuruDevan" w:hAnsi="GuruDevan"/>
          <w:color w:val="00FF00"/>
          <w:sz w:val="28"/>
          <w:lang w:val="en-US"/>
        </w:rPr>
        <w:t>(8-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vf kwm kroD hY kyvf loB moh Ahzkwrw] </w:t>
      </w:r>
      <w:r>
        <w:rPr>
          <w:rFonts w:cs="GuruDevan" w:ascii="GuruDevan" w:hAnsi="GuruDevan"/>
          <w:color w:val="00FF00"/>
          <w:sz w:val="28"/>
          <w:lang w:val="en-US"/>
        </w:rPr>
        <w:t>(8-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vf idst vKwxIEy kyvf }p rzg prkwrw] </w:t>
      </w:r>
      <w:r>
        <w:rPr>
          <w:rFonts w:cs="GuruDevan" w:ascii="GuruDevan" w:hAnsi="GuruDevan"/>
          <w:color w:val="00FF00"/>
          <w:sz w:val="28"/>
          <w:lang w:val="en-US"/>
        </w:rPr>
        <w:t>(8-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vf suriq swlwhIEy kyvf sbd ivQwr pswrw] </w:t>
      </w:r>
      <w:r>
        <w:rPr>
          <w:rFonts w:cs="GuruDevan" w:ascii="GuruDevan" w:hAnsi="GuruDevan"/>
          <w:color w:val="00FF00"/>
          <w:sz w:val="28"/>
          <w:lang w:val="en-US"/>
        </w:rPr>
        <w:t>(8-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vf vws invws hY kyvf gzD sugzD Acwrw] </w:t>
      </w:r>
      <w:r>
        <w:rPr>
          <w:rFonts w:cs="GuruDevan" w:ascii="GuruDevan" w:hAnsi="GuruDevan"/>
          <w:color w:val="00FF00"/>
          <w:sz w:val="28"/>
          <w:lang w:val="en-US"/>
        </w:rPr>
        <w:t>(8-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vf rsks AwKIAn kyvf swd nwd AoAzkwrw] </w:t>
      </w:r>
      <w:r>
        <w:rPr>
          <w:rFonts w:cs="GuruDevan" w:ascii="GuruDevan" w:hAnsi="GuruDevan"/>
          <w:color w:val="00FF00"/>
          <w:sz w:val="28"/>
          <w:lang w:val="en-US"/>
        </w:rPr>
        <w:t>(8-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q ibAzq n pwrw vwrw ]3] </w:t>
      </w:r>
      <w:r>
        <w:rPr>
          <w:rFonts w:cs="GuruDevan" w:ascii="GuruDevan" w:hAnsi="GuruDevan"/>
          <w:color w:val="00FF00"/>
          <w:sz w:val="28"/>
          <w:lang w:val="en-US"/>
        </w:rPr>
        <w:t>(8-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vf duK suK AwKIEy kyvf hrK sog ivsQwrw] </w:t>
      </w:r>
      <w:r>
        <w:rPr>
          <w:rFonts w:cs="GuruDevan" w:ascii="GuruDevan" w:hAnsi="GuruDevan"/>
          <w:color w:val="00FF00"/>
          <w:sz w:val="28"/>
          <w:lang w:val="en-US"/>
        </w:rPr>
        <w:t>(8-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vf sc vKwxIEy kyvf këV kmwvx hwrw] </w:t>
      </w:r>
      <w:r>
        <w:rPr>
          <w:rFonts w:cs="GuruDevan" w:ascii="GuruDevan" w:hAnsi="GuruDevan"/>
          <w:color w:val="00FF00"/>
          <w:sz w:val="28"/>
          <w:lang w:val="en-US"/>
        </w:rPr>
        <w:t>(8-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vf rqI mwh kr idh rwqIz ivsmwd vIcwrw] </w:t>
      </w:r>
      <w:r>
        <w:rPr>
          <w:rFonts w:cs="GuruDevan" w:ascii="GuruDevan" w:hAnsi="GuruDevan"/>
          <w:color w:val="00FF00"/>
          <w:sz w:val="28"/>
          <w:lang w:val="en-US"/>
        </w:rPr>
        <w:t>(8-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sw mnsw kyvfI kyvf nIzd BuK Awhwrw] </w:t>
      </w:r>
      <w:r>
        <w:rPr>
          <w:rFonts w:cs="GuruDevan" w:ascii="GuruDevan" w:hAnsi="GuruDevan"/>
          <w:color w:val="00FF00"/>
          <w:sz w:val="28"/>
          <w:lang w:val="en-US"/>
        </w:rPr>
        <w:t>(8-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vf AwKW Bwa Ba sWq sihj aopkwr ivkwrw] </w:t>
      </w:r>
      <w:r>
        <w:rPr>
          <w:rFonts w:cs="GuruDevan" w:ascii="GuruDevan" w:hAnsi="GuruDevan"/>
          <w:color w:val="00FF00"/>
          <w:sz w:val="28"/>
          <w:lang w:val="en-US"/>
        </w:rPr>
        <w:t>(8-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ol Aqol n qolx hwrw ]4] </w:t>
      </w:r>
      <w:r>
        <w:rPr>
          <w:rFonts w:cs="GuruDevan" w:ascii="GuruDevan" w:hAnsi="GuruDevan"/>
          <w:color w:val="00FF00"/>
          <w:sz w:val="28"/>
          <w:lang w:val="en-US"/>
        </w:rPr>
        <w:t>(8-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vf qol szjog dw kyvf qol ivjog vIcwrw] </w:t>
      </w:r>
      <w:r>
        <w:rPr>
          <w:rFonts w:cs="GuruDevan" w:ascii="GuruDevan" w:hAnsi="GuruDevan"/>
          <w:color w:val="00FF00"/>
          <w:sz w:val="28"/>
          <w:lang w:val="en-US"/>
        </w:rPr>
        <w:t>(8-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vf h`sx AwKIEy kyvf rovx dw ibsQwrw] </w:t>
      </w:r>
      <w:r>
        <w:rPr>
          <w:rFonts w:cs="GuruDevan" w:ascii="GuruDevan" w:hAnsi="GuruDevan"/>
          <w:color w:val="00FF00"/>
          <w:sz w:val="28"/>
          <w:lang w:val="en-US"/>
        </w:rPr>
        <w:t>(8-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vf hY inrivrq pK kyvf hY privriq pswrw] </w:t>
      </w:r>
      <w:r>
        <w:rPr>
          <w:rFonts w:cs="GuruDevan" w:ascii="GuruDevan" w:hAnsi="GuruDevan"/>
          <w:color w:val="00FF00"/>
          <w:sz w:val="28"/>
          <w:lang w:val="en-US"/>
        </w:rPr>
        <w:t>(8-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vf AwKW puNn pwp kyvf AwKW moK duAwrw] </w:t>
      </w:r>
      <w:r>
        <w:rPr>
          <w:rFonts w:cs="GuruDevan" w:ascii="GuruDevan" w:hAnsi="GuruDevan"/>
          <w:color w:val="00FF00"/>
          <w:sz w:val="28"/>
          <w:lang w:val="en-US"/>
        </w:rPr>
        <w:t>(8-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vf kêdriq AwKIEy ekdUz kêdriq lK hjæwrw] </w:t>
      </w:r>
      <w:r>
        <w:rPr>
          <w:rFonts w:cs="GuruDevan" w:ascii="GuruDevan" w:hAnsi="GuruDevan"/>
          <w:color w:val="00FF00"/>
          <w:sz w:val="28"/>
          <w:lang w:val="en-US"/>
        </w:rPr>
        <w:t>(8-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wny kImq n pvY kyvf dwqw dyvn hwrw] </w:t>
      </w:r>
      <w:r>
        <w:rPr>
          <w:rFonts w:cs="GuruDevan" w:ascii="GuruDevan" w:hAnsi="GuruDevan"/>
          <w:color w:val="00FF00"/>
          <w:sz w:val="28"/>
          <w:lang w:val="en-US"/>
        </w:rPr>
        <w:t>(8-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Q kQw Abgq inrDwrw ]5] </w:t>
      </w:r>
      <w:r>
        <w:rPr>
          <w:rFonts w:cs="GuruDevan" w:ascii="GuruDevan" w:hAnsi="GuruDevan"/>
          <w:color w:val="00FF00"/>
          <w:sz w:val="28"/>
          <w:lang w:val="en-US"/>
        </w:rPr>
        <w:t>(8-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carwsIh jon ivc mwns jnm dulMB apwXw] </w:t>
      </w:r>
      <w:r>
        <w:rPr>
          <w:rFonts w:cs="GuruDevan" w:ascii="GuruDevan" w:hAnsi="GuruDevan"/>
          <w:color w:val="00FF00"/>
          <w:sz w:val="28"/>
          <w:lang w:val="en-US"/>
        </w:rPr>
        <w:t>(8-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r vrn cwr mjæhbw ihzdU muslmwn sdwXw] </w:t>
      </w:r>
      <w:r>
        <w:rPr>
          <w:rFonts w:cs="GuruDevan" w:ascii="GuruDevan" w:hAnsi="GuruDevan"/>
          <w:color w:val="00FF00"/>
          <w:sz w:val="28"/>
          <w:lang w:val="en-US"/>
        </w:rPr>
        <w:t>(8-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qVy purK vKwxIAn nwr sumwr Agnq gxwXw] </w:t>
      </w:r>
      <w:r>
        <w:rPr>
          <w:rFonts w:cs="GuruDevan" w:ascii="GuruDevan" w:hAnsi="GuruDevan"/>
          <w:color w:val="00FF00"/>
          <w:sz w:val="28"/>
          <w:lang w:val="en-US"/>
        </w:rPr>
        <w:t>(8-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õY gun mwXw clqu hY bRHÌw ibsn mhys rcwXw] </w:t>
      </w:r>
      <w:r>
        <w:rPr>
          <w:rFonts w:cs="GuruDevan" w:ascii="GuruDevan" w:hAnsi="GuruDevan"/>
          <w:color w:val="00FF00"/>
          <w:sz w:val="28"/>
          <w:lang w:val="en-US"/>
        </w:rPr>
        <w:t>(8-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d kqybW vwcdy ek swihb due rwh clwXw] </w:t>
      </w:r>
      <w:r>
        <w:rPr>
          <w:rFonts w:cs="GuruDevan" w:ascii="GuruDevan" w:hAnsi="GuruDevan"/>
          <w:color w:val="00FF00"/>
          <w:sz w:val="28"/>
          <w:lang w:val="en-US"/>
        </w:rPr>
        <w:t>(8-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_v _kqI ivc Kyl kr jog Bog bhu cilq bxwXw] </w:t>
      </w:r>
      <w:r>
        <w:rPr>
          <w:rFonts w:cs="GuruDevan" w:ascii="GuruDevan" w:hAnsi="GuruDevan"/>
          <w:color w:val="00FF00"/>
          <w:sz w:val="28"/>
          <w:lang w:val="en-US"/>
        </w:rPr>
        <w:t>(8-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AswD szgq Pl pwXw ]6] </w:t>
      </w:r>
      <w:r>
        <w:rPr>
          <w:rFonts w:cs="GuruDevan" w:ascii="GuruDevan" w:hAnsi="GuruDevan"/>
          <w:color w:val="00FF00"/>
          <w:sz w:val="28"/>
          <w:lang w:val="en-US"/>
        </w:rPr>
        <w:t>(8-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r vrn iCA dr_nW _wsqr vyd pwT suxwXw] </w:t>
      </w:r>
      <w:r>
        <w:rPr>
          <w:rFonts w:cs="GuruDevan" w:ascii="GuruDevan" w:hAnsi="GuruDevan"/>
          <w:color w:val="00FF00"/>
          <w:sz w:val="28"/>
          <w:lang w:val="en-US"/>
        </w:rPr>
        <w:t>(8-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vI dyv sryvxy dyv sQl qIQL BrmwXw] </w:t>
      </w:r>
      <w:r>
        <w:rPr>
          <w:rFonts w:cs="GuruDevan" w:ascii="GuruDevan" w:hAnsi="GuruDevan"/>
          <w:color w:val="00FF00"/>
          <w:sz w:val="28"/>
          <w:lang w:val="en-US"/>
        </w:rPr>
        <w:t>(8-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x gzDrb ApCrW surpiq ezdà ezdàwsx CwXw] </w:t>
      </w:r>
      <w:r>
        <w:rPr>
          <w:rFonts w:cs="GuruDevan" w:ascii="GuruDevan" w:hAnsi="GuruDevan"/>
          <w:color w:val="00FF00"/>
          <w:sz w:val="28"/>
          <w:lang w:val="en-US"/>
        </w:rPr>
        <w:t>(8-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qI sqI szqoKIAW isD nwQ Avqwr gxwXw] </w:t>
      </w:r>
      <w:r>
        <w:rPr>
          <w:rFonts w:cs="GuruDevan" w:ascii="GuruDevan" w:hAnsi="GuruDevan"/>
          <w:color w:val="00FF00"/>
          <w:sz w:val="28"/>
          <w:lang w:val="en-US"/>
        </w:rPr>
        <w:t>(8-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p qp szjm hom jg vrq nym neLvyd pujwXw] </w:t>
      </w:r>
      <w:r>
        <w:rPr>
          <w:rFonts w:cs="GuruDevan" w:ascii="GuruDevan" w:hAnsi="GuruDevan"/>
          <w:color w:val="00FF00"/>
          <w:sz w:val="28"/>
          <w:lang w:val="en-US"/>
        </w:rPr>
        <w:t>(8-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Kw sUõ mwlw iqlk ipqr kmL vyd kmL kmwXw] </w:t>
      </w:r>
      <w:r>
        <w:rPr>
          <w:rFonts w:cs="GuruDevan" w:ascii="GuruDevan" w:hAnsi="GuruDevan"/>
          <w:color w:val="00FF00"/>
          <w:sz w:val="28"/>
          <w:lang w:val="en-US"/>
        </w:rPr>
        <w:t>(8-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Nn dwn apdy_ ÜãVwXw ]7] </w:t>
      </w:r>
      <w:r>
        <w:rPr>
          <w:rFonts w:cs="GuruDevan" w:ascii="GuruDevan" w:hAnsi="GuruDevan"/>
          <w:color w:val="00FF00"/>
          <w:sz w:val="28"/>
          <w:lang w:val="en-US"/>
        </w:rPr>
        <w:t>(8-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r pYkMbr AalIE gas kêqb vlIa `lh jwxy] </w:t>
      </w:r>
      <w:r>
        <w:rPr>
          <w:rFonts w:cs="GuruDevan" w:ascii="GuruDevan" w:hAnsi="GuruDevan"/>
          <w:color w:val="00FF00"/>
          <w:sz w:val="28"/>
          <w:lang w:val="en-US"/>
        </w:rPr>
        <w:t>(8-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yK mu_wek AwKIAn lK lK dr drvy_ vKwxy] </w:t>
      </w:r>
      <w:r>
        <w:rPr>
          <w:rFonts w:cs="GuruDevan" w:ascii="GuruDevan" w:hAnsi="GuruDevan"/>
          <w:color w:val="00FF00"/>
          <w:sz w:val="28"/>
          <w:lang w:val="en-US"/>
        </w:rPr>
        <w:t>(8-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zhdy lK _hId hoe lK Abdwl mlzg malwxy] </w:t>
      </w:r>
      <w:r>
        <w:rPr>
          <w:rFonts w:cs="GuruDevan" w:ascii="GuruDevan" w:hAnsi="GuruDevan"/>
          <w:color w:val="00FF00"/>
          <w:sz w:val="28"/>
          <w:lang w:val="en-US"/>
        </w:rPr>
        <w:t>(8-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rY _rIAq AwKIEy qrk qrIkq rwh isöwxy] </w:t>
      </w:r>
      <w:r>
        <w:rPr>
          <w:rFonts w:cs="GuruDevan" w:ascii="GuruDevan" w:hAnsi="GuruDevan"/>
          <w:color w:val="00FF00"/>
          <w:sz w:val="28"/>
          <w:lang w:val="en-US"/>
        </w:rPr>
        <w:t>(8-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rPqI mw}Pæ lK hk hkIkq hukm smwxy] </w:t>
      </w:r>
      <w:r>
        <w:rPr>
          <w:rFonts w:cs="GuruDevan" w:ascii="GuruDevan" w:hAnsi="GuruDevan"/>
          <w:color w:val="00FF00"/>
          <w:sz w:val="28"/>
          <w:lang w:val="en-US"/>
        </w:rPr>
        <w:t>(8-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jr kvwr hjæwr muhwxy ]8] </w:t>
      </w:r>
      <w:r>
        <w:rPr>
          <w:rFonts w:cs="GuruDevan" w:ascii="GuruDevan" w:hAnsi="GuruDevan"/>
          <w:color w:val="00FF00"/>
          <w:sz w:val="28"/>
          <w:lang w:val="en-US"/>
        </w:rPr>
        <w:t>(8-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qVy bRHÌx swrsuq vwqIsr lwgwe iqloE] </w:t>
      </w:r>
      <w:r>
        <w:rPr>
          <w:rFonts w:cs="GuruDevan" w:ascii="GuruDevan" w:hAnsi="GuruDevan"/>
          <w:color w:val="00FF00"/>
          <w:sz w:val="28"/>
          <w:lang w:val="en-US"/>
        </w:rPr>
        <w:t>(8-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qVy gaV knajIE qIQL vwsI krdy FoE] </w:t>
      </w:r>
      <w:r>
        <w:rPr>
          <w:rFonts w:cs="GuruDevan" w:ascii="GuruDevan" w:hAnsi="GuruDevan"/>
          <w:color w:val="00FF00"/>
          <w:sz w:val="28"/>
          <w:lang w:val="en-US"/>
        </w:rPr>
        <w:t>(8-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qVy lK snaFIE pWDy pzfq vYd KloE] </w:t>
      </w:r>
      <w:r>
        <w:rPr>
          <w:rFonts w:cs="GuruDevan" w:ascii="GuruDevan" w:hAnsi="GuruDevan"/>
          <w:color w:val="00FF00"/>
          <w:sz w:val="28"/>
          <w:lang w:val="en-US"/>
        </w:rPr>
        <w:t>(8-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qiVAW lK joq_I vyd vydvy lK ploE] </w:t>
      </w:r>
      <w:r>
        <w:rPr>
          <w:rFonts w:cs="GuruDevan" w:ascii="GuruDevan" w:hAnsi="GuruDevan"/>
          <w:color w:val="00FF00"/>
          <w:sz w:val="28"/>
          <w:lang w:val="en-US"/>
        </w:rPr>
        <w:t>(8-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qVy lK kvI_rW bRHÌ mwt bRmwa bKoE] </w:t>
      </w:r>
      <w:r>
        <w:rPr>
          <w:rFonts w:cs="GuruDevan" w:ascii="GuruDevan" w:hAnsi="GuruDevan"/>
          <w:color w:val="00FF00"/>
          <w:sz w:val="28"/>
          <w:lang w:val="en-US"/>
        </w:rPr>
        <w:t>(8-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qiVAW AiBAwgqW Gr Gr mzgdy lY knsoE] </w:t>
      </w:r>
      <w:r>
        <w:rPr>
          <w:rFonts w:cs="GuruDevan" w:ascii="GuruDevan" w:hAnsi="GuruDevan"/>
          <w:color w:val="00FF00"/>
          <w:sz w:val="28"/>
          <w:lang w:val="en-US"/>
        </w:rPr>
        <w:t>(8-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qVy sax svwxI hoE ]9] </w:t>
      </w:r>
      <w:r>
        <w:rPr>
          <w:rFonts w:cs="GuruDevan" w:ascii="GuruDevan" w:hAnsi="GuruDevan"/>
          <w:color w:val="00FF00"/>
          <w:sz w:val="28"/>
          <w:lang w:val="en-US"/>
        </w:rPr>
        <w:t>(8-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qVy KqrI bwhrI kyqiVAW hI bwvzjwhI] </w:t>
      </w:r>
      <w:r>
        <w:rPr>
          <w:rFonts w:cs="GuruDevan" w:ascii="GuruDevan" w:hAnsi="GuruDevan"/>
          <w:color w:val="00FF00"/>
          <w:sz w:val="28"/>
          <w:lang w:val="en-US"/>
        </w:rPr>
        <w:t>(8-1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vWDy pwcwiDAW PlIAW KoKrwex AgvwhI] </w:t>
      </w:r>
      <w:r>
        <w:rPr>
          <w:rFonts w:cs="GuruDevan" w:ascii="GuruDevan" w:hAnsi="GuruDevan"/>
          <w:color w:val="00FF00"/>
          <w:sz w:val="28"/>
          <w:lang w:val="en-US"/>
        </w:rPr>
        <w:t>(8-1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qiVAW caVoqrI kyqiVAW syrIn ivlwhI] </w:t>
      </w:r>
      <w:r>
        <w:rPr>
          <w:rFonts w:cs="GuruDevan" w:ascii="GuruDevan" w:hAnsi="GuruDevan"/>
          <w:color w:val="00FF00"/>
          <w:sz w:val="28"/>
          <w:lang w:val="en-US"/>
        </w:rPr>
        <w:t>(8-1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qiVAW Avqwr hoE ckâ vriq rwjy drgwhI] </w:t>
      </w:r>
      <w:r>
        <w:rPr>
          <w:rFonts w:cs="GuruDevan" w:ascii="GuruDevan" w:hAnsi="GuruDevan"/>
          <w:color w:val="00FF00"/>
          <w:sz w:val="28"/>
          <w:lang w:val="en-US"/>
        </w:rPr>
        <w:t>(8-1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rjvOsI AwKIAn som vzs sur vIr spwhI] </w:t>
      </w:r>
      <w:r>
        <w:rPr>
          <w:rFonts w:cs="GuruDevan" w:ascii="GuruDevan" w:hAnsi="GuruDevan"/>
          <w:color w:val="00FF00"/>
          <w:sz w:val="28"/>
          <w:lang w:val="en-US"/>
        </w:rPr>
        <w:t>(8-1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mL rwe Drmwqmw DmL vIcwrn byprvwhI] </w:t>
      </w:r>
      <w:r>
        <w:rPr>
          <w:rFonts w:cs="GuruDevan" w:ascii="GuruDevan" w:hAnsi="GuruDevan"/>
          <w:color w:val="00FF00"/>
          <w:sz w:val="28"/>
          <w:lang w:val="en-US"/>
        </w:rPr>
        <w:t>(8-1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wn KVg mzõ Bgiq slwhI ]10] </w:t>
      </w:r>
      <w:r>
        <w:rPr>
          <w:rFonts w:cs="GuruDevan" w:ascii="GuruDevan" w:hAnsi="GuruDevan"/>
          <w:color w:val="00FF00"/>
          <w:sz w:val="28"/>
          <w:lang w:val="en-US"/>
        </w:rPr>
        <w:t>(8-1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vf vY_ vKwxIAn rwjpUq ryvq vIcwrI] </w:t>
      </w:r>
      <w:r>
        <w:rPr>
          <w:rFonts w:cs="GuruDevan" w:ascii="GuruDevan" w:hAnsi="GuruDevan"/>
          <w:color w:val="00FF00"/>
          <w:sz w:val="28"/>
          <w:lang w:val="en-US"/>
        </w:rPr>
        <w:t>(8-1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Ar gaV pvwr l`K m`lxhws cahwx icqwrI] </w:t>
      </w:r>
      <w:r>
        <w:rPr>
          <w:rFonts w:cs="GuruDevan" w:ascii="GuruDevan" w:hAnsi="GuruDevan"/>
          <w:color w:val="00FF00"/>
          <w:sz w:val="28"/>
          <w:lang w:val="en-US"/>
        </w:rPr>
        <w:t>(8-1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Cvwhy rwTaV lK rwxy rwe BUmIE BwrI] </w:t>
      </w:r>
      <w:r>
        <w:rPr>
          <w:rFonts w:cs="GuruDevan" w:ascii="GuruDevan" w:hAnsi="GuruDevan"/>
          <w:color w:val="00FF00"/>
          <w:sz w:val="28"/>
          <w:lang w:val="en-US"/>
        </w:rPr>
        <w:t>(8-1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G bGyly kyqVy blvzf lK budyly kwrI] </w:t>
      </w:r>
      <w:r>
        <w:rPr>
          <w:rFonts w:cs="GuruDevan" w:ascii="GuruDevan" w:hAnsi="GuruDevan"/>
          <w:color w:val="00FF00"/>
          <w:sz w:val="28"/>
          <w:lang w:val="en-US"/>
        </w:rPr>
        <w:t>(8-1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qiVAW hI BrtIE drbwrW Azdr drbwrI] </w:t>
      </w:r>
      <w:r>
        <w:rPr>
          <w:rFonts w:cs="GuruDevan" w:ascii="GuruDevan" w:hAnsi="GuruDevan"/>
          <w:color w:val="00FF00"/>
          <w:sz w:val="28"/>
          <w:lang w:val="en-US"/>
        </w:rPr>
        <w:t>(8-1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qVy guxI BdaVIE dys dys vfy eqbwrI] </w:t>
      </w:r>
      <w:r>
        <w:rPr>
          <w:rFonts w:cs="GuruDevan" w:ascii="GuruDevan" w:hAnsi="GuruDevan"/>
          <w:color w:val="00FF00"/>
          <w:sz w:val="28"/>
          <w:lang w:val="en-US"/>
        </w:rPr>
        <w:t>(8-1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mYù muE nw hamY mwrI ]11] </w:t>
      </w:r>
      <w:r>
        <w:rPr>
          <w:rFonts w:cs="GuruDevan" w:ascii="GuruDevan" w:hAnsi="GuruDevan"/>
          <w:color w:val="00FF00"/>
          <w:sz w:val="28"/>
          <w:lang w:val="en-US"/>
        </w:rPr>
        <w:t>(8-1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qVy sUd sdwezdy ikqVy kweQ ilkx hwry] </w:t>
      </w:r>
      <w:r>
        <w:rPr>
          <w:rFonts w:cs="GuruDevan" w:ascii="GuruDevan" w:hAnsi="GuruDevan"/>
          <w:color w:val="00FF00"/>
          <w:sz w:val="28"/>
          <w:lang w:val="en-US"/>
        </w:rPr>
        <w:t>(8-1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qiVAW hI bwxIE ikqVy BwbiVAW suinAwry] </w:t>
      </w:r>
      <w:r>
        <w:rPr>
          <w:rFonts w:cs="GuruDevan" w:ascii="GuruDevan" w:hAnsi="GuruDevan"/>
          <w:color w:val="00FF00"/>
          <w:sz w:val="28"/>
          <w:lang w:val="en-US"/>
        </w:rPr>
        <w:t>(8-1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qiVAW lK jt hoe kyqiVAW CIzby sYswry] </w:t>
      </w:r>
      <w:r>
        <w:rPr>
          <w:rFonts w:cs="GuruDevan" w:ascii="GuruDevan" w:hAnsi="GuruDevan"/>
          <w:color w:val="00FF00"/>
          <w:sz w:val="28"/>
          <w:lang w:val="en-US"/>
        </w:rPr>
        <w:t>(8-1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qiVAW TwTyirAW kyqiVAW lohwr ivcwry] </w:t>
      </w:r>
      <w:r>
        <w:rPr>
          <w:rFonts w:cs="GuruDevan" w:ascii="GuruDevan" w:hAnsi="GuruDevan"/>
          <w:color w:val="00FF00"/>
          <w:sz w:val="28"/>
          <w:lang w:val="en-US"/>
        </w:rPr>
        <w:t>(8-1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qVy qylI AwKIAn ikqVy hlvweL bwjæwry] </w:t>
      </w:r>
      <w:r>
        <w:rPr>
          <w:rFonts w:cs="GuruDevan" w:ascii="GuruDevan" w:hAnsi="GuruDevan"/>
          <w:color w:val="00FF00"/>
          <w:sz w:val="28"/>
          <w:lang w:val="en-US"/>
        </w:rPr>
        <w:t>(8-1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qivAW lK pzKIE ikqVy nweL qy vnjwry] </w:t>
      </w:r>
      <w:r>
        <w:rPr>
          <w:rFonts w:cs="GuruDevan" w:ascii="GuruDevan" w:hAnsi="GuruDevan"/>
          <w:color w:val="00FF00"/>
          <w:sz w:val="28"/>
          <w:lang w:val="en-US"/>
        </w:rPr>
        <w:t>(8-1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hu vrnW dy goq Apwry ]12] </w:t>
      </w:r>
      <w:r>
        <w:rPr>
          <w:rFonts w:cs="GuruDevan" w:ascii="GuruDevan" w:hAnsi="GuruDevan"/>
          <w:color w:val="00FF00"/>
          <w:sz w:val="28"/>
          <w:lang w:val="en-US"/>
        </w:rPr>
        <w:t>(8-1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qVy igrhI AwKIAn kyqiVAW l`K iPrn adwsI] </w:t>
      </w:r>
      <w:r>
        <w:rPr>
          <w:rFonts w:cs="GuruDevan" w:ascii="GuruDevan" w:hAnsi="GuruDevan"/>
          <w:color w:val="00FF00"/>
          <w:sz w:val="28"/>
          <w:lang w:val="en-US"/>
        </w:rPr>
        <w:t>(8-1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qiVAW jogIsrW kyqiVAW hoE sNNXwsI] </w:t>
      </w:r>
      <w:r>
        <w:rPr>
          <w:rFonts w:cs="GuruDevan" w:ascii="GuruDevan" w:hAnsi="GuruDevan"/>
          <w:color w:val="00FF00"/>
          <w:sz w:val="28"/>
          <w:lang w:val="en-US"/>
        </w:rPr>
        <w:t>(8-1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NNXwsI ds nwm Dr jogI bwrh pzQ invwsI] </w:t>
      </w:r>
      <w:r>
        <w:rPr>
          <w:rFonts w:cs="GuruDevan" w:ascii="GuruDevan" w:hAnsi="GuruDevan"/>
          <w:color w:val="00FF00"/>
          <w:sz w:val="28"/>
          <w:lang w:val="en-US"/>
        </w:rPr>
        <w:t>(8-1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qiVAW l`K pmL hzs ikqVy bwn pRsq bnvwsI] </w:t>
      </w:r>
      <w:r>
        <w:rPr>
          <w:rFonts w:cs="GuruDevan" w:ascii="GuruDevan" w:hAnsi="GuruDevan"/>
          <w:color w:val="00FF00"/>
          <w:sz w:val="28"/>
          <w:lang w:val="en-US"/>
        </w:rPr>
        <w:t>(8-1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qiVAW hI dzf Dwr ikqVy jYnI jIA dYAwsI] </w:t>
      </w:r>
      <w:r>
        <w:rPr>
          <w:rFonts w:cs="GuruDevan" w:ascii="GuruDevan" w:hAnsi="GuruDevan"/>
          <w:color w:val="00FF00"/>
          <w:sz w:val="28"/>
          <w:lang w:val="en-US"/>
        </w:rPr>
        <w:t>(8-1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AGr iCAgur AwKIAn iCAapdys Bys AËXwsI] </w:t>
      </w:r>
      <w:r>
        <w:rPr>
          <w:rFonts w:cs="GuruDevan" w:ascii="GuruDevan" w:hAnsi="GuruDevan"/>
          <w:color w:val="00FF00"/>
          <w:sz w:val="28"/>
          <w:lang w:val="en-US"/>
        </w:rPr>
        <w:t>(8-1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A {q bwrh mwh kr sUrj eko bwrh rwsI] </w:t>
      </w:r>
      <w:r>
        <w:rPr>
          <w:rFonts w:cs="GuruDevan" w:ascii="GuruDevan" w:hAnsi="GuruDevan"/>
          <w:color w:val="00FF00"/>
          <w:sz w:val="28"/>
          <w:lang w:val="en-US"/>
        </w:rPr>
        <w:t>(8-1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W gu} siqgur AibnwsI ]13] </w:t>
      </w:r>
      <w:r>
        <w:rPr>
          <w:rFonts w:cs="GuruDevan" w:ascii="GuruDevan" w:hAnsi="GuruDevan"/>
          <w:color w:val="00FF00"/>
          <w:sz w:val="28"/>
          <w:lang w:val="en-US"/>
        </w:rPr>
        <w:t>(8-13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qVy swD vKwxIAn swD szgq ivc prapkwrI] </w:t>
      </w:r>
      <w:r>
        <w:rPr>
          <w:rFonts w:cs="GuruDevan" w:ascii="GuruDevan" w:hAnsi="GuruDevan"/>
          <w:color w:val="00FF00"/>
          <w:sz w:val="28"/>
          <w:lang w:val="en-US"/>
        </w:rPr>
        <w:t>(8-1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qiVAW lK szqjn kyqiVAW inj Bgiq BzfwrI] </w:t>
      </w:r>
      <w:r>
        <w:rPr>
          <w:rFonts w:cs="GuruDevan" w:ascii="GuruDevan" w:hAnsi="GuruDevan"/>
          <w:color w:val="00FF00"/>
          <w:sz w:val="28"/>
          <w:lang w:val="en-US"/>
        </w:rPr>
        <w:t>(8-1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qiVAW jIvn mukq bRHÌ igAnI bRHÌ vIcwrI] </w:t>
      </w:r>
      <w:r>
        <w:rPr>
          <w:rFonts w:cs="GuruDevan" w:ascii="GuruDevan" w:hAnsi="GuruDevan"/>
          <w:color w:val="00FF00"/>
          <w:sz w:val="28"/>
          <w:lang w:val="en-US"/>
        </w:rPr>
        <w:t>(8-1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qiVAW smdrsIAW kyqiVAW inmLl inrzkwrI] </w:t>
      </w:r>
      <w:r>
        <w:rPr>
          <w:rFonts w:cs="GuruDevan" w:ascii="GuruDevan" w:hAnsi="GuruDevan"/>
          <w:color w:val="00FF00"/>
          <w:sz w:val="28"/>
          <w:lang w:val="en-US"/>
        </w:rPr>
        <w:t>(8-1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qVy lK bbykIAW ikqVy dy ibdy AkwrI] </w:t>
      </w:r>
      <w:r>
        <w:rPr>
          <w:rFonts w:cs="GuruDevan" w:ascii="GuruDevan" w:hAnsi="GuruDevan"/>
          <w:color w:val="00FF00"/>
          <w:sz w:val="28"/>
          <w:lang w:val="en-US"/>
        </w:rPr>
        <w:t>(8-1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eL Bgq BY vrqxw shs smwD bYrwg svwrI] </w:t>
      </w:r>
      <w:r>
        <w:rPr>
          <w:rFonts w:cs="GuruDevan" w:ascii="GuruDevan" w:hAnsi="GuruDevan"/>
          <w:color w:val="00FF00"/>
          <w:sz w:val="28"/>
          <w:lang w:val="en-US"/>
        </w:rPr>
        <w:t>(8-1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 Pl grb invwrI ]14] </w:t>
      </w:r>
      <w:r>
        <w:rPr>
          <w:rFonts w:cs="GuruDevan" w:ascii="GuruDevan" w:hAnsi="GuruDevan"/>
          <w:color w:val="00FF00"/>
          <w:sz w:val="28"/>
          <w:lang w:val="en-US"/>
        </w:rPr>
        <w:t>(8-1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qVy lK AswD jg ikqVy cor jwr jUAwrI] </w:t>
      </w:r>
      <w:r>
        <w:rPr>
          <w:rFonts w:cs="GuruDevan" w:ascii="GuruDevan" w:hAnsi="GuruDevan"/>
          <w:color w:val="00FF00"/>
          <w:sz w:val="28"/>
          <w:lang w:val="en-US"/>
        </w:rPr>
        <w:t>(8-1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tvwVy Tg kyqVy kyqVIAW inzdk AivcwrI] </w:t>
      </w:r>
      <w:r>
        <w:rPr>
          <w:rFonts w:cs="GuruDevan" w:ascii="GuruDevan" w:hAnsi="GuruDevan"/>
          <w:color w:val="00FF00"/>
          <w:sz w:val="28"/>
          <w:lang w:val="en-US"/>
        </w:rPr>
        <w:t>(8-1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qiVAW AwikrqGx ikqVy bymuK qy AncwrI] </w:t>
      </w:r>
      <w:r>
        <w:rPr>
          <w:rFonts w:cs="GuruDevan" w:ascii="GuruDevan" w:hAnsi="GuruDevan"/>
          <w:color w:val="00FF00"/>
          <w:sz w:val="28"/>
          <w:lang w:val="en-US"/>
        </w:rPr>
        <w:t>(8-1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Ôvwm DRohI ivsvws Gwq lUx hrwmI mUrK BwrI] </w:t>
      </w:r>
      <w:r>
        <w:rPr>
          <w:rFonts w:cs="GuruDevan" w:ascii="GuruDevan" w:hAnsi="GuruDevan"/>
          <w:color w:val="00FF00"/>
          <w:sz w:val="28"/>
          <w:lang w:val="en-US"/>
        </w:rPr>
        <w:t>(8-1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KlIpq vysuvw rvq mD mqvwky vfy ivkwrI] </w:t>
      </w:r>
      <w:r>
        <w:rPr>
          <w:rFonts w:cs="GuruDevan" w:ascii="GuruDevan" w:hAnsi="GuruDevan"/>
          <w:color w:val="00FF00"/>
          <w:sz w:val="28"/>
          <w:lang w:val="en-US"/>
        </w:rPr>
        <w:t>(8-1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Ôv ivroDI kyqVy kyqVIAW këVy kêiVAwrI] </w:t>
      </w:r>
      <w:r>
        <w:rPr>
          <w:rFonts w:cs="GuruDevan" w:ascii="GuruDevan" w:hAnsi="GuruDevan"/>
          <w:color w:val="00FF00"/>
          <w:sz w:val="28"/>
          <w:lang w:val="en-US"/>
        </w:rPr>
        <w:t>(8-1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pUry ibn Azq KuAwrI ]15] </w:t>
      </w:r>
      <w:r>
        <w:rPr>
          <w:rFonts w:cs="GuruDevan" w:ascii="GuruDevan" w:hAnsi="GuruDevan"/>
          <w:color w:val="00FF00"/>
          <w:sz w:val="28"/>
          <w:lang w:val="en-US"/>
        </w:rPr>
        <w:t>(8-1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qVy suNnI AwKIAn ikqVy eLsweL mUsweL] </w:t>
      </w:r>
      <w:r>
        <w:rPr>
          <w:rFonts w:cs="GuruDevan" w:ascii="GuruDevan" w:hAnsi="GuruDevan"/>
          <w:color w:val="00FF00"/>
          <w:sz w:val="28"/>
          <w:lang w:val="en-US"/>
        </w:rPr>
        <w:t>(8-1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qVIAW hI rwvjæI ikqVy mulhd gxq n AweL] </w:t>
      </w:r>
      <w:r>
        <w:rPr>
          <w:rFonts w:cs="GuruDevan" w:ascii="GuruDevan" w:hAnsi="GuruDevan"/>
          <w:color w:val="00FF00"/>
          <w:sz w:val="28"/>
          <w:lang w:val="en-US"/>
        </w:rPr>
        <w:t>(8-1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`K iPrzgI ermnI }mI jzgI du_mn dweL] </w:t>
      </w:r>
      <w:r>
        <w:rPr>
          <w:rFonts w:cs="GuruDevan" w:ascii="GuruDevan" w:hAnsi="GuruDevan"/>
          <w:color w:val="00FF00"/>
          <w:sz w:val="28"/>
          <w:lang w:val="en-US"/>
        </w:rPr>
        <w:t>(8-1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qVy sXd AwKIAn ikqVy qurkmwn duinAweL] </w:t>
      </w:r>
      <w:r>
        <w:rPr>
          <w:rFonts w:cs="GuruDevan" w:ascii="GuruDevan" w:hAnsi="GuruDevan"/>
          <w:color w:val="00FF00"/>
          <w:sz w:val="28"/>
          <w:lang w:val="en-US"/>
        </w:rPr>
        <w:t>(8-1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qVy mugl pTwn hn hb_I qy iklmwg AvweL] </w:t>
      </w:r>
      <w:r>
        <w:rPr>
          <w:rFonts w:cs="GuruDevan" w:ascii="GuruDevan" w:hAnsi="GuruDevan"/>
          <w:color w:val="00FF00"/>
          <w:sz w:val="28"/>
          <w:lang w:val="en-US"/>
        </w:rPr>
        <w:t>(8-1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qiVAW eLmwn ivc ikqVy byeLmwn blweL] </w:t>
      </w:r>
      <w:r>
        <w:rPr>
          <w:rFonts w:cs="GuruDevan" w:ascii="GuruDevan" w:hAnsi="GuruDevan"/>
          <w:color w:val="00FF00"/>
          <w:sz w:val="28"/>
          <w:lang w:val="en-US"/>
        </w:rPr>
        <w:t>(8-1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ykI bdI n luky lukweL ]16] </w:t>
      </w:r>
      <w:r>
        <w:rPr>
          <w:rFonts w:cs="GuruDevan" w:ascii="GuruDevan" w:hAnsi="GuruDevan"/>
          <w:color w:val="00FF00"/>
          <w:sz w:val="28"/>
          <w:lang w:val="en-US"/>
        </w:rPr>
        <w:t>(8-1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qVy dwqy mzgqy ikqVy vyd kyqVy rogI] </w:t>
      </w:r>
      <w:r>
        <w:rPr>
          <w:rFonts w:cs="GuruDevan" w:ascii="GuruDevan" w:hAnsi="GuruDevan"/>
          <w:color w:val="00FF00"/>
          <w:sz w:val="28"/>
          <w:lang w:val="en-US"/>
        </w:rPr>
        <w:t>(8-1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qVy shj szjog ivc ikqVy ivCVy hoe ivjogI] </w:t>
      </w:r>
      <w:r>
        <w:rPr>
          <w:rFonts w:cs="GuruDevan" w:ascii="GuruDevan" w:hAnsi="GuruDevan"/>
          <w:color w:val="00FF00"/>
          <w:sz w:val="28"/>
          <w:lang w:val="en-US"/>
        </w:rPr>
        <w:t>(8-1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qVIAW BuKy mrn kyqVIAW rwjy rs BogI] </w:t>
      </w:r>
      <w:r>
        <w:rPr>
          <w:rFonts w:cs="GuruDevan" w:ascii="GuruDevan" w:hAnsi="GuruDevan"/>
          <w:color w:val="00FF00"/>
          <w:sz w:val="28"/>
          <w:lang w:val="en-US"/>
        </w:rPr>
        <w:t>(8-1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qVIAW ky soihly kyqVIAW duK rovn sogI] </w:t>
      </w:r>
      <w:r>
        <w:rPr>
          <w:rFonts w:cs="GuruDevan" w:ascii="GuruDevan" w:hAnsi="GuruDevan"/>
          <w:color w:val="00FF00"/>
          <w:sz w:val="28"/>
          <w:lang w:val="en-US"/>
        </w:rPr>
        <w:t>(8-1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nIAw Awvx jwvxI ikqVI koeL ikqVI hogI] </w:t>
      </w:r>
      <w:r>
        <w:rPr>
          <w:rFonts w:cs="GuruDevan" w:ascii="GuruDevan" w:hAnsi="GuruDevan"/>
          <w:color w:val="00FF00"/>
          <w:sz w:val="28"/>
          <w:lang w:val="en-US"/>
        </w:rPr>
        <w:t>(8-1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qVIAW hI sicAwr kyqVIAW dgwbwjæ drogI] </w:t>
      </w:r>
      <w:r>
        <w:rPr>
          <w:rFonts w:cs="GuruDevan" w:ascii="GuruDevan" w:hAnsi="GuruDevan"/>
          <w:color w:val="00FF00"/>
          <w:sz w:val="28"/>
          <w:lang w:val="en-US"/>
        </w:rPr>
        <w:t>(8-1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ko jogI_r hogI ]17] </w:t>
      </w:r>
      <w:r>
        <w:rPr>
          <w:rFonts w:cs="GuruDevan" w:ascii="GuruDevan" w:hAnsi="GuruDevan"/>
          <w:color w:val="00FF00"/>
          <w:sz w:val="28"/>
          <w:lang w:val="en-US"/>
        </w:rPr>
        <w:t>(8-1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qVy ANny AwKIAx kyqVIAW hI idsx kwxy] </w:t>
      </w:r>
      <w:r>
        <w:rPr>
          <w:rFonts w:cs="GuruDevan" w:ascii="GuruDevan" w:hAnsi="GuruDevan"/>
          <w:color w:val="00FF00"/>
          <w:sz w:val="28"/>
          <w:lang w:val="en-US"/>
        </w:rPr>
        <w:t>(8-1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qVIAW jugy iPrx ikqVy rqIAW ny aqkwxy] </w:t>
      </w:r>
      <w:r>
        <w:rPr>
          <w:rFonts w:cs="GuruDevan" w:ascii="GuruDevan" w:hAnsi="GuruDevan"/>
          <w:color w:val="00FF00"/>
          <w:sz w:val="28"/>
          <w:lang w:val="en-US"/>
        </w:rPr>
        <w:t>(8-1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qVy nkty guxguxy ikqVy boly bcy lwxy] </w:t>
      </w:r>
      <w:r>
        <w:rPr>
          <w:rFonts w:cs="GuruDevan" w:ascii="GuruDevan" w:hAnsi="GuruDevan"/>
          <w:color w:val="00FF00"/>
          <w:sz w:val="28"/>
          <w:lang w:val="en-US"/>
        </w:rPr>
        <w:t>(8-1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qiVAW iglV glIz Azg rsalI vYx ivhwxy] </w:t>
      </w:r>
      <w:r>
        <w:rPr>
          <w:rFonts w:cs="GuruDevan" w:ascii="GuruDevan" w:hAnsi="GuruDevan"/>
          <w:color w:val="00FF00"/>
          <w:sz w:val="28"/>
          <w:lang w:val="en-US"/>
        </w:rPr>
        <w:t>(8-1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tUzfy bWfy kyqVy gzjy luzjy koVI jwxy] </w:t>
      </w:r>
      <w:r>
        <w:rPr>
          <w:rFonts w:cs="GuruDevan" w:ascii="GuruDevan" w:hAnsi="GuruDevan"/>
          <w:color w:val="00FF00"/>
          <w:sz w:val="28"/>
          <w:lang w:val="en-US"/>
        </w:rPr>
        <w:t>(8-1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qVy lUly ipzguly ikqVy kêby hoe kêVwxy] </w:t>
      </w:r>
      <w:r>
        <w:rPr>
          <w:rFonts w:cs="GuruDevan" w:ascii="GuruDevan" w:hAnsi="GuruDevan"/>
          <w:color w:val="00FF00"/>
          <w:sz w:val="28"/>
          <w:lang w:val="en-US"/>
        </w:rPr>
        <w:t>(8-1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qVy Kusry hIjVy kyqiVAW guzgy quqlwxy] </w:t>
      </w:r>
      <w:r>
        <w:rPr>
          <w:rFonts w:cs="GuruDevan" w:ascii="GuruDevan" w:hAnsi="GuruDevan"/>
          <w:color w:val="00FF00"/>
          <w:sz w:val="28"/>
          <w:lang w:val="en-US"/>
        </w:rPr>
        <w:t>(8-1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pUry Awvx jwxy ]18] </w:t>
      </w:r>
      <w:r>
        <w:rPr>
          <w:rFonts w:cs="GuruDevan" w:ascii="GuruDevan" w:hAnsi="GuruDevan"/>
          <w:color w:val="00FF00"/>
          <w:sz w:val="28"/>
          <w:lang w:val="en-US"/>
        </w:rPr>
        <w:t>(8-18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qiVAW pwq_wh jg ikqVy mslq krn vjæIrW] </w:t>
      </w:r>
      <w:r>
        <w:rPr>
          <w:rFonts w:cs="GuruDevan" w:ascii="GuruDevan" w:hAnsi="GuruDevan"/>
          <w:color w:val="00FF00"/>
          <w:sz w:val="28"/>
          <w:lang w:val="en-US"/>
        </w:rPr>
        <w:t>(8-1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qiVAW amrwa lK mnsbdwr hJwr vfIrW] </w:t>
      </w:r>
      <w:r>
        <w:rPr>
          <w:rFonts w:cs="GuruDevan" w:ascii="GuruDevan" w:hAnsi="GuruDevan"/>
          <w:color w:val="00FF00"/>
          <w:sz w:val="28"/>
          <w:lang w:val="en-US"/>
        </w:rPr>
        <w:t>(8-1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hkmd ivc hkIm lK ikqVy qrk_ bzd AmIrW] </w:t>
      </w:r>
      <w:r>
        <w:rPr>
          <w:rFonts w:cs="GuruDevan" w:ascii="GuruDevan" w:hAnsi="GuruDevan"/>
          <w:color w:val="00FF00"/>
          <w:sz w:val="28"/>
          <w:lang w:val="en-US"/>
        </w:rPr>
        <w:t>(8-1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qVy cwkr cwkrI BoeL myT mhwvq mIrW] </w:t>
      </w:r>
      <w:r>
        <w:rPr>
          <w:rFonts w:cs="GuruDevan" w:ascii="GuruDevan" w:hAnsi="GuruDevan"/>
          <w:color w:val="00FF00"/>
          <w:sz w:val="28"/>
          <w:lang w:val="en-US"/>
        </w:rPr>
        <w:t>(8-1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Prw_ lK swrvwn mIrW Kor seLs vhIrW] </w:t>
      </w:r>
      <w:r>
        <w:rPr>
          <w:rFonts w:cs="GuruDevan" w:ascii="GuruDevan" w:hAnsi="GuruDevan"/>
          <w:color w:val="00FF00"/>
          <w:sz w:val="28"/>
          <w:lang w:val="en-US"/>
        </w:rPr>
        <w:t>(8-1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qVy lK jlobdwr gwfIvwx clweL gfIrW] </w:t>
      </w:r>
      <w:r>
        <w:rPr>
          <w:rFonts w:cs="GuruDevan" w:ascii="GuruDevan" w:hAnsi="GuruDevan"/>
          <w:color w:val="00FF00"/>
          <w:sz w:val="28"/>
          <w:lang w:val="en-US"/>
        </w:rPr>
        <w:t>(8-1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VIdwr drvwn KlIrW ]19] </w:t>
      </w:r>
      <w:r>
        <w:rPr>
          <w:rFonts w:cs="GuruDevan" w:ascii="GuruDevan" w:hAnsi="GuruDevan"/>
          <w:color w:val="00FF00"/>
          <w:sz w:val="28"/>
          <w:lang w:val="en-US"/>
        </w:rPr>
        <w:t>(8-1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qVy lK ngwrcI kyqiVAW FolI shnweL] </w:t>
      </w:r>
      <w:r>
        <w:rPr>
          <w:rFonts w:cs="GuruDevan" w:ascii="GuruDevan" w:hAnsi="GuruDevan"/>
          <w:color w:val="00FF00"/>
          <w:sz w:val="28"/>
          <w:lang w:val="en-US"/>
        </w:rPr>
        <w:t>(8-2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qiVAW hI qwePy FwFI b`cy klwvq gweL] </w:t>
      </w:r>
      <w:r>
        <w:rPr>
          <w:rFonts w:cs="GuruDevan" w:ascii="GuruDevan" w:hAnsi="GuruDevan"/>
          <w:color w:val="00FF00"/>
          <w:sz w:val="28"/>
          <w:lang w:val="en-US"/>
        </w:rPr>
        <w:t>(8-2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qiVAW bhu}pIE bwjæIgr lK Bzf AqweL] </w:t>
      </w:r>
      <w:r>
        <w:rPr>
          <w:rFonts w:cs="GuruDevan" w:ascii="GuruDevan" w:hAnsi="GuruDevan"/>
          <w:color w:val="00FF00"/>
          <w:sz w:val="28"/>
          <w:lang w:val="en-US"/>
        </w:rPr>
        <w:t>(8-2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qVy lK m_wlcI _mW crwg krn {_nweL] </w:t>
      </w:r>
      <w:r>
        <w:rPr>
          <w:rFonts w:cs="GuruDevan" w:ascii="GuruDevan" w:hAnsi="GuruDevan"/>
          <w:color w:val="00FF00"/>
          <w:sz w:val="28"/>
          <w:lang w:val="en-US"/>
        </w:rPr>
        <w:t>(8-2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qiVAW hI korcI Awlmqog islh suKdweL] </w:t>
      </w:r>
      <w:r>
        <w:rPr>
          <w:rFonts w:cs="GuruDevan" w:ascii="GuruDevan" w:hAnsi="GuruDevan"/>
          <w:color w:val="00FF00"/>
          <w:sz w:val="28"/>
          <w:lang w:val="en-US"/>
        </w:rPr>
        <w:t>(8-2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qiVAW hI Awbdwr ikqVy bwvrcI nwnvweL] </w:t>
      </w:r>
      <w:r>
        <w:rPr>
          <w:rFonts w:cs="GuruDevan" w:ascii="GuruDevan" w:hAnsi="GuruDevan"/>
          <w:color w:val="00FF00"/>
          <w:sz w:val="28"/>
          <w:lang w:val="en-US"/>
        </w:rPr>
        <w:t>(8-2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MbolI qoskrcI suhweL ]20] </w:t>
      </w:r>
      <w:r>
        <w:rPr>
          <w:rFonts w:cs="GuruDevan" w:ascii="GuruDevan" w:hAnsi="GuruDevan"/>
          <w:color w:val="00FF00"/>
          <w:sz w:val="28"/>
          <w:lang w:val="en-US"/>
        </w:rPr>
        <w:t>(8-2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qiVAW Ku_boedwr kyqiVAW rzgryjæ qMbolI] </w:t>
      </w:r>
      <w:r>
        <w:rPr>
          <w:rFonts w:cs="GuruDevan" w:ascii="GuruDevan" w:hAnsi="GuruDevan"/>
          <w:color w:val="00FF00"/>
          <w:sz w:val="28"/>
          <w:lang w:val="en-US"/>
        </w:rPr>
        <w:t>(8-2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qVy myvydwr hn hufk hufkIE lolx lolI] </w:t>
      </w:r>
      <w:r>
        <w:rPr>
          <w:rFonts w:cs="GuruDevan" w:ascii="GuruDevan" w:hAnsi="GuruDevan"/>
          <w:color w:val="00FF00"/>
          <w:sz w:val="28"/>
          <w:lang w:val="en-US"/>
        </w:rPr>
        <w:t>(8-2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jæmqgwr Kvws lK golzgdwjæ qopcI qolI] </w:t>
      </w:r>
      <w:r>
        <w:rPr>
          <w:rFonts w:cs="GuruDevan" w:ascii="GuruDevan" w:hAnsi="GuruDevan"/>
          <w:color w:val="00FF00"/>
          <w:sz w:val="28"/>
          <w:lang w:val="en-US"/>
        </w:rPr>
        <w:t>(8-2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qiVAW qihsIldwr munsPdwr dwrogy AolI] </w:t>
      </w:r>
      <w:r>
        <w:rPr>
          <w:rFonts w:cs="GuruDevan" w:ascii="GuruDevan" w:hAnsi="GuruDevan"/>
          <w:color w:val="00FF00"/>
          <w:sz w:val="28"/>
          <w:lang w:val="en-US"/>
        </w:rPr>
        <w:t>(8-2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qiVAW ikrswx hoe kr ikrswxI Aqu`l AqolI] </w:t>
      </w:r>
      <w:r>
        <w:rPr>
          <w:rFonts w:cs="GuruDevan" w:ascii="GuruDevan" w:hAnsi="GuruDevan"/>
          <w:color w:val="00FF00"/>
          <w:sz w:val="28"/>
          <w:lang w:val="en-US"/>
        </w:rPr>
        <w:t>(8-2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qiVAW dIvwn hoe krn kroVI mulk FzFolI] </w:t>
      </w:r>
      <w:r>
        <w:rPr>
          <w:rFonts w:cs="GuruDevan" w:ascii="GuruDevan" w:hAnsi="GuruDevan"/>
          <w:color w:val="00FF00"/>
          <w:sz w:val="28"/>
          <w:lang w:val="en-US"/>
        </w:rPr>
        <w:t>(8-2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qn pdwQL Amol AmolI ]21] </w:t>
      </w:r>
      <w:r>
        <w:rPr>
          <w:rFonts w:cs="GuruDevan" w:ascii="GuruDevan" w:hAnsi="GuruDevan"/>
          <w:color w:val="00FF00"/>
          <w:sz w:val="28"/>
          <w:lang w:val="en-US"/>
        </w:rPr>
        <w:t>(8-2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qiVAW hI jahrI lK srwPæ bjwjæ vpwrI] </w:t>
      </w:r>
      <w:r>
        <w:rPr>
          <w:rFonts w:cs="GuruDevan" w:ascii="GuruDevan" w:hAnsi="GuruDevan"/>
          <w:color w:val="00FF00"/>
          <w:sz w:val="28"/>
          <w:lang w:val="en-US"/>
        </w:rPr>
        <w:t>(8-2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adwgr sadwgrI gWDI kwsyry pwswrI] </w:t>
      </w:r>
      <w:r>
        <w:rPr>
          <w:rFonts w:cs="GuruDevan" w:ascii="GuruDevan" w:hAnsi="GuruDevan"/>
          <w:color w:val="00FF00"/>
          <w:sz w:val="28"/>
          <w:lang w:val="en-US"/>
        </w:rPr>
        <w:t>(8-2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qiVAW prcUnIEy kyqiVAW dlwl bjæwri] </w:t>
      </w:r>
      <w:r>
        <w:rPr>
          <w:rFonts w:cs="GuruDevan" w:ascii="GuruDevan" w:hAnsi="GuruDevan"/>
          <w:color w:val="00FF00"/>
          <w:sz w:val="28"/>
          <w:lang w:val="en-US"/>
        </w:rPr>
        <w:t>(8-2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qiVAW isklIgrW ikqVy lK kmgr kwrI] </w:t>
      </w:r>
      <w:r>
        <w:rPr>
          <w:rFonts w:cs="GuruDevan" w:ascii="GuruDevan" w:hAnsi="GuruDevan"/>
          <w:color w:val="00FF00"/>
          <w:sz w:val="28"/>
          <w:lang w:val="en-US"/>
        </w:rPr>
        <w:t>(8-2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qiVAW kêimAwr lK kwgd kêt Gxy lUxwrI] </w:t>
      </w:r>
      <w:r>
        <w:rPr>
          <w:rFonts w:cs="GuruDevan" w:ascii="GuruDevan" w:hAnsi="GuruDevan"/>
          <w:color w:val="00FF00"/>
          <w:sz w:val="28"/>
          <w:lang w:val="en-US"/>
        </w:rPr>
        <w:t>(8-2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qVy drjæI DobIAW ikqVy jær lohy srhwrI] </w:t>
      </w:r>
      <w:r>
        <w:rPr>
          <w:rFonts w:cs="GuruDevan" w:ascii="GuruDevan" w:hAnsi="GuruDevan"/>
          <w:color w:val="00FF00"/>
          <w:sz w:val="28"/>
          <w:lang w:val="en-US"/>
        </w:rPr>
        <w:t>(8-2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qVy BVBUjy BiTAwrI ]22] </w:t>
      </w:r>
      <w:r>
        <w:rPr>
          <w:rFonts w:cs="GuruDevan" w:ascii="GuruDevan" w:hAnsi="GuruDevan"/>
          <w:color w:val="00FF00"/>
          <w:sz w:val="28"/>
          <w:lang w:val="en-US"/>
        </w:rPr>
        <w:t>(8-2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qiVAW kw}zjVy kyqiVAW dbgr kwsweL] </w:t>
      </w:r>
      <w:r>
        <w:rPr>
          <w:rFonts w:cs="GuruDevan" w:ascii="GuruDevan" w:hAnsi="GuruDevan"/>
          <w:color w:val="00FF00"/>
          <w:sz w:val="28"/>
          <w:lang w:val="en-US"/>
        </w:rPr>
        <w:t>(8-2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qiVAW muinAwr lK` kyqiVAW cimAwr ArWei] </w:t>
      </w:r>
      <w:r>
        <w:rPr>
          <w:rFonts w:cs="GuruDevan" w:ascii="GuruDevan" w:hAnsi="GuruDevan"/>
          <w:color w:val="00FF00"/>
          <w:sz w:val="28"/>
          <w:lang w:val="en-US"/>
        </w:rPr>
        <w:t>(8-2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zghyry hoe kyqVy bglIgrW klwl hvweL] </w:t>
      </w:r>
      <w:r>
        <w:rPr>
          <w:rFonts w:cs="GuruDevan" w:ascii="GuruDevan" w:hAnsi="GuruDevan"/>
          <w:color w:val="00FF00"/>
          <w:sz w:val="28"/>
          <w:lang w:val="en-US"/>
        </w:rPr>
        <w:t>(8-2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qVy BzgI posqI AmlI soPI GxI lukweL] </w:t>
      </w:r>
      <w:r>
        <w:rPr>
          <w:rFonts w:cs="GuruDevan" w:ascii="GuruDevan" w:hAnsi="GuruDevan"/>
          <w:color w:val="00FF00"/>
          <w:sz w:val="28"/>
          <w:lang w:val="en-US"/>
        </w:rPr>
        <w:t>(8-2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qiVAW GuimAwr lK gujr lK AhIr gxweL] </w:t>
      </w:r>
      <w:r>
        <w:rPr>
          <w:rFonts w:cs="GuruDevan" w:ascii="GuruDevan" w:hAnsi="GuruDevan"/>
          <w:color w:val="00FF00"/>
          <w:sz w:val="28"/>
          <w:lang w:val="en-US"/>
        </w:rPr>
        <w:t>(8-2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qVy hI lK cUhVy jwiq Ajwiq snwq AlweL] </w:t>
      </w:r>
      <w:r>
        <w:rPr>
          <w:rFonts w:cs="GuruDevan" w:ascii="GuruDevan" w:hAnsi="GuruDevan"/>
          <w:color w:val="00FF00"/>
          <w:sz w:val="28"/>
          <w:lang w:val="en-US"/>
        </w:rPr>
        <w:t>(8-2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v QWv lK kIm n pweL ]23] </w:t>
      </w:r>
      <w:r>
        <w:rPr>
          <w:rFonts w:cs="GuruDevan" w:ascii="GuruDevan" w:hAnsi="GuruDevan"/>
          <w:color w:val="00FF00"/>
          <w:sz w:val="28"/>
          <w:lang w:val="en-US"/>
        </w:rPr>
        <w:t>(8-2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`qm mD`m nIc lK gurmuK nIchu nIc sdwE] </w:t>
      </w:r>
      <w:r>
        <w:rPr>
          <w:rFonts w:cs="GuruDevan" w:ascii="GuruDevan" w:hAnsi="GuruDevan"/>
          <w:color w:val="00FF00"/>
          <w:sz w:val="28"/>
          <w:lang w:val="en-US"/>
        </w:rPr>
        <w:t>(8-2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rI pY pwKwk hoe gurmuK gur isK Awp gvwE] </w:t>
      </w:r>
      <w:r>
        <w:rPr>
          <w:rFonts w:cs="GuruDevan" w:ascii="GuruDevan" w:hAnsi="GuruDevan"/>
          <w:color w:val="00FF00"/>
          <w:sz w:val="28"/>
          <w:lang w:val="en-US"/>
        </w:rPr>
        <w:t>(8-2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q Ba Bwa kr syvk syv kwr kmwE] </w:t>
      </w:r>
      <w:r>
        <w:rPr>
          <w:rFonts w:cs="GuruDevan" w:ascii="GuruDevan" w:hAnsi="GuruDevan"/>
          <w:color w:val="00FF00"/>
          <w:sz w:val="28"/>
          <w:lang w:val="en-US"/>
        </w:rPr>
        <w:t>(8-2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Tw boln inv clx hQhuz dykY Blw mnwE] </w:t>
      </w:r>
      <w:r>
        <w:rPr>
          <w:rFonts w:cs="GuruDevan" w:ascii="GuruDevan" w:hAnsi="GuruDevan"/>
          <w:color w:val="00FF00"/>
          <w:sz w:val="28"/>
          <w:lang w:val="en-US"/>
        </w:rPr>
        <w:t>(8-2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bd surq ilvlIx ho drgh mwx inmwxw pwE] </w:t>
      </w:r>
      <w:r>
        <w:rPr>
          <w:rFonts w:cs="GuruDevan" w:ascii="GuruDevan" w:hAnsi="GuruDevan"/>
          <w:color w:val="00FF00"/>
          <w:sz w:val="28"/>
          <w:lang w:val="en-US"/>
        </w:rPr>
        <w:t>(8-2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lx jwx Ajwx hoe Awsw ivc inrws vlwE] </w:t>
      </w:r>
      <w:r>
        <w:rPr>
          <w:rFonts w:cs="GuruDevan" w:ascii="GuruDevan" w:hAnsi="GuruDevan"/>
          <w:color w:val="00FF00"/>
          <w:sz w:val="28"/>
          <w:lang w:val="en-US"/>
        </w:rPr>
        <w:t>(8-2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 Pl AlK lKwE ]24]8] </w:t>
      </w:r>
      <w:r>
        <w:rPr>
          <w:rFonts w:cs="GuruDevan" w:ascii="GuruDevan" w:hAnsi="GuruDevan"/>
          <w:color w:val="00FF00"/>
          <w:sz w:val="28"/>
          <w:lang w:val="en-US"/>
        </w:rPr>
        <w:t>(8-24-7)</w:t>
      </w:r>
      <w:r>
        <w:br w:type="page"/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Vaar 9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û siqgurpRswid ] </w:t>
      </w:r>
      <w:r>
        <w:rPr>
          <w:rFonts w:cs="GuruDevan" w:ascii="GuruDevan" w:hAnsi="GuruDevan"/>
          <w:color w:val="00FF00"/>
          <w:sz w:val="28"/>
          <w:lang w:val="en-US"/>
        </w:rPr>
        <w:t>(9-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riq pUrn bRHÌ ABgiq AibnwsI] </w:t>
      </w:r>
      <w:r>
        <w:rPr>
          <w:rFonts w:cs="GuruDevan" w:ascii="GuruDevan" w:hAnsi="GuruDevan"/>
          <w:color w:val="00FF00"/>
          <w:sz w:val="28"/>
          <w:lang w:val="en-US"/>
        </w:rPr>
        <w:t>(9-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 bRHÌ gur _bd hY sqszig invwsI] </w:t>
      </w:r>
      <w:r>
        <w:rPr>
          <w:rFonts w:cs="GuruDevan" w:ascii="GuruDevan" w:hAnsi="GuruDevan"/>
          <w:color w:val="00FF00"/>
          <w:sz w:val="28"/>
          <w:lang w:val="en-US"/>
        </w:rPr>
        <w:t>(9-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q sc Kzf hY Bwa Bgq AËXwsI] </w:t>
      </w:r>
      <w:r>
        <w:rPr>
          <w:rFonts w:cs="GuruDevan" w:ascii="GuruDevan" w:hAnsi="GuruDevan"/>
          <w:color w:val="00FF00"/>
          <w:sz w:val="28"/>
          <w:lang w:val="en-US"/>
        </w:rPr>
        <w:t>(9-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hUz vrnw apdy_ kr gurmiq prgwsI] </w:t>
      </w:r>
      <w:r>
        <w:rPr>
          <w:rFonts w:cs="GuruDevan" w:ascii="GuruDevan" w:hAnsi="GuruDevan"/>
          <w:color w:val="00FF00"/>
          <w:sz w:val="28"/>
          <w:lang w:val="en-US"/>
        </w:rPr>
        <w:t>(9-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rIz pY pwKwk hoe gurmuK rih rwsI] </w:t>
      </w:r>
      <w:r>
        <w:rPr>
          <w:rFonts w:cs="GuruDevan" w:ascii="GuruDevan" w:hAnsi="GuruDevan"/>
          <w:color w:val="00FF00"/>
          <w:sz w:val="28"/>
          <w:lang w:val="en-US"/>
        </w:rPr>
        <w:t>(9-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Xw ivc adws giq hoe Aws inrwsI ]1] </w:t>
      </w:r>
      <w:r>
        <w:rPr>
          <w:rFonts w:cs="GuruDevan" w:ascii="GuruDevan" w:hAnsi="GuruDevan"/>
          <w:color w:val="00FF00"/>
          <w:sz w:val="28"/>
          <w:lang w:val="en-US"/>
        </w:rPr>
        <w:t>(9-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I bwrIk hY isl ctn iP`kI] </w:t>
      </w:r>
      <w:r>
        <w:rPr>
          <w:rFonts w:cs="GuruDevan" w:ascii="GuruDevan" w:hAnsi="GuruDevan"/>
          <w:color w:val="00FF00"/>
          <w:sz w:val="28"/>
          <w:lang w:val="en-US"/>
        </w:rPr>
        <w:t>(9-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ãKI Kzfy Dwr hY ah vwlhuz inkI] </w:t>
      </w:r>
      <w:r>
        <w:rPr>
          <w:rFonts w:cs="GuruDevan" w:ascii="GuruDevan" w:hAnsi="GuruDevan"/>
          <w:color w:val="00FF00"/>
          <w:sz w:val="28"/>
          <w:lang w:val="en-US"/>
        </w:rPr>
        <w:t>(9-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Uq BivKq vrqmwn sir imkx imkI] </w:t>
      </w:r>
      <w:r>
        <w:rPr>
          <w:rFonts w:cs="GuruDevan" w:ascii="GuruDevan" w:hAnsi="GuruDevan"/>
          <w:color w:val="00FF00"/>
          <w:sz w:val="28"/>
          <w:lang w:val="en-US"/>
        </w:rPr>
        <w:t>(9-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qIAw nwsq Eq Gr hoe ekw ekI] </w:t>
      </w:r>
      <w:r>
        <w:rPr>
          <w:rFonts w:cs="GuruDevan" w:ascii="GuruDevan" w:hAnsi="GuruDevan"/>
          <w:color w:val="00FF00"/>
          <w:sz w:val="28"/>
          <w:lang w:val="en-US"/>
        </w:rPr>
        <w:t>(9-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Aw qIAw vIsrY sx kkw ikkI] </w:t>
      </w:r>
      <w:r>
        <w:rPr>
          <w:rFonts w:cs="GuruDevan" w:ascii="GuruDevan" w:hAnsi="GuruDevan"/>
          <w:color w:val="00FF00"/>
          <w:sz w:val="28"/>
          <w:lang w:val="en-US"/>
        </w:rPr>
        <w:t>(9-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Y iskW prhrY suK ekqu iskI ]2] </w:t>
      </w:r>
      <w:r>
        <w:rPr>
          <w:rFonts w:cs="GuruDevan" w:ascii="GuruDevan" w:hAnsi="GuruDevan"/>
          <w:color w:val="00FF00"/>
          <w:sz w:val="28"/>
          <w:lang w:val="en-US"/>
        </w:rPr>
        <w:t>(9-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mwrg AwKIEy gurmiq ihqkwrI] </w:t>
      </w:r>
      <w:r>
        <w:rPr>
          <w:rFonts w:cs="GuruDevan" w:ascii="GuruDevan" w:hAnsi="GuruDevan"/>
          <w:color w:val="00FF00"/>
          <w:sz w:val="28"/>
          <w:lang w:val="en-US"/>
        </w:rPr>
        <w:t>(9-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ukm rjweL clxw gur _bd vIcwrI] </w:t>
      </w:r>
      <w:r>
        <w:rPr>
          <w:rFonts w:cs="GuruDevan" w:ascii="GuruDevan" w:hAnsi="GuruDevan"/>
          <w:color w:val="00FF00"/>
          <w:sz w:val="28"/>
          <w:lang w:val="en-US"/>
        </w:rPr>
        <w:t>(9-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xw BwvY Ksm kw inhca inrzkwrI] </w:t>
      </w:r>
      <w:r>
        <w:rPr>
          <w:rFonts w:cs="GuruDevan" w:ascii="GuruDevan" w:hAnsi="GuruDevan"/>
          <w:color w:val="00FF00"/>
          <w:sz w:val="28"/>
          <w:lang w:val="en-US"/>
        </w:rPr>
        <w:t>(9-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_k mu_k mhkwr hY hoe prapkwrI] </w:t>
      </w:r>
      <w:r>
        <w:rPr>
          <w:rFonts w:cs="GuruDevan" w:ascii="GuruDevan" w:hAnsi="GuruDevan"/>
          <w:color w:val="00FF00"/>
          <w:sz w:val="28"/>
          <w:lang w:val="en-US"/>
        </w:rPr>
        <w:t>(9-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dk sbUrI swbqy msqI hui_AwrI] </w:t>
      </w:r>
      <w:r>
        <w:rPr>
          <w:rFonts w:cs="GuruDevan" w:ascii="GuruDevan" w:hAnsi="GuruDevan"/>
          <w:color w:val="00FF00"/>
          <w:sz w:val="28"/>
          <w:lang w:val="en-US"/>
        </w:rPr>
        <w:t>(9-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Awp gvweAw ijx hamYù mwrI ]3] </w:t>
      </w:r>
      <w:r>
        <w:rPr>
          <w:rFonts w:cs="GuruDevan" w:ascii="GuruDevan" w:hAnsi="GuruDevan"/>
          <w:color w:val="00FF00"/>
          <w:sz w:val="28"/>
          <w:lang w:val="en-US"/>
        </w:rPr>
        <w:t>(9-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e Bgiq BY clnw hoe pRwhux cwrI] </w:t>
      </w:r>
      <w:r>
        <w:rPr>
          <w:rFonts w:cs="GuruDevan" w:ascii="GuruDevan" w:hAnsi="GuruDevan"/>
          <w:color w:val="00FF00"/>
          <w:sz w:val="28"/>
          <w:lang w:val="en-US"/>
        </w:rPr>
        <w:t>(9-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ln jwx Ajwx hoe ghu grb invwrI] </w:t>
      </w:r>
      <w:r>
        <w:rPr>
          <w:rFonts w:cs="GuruDevan" w:ascii="GuruDevan" w:hAnsi="GuruDevan"/>
          <w:color w:val="00FF00"/>
          <w:sz w:val="28"/>
          <w:lang w:val="en-US"/>
        </w:rPr>
        <w:t>(9-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 inq prwhuxy Eh krnI swrI] </w:t>
      </w:r>
      <w:r>
        <w:rPr>
          <w:rFonts w:cs="GuruDevan" w:ascii="GuruDevan" w:hAnsi="GuruDevan"/>
          <w:color w:val="00FF00"/>
          <w:sz w:val="28"/>
          <w:lang w:val="en-US"/>
        </w:rPr>
        <w:t>(9-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q tihl kmwvxI siqgu} ipAwrI] </w:t>
      </w:r>
      <w:r>
        <w:rPr>
          <w:rFonts w:cs="GuruDevan" w:ascii="GuruDevan" w:hAnsi="GuruDevan"/>
          <w:color w:val="00FF00"/>
          <w:sz w:val="28"/>
          <w:lang w:val="en-US"/>
        </w:rPr>
        <w:t>(9-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bd suriq ilvlIx hoe prvwr swDwrI] </w:t>
      </w:r>
      <w:r>
        <w:rPr>
          <w:rFonts w:cs="GuruDevan" w:ascii="GuruDevan" w:hAnsi="GuruDevan"/>
          <w:color w:val="00FF00"/>
          <w:sz w:val="28"/>
          <w:lang w:val="en-US"/>
        </w:rPr>
        <w:t>(9-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iq jwe shij Gr inmLl inrzkwrI ]4] </w:t>
      </w:r>
      <w:r>
        <w:rPr>
          <w:rFonts w:cs="GuruDevan" w:ascii="GuruDevan" w:hAnsi="GuruDevan"/>
          <w:color w:val="00FF00"/>
          <w:sz w:val="28"/>
          <w:lang w:val="en-US"/>
        </w:rPr>
        <w:t>(9-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mjoiq prgws kir anmn ilvlweL] </w:t>
      </w:r>
      <w:r>
        <w:rPr>
          <w:rFonts w:cs="GuruDevan" w:ascii="GuruDevan" w:hAnsi="GuruDevan"/>
          <w:color w:val="00FF00"/>
          <w:sz w:val="28"/>
          <w:lang w:val="en-US"/>
        </w:rPr>
        <w:t>(9-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mL qq prvwx kr Anhd DuinvweL] </w:t>
      </w:r>
      <w:r>
        <w:rPr>
          <w:rFonts w:cs="GuruDevan" w:ascii="GuruDevan" w:hAnsi="GuruDevan"/>
          <w:color w:val="00FF00"/>
          <w:sz w:val="28"/>
          <w:lang w:val="en-US"/>
        </w:rPr>
        <w:t>(9-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mwrQ prboD kr prmwqm hweL] </w:t>
      </w:r>
      <w:r>
        <w:rPr>
          <w:rFonts w:cs="GuruDevan" w:ascii="GuruDevan" w:hAnsi="GuruDevan"/>
          <w:color w:val="00FF00"/>
          <w:sz w:val="28"/>
          <w:lang w:val="en-US"/>
        </w:rPr>
        <w:t>(9-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apdy_ Avy_ kr AnBa pd pweL] </w:t>
      </w:r>
      <w:r>
        <w:rPr>
          <w:rFonts w:cs="GuruDevan" w:ascii="GuruDevan" w:hAnsi="GuruDevan"/>
          <w:color w:val="00FF00"/>
          <w:sz w:val="28"/>
          <w:lang w:val="en-US"/>
        </w:rPr>
        <w:t>(9-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q kr swDnW ek mn ek iDAweL] </w:t>
      </w:r>
      <w:r>
        <w:rPr>
          <w:rFonts w:cs="GuruDevan" w:ascii="GuruDevan" w:hAnsi="GuruDevan"/>
          <w:color w:val="00FF00"/>
          <w:sz w:val="28"/>
          <w:lang w:val="en-US"/>
        </w:rPr>
        <w:t>(9-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Ih ekIh cVhwa cVh ea inj Gr jweL ]5] </w:t>
      </w:r>
      <w:r>
        <w:rPr>
          <w:rFonts w:cs="GuruDevan" w:ascii="GuruDevan" w:hAnsi="GuruDevan"/>
          <w:color w:val="00FF00"/>
          <w:sz w:val="28"/>
          <w:lang w:val="en-US"/>
        </w:rPr>
        <w:t>(9-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px vWg iDAwn Dr Awp Awp inhwlY] </w:t>
      </w:r>
      <w:r>
        <w:rPr>
          <w:rFonts w:cs="GuruDevan" w:ascii="GuruDevan" w:hAnsi="GuruDevan"/>
          <w:color w:val="00FF00"/>
          <w:sz w:val="28"/>
          <w:lang w:val="en-US"/>
        </w:rPr>
        <w:t>(9-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t Gt pUrx bRHÌ hY czd jl ivc BwlY] </w:t>
      </w:r>
      <w:r>
        <w:rPr>
          <w:rFonts w:cs="GuruDevan" w:ascii="GuruDevan" w:hAnsi="GuruDevan"/>
          <w:color w:val="00FF00"/>
          <w:sz w:val="28"/>
          <w:lang w:val="en-US"/>
        </w:rPr>
        <w:t>(9-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ors gweLz vyKdw iGa duD ivcwlY] </w:t>
      </w:r>
      <w:r>
        <w:rPr>
          <w:rFonts w:cs="GuruDevan" w:ascii="GuruDevan" w:hAnsi="GuruDevan"/>
          <w:color w:val="00FF00"/>
          <w:sz w:val="28"/>
          <w:lang w:val="en-US"/>
        </w:rPr>
        <w:t>(9-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êlW Azdr vws lY Pl swa sMhwlY] </w:t>
      </w:r>
      <w:r>
        <w:rPr>
          <w:rFonts w:cs="GuruDevan" w:ascii="GuruDevan" w:hAnsi="GuruDevan"/>
          <w:color w:val="00FF00"/>
          <w:sz w:val="28"/>
          <w:lang w:val="en-US"/>
        </w:rPr>
        <w:t>(9-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_t Agn cilq vyK jl Driq ihAwlY] </w:t>
      </w:r>
      <w:r>
        <w:rPr>
          <w:rFonts w:cs="GuruDevan" w:ascii="GuruDevan" w:hAnsi="GuruDevan"/>
          <w:color w:val="00FF00"/>
          <w:sz w:val="28"/>
          <w:lang w:val="en-US"/>
        </w:rPr>
        <w:t>(9-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t Gt pUrx bRHÌ hY gurmuK vyKwlY ]6] </w:t>
      </w:r>
      <w:r>
        <w:rPr>
          <w:rFonts w:cs="GuruDevan" w:ascii="GuruDevan" w:hAnsi="GuruDevan"/>
          <w:color w:val="00FF00"/>
          <w:sz w:val="28"/>
          <w:lang w:val="en-US"/>
        </w:rPr>
        <w:t>(9-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db id_t gur iDAwn Dr isK ivrlw koeL] </w:t>
      </w:r>
      <w:r>
        <w:rPr>
          <w:rFonts w:cs="GuruDevan" w:ascii="GuruDevan" w:hAnsi="GuruDevan"/>
          <w:color w:val="00FF00"/>
          <w:sz w:val="28"/>
          <w:lang w:val="en-US"/>
        </w:rPr>
        <w:t>(9-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qn pwrK hoekY rqnW AivloeL] </w:t>
      </w:r>
      <w:r>
        <w:rPr>
          <w:rFonts w:cs="GuruDevan" w:ascii="GuruDevan" w:hAnsi="GuruDevan"/>
          <w:color w:val="00FF00"/>
          <w:sz w:val="28"/>
          <w:lang w:val="en-US"/>
        </w:rPr>
        <w:t>(9-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 mwxk inrmolkw sqszg proeL] </w:t>
      </w:r>
      <w:r>
        <w:rPr>
          <w:rFonts w:cs="GuruDevan" w:ascii="GuruDevan" w:hAnsi="GuruDevan"/>
          <w:color w:val="00FF00"/>
          <w:sz w:val="28"/>
          <w:lang w:val="en-US"/>
        </w:rPr>
        <w:t>(9-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qn mwl gurisK jg gurmiq gux goeL] </w:t>
      </w:r>
      <w:r>
        <w:rPr>
          <w:rFonts w:cs="GuruDevan" w:ascii="GuruDevan" w:hAnsi="GuruDevan"/>
          <w:color w:val="00FF00"/>
          <w:sz w:val="28"/>
          <w:lang w:val="en-US"/>
        </w:rPr>
        <w:t>(9-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vzidAw mr Amr hoe suK sihj smoeL] </w:t>
      </w:r>
      <w:r>
        <w:rPr>
          <w:rFonts w:cs="GuruDevan" w:ascii="GuruDevan" w:hAnsi="GuruDevan"/>
          <w:color w:val="00FF00"/>
          <w:sz w:val="28"/>
          <w:lang w:val="en-US"/>
        </w:rPr>
        <w:t>(9-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oq poq joiq joq iml jwxY jwxoeL ]7] </w:t>
      </w:r>
      <w:r>
        <w:rPr>
          <w:rFonts w:cs="GuruDevan" w:ascii="GuruDevan" w:hAnsi="GuruDevan"/>
          <w:color w:val="00FF00"/>
          <w:sz w:val="28"/>
          <w:lang w:val="en-US"/>
        </w:rPr>
        <w:t>(9-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g nwd ivsmwd hoe gux gihr gMBIrw] </w:t>
      </w:r>
      <w:r>
        <w:rPr>
          <w:rFonts w:cs="GuruDevan" w:ascii="GuruDevan" w:hAnsi="GuruDevan"/>
          <w:color w:val="00FF00"/>
          <w:sz w:val="28"/>
          <w:lang w:val="en-US"/>
        </w:rPr>
        <w:t>(9-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bd surq ilvlIx hoe Anhd Dun DIrw] </w:t>
      </w:r>
      <w:r>
        <w:rPr>
          <w:rFonts w:cs="GuruDevan" w:ascii="GuruDevan" w:hAnsi="GuruDevan"/>
          <w:color w:val="00FF00"/>
          <w:sz w:val="28"/>
          <w:lang w:val="en-US"/>
        </w:rPr>
        <w:t>(9-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zõI jzõ vjwedw mn an mn cIrw] </w:t>
      </w:r>
      <w:r>
        <w:rPr>
          <w:rFonts w:cs="GuruDevan" w:ascii="GuruDevan" w:hAnsi="GuruDevan"/>
          <w:color w:val="00FF00"/>
          <w:sz w:val="28"/>
          <w:lang w:val="en-US"/>
        </w:rPr>
        <w:t>(9-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j vjwid smwe lY gur sbd vjæIrw] </w:t>
      </w:r>
      <w:r>
        <w:rPr>
          <w:rFonts w:cs="GuruDevan" w:ascii="GuruDevan" w:hAnsi="GuruDevan"/>
          <w:color w:val="00FF00"/>
          <w:sz w:val="28"/>
          <w:lang w:val="en-US"/>
        </w:rPr>
        <w:t>(9-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qrjwmI jwxIEy Azqir giq pIrw] </w:t>
      </w:r>
      <w:r>
        <w:rPr>
          <w:rFonts w:cs="GuruDevan" w:ascii="GuruDevan" w:hAnsi="GuruDevan"/>
          <w:color w:val="00FF00"/>
          <w:sz w:val="28"/>
          <w:lang w:val="en-US"/>
        </w:rPr>
        <w:t>(9-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cylw cylw gu} byD hIry hIrw ]8] </w:t>
      </w:r>
      <w:r>
        <w:rPr>
          <w:rFonts w:cs="GuruDevan" w:ascii="GuruDevan" w:hAnsi="GuruDevan"/>
          <w:color w:val="00FF00"/>
          <w:sz w:val="28"/>
          <w:lang w:val="en-US"/>
        </w:rPr>
        <w:t>(9-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s hoXw pwrshuz gurmuK vifAweL] </w:t>
      </w:r>
      <w:r>
        <w:rPr>
          <w:rFonts w:cs="GuruDevan" w:ascii="GuruDevan" w:hAnsi="GuruDevan"/>
          <w:color w:val="00FF00"/>
          <w:sz w:val="28"/>
          <w:lang w:val="en-US"/>
        </w:rPr>
        <w:t>(9-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Iry hIrw byiDAw joqI joiq imlweL] </w:t>
      </w:r>
      <w:r>
        <w:rPr>
          <w:rFonts w:cs="GuruDevan" w:ascii="GuruDevan" w:hAnsi="GuruDevan"/>
          <w:color w:val="00FF00"/>
          <w:sz w:val="28"/>
          <w:lang w:val="en-US"/>
        </w:rPr>
        <w:t>(9-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bd surq ilvlIx hoe jzõ jzõ vjweL] </w:t>
      </w:r>
      <w:r>
        <w:rPr>
          <w:rFonts w:cs="GuruDevan" w:ascii="GuruDevan" w:hAnsi="GuruDevan"/>
          <w:color w:val="00FF00"/>
          <w:sz w:val="28"/>
          <w:lang w:val="en-US"/>
        </w:rPr>
        <w:t>(9-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cylw cylw gu} prcw prcweL] </w:t>
      </w:r>
      <w:r>
        <w:rPr>
          <w:rFonts w:cs="GuruDevan" w:ascii="GuruDevan" w:hAnsi="GuruDevan"/>
          <w:color w:val="00FF00"/>
          <w:sz w:val="28"/>
          <w:lang w:val="en-US"/>
        </w:rPr>
        <w:t>(9-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Khuz purK apweAw purKoqm hweL] </w:t>
      </w:r>
      <w:r>
        <w:rPr>
          <w:rFonts w:cs="GuruDevan" w:ascii="GuruDevan" w:hAnsi="GuruDevan"/>
          <w:color w:val="00FF00"/>
          <w:sz w:val="28"/>
          <w:lang w:val="en-US"/>
        </w:rPr>
        <w:t>(9-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Ih ekIh alzGkY hoe sihj smweL ]9] </w:t>
      </w:r>
      <w:r>
        <w:rPr>
          <w:rFonts w:cs="GuruDevan" w:ascii="GuruDevan" w:hAnsi="GuruDevan"/>
          <w:color w:val="00FF00"/>
          <w:sz w:val="28"/>
          <w:lang w:val="en-US"/>
        </w:rPr>
        <w:t>(9-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qgur dr_n dyKdy prmwqm dyKY] </w:t>
      </w:r>
      <w:r>
        <w:rPr>
          <w:rFonts w:cs="GuruDevan" w:ascii="GuruDevan" w:hAnsi="GuruDevan"/>
          <w:color w:val="00FF00"/>
          <w:sz w:val="28"/>
          <w:lang w:val="en-US"/>
        </w:rPr>
        <w:t>(9-1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bd surq ilvlIx hoe Azqr gq pyKY] </w:t>
      </w:r>
      <w:r>
        <w:rPr>
          <w:rFonts w:cs="GuruDevan" w:ascii="GuruDevan" w:hAnsi="GuruDevan"/>
          <w:color w:val="00FF00"/>
          <w:sz w:val="28"/>
          <w:lang w:val="en-US"/>
        </w:rPr>
        <w:t>(9-1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kvl dI vw_nW hoe czdn ByKY] </w:t>
      </w:r>
      <w:r>
        <w:rPr>
          <w:rFonts w:cs="GuruDevan" w:ascii="GuruDevan" w:hAnsi="GuruDevan"/>
          <w:color w:val="00FF00"/>
          <w:sz w:val="28"/>
          <w:lang w:val="en-US"/>
        </w:rPr>
        <w:t>(9-1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xodk mkrzd rs ivsmwd ivsyKY] </w:t>
      </w:r>
      <w:r>
        <w:rPr>
          <w:rFonts w:cs="GuruDevan" w:ascii="GuruDevan" w:hAnsi="GuruDevan"/>
          <w:color w:val="00FF00"/>
          <w:sz w:val="28"/>
          <w:lang w:val="en-US"/>
        </w:rPr>
        <w:t>(9-1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inhcl icq kr ivc }p n ryKY] </w:t>
      </w:r>
      <w:r>
        <w:rPr>
          <w:rFonts w:cs="GuruDevan" w:ascii="GuruDevan" w:hAnsi="GuruDevan"/>
          <w:color w:val="00FF00"/>
          <w:sz w:val="28"/>
          <w:lang w:val="en-US"/>
        </w:rPr>
        <w:t>(9-1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iq scKzf jwe hoe AlK AlyKY ]10] </w:t>
      </w:r>
      <w:r>
        <w:rPr>
          <w:rFonts w:cs="GuruDevan" w:ascii="GuruDevan" w:hAnsi="GuruDevan"/>
          <w:color w:val="00FF00"/>
          <w:sz w:val="28"/>
          <w:lang w:val="en-US"/>
        </w:rPr>
        <w:t>(9-1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Iz Azdr dyKdw dr_n ivc idsY] </w:t>
      </w:r>
      <w:r>
        <w:rPr>
          <w:rFonts w:cs="GuruDevan" w:ascii="GuruDevan" w:hAnsi="GuruDevan"/>
          <w:color w:val="00FF00"/>
          <w:sz w:val="28"/>
          <w:lang w:val="en-US"/>
        </w:rPr>
        <w:t>(9-1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Y ivc vKwxIEy surqI ivc irsY] </w:t>
      </w:r>
      <w:r>
        <w:rPr>
          <w:rFonts w:cs="GuruDevan" w:ascii="GuruDevan" w:hAnsi="GuruDevan"/>
          <w:color w:val="00FF00"/>
          <w:sz w:val="28"/>
          <w:lang w:val="en-US"/>
        </w:rPr>
        <w:t>(9-1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x kml ivc vw_nw mn Bvr silsY] </w:t>
      </w:r>
      <w:r>
        <w:rPr>
          <w:rFonts w:cs="GuruDevan" w:ascii="GuruDevan" w:hAnsi="GuruDevan"/>
          <w:color w:val="00FF00"/>
          <w:sz w:val="28"/>
          <w:lang w:val="en-US"/>
        </w:rPr>
        <w:t>(9-1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q szjog iml ivzjog n iksY] </w:t>
      </w:r>
      <w:r>
        <w:rPr>
          <w:rFonts w:cs="GuruDevan" w:ascii="GuruDevan" w:hAnsi="GuruDevan"/>
          <w:color w:val="00FF00"/>
          <w:sz w:val="28"/>
          <w:lang w:val="en-US"/>
        </w:rPr>
        <w:t>(9-1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Azdr icq hY icq gurmiq ijsY] </w:t>
      </w:r>
      <w:r>
        <w:rPr>
          <w:rFonts w:cs="GuruDevan" w:ascii="GuruDevan" w:hAnsi="GuruDevan"/>
          <w:color w:val="00FF00"/>
          <w:sz w:val="28"/>
          <w:lang w:val="en-US"/>
        </w:rPr>
        <w:t>(9-1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bRHÌ pUrn bRHÌ siqgur hY iqsY ]11] </w:t>
      </w:r>
      <w:r>
        <w:rPr>
          <w:rFonts w:cs="GuruDevan" w:ascii="GuruDevan" w:hAnsi="GuruDevan"/>
          <w:color w:val="00FF00"/>
          <w:sz w:val="28"/>
          <w:lang w:val="en-US"/>
        </w:rPr>
        <w:t>(9-1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Iz Azdr id_t hoe n`k swh szjoeL] </w:t>
      </w:r>
      <w:r>
        <w:rPr>
          <w:rFonts w:cs="GuruDevan" w:ascii="GuruDevan" w:hAnsi="GuruDevan"/>
          <w:color w:val="00FF00"/>
          <w:sz w:val="28"/>
          <w:lang w:val="en-US"/>
        </w:rPr>
        <w:t>(9-1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NnW Azdr suriq hoe jIB swd smoeL] </w:t>
      </w:r>
      <w:r>
        <w:rPr>
          <w:rFonts w:cs="GuruDevan" w:ascii="GuruDevan" w:hAnsi="GuruDevan"/>
          <w:color w:val="00FF00"/>
          <w:sz w:val="28"/>
          <w:lang w:val="en-US"/>
        </w:rPr>
        <w:t>(9-1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QIz ikriq kmwvxI pYr pzQ sboeL] </w:t>
      </w:r>
      <w:r>
        <w:rPr>
          <w:rFonts w:cs="GuruDevan" w:ascii="GuruDevan" w:hAnsi="GuruDevan"/>
          <w:color w:val="00FF00"/>
          <w:sz w:val="28"/>
          <w:lang w:val="en-US"/>
        </w:rPr>
        <w:t>(9-1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suK Pl pweAw miq _bd ivloeL] </w:t>
      </w:r>
      <w:r>
        <w:rPr>
          <w:rFonts w:cs="GuruDevan" w:ascii="GuruDevan" w:hAnsi="GuruDevan"/>
          <w:color w:val="00FF00"/>
          <w:sz w:val="28"/>
          <w:lang w:val="en-US"/>
        </w:rPr>
        <w:t>(9-1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ikrqI hUz bwhrw gurisK ivrloeL] </w:t>
      </w:r>
      <w:r>
        <w:rPr>
          <w:rFonts w:cs="GuruDevan" w:ascii="GuruDevan" w:hAnsi="GuruDevan"/>
          <w:color w:val="00FF00"/>
          <w:sz w:val="28"/>
          <w:lang w:val="en-US"/>
        </w:rPr>
        <w:t>(9-1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iq cNnx ibrK iml cNnx hoeL ]12] </w:t>
      </w:r>
      <w:r>
        <w:rPr>
          <w:rFonts w:cs="GuruDevan" w:ascii="GuruDevan" w:hAnsi="GuruDevan"/>
          <w:color w:val="00FF00"/>
          <w:sz w:val="28"/>
          <w:lang w:val="en-US"/>
        </w:rPr>
        <w:t>(9-1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bgq gq Aibgq dI #Xoù AlK lKwE] </w:t>
      </w:r>
      <w:r>
        <w:rPr>
          <w:rFonts w:cs="GuruDevan" w:ascii="GuruDevan" w:hAnsi="GuruDevan"/>
          <w:color w:val="00FF00"/>
          <w:sz w:val="28"/>
          <w:lang w:val="en-US"/>
        </w:rPr>
        <w:t>(9-1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Q kQw hY AkQ dI ikaz AwK suxwE] </w:t>
      </w:r>
      <w:r>
        <w:rPr>
          <w:rFonts w:cs="GuruDevan" w:ascii="GuruDevan" w:hAnsi="GuruDevan"/>
          <w:color w:val="00FF00"/>
          <w:sz w:val="28"/>
          <w:lang w:val="en-US"/>
        </w:rPr>
        <w:t>(9-1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crj noù Acrj imlY hYrwn krwE] </w:t>
      </w:r>
      <w:r>
        <w:rPr>
          <w:rFonts w:cs="GuruDevan" w:ascii="GuruDevan" w:hAnsi="GuruDevan"/>
          <w:color w:val="00FF00"/>
          <w:sz w:val="28"/>
          <w:lang w:val="en-US"/>
        </w:rPr>
        <w:t>(9-1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smwdy ivsmwd hoe ivdmwd smwE] </w:t>
      </w:r>
      <w:r>
        <w:rPr>
          <w:rFonts w:cs="GuruDevan" w:ascii="GuruDevan" w:hAnsi="GuruDevan"/>
          <w:color w:val="00FF00"/>
          <w:sz w:val="28"/>
          <w:lang w:val="en-US"/>
        </w:rPr>
        <w:t>(9-1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yd n jwxY Byd ikhu _yKnwg nw pwE] </w:t>
      </w:r>
      <w:r>
        <w:rPr>
          <w:rFonts w:cs="GuruDevan" w:ascii="GuruDevan" w:hAnsi="GuruDevan"/>
          <w:color w:val="00FF00"/>
          <w:sz w:val="28"/>
          <w:lang w:val="en-US"/>
        </w:rPr>
        <w:t>(9-1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ihgu} swlwhxw gur _bd AlwE ]13] </w:t>
      </w:r>
      <w:r>
        <w:rPr>
          <w:rFonts w:cs="GuruDevan" w:ascii="GuruDevan" w:hAnsi="GuruDevan"/>
          <w:color w:val="00FF00"/>
          <w:sz w:val="28"/>
          <w:lang w:val="en-US"/>
        </w:rPr>
        <w:t>(9-1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IhW Azdr clIEy ijaz gwfI rwhu] </w:t>
      </w:r>
      <w:r>
        <w:rPr>
          <w:rFonts w:cs="GuruDevan" w:ascii="GuruDevan" w:hAnsi="GuruDevan"/>
          <w:color w:val="00FF00"/>
          <w:sz w:val="28"/>
          <w:lang w:val="en-US"/>
        </w:rPr>
        <w:t>(9-1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ukim rjweL clxw swD szg inbwhu] </w:t>
      </w:r>
      <w:r>
        <w:rPr>
          <w:rFonts w:cs="GuruDevan" w:ascii="GuruDevan" w:hAnsi="GuruDevan"/>
          <w:color w:val="00FF00"/>
          <w:sz w:val="28"/>
          <w:lang w:val="en-US"/>
        </w:rPr>
        <w:t>(9-1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z Dn soGw rKdw Gr Azdir _whu] </w:t>
      </w:r>
      <w:r>
        <w:rPr>
          <w:rFonts w:cs="GuruDevan" w:ascii="GuruDevan" w:hAnsi="GuruDevan"/>
          <w:color w:val="00FF00"/>
          <w:sz w:val="28"/>
          <w:lang w:val="en-US"/>
        </w:rPr>
        <w:t>(9-1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z imrXwd n CfeL swer Asgwhu] </w:t>
      </w:r>
      <w:r>
        <w:rPr>
          <w:rFonts w:cs="GuruDevan" w:ascii="GuruDevan" w:hAnsi="GuruDevan"/>
          <w:color w:val="00FF00"/>
          <w:sz w:val="28"/>
          <w:lang w:val="en-US"/>
        </w:rPr>
        <w:t>(9-1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qW hyT lqwVIEy Ajrwvr Gwhu] </w:t>
      </w:r>
      <w:r>
        <w:rPr>
          <w:rFonts w:cs="GuruDevan" w:ascii="GuruDevan" w:hAnsi="GuruDevan"/>
          <w:color w:val="00FF00"/>
          <w:sz w:val="28"/>
          <w:lang w:val="en-US"/>
        </w:rPr>
        <w:t>(9-1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mswl hY mwnsr hzs gurisK vwhu] </w:t>
      </w:r>
      <w:r>
        <w:rPr>
          <w:rFonts w:cs="GuruDevan" w:ascii="GuruDevan" w:hAnsi="GuruDevan"/>
          <w:color w:val="00FF00"/>
          <w:sz w:val="28"/>
          <w:lang w:val="en-US"/>
        </w:rPr>
        <w:t>(9-1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qn pdwQL gur _bd kr kIqLn Kwhu ]14] </w:t>
      </w:r>
      <w:r>
        <w:rPr>
          <w:rFonts w:cs="GuruDevan" w:ascii="GuruDevan" w:hAnsi="GuruDevan"/>
          <w:color w:val="00FF00"/>
          <w:sz w:val="28"/>
          <w:lang w:val="en-US"/>
        </w:rPr>
        <w:t>(9-1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ijaz bnKzf ivc Aoh Awl lukwE] </w:t>
      </w:r>
      <w:r>
        <w:rPr>
          <w:rFonts w:cs="GuruDevan" w:ascii="GuruDevan" w:hAnsi="GuruDevan"/>
          <w:color w:val="00FF00"/>
          <w:sz w:val="28"/>
          <w:lang w:val="en-US"/>
        </w:rPr>
        <w:t>(9-1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s Azdr prbqW hoe guÈq vlwE] </w:t>
      </w:r>
      <w:r>
        <w:rPr>
          <w:rFonts w:cs="GuruDevan" w:ascii="GuruDevan" w:hAnsi="GuruDevan"/>
          <w:color w:val="00FF00"/>
          <w:sz w:val="28"/>
          <w:lang w:val="en-US"/>
        </w:rPr>
        <w:t>(9-1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q smuzdIz mwnsr nih AlK lKwE] </w:t>
      </w:r>
      <w:r>
        <w:rPr>
          <w:rFonts w:cs="GuruDevan" w:ascii="GuruDevan" w:hAnsi="GuruDevan"/>
          <w:color w:val="00FF00"/>
          <w:sz w:val="28"/>
          <w:lang w:val="en-US"/>
        </w:rPr>
        <w:t>(9-1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z priCNnw pwrjwq nih prgtI AwE] </w:t>
      </w:r>
      <w:r>
        <w:rPr>
          <w:rFonts w:cs="GuruDevan" w:ascii="GuruDevan" w:hAnsi="GuruDevan"/>
          <w:color w:val="00FF00"/>
          <w:sz w:val="28"/>
          <w:lang w:val="en-US"/>
        </w:rPr>
        <w:t>(9-1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z jg Azdr kwmDyn nihz Awp jxwE] </w:t>
      </w:r>
      <w:r>
        <w:rPr>
          <w:rFonts w:cs="GuruDevan" w:ascii="GuruDevan" w:hAnsi="GuruDevan"/>
          <w:color w:val="00FF00"/>
          <w:sz w:val="28"/>
          <w:lang w:val="en-US"/>
        </w:rPr>
        <w:t>(9-1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dw apdy_ lY ikaz Awp gxwE ]15] </w:t>
      </w:r>
      <w:r>
        <w:rPr>
          <w:rFonts w:cs="GuruDevan" w:ascii="GuruDevan" w:hAnsi="GuruDevan"/>
          <w:color w:val="00FF00"/>
          <w:sz w:val="28"/>
          <w:lang w:val="en-US"/>
        </w:rPr>
        <w:t>(9-1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e due AKIz AwKIAn ek drsn idsY] </w:t>
      </w:r>
      <w:r>
        <w:rPr>
          <w:rFonts w:cs="GuruDevan" w:ascii="GuruDevan" w:hAnsi="GuruDevan"/>
          <w:color w:val="00FF00"/>
          <w:sz w:val="28"/>
          <w:lang w:val="en-US"/>
        </w:rPr>
        <w:t>(9-1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e due kNn vKwxIAn ek surq silsY] </w:t>
      </w:r>
      <w:r>
        <w:rPr>
          <w:rFonts w:cs="GuruDevan" w:ascii="GuruDevan" w:hAnsi="GuruDevan"/>
          <w:color w:val="00FF00"/>
          <w:sz w:val="28"/>
          <w:lang w:val="en-US"/>
        </w:rPr>
        <w:t>(9-1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e due ndI iknwirAW pwrwvwr n iqsY] </w:t>
      </w:r>
      <w:r>
        <w:rPr>
          <w:rFonts w:cs="GuruDevan" w:ascii="GuruDevan" w:hAnsi="GuruDevan"/>
          <w:color w:val="00FF00"/>
          <w:sz w:val="28"/>
          <w:lang w:val="en-US"/>
        </w:rPr>
        <w:t>(9-1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joiq due mUrqIz ek _bd sirsY] </w:t>
      </w:r>
      <w:r>
        <w:rPr>
          <w:rFonts w:cs="GuruDevan" w:ascii="GuruDevan" w:hAnsi="GuruDevan"/>
          <w:color w:val="00FF00"/>
          <w:sz w:val="28"/>
          <w:lang w:val="en-US"/>
        </w:rPr>
        <w:t>(9-1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cylw cylw gu} smJwE iksY ]16] </w:t>
      </w:r>
      <w:r>
        <w:rPr>
          <w:rFonts w:cs="GuruDevan" w:ascii="GuruDevan" w:hAnsi="GuruDevan"/>
          <w:color w:val="00FF00"/>
          <w:sz w:val="28"/>
          <w:lang w:val="en-US"/>
        </w:rPr>
        <w:t>(9-1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hly gur apdy_ dy isK pYrIz pwE] </w:t>
      </w:r>
      <w:r>
        <w:rPr>
          <w:rFonts w:cs="GuruDevan" w:ascii="GuruDevan" w:hAnsi="GuruDevan"/>
          <w:color w:val="00FF00"/>
          <w:sz w:val="28"/>
          <w:lang w:val="en-US"/>
        </w:rPr>
        <w:t>(9-1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iq kr Drmswl isK syvw lwE] </w:t>
      </w:r>
      <w:r>
        <w:rPr>
          <w:rFonts w:cs="GuruDevan" w:ascii="GuruDevan" w:hAnsi="GuruDevan"/>
          <w:color w:val="00FF00"/>
          <w:sz w:val="28"/>
          <w:lang w:val="en-US"/>
        </w:rPr>
        <w:t>(9-1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e Bgiq BY syùvdy gurpurb krwE] </w:t>
      </w:r>
      <w:r>
        <w:rPr>
          <w:rFonts w:cs="GuruDevan" w:ascii="GuruDevan" w:hAnsi="GuruDevan"/>
          <w:color w:val="00FF00"/>
          <w:sz w:val="28"/>
          <w:lang w:val="en-US"/>
        </w:rPr>
        <w:t>(9-1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bd suriq ilv kIqLn sc myil imlwE] </w:t>
      </w:r>
      <w:r>
        <w:rPr>
          <w:rFonts w:cs="GuruDevan" w:ascii="GuruDevan" w:hAnsi="GuruDevan"/>
          <w:color w:val="00FF00"/>
          <w:sz w:val="28"/>
          <w:lang w:val="en-US"/>
        </w:rPr>
        <w:t>(9-1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mwrg sc dw sc pwr lzGwE] </w:t>
      </w:r>
      <w:r>
        <w:rPr>
          <w:rFonts w:cs="GuruDevan" w:ascii="GuruDevan" w:hAnsi="GuruDevan"/>
          <w:color w:val="00FF00"/>
          <w:sz w:val="28"/>
          <w:lang w:val="en-US"/>
        </w:rPr>
        <w:t>(9-1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 imlY sicAwr noù iml Awp gvwE ]17] </w:t>
      </w:r>
      <w:r>
        <w:rPr>
          <w:rFonts w:cs="GuruDevan" w:ascii="GuruDevan" w:hAnsi="GuruDevan"/>
          <w:color w:val="00FF00"/>
          <w:sz w:val="28"/>
          <w:lang w:val="en-US"/>
        </w:rPr>
        <w:t>(9-1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r acw nIvyù crx isr pYrIn pWdy] </w:t>
      </w:r>
      <w:r>
        <w:rPr>
          <w:rFonts w:cs="GuruDevan" w:ascii="GuruDevan" w:hAnsi="GuruDevan"/>
          <w:color w:val="00FF00"/>
          <w:sz w:val="28"/>
          <w:lang w:val="en-US"/>
        </w:rPr>
        <w:t>(9-1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zh AKIz nk kNn hQ dyh Bwr acWdy] </w:t>
      </w:r>
      <w:r>
        <w:rPr>
          <w:rFonts w:cs="GuruDevan" w:ascii="GuruDevan" w:hAnsi="GuruDevan"/>
          <w:color w:val="00FF00"/>
          <w:sz w:val="28"/>
          <w:lang w:val="en-US"/>
        </w:rPr>
        <w:t>(9-1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 ichn Cf pUjIAn kax kmL kmWdy] </w:t>
      </w:r>
      <w:r>
        <w:rPr>
          <w:rFonts w:cs="GuruDevan" w:ascii="GuruDevan" w:hAnsi="GuruDevan"/>
          <w:color w:val="00FF00"/>
          <w:sz w:val="28"/>
          <w:lang w:val="en-US"/>
        </w:rPr>
        <w:t>(9-1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srxI swDszgqI inq cl cl jWdy] </w:t>
      </w:r>
      <w:r>
        <w:rPr>
          <w:rFonts w:cs="GuruDevan" w:ascii="GuruDevan" w:hAnsi="GuruDevan"/>
          <w:color w:val="00FF00"/>
          <w:sz w:val="28"/>
          <w:lang w:val="en-US"/>
        </w:rPr>
        <w:t>(9-1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`qn prapkwr noù kr pwr vsWdy] </w:t>
      </w:r>
      <w:r>
        <w:rPr>
          <w:rFonts w:cs="GuruDevan" w:ascii="GuruDevan" w:hAnsi="GuruDevan"/>
          <w:color w:val="00FF00"/>
          <w:sz w:val="28"/>
          <w:lang w:val="en-US"/>
        </w:rPr>
        <w:t>(9-1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yrI Klhuz mOjVy gurisK hzFWdy] </w:t>
      </w:r>
      <w:r>
        <w:rPr>
          <w:rFonts w:cs="GuruDevan" w:ascii="GuruDevan" w:hAnsi="GuruDevan"/>
          <w:color w:val="00FF00"/>
          <w:sz w:val="28"/>
          <w:lang w:val="en-US"/>
        </w:rPr>
        <w:t>(9-1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sqk lgy swD ryxu vf Bwg ijnW dy ]18] </w:t>
      </w:r>
      <w:r>
        <w:rPr>
          <w:rFonts w:cs="GuruDevan" w:ascii="GuruDevan" w:hAnsi="GuruDevan"/>
          <w:color w:val="00FF00"/>
          <w:sz w:val="28"/>
          <w:lang w:val="en-US"/>
        </w:rPr>
        <w:t>(9-1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z DrqI DIrj DmL mskInI mUVI] </w:t>
      </w:r>
      <w:r>
        <w:rPr>
          <w:rFonts w:cs="GuruDevan" w:ascii="GuruDevan" w:hAnsi="GuruDevan"/>
          <w:color w:val="00FF00"/>
          <w:sz w:val="28"/>
          <w:lang w:val="en-US"/>
        </w:rPr>
        <w:t>(9-1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 dUz nIvIz hoe rhI iqs mxI n këVI] </w:t>
      </w:r>
      <w:r>
        <w:rPr>
          <w:rFonts w:cs="GuruDevan" w:ascii="GuruDevan" w:hAnsi="GuruDevan"/>
          <w:color w:val="00FF00"/>
          <w:sz w:val="28"/>
          <w:lang w:val="en-US"/>
        </w:rPr>
        <w:t>(9-1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eL hir mzdr krY ko krY A}VI] </w:t>
      </w:r>
      <w:r>
        <w:rPr>
          <w:rFonts w:cs="GuruDevan" w:ascii="GuruDevan" w:hAnsi="GuruDevan"/>
          <w:color w:val="00FF00"/>
          <w:sz w:val="28"/>
          <w:lang w:val="en-US"/>
        </w:rPr>
        <w:t>(9-1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hw bIjY so luxY Pl AMb lsUVI] </w:t>
      </w:r>
      <w:r>
        <w:rPr>
          <w:rFonts w:cs="GuruDevan" w:ascii="GuruDevan" w:hAnsi="GuruDevan"/>
          <w:color w:val="00FF00"/>
          <w:sz w:val="28"/>
          <w:lang w:val="en-US"/>
        </w:rPr>
        <w:t>(9-1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vzidAW mr jIvxw juV gurmuK jUVI] </w:t>
      </w:r>
      <w:r>
        <w:rPr>
          <w:rFonts w:cs="GuruDevan" w:ascii="GuruDevan" w:hAnsi="GuruDevan"/>
          <w:color w:val="00FF00"/>
          <w:sz w:val="28"/>
          <w:lang w:val="en-US"/>
        </w:rPr>
        <w:t>(9-1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`qW hyT lqwVIEy giq swDW DUVI ]19] </w:t>
      </w:r>
      <w:r>
        <w:rPr>
          <w:rFonts w:cs="GuruDevan" w:ascii="GuruDevan" w:hAnsi="GuruDevan"/>
          <w:color w:val="00FF00"/>
          <w:sz w:val="28"/>
          <w:lang w:val="en-US"/>
        </w:rPr>
        <w:t>(9-1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z pwxI inv cldw nIvwx clwXw] </w:t>
      </w:r>
      <w:r>
        <w:rPr>
          <w:rFonts w:cs="GuruDevan" w:ascii="GuruDevan" w:hAnsi="GuruDevan"/>
          <w:color w:val="00FF00"/>
          <w:sz w:val="28"/>
          <w:lang w:val="en-US"/>
        </w:rPr>
        <w:t>(9-2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nW rzgW ivc imlY rl jwe rlwXw] </w:t>
      </w:r>
      <w:r>
        <w:rPr>
          <w:rFonts w:cs="GuruDevan" w:ascii="GuruDevan" w:hAnsi="GuruDevan"/>
          <w:color w:val="00FF00"/>
          <w:sz w:val="28"/>
          <w:lang w:val="en-US"/>
        </w:rPr>
        <w:t>(9-2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apkwr kmWvdw an Awp gvwXw] </w:t>
      </w:r>
      <w:r>
        <w:rPr>
          <w:rFonts w:cs="GuruDevan" w:ascii="GuruDevan" w:hAnsi="GuruDevan"/>
          <w:color w:val="00FF00"/>
          <w:sz w:val="28"/>
          <w:lang w:val="en-US"/>
        </w:rPr>
        <w:t>(9-2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T n fobY pwlkY szig loih qrwXw] </w:t>
      </w:r>
      <w:r>
        <w:rPr>
          <w:rFonts w:cs="GuruDevan" w:ascii="GuruDevan" w:hAnsi="GuruDevan"/>
          <w:color w:val="00FF00"/>
          <w:sz w:val="28"/>
          <w:lang w:val="en-US"/>
        </w:rPr>
        <w:t>(9-2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uTy mIzh sukwl hoe rsks apjwXw] </w:t>
      </w:r>
      <w:r>
        <w:rPr>
          <w:rFonts w:cs="GuruDevan" w:ascii="GuruDevan" w:hAnsi="GuruDevan"/>
          <w:color w:val="00FF00"/>
          <w:sz w:val="28"/>
          <w:lang w:val="en-US"/>
        </w:rPr>
        <w:t>(9-2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vzidAW mr swD hoe suPilAo jg AwXw ]20] </w:t>
      </w:r>
      <w:r>
        <w:rPr>
          <w:rFonts w:cs="GuruDevan" w:ascii="GuruDevan" w:hAnsi="GuruDevan"/>
          <w:color w:val="00FF00"/>
          <w:sz w:val="28"/>
          <w:lang w:val="en-US"/>
        </w:rPr>
        <w:t>(9-2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r qlvwXw jzOimAw hoe Acl n cilAw] </w:t>
      </w:r>
      <w:r>
        <w:rPr>
          <w:rFonts w:cs="GuruDevan" w:ascii="GuruDevan" w:hAnsi="GuruDevan"/>
          <w:color w:val="00FF00"/>
          <w:sz w:val="28"/>
          <w:lang w:val="en-US"/>
        </w:rPr>
        <w:t>(9-2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xI pwlw Dup sih Aoh qphuz n tilAw] </w:t>
      </w:r>
      <w:r>
        <w:rPr>
          <w:rFonts w:cs="GuruDevan" w:ascii="GuruDevan" w:hAnsi="GuruDevan"/>
          <w:color w:val="00FF00"/>
          <w:sz w:val="28"/>
          <w:lang w:val="en-US"/>
        </w:rPr>
        <w:t>(9-2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PÑXo ibrK suhwvVw Pl suPÑXo PilAw] </w:t>
      </w:r>
      <w:r>
        <w:rPr>
          <w:rFonts w:cs="GuruDevan" w:ascii="GuruDevan" w:hAnsi="GuruDevan"/>
          <w:color w:val="00FF00"/>
          <w:sz w:val="28"/>
          <w:lang w:val="en-US"/>
        </w:rPr>
        <w:t>(9-2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l dye vt gvweLEy kr vq n hilAw] </w:t>
      </w:r>
      <w:r>
        <w:rPr>
          <w:rFonts w:cs="GuruDevan" w:ascii="GuruDevan" w:hAnsi="GuruDevan"/>
          <w:color w:val="00FF00"/>
          <w:sz w:val="28"/>
          <w:lang w:val="en-US"/>
        </w:rPr>
        <w:t>(9-2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ury krn buirAweLAW BilAweL BilAw] </w:t>
      </w:r>
      <w:r>
        <w:rPr>
          <w:rFonts w:cs="GuruDevan" w:ascii="GuruDevan" w:hAnsi="GuruDevan"/>
          <w:color w:val="00FF00"/>
          <w:sz w:val="28"/>
          <w:lang w:val="en-US"/>
        </w:rPr>
        <w:t>(9-2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vgux kIqy gux krn jg swD ivrilAw] </w:t>
      </w:r>
      <w:r>
        <w:rPr>
          <w:rFonts w:cs="GuruDevan" w:ascii="GuruDevan" w:hAnsi="GuruDevan"/>
          <w:color w:val="00FF00"/>
          <w:sz w:val="28"/>
          <w:lang w:val="en-US"/>
        </w:rPr>
        <w:t>(9-2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asr Awp Clwezdy iqn Aasr CilAw ]21] </w:t>
      </w:r>
      <w:r>
        <w:rPr>
          <w:rFonts w:cs="GuruDevan" w:ascii="GuruDevan" w:hAnsi="GuruDevan"/>
          <w:color w:val="00FF00"/>
          <w:sz w:val="28"/>
          <w:lang w:val="en-US"/>
        </w:rPr>
        <w:t>(9-2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dw hoe murId so gur gor smwvY] </w:t>
      </w:r>
      <w:r>
        <w:rPr>
          <w:rFonts w:cs="GuruDevan" w:ascii="GuruDevan" w:hAnsi="GuruDevan"/>
          <w:color w:val="00FF00"/>
          <w:sz w:val="28"/>
          <w:lang w:val="en-US"/>
        </w:rPr>
        <w:t>(9-2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bd suriq ilvlIx hoe Aoh Awp gvwvY] </w:t>
      </w:r>
      <w:r>
        <w:rPr>
          <w:rFonts w:cs="GuruDevan" w:ascii="GuruDevan" w:hAnsi="GuruDevan"/>
          <w:color w:val="00FF00"/>
          <w:sz w:val="28"/>
          <w:lang w:val="en-US"/>
        </w:rPr>
        <w:t>(9-2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nu DrqI kr Drmswl mn d`B ivCwvY] </w:t>
      </w:r>
      <w:r>
        <w:rPr>
          <w:rFonts w:cs="GuruDevan" w:ascii="GuruDevan" w:hAnsi="GuruDevan"/>
          <w:color w:val="00FF00"/>
          <w:sz w:val="28"/>
          <w:lang w:val="en-US"/>
        </w:rPr>
        <w:t>(9-2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qW hyT lqwVIEy gur _bd kmwvY] </w:t>
      </w:r>
      <w:r>
        <w:rPr>
          <w:rFonts w:cs="GuruDevan" w:ascii="GuruDevan" w:hAnsi="GuruDevan"/>
          <w:color w:val="00FF00"/>
          <w:sz w:val="28"/>
          <w:lang w:val="en-US"/>
        </w:rPr>
        <w:t>(9-2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e Bgiq nIvwx hoe gurmiq TihrwvY] </w:t>
      </w:r>
      <w:r>
        <w:rPr>
          <w:rFonts w:cs="GuruDevan" w:ascii="GuruDevan" w:hAnsi="GuruDevan"/>
          <w:color w:val="00FF00"/>
          <w:sz w:val="28"/>
          <w:lang w:val="en-US"/>
        </w:rPr>
        <w:t>(9-2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rsY inJr Dwr hoe szgiq cl AwvY ]22]9] </w:t>
      </w:r>
      <w:r>
        <w:rPr>
          <w:rFonts w:cs="GuruDevan" w:ascii="GuruDevan" w:hAnsi="GuruDevan"/>
          <w:color w:val="00FF00"/>
          <w:sz w:val="28"/>
          <w:lang w:val="en-US"/>
        </w:rPr>
        <w:t>(9-22-6)</w:t>
      </w:r>
      <w:r>
        <w:br w:type="page"/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Vaar 10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û siqgurpRswid ] </w:t>
      </w:r>
      <w:r>
        <w:rPr>
          <w:rFonts w:cs="GuruDevan" w:ascii="GuruDevan" w:hAnsi="GuruDevan"/>
          <w:color w:val="00FF00"/>
          <w:sz w:val="28"/>
          <w:lang w:val="en-US"/>
        </w:rPr>
        <w:t>(10-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U hsdw Gr AweAw kr ipAwr ipa kêCV lIqw] </w:t>
      </w:r>
      <w:r>
        <w:rPr>
          <w:rFonts w:cs="GuruDevan" w:ascii="GuruDevan" w:hAnsi="GuruDevan"/>
          <w:color w:val="00FF00"/>
          <w:sz w:val="28"/>
          <w:lang w:val="en-US"/>
        </w:rPr>
        <w:t>(10-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hoù pkV aTwilAw mn ivc ros mõyeL kIqw] </w:t>
      </w:r>
      <w:r>
        <w:rPr>
          <w:rFonts w:cs="GuruDevan" w:ascii="GuruDevan" w:hAnsi="GuruDevan"/>
          <w:color w:val="00FF00"/>
          <w:sz w:val="28"/>
          <w:lang w:val="en-US"/>
        </w:rPr>
        <w:t>(10-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fufhuilkw mW puCy qUz swvwxI hY ik srIqw] </w:t>
      </w:r>
      <w:r>
        <w:rPr>
          <w:rFonts w:cs="GuruDevan" w:ascii="GuruDevan" w:hAnsi="GuruDevan"/>
          <w:color w:val="00FF00"/>
          <w:sz w:val="28"/>
          <w:lang w:val="en-US"/>
        </w:rPr>
        <w:t>(10-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vwxI hW jnm dI nwm n BgqI kmL ÜãVIqw] </w:t>
      </w:r>
      <w:r>
        <w:rPr>
          <w:rFonts w:cs="GuruDevan" w:ascii="GuruDevan" w:hAnsi="GuruDevan"/>
          <w:color w:val="00FF00"/>
          <w:sz w:val="28"/>
          <w:lang w:val="en-US"/>
        </w:rPr>
        <w:t>(10-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s ad`m qy rwj imlY sõ U qy sB hovn mIqw] </w:t>
      </w:r>
      <w:r>
        <w:rPr>
          <w:rFonts w:cs="GuruDevan" w:ascii="GuruDevan" w:hAnsi="GuruDevan"/>
          <w:color w:val="00FF00"/>
          <w:sz w:val="28"/>
          <w:lang w:val="en-US"/>
        </w:rPr>
        <w:t>(10-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my_r AwrwDIEy ijzdU hoeLEy piqq punIqw] </w:t>
      </w:r>
      <w:r>
        <w:rPr>
          <w:rFonts w:cs="GuruDevan" w:ascii="GuruDevan" w:hAnsi="GuruDevan"/>
          <w:color w:val="00FF00"/>
          <w:sz w:val="28"/>
          <w:lang w:val="en-US"/>
        </w:rPr>
        <w:t>(10-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hr cilAw krn qp mn bYrwgI hoe AqIqw] </w:t>
      </w:r>
      <w:r>
        <w:rPr>
          <w:rFonts w:cs="GuruDevan" w:ascii="GuruDevan" w:hAnsi="GuruDevan"/>
          <w:color w:val="00FF00"/>
          <w:sz w:val="28"/>
          <w:lang w:val="en-US"/>
        </w:rPr>
        <w:t>(10-1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rdmuin apdyi_Aw nwm inDwn Aimars pIqw] </w:t>
      </w:r>
      <w:r>
        <w:rPr>
          <w:rFonts w:cs="GuruDevan" w:ascii="GuruDevan" w:hAnsi="GuruDevan"/>
          <w:color w:val="00FF00"/>
          <w:sz w:val="28"/>
          <w:lang w:val="en-US"/>
        </w:rPr>
        <w:t>(10-1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Chu rwjy sidAw Abcl rwj krhu inq nIqw] </w:t>
      </w:r>
      <w:r>
        <w:rPr>
          <w:rFonts w:cs="GuruDevan" w:ascii="GuruDevan" w:hAnsi="GuruDevan"/>
          <w:color w:val="00FF00"/>
          <w:sz w:val="28"/>
          <w:lang w:val="en-US"/>
        </w:rPr>
        <w:t>(10-1-10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wr cly gurmuK jg jIqw ]1] </w:t>
      </w:r>
      <w:r>
        <w:rPr>
          <w:rFonts w:cs="GuruDevan" w:ascii="GuruDevan" w:hAnsi="GuruDevan"/>
          <w:color w:val="00FF00"/>
          <w:sz w:val="28"/>
          <w:lang w:val="en-US"/>
        </w:rPr>
        <w:t>(10-1-1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r hrnwKs dYùq dy k`lr kvl Bgq pRuihlwd] </w:t>
      </w:r>
      <w:r>
        <w:rPr>
          <w:rFonts w:cs="GuruDevan" w:ascii="GuruDevan" w:hAnsi="GuruDevan"/>
          <w:color w:val="00FF00"/>
          <w:sz w:val="28"/>
          <w:lang w:val="en-US"/>
        </w:rPr>
        <w:t>(10-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Vhn pTwXw cwtswl pWDy icq hoAw Aihlwd] </w:t>
      </w:r>
      <w:r>
        <w:rPr>
          <w:rFonts w:cs="GuruDevan" w:ascii="GuruDevan" w:hAnsi="GuruDevan"/>
          <w:color w:val="00FF00"/>
          <w:sz w:val="28"/>
          <w:lang w:val="en-US"/>
        </w:rPr>
        <w:t>(10-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mrY mn ivc rwm nwm gwvY _bd Anwhd nwd] </w:t>
      </w:r>
      <w:r>
        <w:rPr>
          <w:rFonts w:cs="GuruDevan" w:ascii="GuruDevan" w:hAnsi="GuruDevan"/>
          <w:color w:val="00FF00"/>
          <w:sz w:val="28"/>
          <w:lang w:val="en-US"/>
        </w:rPr>
        <w:t>(10-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giq krn sB cwtVy pWDy hoe rhy ivsmwd] </w:t>
      </w:r>
      <w:r>
        <w:rPr>
          <w:rFonts w:cs="GuruDevan" w:ascii="GuruDevan" w:hAnsi="GuruDevan"/>
          <w:color w:val="00FF00"/>
          <w:sz w:val="28"/>
          <w:lang w:val="en-US"/>
        </w:rPr>
        <w:t>(10-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jy pws }AweAw doKI dYùq vDweAW vwd] </w:t>
      </w:r>
      <w:r>
        <w:rPr>
          <w:rFonts w:cs="GuruDevan" w:ascii="GuruDevan" w:hAnsi="GuruDevan"/>
          <w:color w:val="00FF00"/>
          <w:sz w:val="28"/>
          <w:lang w:val="en-US"/>
        </w:rPr>
        <w:t>(10-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l AgnI ivc GiqAw jlY n fubY gur prswd] </w:t>
      </w:r>
      <w:r>
        <w:rPr>
          <w:rFonts w:cs="GuruDevan" w:ascii="GuruDevan" w:hAnsi="GuruDevan"/>
          <w:color w:val="00FF00"/>
          <w:sz w:val="28"/>
          <w:lang w:val="en-US"/>
        </w:rPr>
        <w:t>(10-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F KVg sd puiCAw kax su qyrw hY asqwd] </w:t>
      </w:r>
      <w:r>
        <w:rPr>
          <w:rFonts w:cs="GuruDevan" w:ascii="GuruDevan" w:hAnsi="GuruDevan"/>
          <w:color w:val="00FF00"/>
          <w:sz w:val="28"/>
          <w:lang w:val="en-US"/>
        </w:rPr>
        <w:t>(10-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Mm pwV prgitAw nr iszG }p AnUp Anwd] </w:t>
      </w:r>
      <w:r>
        <w:rPr>
          <w:rFonts w:cs="GuruDevan" w:ascii="GuruDevan" w:hAnsi="GuruDevan"/>
          <w:color w:val="00FF00"/>
          <w:sz w:val="28"/>
          <w:lang w:val="en-US"/>
        </w:rPr>
        <w:t>(10-2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muK pkV pCwiVAn szq shweL Awid jugwd] </w:t>
      </w:r>
      <w:r>
        <w:rPr>
          <w:rFonts w:cs="GuruDevan" w:ascii="GuruDevan" w:hAnsi="GuruDevan"/>
          <w:color w:val="00FF00"/>
          <w:sz w:val="28"/>
          <w:lang w:val="en-US"/>
        </w:rPr>
        <w:t>(10-2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 jY kwr krn bRhmwd ]2] </w:t>
      </w:r>
      <w:r>
        <w:rPr>
          <w:rFonts w:cs="GuruDevan" w:ascii="GuruDevan" w:hAnsi="GuruDevan"/>
          <w:color w:val="00FF00"/>
          <w:sz w:val="28"/>
          <w:lang w:val="en-US"/>
        </w:rPr>
        <w:t>(10-2-10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il rwjw Gir AwpxY Azdr bYTw jg krwvY] </w:t>
      </w:r>
      <w:r>
        <w:rPr>
          <w:rFonts w:cs="GuruDevan" w:ascii="GuruDevan" w:hAnsi="GuruDevan"/>
          <w:color w:val="00FF00"/>
          <w:sz w:val="28"/>
          <w:lang w:val="en-US"/>
        </w:rPr>
        <w:t>(10-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vx }pI AweAw cwr byd muK pwT suxwvY] </w:t>
      </w:r>
      <w:r>
        <w:rPr>
          <w:rFonts w:cs="GuruDevan" w:ascii="GuruDevan" w:hAnsi="GuruDevan"/>
          <w:color w:val="00FF00"/>
          <w:sz w:val="28"/>
          <w:lang w:val="en-US"/>
        </w:rPr>
        <w:t>(10-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jy Azdr sidAw mzg suAwmI jo quD BwvY] </w:t>
      </w:r>
      <w:r>
        <w:rPr>
          <w:rFonts w:cs="GuruDevan" w:ascii="GuruDevan" w:hAnsi="GuruDevan"/>
          <w:color w:val="00FF00"/>
          <w:sz w:val="28"/>
          <w:lang w:val="en-US"/>
        </w:rPr>
        <w:t>(10-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Cl Clx quDu AweAw _ukâ prohq kih smJwvY] </w:t>
      </w:r>
      <w:r>
        <w:rPr>
          <w:rFonts w:cs="GuruDevan" w:ascii="GuruDevan" w:hAnsi="GuruDevan"/>
          <w:color w:val="00FF00"/>
          <w:sz w:val="28"/>
          <w:lang w:val="en-US"/>
        </w:rPr>
        <w:t>(10-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O AFweL Driq mzg ipChuz dy qãhu loA n mwvY] </w:t>
      </w:r>
      <w:r>
        <w:rPr>
          <w:rFonts w:cs="GuruDevan" w:ascii="GuruDevan" w:hAnsi="GuruDevan"/>
          <w:color w:val="00FF00"/>
          <w:sz w:val="28"/>
          <w:lang w:val="en-US"/>
        </w:rPr>
        <w:t>(10-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e krvw kr iqNn loA bilrwjw lY mg{ imxwvY] </w:t>
      </w:r>
      <w:r>
        <w:rPr>
          <w:rFonts w:cs="GuruDevan" w:ascii="GuruDevan" w:hAnsi="GuruDevan"/>
          <w:color w:val="00FF00"/>
          <w:sz w:val="28"/>
          <w:lang w:val="en-US"/>
        </w:rPr>
        <w:t>(10-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l Cl Awp ClweAn hoe dXwl imlY gl lwvY] </w:t>
      </w:r>
      <w:r>
        <w:rPr>
          <w:rFonts w:cs="GuruDevan" w:ascii="GuruDevan" w:hAnsi="GuruDevan"/>
          <w:color w:val="00FF00"/>
          <w:sz w:val="28"/>
          <w:lang w:val="en-US"/>
        </w:rPr>
        <w:t>(10-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dqw rwj pqwl dw hoe ADIn Bgq js gwvY] </w:t>
      </w:r>
      <w:r>
        <w:rPr>
          <w:rFonts w:cs="GuruDevan" w:ascii="GuruDevan" w:hAnsi="GuruDevan"/>
          <w:color w:val="00FF00"/>
          <w:sz w:val="28"/>
          <w:lang w:val="en-US"/>
        </w:rPr>
        <w:t>(10-3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e drvwn mhW suKu pwvY ]3] </w:t>
      </w:r>
      <w:r>
        <w:rPr>
          <w:rFonts w:cs="GuruDevan" w:ascii="GuruDevan" w:hAnsi="GuruDevan"/>
          <w:color w:val="00FF00"/>
          <w:sz w:val="28"/>
          <w:lang w:val="en-US"/>
        </w:rPr>
        <w:t>(10-3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brIk muih vrq hY rwq peL durbw_w AwXw] </w:t>
      </w:r>
      <w:r>
        <w:rPr>
          <w:rFonts w:cs="GuruDevan" w:ascii="GuruDevan" w:hAnsi="GuruDevan"/>
          <w:color w:val="00FF00"/>
          <w:sz w:val="28"/>
          <w:lang w:val="en-US"/>
        </w:rPr>
        <w:t>(10-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IVw Aos apwrxw ah aT nœwvx ndI isDwXw] </w:t>
      </w:r>
      <w:r>
        <w:rPr>
          <w:rFonts w:cs="GuruDevan" w:ascii="GuruDevan" w:hAnsi="GuruDevan"/>
          <w:color w:val="00FF00"/>
          <w:sz w:val="28"/>
          <w:lang w:val="en-US"/>
        </w:rPr>
        <w:t>(10-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xodk lY poiKAw Aoh srwp dyx noù DwXw] </w:t>
      </w:r>
      <w:r>
        <w:rPr>
          <w:rFonts w:cs="GuruDevan" w:ascii="GuruDevan" w:hAnsi="GuruDevan"/>
          <w:color w:val="00FF00"/>
          <w:sz w:val="28"/>
          <w:lang w:val="en-US"/>
        </w:rPr>
        <w:t>(10-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kâ sudr_n kwl }p hoe BIhwvl grb gvwXw] </w:t>
      </w:r>
      <w:r>
        <w:rPr>
          <w:rFonts w:cs="GuruDevan" w:ascii="GuruDevan" w:hAnsi="GuruDevan"/>
          <w:color w:val="00FF00"/>
          <w:sz w:val="28"/>
          <w:lang w:val="en-US"/>
        </w:rPr>
        <w:t>(10-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whmx BNnw jIa lY rK n hzGn dyv sbwXw] </w:t>
      </w:r>
      <w:r>
        <w:rPr>
          <w:rFonts w:cs="GuruDevan" w:ascii="GuruDevan" w:hAnsi="GuruDevan"/>
          <w:color w:val="00FF00"/>
          <w:sz w:val="28"/>
          <w:lang w:val="en-US"/>
        </w:rPr>
        <w:t>(10-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zdàlok i_vlok qj bRHÌ lok bYkêzT qjwXw] </w:t>
      </w:r>
      <w:r>
        <w:rPr>
          <w:rFonts w:cs="GuruDevan" w:ascii="GuruDevan" w:hAnsi="GuruDevan"/>
          <w:color w:val="00FF00"/>
          <w:sz w:val="28"/>
          <w:lang w:val="en-US"/>
        </w:rPr>
        <w:t>(10-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viqAW Bgvwn sx isK dye sBnW smJwXw] </w:t>
      </w:r>
      <w:r>
        <w:rPr>
          <w:rFonts w:cs="GuruDevan" w:ascii="GuruDevan" w:hAnsi="GuruDevan"/>
          <w:color w:val="00FF00"/>
          <w:sz w:val="28"/>
          <w:lang w:val="en-US"/>
        </w:rPr>
        <w:t>(10-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e peAw srnwgqI mwrIdw AMbrIk CfwXw] </w:t>
      </w:r>
      <w:r>
        <w:rPr>
          <w:rFonts w:cs="GuruDevan" w:ascii="GuruDevan" w:hAnsi="GuruDevan"/>
          <w:color w:val="00FF00"/>
          <w:sz w:val="28"/>
          <w:lang w:val="en-US"/>
        </w:rPr>
        <w:t>(10-4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gq vCl jg ibrd sdwXw ]4] </w:t>
      </w:r>
      <w:r>
        <w:rPr>
          <w:rFonts w:cs="GuruDevan" w:ascii="GuruDevan" w:hAnsi="GuruDevan"/>
          <w:color w:val="00FF00"/>
          <w:sz w:val="28"/>
          <w:lang w:val="en-US"/>
        </w:rPr>
        <w:t>(10-4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gq vfw rwjw jnk hY gurmuK mwXw ivc adwsI] </w:t>
      </w:r>
      <w:r>
        <w:rPr>
          <w:rFonts w:cs="GuruDevan" w:ascii="GuruDevan" w:hAnsi="GuruDevan"/>
          <w:color w:val="00FF00"/>
          <w:sz w:val="28"/>
          <w:lang w:val="en-US"/>
        </w:rPr>
        <w:t>(10-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v lok noù cilAw gx gzDrb sBw suKvwsI] </w:t>
      </w:r>
      <w:r>
        <w:rPr>
          <w:rFonts w:cs="GuruDevan" w:ascii="GuruDevan" w:hAnsi="GuruDevan"/>
          <w:color w:val="00FF00"/>
          <w:sz w:val="28"/>
          <w:lang w:val="en-US"/>
        </w:rPr>
        <w:t>(10-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mpur geAw pukwr sux ivllwvn jI nrk invwsI] </w:t>
      </w:r>
      <w:r>
        <w:rPr>
          <w:rFonts w:cs="GuruDevan" w:ascii="GuruDevan" w:hAnsi="GuruDevan"/>
          <w:color w:val="00FF00"/>
          <w:sz w:val="28"/>
          <w:lang w:val="en-US"/>
        </w:rPr>
        <w:t>(10-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mrwe no AwiKAonu sBnw dI kr bzd KlwsI] </w:t>
      </w:r>
      <w:r>
        <w:rPr>
          <w:rFonts w:cs="GuruDevan" w:ascii="GuruDevan" w:hAnsi="GuruDevan"/>
          <w:color w:val="00FF00"/>
          <w:sz w:val="28"/>
          <w:lang w:val="en-US"/>
        </w:rPr>
        <w:t>(10-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y bynqI Drmrwe ha syvk Twkêr AibnwsI] </w:t>
      </w:r>
      <w:r>
        <w:rPr>
          <w:rFonts w:cs="GuruDevan" w:ascii="GuruDevan" w:hAnsi="GuruDevan"/>
          <w:color w:val="00FF00"/>
          <w:sz w:val="28"/>
          <w:lang w:val="en-US"/>
        </w:rPr>
        <w:t>(10-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ihxy DirAnu ek nwaz pwpW nwl krY inrjwsI] </w:t>
      </w:r>
      <w:r>
        <w:rPr>
          <w:rFonts w:cs="GuruDevan" w:ascii="GuruDevan" w:hAnsi="GuruDevan"/>
          <w:color w:val="00FF00"/>
          <w:sz w:val="28"/>
          <w:lang w:val="en-US"/>
        </w:rPr>
        <w:t>(10-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szg pwp n pujnI gurmuK nwaz Aqul n qulwsI] </w:t>
      </w:r>
      <w:r>
        <w:rPr>
          <w:rFonts w:cs="GuruDevan" w:ascii="GuruDevan" w:hAnsi="GuruDevan"/>
          <w:color w:val="00FF00"/>
          <w:sz w:val="28"/>
          <w:lang w:val="en-US"/>
        </w:rPr>
        <w:t>(10-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rkhuz Cuty jIAw jzq ktI glhu islk jmPwsI] </w:t>
      </w:r>
      <w:r>
        <w:rPr>
          <w:rFonts w:cs="GuruDevan" w:ascii="GuruDevan" w:hAnsi="GuruDevan"/>
          <w:color w:val="00FF00"/>
          <w:sz w:val="28"/>
          <w:lang w:val="en-US"/>
        </w:rPr>
        <w:t>(10-5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kiq jugiq nwvYù kI dwsI ]5] </w:t>
      </w:r>
      <w:r>
        <w:rPr>
          <w:rFonts w:cs="GuruDevan" w:ascii="GuruDevan" w:hAnsi="GuruDevan"/>
          <w:color w:val="00FF00"/>
          <w:sz w:val="28"/>
          <w:lang w:val="en-US"/>
        </w:rPr>
        <w:t>(10-5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K rwjy hrIczd Gr nwr su qwrw locn rwxI] </w:t>
      </w:r>
      <w:r>
        <w:rPr>
          <w:rFonts w:cs="GuruDevan" w:ascii="GuruDevan" w:hAnsi="GuruDevan"/>
          <w:color w:val="00FF00"/>
          <w:sz w:val="28"/>
          <w:lang w:val="en-US"/>
        </w:rPr>
        <w:t>(10-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iq iml gWvsy rwqIz jwe suxY gurbwxI] </w:t>
      </w:r>
      <w:r>
        <w:rPr>
          <w:rFonts w:cs="GuruDevan" w:ascii="GuruDevan" w:hAnsi="GuruDevan"/>
          <w:color w:val="00FF00"/>
          <w:sz w:val="28"/>
          <w:lang w:val="en-US"/>
        </w:rPr>
        <w:t>(10-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Coù rwjw jwigAw A`DI rwq inKzf ivhwxI] </w:t>
      </w:r>
      <w:r>
        <w:rPr>
          <w:rFonts w:cs="GuruDevan" w:ascii="GuruDevan" w:hAnsi="GuruDevan"/>
          <w:color w:val="00FF00"/>
          <w:sz w:val="28"/>
          <w:lang w:val="en-US"/>
        </w:rPr>
        <w:t>(10-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xI ids n AwveL mn ivc vrq geL hYrwxI] </w:t>
      </w:r>
      <w:r>
        <w:rPr>
          <w:rFonts w:cs="GuruDevan" w:ascii="GuruDevan" w:hAnsi="GuruDevan"/>
          <w:color w:val="00FF00"/>
          <w:sz w:val="28"/>
          <w:lang w:val="en-US"/>
        </w:rPr>
        <w:t>(10-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rqu rwqIz a~TkY cilAw ipCY qrl juAwxI] </w:t>
      </w:r>
      <w:r>
        <w:rPr>
          <w:rFonts w:cs="GuruDevan" w:ascii="GuruDevan" w:hAnsi="GuruDevan"/>
          <w:color w:val="00FF00"/>
          <w:sz w:val="28"/>
          <w:lang w:val="en-US"/>
        </w:rPr>
        <w:t>(10-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xI phuqI szgqIz rwjy KVI KVWa nIswxI] </w:t>
      </w:r>
      <w:r>
        <w:rPr>
          <w:rFonts w:cs="GuruDevan" w:ascii="GuruDevan" w:hAnsi="GuruDevan"/>
          <w:color w:val="00FF00"/>
          <w:sz w:val="28"/>
          <w:lang w:val="en-US"/>
        </w:rPr>
        <w:t>(10-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iq AwrwiDAw joVI juVI KVwaz purwxI] </w:t>
      </w:r>
      <w:r>
        <w:rPr>
          <w:rFonts w:cs="GuruDevan" w:ascii="GuruDevan" w:hAnsi="GuruDevan"/>
          <w:color w:val="00FF00"/>
          <w:sz w:val="28"/>
          <w:lang w:val="en-US"/>
        </w:rPr>
        <w:t>(10-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jy ifTw cilq eh KVWv hY coj ivfwxI] </w:t>
      </w:r>
      <w:r>
        <w:rPr>
          <w:rFonts w:cs="GuruDevan" w:ascii="GuruDevan" w:hAnsi="GuruDevan"/>
          <w:color w:val="00FF00"/>
          <w:sz w:val="28"/>
          <w:lang w:val="en-US"/>
        </w:rPr>
        <w:t>(10-6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q ivthu kêrbwxI ]6] </w:t>
      </w:r>
      <w:r>
        <w:rPr>
          <w:rFonts w:cs="GuruDevan" w:ascii="GuruDevan" w:hAnsi="GuruDevan"/>
          <w:color w:val="00FF00"/>
          <w:sz w:val="28"/>
          <w:lang w:val="en-US"/>
        </w:rPr>
        <w:t>(10-6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eAw suixAw ibdr dy boly durjoDn hoe {Kw] </w:t>
      </w:r>
      <w:r>
        <w:rPr>
          <w:rFonts w:cs="GuruDevan" w:ascii="GuruDevan" w:hAnsi="GuruDevan"/>
          <w:color w:val="00FF00"/>
          <w:sz w:val="28"/>
          <w:lang w:val="en-US"/>
        </w:rPr>
        <w:t>(10-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r Aswfy C`fky goly dy Gr jwih ik suKw] </w:t>
      </w:r>
      <w:r>
        <w:rPr>
          <w:rFonts w:cs="GuruDevan" w:ascii="GuruDevan" w:hAnsi="GuruDevan"/>
          <w:color w:val="00FF00"/>
          <w:sz w:val="28"/>
          <w:lang w:val="en-US"/>
        </w:rPr>
        <w:t>(10-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IKm dàoxw krn qj sBw sIzgwr vfy mwnuKw] </w:t>
      </w:r>
      <w:r>
        <w:rPr>
          <w:rFonts w:cs="GuruDevan" w:ascii="GuruDevan" w:hAnsi="GuruDevan"/>
          <w:color w:val="00FF00"/>
          <w:sz w:val="28"/>
          <w:lang w:val="en-US"/>
        </w:rPr>
        <w:t>(10-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ugI jwe vlwiAon sbnW dy jIA Azdr DuKw] </w:t>
      </w:r>
      <w:r>
        <w:rPr>
          <w:rFonts w:cs="GuruDevan" w:ascii="GuruDevan" w:hAnsi="GuruDevan"/>
          <w:color w:val="00FF00"/>
          <w:sz w:val="28"/>
          <w:lang w:val="en-US"/>
        </w:rPr>
        <w:t>(10-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s boly Bgvwn jI suxho rwjw hoe snmuKw] </w:t>
      </w:r>
      <w:r>
        <w:rPr>
          <w:rFonts w:cs="GuruDevan" w:ascii="GuruDevan" w:hAnsi="GuruDevan"/>
          <w:color w:val="00FF00"/>
          <w:sz w:val="28"/>
          <w:lang w:val="en-US"/>
        </w:rPr>
        <w:t>(10-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ry Bwa n idseL myry nwhIz Apdw duKw] </w:t>
      </w:r>
      <w:r>
        <w:rPr>
          <w:rFonts w:cs="GuruDevan" w:ascii="GuruDevan" w:hAnsi="GuruDevan"/>
          <w:color w:val="00FF00"/>
          <w:sz w:val="28"/>
          <w:lang w:val="en-US"/>
        </w:rPr>
        <w:t>(10-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a ijvyhw ibdr dy horI dy icq cwa n cuKw] </w:t>
      </w:r>
      <w:r>
        <w:rPr>
          <w:rFonts w:cs="GuruDevan" w:ascii="GuruDevan" w:hAnsi="GuruDevan"/>
          <w:color w:val="00FF00"/>
          <w:sz w:val="28"/>
          <w:lang w:val="en-US"/>
        </w:rPr>
        <w:t>(10-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oivzd Bwa Bgq dw BuKw ]7] </w:t>
      </w:r>
      <w:r>
        <w:rPr>
          <w:rFonts w:cs="GuruDevan" w:ascii="GuruDevan" w:hAnsi="GuruDevan"/>
          <w:color w:val="00FF00"/>
          <w:sz w:val="28"/>
          <w:lang w:val="en-US"/>
        </w:rPr>
        <w:t>(10-7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dr sBw duswsnY mQY vwl dàopqI AWdI] </w:t>
      </w:r>
      <w:r>
        <w:rPr>
          <w:rFonts w:cs="GuruDevan" w:ascii="GuruDevan" w:hAnsi="GuruDevan"/>
          <w:color w:val="00FF00"/>
          <w:sz w:val="28"/>
          <w:lang w:val="en-US"/>
        </w:rPr>
        <w:t>(10-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qW no PêrmweAw nzgI krhu pzcwlI bWdI] </w:t>
      </w:r>
      <w:r>
        <w:rPr>
          <w:rFonts w:cs="GuruDevan" w:ascii="GuruDevan" w:hAnsi="GuruDevan"/>
          <w:color w:val="00FF00"/>
          <w:sz w:val="28"/>
          <w:lang w:val="en-US"/>
        </w:rPr>
        <w:t>(10-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jy pWfo vyKdy AaGt {DI nwir ijnW dI] </w:t>
      </w:r>
      <w:r>
        <w:rPr>
          <w:rFonts w:cs="GuruDevan" w:ascii="GuruDevan" w:hAnsi="GuruDevan"/>
          <w:color w:val="00FF00"/>
          <w:sz w:val="28"/>
          <w:lang w:val="en-US"/>
        </w:rPr>
        <w:t>(10-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Iz mIt iDAwn Dr hwhw ø_n kry ivllWdI] </w:t>
      </w:r>
      <w:r>
        <w:rPr>
          <w:rFonts w:cs="GuruDevan" w:ascii="GuruDevan" w:hAnsi="GuruDevan"/>
          <w:color w:val="00FF00"/>
          <w:sz w:val="28"/>
          <w:lang w:val="en-US"/>
        </w:rPr>
        <w:t>(10-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pV kot aswirAon Qky dUq n pwr vsWdI] </w:t>
      </w:r>
      <w:r>
        <w:rPr>
          <w:rFonts w:cs="GuruDevan" w:ascii="GuruDevan" w:hAnsi="GuruDevan"/>
          <w:color w:val="00FF00"/>
          <w:sz w:val="28"/>
          <w:lang w:val="en-US"/>
        </w:rPr>
        <w:t>(10-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Q mroVn isr Duxin pCoqwn krn jwh jWdI] </w:t>
      </w:r>
      <w:r>
        <w:rPr>
          <w:rFonts w:cs="GuruDevan" w:ascii="GuruDevan" w:hAnsi="GuruDevan"/>
          <w:color w:val="00FF00"/>
          <w:sz w:val="28"/>
          <w:lang w:val="en-US"/>
        </w:rPr>
        <w:t>(10-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r AweL Twkêr imly pYj rhI boly _rmWdI] </w:t>
      </w:r>
      <w:r>
        <w:rPr>
          <w:rFonts w:cs="GuruDevan" w:ascii="GuruDevan" w:hAnsi="GuruDevan"/>
          <w:color w:val="00FF00"/>
          <w:sz w:val="28"/>
          <w:lang w:val="en-US"/>
        </w:rPr>
        <w:t>(10-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Q AnwQW bwx DurWdI ]8] </w:t>
      </w:r>
      <w:r>
        <w:rPr>
          <w:rFonts w:cs="GuruDevan" w:ascii="GuruDevan" w:hAnsi="GuruDevan"/>
          <w:color w:val="00FF00"/>
          <w:sz w:val="28"/>
          <w:lang w:val="en-US"/>
        </w:rPr>
        <w:t>(10-8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p sudwmw dwldI bwl sKweL imõ sdwE] </w:t>
      </w:r>
      <w:r>
        <w:rPr>
          <w:rFonts w:cs="GuruDevan" w:ascii="GuruDevan" w:hAnsi="GuruDevan"/>
          <w:color w:val="00FF00"/>
          <w:sz w:val="28"/>
          <w:lang w:val="en-US"/>
        </w:rPr>
        <w:t>(10-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wgU hoeL bwMhxI iml jgdIs dildà gvwE] </w:t>
      </w:r>
      <w:r>
        <w:rPr>
          <w:rFonts w:cs="GuruDevan" w:ascii="GuruDevan" w:hAnsi="GuruDevan"/>
          <w:color w:val="00FF00"/>
          <w:sz w:val="28"/>
          <w:lang w:val="en-US"/>
        </w:rPr>
        <w:t>(10-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ilAw igxdw gtIAW #Xoù kr jweLE kOx imlwE] </w:t>
      </w:r>
      <w:r>
        <w:rPr>
          <w:rFonts w:cs="GuruDevan" w:ascii="GuruDevan" w:hAnsi="GuruDevan"/>
          <w:color w:val="00FF00"/>
          <w:sz w:val="28"/>
          <w:lang w:val="en-US"/>
        </w:rPr>
        <w:t>(10-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huqw ngr duAwrkw iszG duAwr Kloqw jwE] </w:t>
      </w:r>
      <w:r>
        <w:rPr>
          <w:rFonts w:cs="GuruDevan" w:ascii="GuruDevan" w:hAnsi="GuruDevan"/>
          <w:color w:val="00FF00"/>
          <w:sz w:val="28"/>
          <w:lang w:val="en-US"/>
        </w:rPr>
        <w:t>(10-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rhuz dyK fzfaq kr C`f iszGwsx hir jI AwE] </w:t>
      </w:r>
      <w:r>
        <w:rPr>
          <w:rFonts w:cs="GuruDevan" w:ascii="GuruDevan" w:hAnsi="GuruDevan"/>
          <w:color w:val="00FF00"/>
          <w:sz w:val="28"/>
          <w:lang w:val="en-US"/>
        </w:rPr>
        <w:t>(10-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hly dy prdKxw pYrIz pY ky lY gl lwE] </w:t>
      </w:r>
      <w:r>
        <w:rPr>
          <w:rFonts w:cs="GuruDevan" w:ascii="GuruDevan" w:hAnsi="GuruDevan"/>
          <w:color w:val="00FF00"/>
          <w:sz w:val="28"/>
          <w:lang w:val="en-US"/>
        </w:rPr>
        <w:t>(10-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xodk lY pYr Doe i_zGwsx apr bYTwE] </w:t>
      </w:r>
      <w:r>
        <w:rPr>
          <w:rFonts w:cs="GuruDevan" w:ascii="GuruDevan" w:hAnsi="GuruDevan"/>
          <w:color w:val="00FF00"/>
          <w:sz w:val="28"/>
          <w:lang w:val="en-US"/>
        </w:rPr>
        <w:t>(10-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Cy kêsl ipAwr kr gur syvw dI kQw suxwE] </w:t>
      </w:r>
      <w:r>
        <w:rPr>
          <w:rFonts w:cs="GuruDevan" w:ascii="GuruDevan" w:hAnsi="GuruDevan"/>
          <w:color w:val="00FF00"/>
          <w:sz w:val="28"/>
          <w:lang w:val="en-US"/>
        </w:rPr>
        <w:t>(10-9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Yky qzdl cibAon ivdw kry Agy phucwE] </w:t>
      </w:r>
      <w:r>
        <w:rPr>
          <w:rFonts w:cs="GuruDevan" w:ascii="GuruDevan" w:hAnsi="GuruDevan"/>
          <w:color w:val="00FF00"/>
          <w:sz w:val="28"/>
          <w:lang w:val="en-US"/>
        </w:rPr>
        <w:t>(10-9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r pdwQL skêc pTwE ]9] </w:t>
      </w:r>
      <w:r>
        <w:rPr>
          <w:rFonts w:cs="GuruDevan" w:ascii="GuruDevan" w:hAnsi="GuruDevan"/>
          <w:color w:val="00FF00"/>
          <w:sz w:val="28"/>
          <w:lang w:val="en-US"/>
        </w:rPr>
        <w:t>(10-9-10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 Bgiq jYdya kr gIq goibzd shj Duin gwvY] </w:t>
      </w:r>
      <w:r>
        <w:rPr>
          <w:rFonts w:cs="GuruDevan" w:ascii="GuruDevan" w:hAnsi="GuruDevan"/>
          <w:color w:val="00FF00"/>
          <w:sz w:val="28"/>
          <w:lang w:val="en-US"/>
        </w:rPr>
        <w:t>(10-1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IÑhw cilq vKwxdw Azqr jwmI Twkêr BwvY] </w:t>
      </w:r>
      <w:r>
        <w:rPr>
          <w:rFonts w:cs="GuruDevan" w:ascii="GuruDevan" w:hAnsi="GuruDevan"/>
          <w:color w:val="00FF00"/>
          <w:sz w:val="28"/>
          <w:lang w:val="en-US"/>
        </w:rPr>
        <w:t>(10-1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`Kr ek n AwvVY pusqk bNn sziDAw kr AwvY] </w:t>
      </w:r>
      <w:r>
        <w:rPr>
          <w:rFonts w:cs="GuruDevan" w:ascii="GuruDevan" w:hAnsi="GuruDevan"/>
          <w:color w:val="00FF00"/>
          <w:sz w:val="28"/>
          <w:lang w:val="en-US"/>
        </w:rPr>
        <w:t>(10-1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x inDwn Gr AwekY Bgq }p ilK lyK bnwvY] </w:t>
      </w:r>
      <w:r>
        <w:rPr>
          <w:rFonts w:cs="GuruDevan" w:ascii="GuruDevan" w:hAnsi="GuruDevan"/>
          <w:color w:val="00FF00"/>
          <w:sz w:val="28"/>
          <w:lang w:val="en-US"/>
        </w:rPr>
        <w:t>(10-1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r pVh prqIq kr hue ivsmwd n Azg smwvY] </w:t>
      </w:r>
      <w:r>
        <w:rPr>
          <w:rFonts w:cs="GuruDevan" w:ascii="GuruDevan" w:hAnsi="GuruDevan"/>
          <w:color w:val="00FF00"/>
          <w:sz w:val="28"/>
          <w:lang w:val="en-US"/>
        </w:rPr>
        <w:t>(10-1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yKy jwe ajwV ivc ibrK ek Awcrj suhwvY] </w:t>
      </w:r>
      <w:r>
        <w:rPr>
          <w:rFonts w:cs="GuruDevan" w:ascii="GuruDevan" w:hAnsi="GuruDevan"/>
          <w:color w:val="00FF00"/>
          <w:sz w:val="28"/>
          <w:lang w:val="en-US"/>
        </w:rPr>
        <w:t>(10-1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Iq goibzd spUrxo pq pqu iliKAw Amqu n pwvY] </w:t>
      </w:r>
      <w:r>
        <w:rPr>
          <w:rFonts w:cs="GuruDevan" w:ascii="GuruDevan" w:hAnsi="GuruDevan"/>
          <w:color w:val="00FF00"/>
          <w:sz w:val="28"/>
          <w:lang w:val="en-US"/>
        </w:rPr>
        <w:t>(10-1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gq hyqu prgws kr hoe deAwl imlY gl lwvY] </w:t>
      </w:r>
      <w:r>
        <w:rPr>
          <w:rFonts w:cs="GuruDevan" w:ascii="GuruDevan" w:hAnsi="GuruDevan"/>
          <w:color w:val="00FF00"/>
          <w:sz w:val="28"/>
          <w:lang w:val="en-US"/>
        </w:rPr>
        <w:t>(10-10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q Anzq n Byd gxwvY ]10] </w:t>
      </w:r>
      <w:r>
        <w:rPr>
          <w:rFonts w:cs="GuruDevan" w:ascii="GuruDevan" w:hAnsi="GuruDevan"/>
          <w:color w:val="00FF00"/>
          <w:sz w:val="28"/>
          <w:lang w:val="en-US"/>
        </w:rPr>
        <w:t>(10-10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m ikqy ipa cilAw nwmdyv noù AwK isDwXw] </w:t>
      </w:r>
      <w:r>
        <w:rPr>
          <w:rFonts w:cs="GuruDevan" w:ascii="GuruDevan" w:hAnsi="GuruDevan"/>
          <w:color w:val="00FF00"/>
          <w:sz w:val="28"/>
          <w:lang w:val="en-US"/>
        </w:rPr>
        <w:t>(10-1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Twkêr dI syvw krIz duD pIAwvx kih smJwXw] </w:t>
      </w:r>
      <w:r>
        <w:rPr>
          <w:rFonts w:cs="GuruDevan" w:ascii="GuruDevan" w:hAnsi="GuruDevan"/>
          <w:color w:val="00FF00"/>
          <w:sz w:val="28"/>
          <w:lang w:val="en-US"/>
        </w:rPr>
        <w:t>(10-1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mdya e_nwn kr kpl gwe duihkY lY AwXw] </w:t>
      </w:r>
      <w:r>
        <w:rPr>
          <w:rFonts w:cs="GuruDevan" w:ascii="GuruDevan" w:hAnsi="GuruDevan"/>
          <w:color w:val="00FF00"/>
          <w:sz w:val="28"/>
          <w:lang w:val="en-US"/>
        </w:rPr>
        <w:t>(10-1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Twkêr noù nœwvwlkY crxodk lY iqlk cVhwXw] </w:t>
      </w:r>
      <w:r>
        <w:rPr>
          <w:rFonts w:cs="GuruDevan" w:ascii="GuruDevan" w:hAnsi="GuruDevan"/>
          <w:color w:val="00FF00"/>
          <w:sz w:val="28"/>
          <w:lang w:val="en-US"/>
        </w:rPr>
        <w:t>(10-1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Q joV ibnqI kry duD pIAhu jI goibzd rwXw] </w:t>
      </w:r>
      <w:r>
        <w:rPr>
          <w:rFonts w:cs="GuruDevan" w:ascii="GuruDevan" w:hAnsi="GuruDevan"/>
          <w:color w:val="00FF00"/>
          <w:sz w:val="28"/>
          <w:lang w:val="en-US"/>
        </w:rPr>
        <w:t>(10-1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hca kr AwrwiDAw hoe dXwl drs idKlwXw] </w:t>
      </w:r>
      <w:r>
        <w:rPr>
          <w:rFonts w:cs="GuruDevan" w:ascii="GuruDevan" w:hAnsi="GuruDevan"/>
          <w:color w:val="00FF00"/>
          <w:sz w:val="28"/>
          <w:lang w:val="en-US"/>
        </w:rPr>
        <w:t>(10-1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I ktorI nwmdyv lY Twkêr noù duD pIAwXw] </w:t>
      </w:r>
      <w:r>
        <w:rPr>
          <w:rFonts w:cs="GuruDevan" w:ascii="GuruDevan" w:hAnsi="GuruDevan"/>
          <w:color w:val="00FF00"/>
          <w:sz w:val="28"/>
          <w:lang w:val="en-US"/>
        </w:rPr>
        <w:t>(10-1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we mueL jIvwlIAon nwmdya dw Cpr CwXw] </w:t>
      </w:r>
      <w:r>
        <w:rPr>
          <w:rFonts w:cs="GuruDevan" w:ascii="GuruDevan" w:hAnsi="GuruDevan"/>
          <w:color w:val="00FF00"/>
          <w:sz w:val="28"/>
          <w:lang w:val="en-US"/>
        </w:rPr>
        <w:t>(10-11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r dyhurw r`iKAon cwr vrn lY pYrIz pwXw] </w:t>
      </w:r>
      <w:r>
        <w:rPr>
          <w:rFonts w:cs="GuruDevan" w:ascii="GuruDevan" w:hAnsi="GuruDevan"/>
          <w:color w:val="00FF00"/>
          <w:sz w:val="28"/>
          <w:lang w:val="en-US"/>
        </w:rPr>
        <w:t>(10-11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gq jnW dw krY krwXw ]11] </w:t>
      </w:r>
      <w:r>
        <w:rPr>
          <w:rFonts w:cs="GuruDevan" w:ascii="GuruDevan" w:hAnsi="GuruDevan"/>
          <w:color w:val="00FF00"/>
          <w:sz w:val="28"/>
          <w:lang w:val="en-US"/>
        </w:rPr>
        <w:t>(10-11-10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_x vyKx nwmdyv Blky a~T qãlocn AwvY] </w:t>
      </w:r>
      <w:r>
        <w:rPr>
          <w:rFonts w:cs="GuruDevan" w:ascii="GuruDevan" w:hAnsi="GuruDevan"/>
          <w:color w:val="00FF00"/>
          <w:sz w:val="28"/>
          <w:lang w:val="en-US"/>
        </w:rPr>
        <w:t>(10-1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giq krn iml due jxy nwmdya hir clq suxwvY] </w:t>
      </w:r>
      <w:r>
        <w:rPr>
          <w:rFonts w:cs="GuruDevan" w:ascii="GuruDevan" w:hAnsi="GuruDevan"/>
          <w:color w:val="00FF00"/>
          <w:sz w:val="28"/>
          <w:lang w:val="en-US"/>
        </w:rPr>
        <w:t>(10-1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yrI BI kr bynqI dr_n dyKW jy iqs BwvY] </w:t>
      </w:r>
      <w:r>
        <w:rPr>
          <w:rFonts w:cs="GuruDevan" w:ascii="GuruDevan" w:hAnsi="GuruDevan"/>
          <w:color w:val="00FF00"/>
          <w:sz w:val="28"/>
          <w:lang w:val="en-US"/>
        </w:rPr>
        <w:t>(10-1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Twkêr jI noù puiCAos dr_n ikvYù qãlocn pwvY] </w:t>
      </w:r>
      <w:r>
        <w:rPr>
          <w:rFonts w:cs="GuruDevan" w:ascii="GuruDevan" w:hAnsi="GuruDevan"/>
          <w:color w:val="00FF00"/>
          <w:sz w:val="28"/>
          <w:lang w:val="en-US"/>
        </w:rPr>
        <w:t>(10-1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skY Twkêr boilAw nwmdya noù kih smJwvY] </w:t>
      </w:r>
      <w:r>
        <w:rPr>
          <w:rFonts w:cs="GuruDevan" w:ascii="GuruDevan" w:hAnsi="GuruDevan"/>
          <w:color w:val="00FF00"/>
          <w:sz w:val="28"/>
          <w:lang w:val="en-US"/>
        </w:rPr>
        <w:t>(10-1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Q n AwvY Byt so qus qãlocn mYù muih lwvY] </w:t>
      </w:r>
      <w:r>
        <w:rPr>
          <w:rFonts w:cs="GuruDevan" w:ascii="GuruDevan" w:hAnsi="GuruDevan"/>
          <w:color w:val="00FF00"/>
          <w:sz w:val="28"/>
          <w:lang w:val="en-US"/>
        </w:rPr>
        <w:t>(10-1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z ADIn hW Bgq dy phuzc n hzGW BgqI dwvY] </w:t>
      </w:r>
      <w:r>
        <w:rPr>
          <w:rFonts w:cs="GuruDevan" w:ascii="GuruDevan" w:hAnsi="GuruDevan"/>
          <w:color w:val="00FF00"/>
          <w:sz w:val="28"/>
          <w:lang w:val="en-US"/>
        </w:rPr>
        <w:t>(10-1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e ivcolw Awx imlwvY ]12] </w:t>
      </w:r>
      <w:r>
        <w:rPr>
          <w:rFonts w:cs="GuruDevan" w:ascii="GuruDevan" w:hAnsi="GuruDevan"/>
          <w:color w:val="00FF00"/>
          <w:sz w:val="28"/>
          <w:lang w:val="en-US"/>
        </w:rPr>
        <w:t>(10-12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Mhx pUjY dyvqy DNnw g@ crwvx AwvY] </w:t>
      </w:r>
      <w:r>
        <w:rPr>
          <w:rFonts w:cs="GuruDevan" w:ascii="GuruDevan" w:hAnsi="GuruDevan"/>
          <w:color w:val="00FF00"/>
          <w:sz w:val="28"/>
          <w:lang w:val="en-US"/>
        </w:rPr>
        <w:t>(10-1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NnY ifTw cilq Eh puCY bwMhx AwK suxwvY] </w:t>
      </w:r>
      <w:r>
        <w:rPr>
          <w:rFonts w:cs="GuruDevan" w:ascii="GuruDevan" w:hAnsi="GuruDevan"/>
          <w:color w:val="00FF00"/>
          <w:sz w:val="28"/>
          <w:lang w:val="en-US"/>
        </w:rPr>
        <w:t>(10-1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Twkêr dI syvw kry jo eCy soeL Pl pwvY] </w:t>
      </w:r>
      <w:r>
        <w:rPr>
          <w:rFonts w:cs="GuruDevan" w:ascii="GuruDevan" w:hAnsi="GuruDevan"/>
          <w:color w:val="00FF00"/>
          <w:sz w:val="28"/>
          <w:lang w:val="en-US"/>
        </w:rPr>
        <w:t>(10-1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Nnw krdw jodVI mYù iB dyh ek jo quD BwvY] </w:t>
      </w:r>
      <w:r>
        <w:rPr>
          <w:rFonts w:cs="GuruDevan" w:ascii="GuruDevan" w:hAnsi="GuruDevan"/>
          <w:color w:val="00FF00"/>
          <w:sz w:val="28"/>
          <w:lang w:val="en-US"/>
        </w:rPr>
        <w:t>(10-1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`Qr ek lpyt kr dy DNny noù gYl CufwvY] </w:t>
      </w:r>
      <w:r>
        <w:rPr>
          <w:rFonts w:cs="GuruDevan" w:ascii="GuruDevan" w:hAnsi="GuruDevan"/>
          <w:color w:val="00FF00"/>
          <w:sz w:val="28"/>
          <w:lang w:val="en-US"/>
        </w:rPr>
        <w:t>(10-1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Twkêr noù nœwvwlky Cwih rotI lY Bog cVhwvY] </w:t>
      </w:r>
      <w:r>
        <w:rPr>
          <w:rFonts w:cs="GuruDevan" w:ascii="GuruDevan" w:hAnsi="GuruDevan"/>
          <w:color w:val="00FF00"/>
          <w:sz w:val="28"/>
          <w:lang w:val="en-US"/>
        </w:rPr>
        <w:t>(10-1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Q joV imNnq kry pYrIz pY pY bhuq mnwvY] </w:t>
      </w:r>
      <w:r>
        <w:rPr>
          <w:rFonts w:cs="GuruDevan" w:ascii="GuruDevan" w:hAnsi="GuruDevan"/>
          <w:color w:val="00FF00"/>
          <w:sz w:val="28"/>
          <w:lang w:val="en-US"/>
        </w:rPr>
        <w:t>(10-1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z bI mUzh n juTwlsW qUz {Tw mYù ikhu n suKwvY] </w:t>
      </w:r>
      <w:r>
        <w:rPr>
          <w:rFonts w:cs="GuruDevan" w:ascii="GuruDevan" w:hAnsi="GuruDevan"/>
          <w:color w:val="00FF00"/>
          <w:sz w:val="28"/>
          <w:lang w:val="en-US"/>
        </w:rPr>
        <w:t>(10-13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oseLz prq`K hoe rotI Kwe Cwih muih lwvY] </w:t>
      </w:r>
      <w:r>
        <w:rPr>
          <w:rFonts w:cs="GuruDevan" w:ascii="GuruDevan" w:hAnsi="GuruDevan"/>
          <w:color w:val="00FF00"/>
          <w:sz w:val="28"/>
          <w:lang w:val="en-US"/>
        </w:rPr>
        <w:t>(10-13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olw Bwa goivzd imlwvY ]13] </w:t>
      </w:r>
      <w:r>
        <w:rPr>
          <w:rFonts w:cs="GuruDevan" w:ascii="GuruDevan" w:hAnsi="GuruDevan"/>
          <w:color w:val="00FF00"/>
          <w:sz w:val="28"/>
          <w:lang w:val="en-US"/>
        </w:rPr>
        <w:t>(10-13-10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yxI Bgiq kr jwe ekWq bhY ilv lwvY] </w:t>
      </w:r>
      <w:r>
        <w:rPr>
          <w:rFonts w:cs="GuruDevan" w:ascii="GuruDevan" w:hAnsi="GuruDevan"/>
          <w:color w:val="00FF00"/>
          <w:sz w:val="28"/>
          <w:lang w:val="en-US"/>
        </w:rPr>
        <w:t>(10-1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mL krY AiDAwqmI horsu iksY n Ajr lKwvY] </w:t>
      </w:r>
      <w:r>
        <w:rPr>
          <w:rFonts w:cs="GuruDevan" w:ascii="GuruDevan" w:hAnsi="GuruDevan"/>
          <w:color w:val="00FF00"/>
          <w:sz w:val="28"/>
          <w:lang w:val="en-US"/>
        </w:rPr>
        <w:t>(10-1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r AwXw jW puCIEy rwj duAwr geAw AwlwvY] </w:t>
      </w:r>
      <w:r>
        <w:rPr>
          <w:rFonts w:cs="GuruDevan" w:ascii="GuruDevan" w:hAnsi="GuruDevan"/>
          <w:color w:val="00FF00"/>
          <w:sz w:val="28"/>
          <w:lang w:val="en-US"/>
        </w:rPr>
        <w:t>(10-1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r sB vQUz mzgIAn vl Cl krkY Jq lzGwvY] </w:t>
      </w:r>
      <w:r>
        <w:rPr>
          <w:rFonts w:cs="GuruDevan" w:ascii="GuruDevan" w:hAnsi="GuruDevan"/>
          <w:color w:val="00FF00"/>
          <w:sz w:val="28"/>
          <w:lang w:val="en-US"/>
        </w:rPr>
        <w:t>(10-1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fw sWg vrqdw Aoh ek mn prmy_r ÆXwvY] </w:t>
      </w:r>
      <w:r>
        <w:rPr>
          <w:rFonts w:cs="GuruDevan" w:ascii="GuruDevan" w:hAnsi="GuruDevan"/>
          <w:color w:val="00FF00"/>
          <w:sz w:val="28"/>
          <w:lang w:val="en-US"/>
        </w:rPr>
        <w:t>(10-1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j svwrY Bgq dI rwjw hoekY Gr cl AwvY] </w:t>
      </w:r>
      <w:r>
        <w:rPr>
          <w:rFonts w:cs="GuruDevan" w:ascii="GuruDevan" w:hAnsi="GuruDevan"/>
          <w:color w:val="00FF00"/>
          <w:sz w:val="28"/>
          <w:lang w:val="en-US"/>
        </w:rPr>
        <w:t>(10-1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e idlwsw quskY AngxqI KrcI phucwvY] </w:t>
      </w:r>
      <w:r>
        <w:rPr>
          <w:rFonts w:cs="GuruDevan" w:ascii="GuruDevan" w:hAnsi="GuruDevan"/>
          <w:color w:val="00FF00"/>
          <w:sz w:val="28"/>
          <w:lang w:val="en-US"/>
        </w:rPr>
        <w:t>(10-1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oQhuz AwXw Bgq pws hoe idAwl hyq apjwvY] </w:t>
      </w:r>
      <w:r>
        <w:rPr>
          <w:rFonts w:cs="GuruDevan" w:ascii="GuruDevan" w:hAnsi="GuruDevan"/>
          <w:color w:val="00FF00"/>
          <w:sz w:val="28"/>
          <w:lang w:val="en-US"/>
        </w:rPr>
        <w:t>(10-14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gq jnw jYkwr krwvY ]14] </w:t>
      </w:r>
      <w:r>
        <w:rPr>
          <w:rFonts w:cs="GuruDevan" w:ascii="GuruDevan" w:hAnsi="GuruDevan"/>
          <w:color w:val="00FF00"/>
          <w:sz w:val="28"/>
          <w:lang w:val="en-US"/>
        </w:rPr>
        <w:t>(10-14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e ibrkq bnwrsI rihzdw rwmwnzd gusweL] </w:t>
      </w:r>
      <w:r>
        <w:rPr>
          <w:rFonts w:cs="GuruDevan" w:ascii="GuruDevan" w:hAnsi="GuruDevan"/>
          <w:color w:val="00FF00"/>
          <w:sz w:val="28"/>
          <w:lang w:val="en-US"/>
        </w:rPr>
        <w:t>(10-1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ãq vyly aTky jWdw gzgw nœwvx qweL] </w:t>
      </w:r>
      <w:r>
        <w:rPr>
          <w:rFonts w:cs="GuruDevan" w:ascii="GuruDevan" w:hAnsi="GuruDevan"/>
          <w:color w:val="00FF00"/>
          <w:sz w:val="28"/>
          <w:lang w:val="en-US"/>
        </w:rPr>
        <w:t>(10-1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où hI dy jweky lMmw ipAw kbIr iqQweL] </w:t>
      </w:r>
      <w:r>
        <w:rPr>
          <w:rFonts w:cs="GuruDevan" w:ascii="GuruDevan" w:hAnsi="GuruDevan"/>
          <w:color w:val="00FF00"/>
          <w:sz w:val="28"/>
          <w:lang w:val="en-US"/>
        </w:rPr>
        <w:t>(10-1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rIz tuMb aTwilAw bolhu rwm isK smJweL] </w:t>
      </w:r>
      <w:r>
        <w:rPr>
          <w:rFonts w:cs="GuruDevan" w:ascii="GuruDevan" w:hAnsi="GuruDevan"/>
          <w:color w:val="00FF00"/>
          <w:sz w:val="28"/>
          <w:lang w:val="en-US"/>
        </w:rPr>
        <w:t>(10-1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z lohw pwrs Cuhy czdn vws inMm mihkweL] </w:t>
      </w:r>
      <w:r>
        <w:rPr>
          <w:rFonts w:cs="GuruDevan" w:ascii="GuruDevan" w:hAnsi="GuruDevan"/>
          <w:color w:val="00FF00"/>
          <w:sz w:val="28"/>
          <w:lang w:val="en-US"/>
        </w:rPr>
        <w:t>(10-1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sU pryqhuz dyv kr pUry siqgur dI vifAweL] </w:t>
      </w:r>
      <w:r>
        <w:rPr>
          <w:rFonts w:cs="GuruDevan" w:ascii="GuruDevan" w:hAnsi="GuruDevan"/>
          <w:color w:val="00FF00"/>
          <w:sz w:val="28"/>
          <w:lang w:val="en-US"/>
        </w:rPr>
        <w:t>(10-1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crj no Acrj imlY ivsmwdy ivsmwd imlweL] </w:t>
      </w:r>
      <w:r>
        <w:rPr>
          <w:rFonts w:cs="GuruDevan" w:ascii="GuruDevan" w:hAnsi="GuruDevan"/>
          <w:color w:val="00FF00"/>
          <w:sz w:val="28"/>
          <w:lang w:val="en-US"/>
        </w:rPr>
        <w:t>(10-1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rxw Jrdw inJrhuz gurmuK bwxI AGV GVweL] </w:t>
      </w:r>
      <w:r>
        <w:rPr>
          <w:rFonts w:cs="GuruDevan" w:ascii="GuruDevan" w:hAnsi="GuruDevan"/>
          <w:color w:val="00FF00"/>
          <w:sz w:val="28"/>
          <w:lang w:val="en-US"/>
        </w:rPr>
        <w:t>(10-15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m kbIrY Byd n BweL ]15] </w:t>
      </w:r>
      <w:r>
        <w:rPr>
          <w:rFonts w:cs="GuruDevan" w:ascii="GuruDevan" w:hAnsi="GuruDevan"/>
          <w:color w:val="00FF00"/>
          <w:sz w:val="28"/>
          <w:lang w:val="en-US"/>
        </w:rPr>
        <w:t>(10-15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x prqwp kbIr dw dUjw isK hoAw sYx nweL] </w:t>
      </w:r>
      <w:r>
        <w:rPr>
          <w:rFonts w:cs="GuruDevan" w:ascii="GuruDevan" w:hAnsi="GuruDevan"/>
          <w:color w:val="00FF00"/>
          <w:sz w:val="28"/>
          <w:lang w:val="en-US"/>
        </w:rPr>
        <w:t>(10-1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 Bgiq rwqIz krY Blky rwj duAwrY jweL] </w:t>
      </w:r>
      <w:r>
        <w:rPr>
          <w:rFonts w:cs="GuruDevan" w:ascii="GuruDevan" w:hAnsi="GuruDevan"/>
          <w:color w:val="00FF00"/>
          <w:sz w:val="28"/>
          <w:lang w:val="en-US"/>
        </w:rPr>
        <w:t>(10-1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E szq prwhuxy kIqLn hoAw rYx sbweL] </w:t>
      </w:r>
      <w:r>
        <w:rPr>
          <w:rFonts w:cs="GuruDevan" w:ascii="GuruDevan" w:hAnsi="GuruDevan"/>
          <w:color w:val="00FF00"/>
          <w:sz w:val="28"/>
          <w:lang w:val="en-US"/>
        </w:rPr>
        <w:t>(10-1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f n skY szq jn rwj duAwr n syv kmweL] </w:t>
      </w:r>
      <w:r>
        <w:rPr>
          <w:rFonts w:cs="GuruDevan" w:ascii="GuruDevan" w:hAnsi="GuruDevan"/>
          <w:color w:val="00FF00"/>
          <w:sz w:val="28"/>
          <w:lang w:val="en-US"/>
        </w:rPr>
        <w:t>(10-1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Yx }p hir hoekY AweAw rwxy noù rIJweL] </w:t>
      </w:r>
      <w:r>
        <w:rPr>
          <w:rFonts w:cs="GuruDevan" w:ascii="GuruDevan" w:hAnsi="GuruDevan"/>
          <w:color w:val="00FF00"/>
          <w:sz w:val="28"/>
          <w:lang w:val="en-US"/>
        </w:rPr>
        <w:t>(10-1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jnW noù ivdw kr rwjduAwr geAw _rmweL] </w:t>
      </w:r>
      <w:r>
        <w:rPr>
          <w:rFonts w:cs="GuruDevan" w:ascii="GuruDevan" w:hAnsi="GuruDevan"/>
          <w:color w:val="00FF00"/>
          <w:sz w:val="28"/>
          <w:lang w:val="en-US"/>
        </w:rPr>
        <w:t>(10-1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xy dUrhuz sdkY glhuz kvwe KoÑh pYnœweL] </w:t>
      </w:r>
      <w:r>
        <w:rPr>
          <w:rFonts w:cs="GuruDevan" w:ascii="GuruDevan" w:hAnsi="GuruDevan"/>
          <w:color w:val="00FF00"/>
          <w:sz w:val="28"/>
          <w:lang w:val="en-US"/>
        </w:rPr>
        <w:t>(10-1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s kIqw haz quD Aj bolY rwjw suxY lukweL] </w:t>
      </w:r>
      <w:r>
        <w:rPr>
          <w:rFonts w:cs="GuruDevan" w:ascii="GuruDevan" w:hAnsi="GuruDevan"/>
          <w:color w:val="00FF00"/>
          <w:sz w:val="28"/>
          <w:lang w:val="en-US"/>
        </w:rPr>
        <w:t>(10-16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gt krY Bgq vifAweL ]16] </w:t>
      </w:r>
      <w:r>
        <w:rPr>
          <w:rFonts w:cs="GuruDevan" w:ascii="GuruDevan" w:hAnsi="GuruDevan"/>
          <w:color w:val="00FF00"/>
          <w:sz w:val="28"/>
          <w:lang w:val="en-US"/>
        </w:rPr>
        <w:t>(10-16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gq Bgq jg vijAw chuz ckW dy ivc cmrytw] </w:t>
      </w:r>
      <w:r>
        <w:rPr>
          <w:rFonts w:cs="GuruDevan" w:ascii="GuruDevan" w:hAnsi="GuruDevan"/>
          <w:color w:val="00FF00"/>
          <w:sz w:val="28"/>
          <w:lang w:val="en-US"/>
        </w:rPr>
        <w:t>(10-1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xw gzFy rwh ivc kêlw DmL Foe For smytw] </w:t>
      </w:r>
      <w:r>
        <w:rPr>
          <w:rFonts w:cs="GuruDevan" w:ascii="GuruDevan" w:hAnsi="GuruDevan"/>
          <w:color w:val="00FF00"/>
          <w:sz w:val="28"/>
          <w:lang w:val="en-US"/>
        </w:rPr>
        <w:t>(10-1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z kr mYly cIQVy hIrw lwl Amol plytw] </w:t>
      </w:r>
      <w:r>
        <w:rPr>
          <w:rFonts w:cs="GuruDevan" w:ascii="GuruDevan" w:hAnsi="GuruDevan"/>
          <w:color w:val="00FF00"/>
          <w:sz w:val="28"/>
          <w:lang w:val="en-US"/>
        </w:rPr>
        <w:t>(10-1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huz vrnW apdy_ dw &lt;wn ÆXwn kr Bgq shytw] </w:t>
      </w:r>
      <w:r>
        <w:rPr>
          <w:rFonts w:cs="GuruDevan" w:ascii="GuruDevan" w:hAnsi="GuruDevan"/>
          <w:color w:val="00FF00"/>
          <w:sz w:val="28"/>
          <w:lang w:val="en-US"/>
        </w:rPr>
        <w:t>(10-1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œwvx AwXw szg iml bwnwrs kr gzgw Qytw] </w:t>
      </w:r>
      <w:r>
        <w:rPr>
          <w:rFonts w:cs="GuruDevan" w:ascii="GuruDevan" w:hAnsi="GuruDevan"/>
          <w:color w:val="00FF00"/>
          <w:sz w:val="28"/>
          <w:lang w:val="en-US"/>
        </w:rPr>
        <w:t>(10-1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F ksIrw sazipAw rivdwsY gzgw dI Bytw] </w:t>
      </w:r>
      <w:r>
        <w:rPr>
          <w:rFonts w:cs="GuruDevan" w:ascii="GuruDevan" w:hAnsi="GuruDevan"/>
          <w:color w:val="00FF00"/>
          <w:sz w:val="28"/>
          <w:lang w:val="en-US"/>
        </w:rPr>
        <w:t>(10-1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gw purb ABIc dw ifTw cilq Acrj Awmytw] </w:t>
      </w:r>
      <w:r>
        <w:rPr>
          <w:rFonts w:cs="GuruDevan" w:ascii="GuruDevan" w:hAnsi="GuruDevan"/>
          <w:color w:val="00FF00"/>
          <w:sz w:val="28"/>
          <w:lang w:val="en-US"/>
        </w:rPr>
        <w:t>(10-1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eAw ksIrw hQ kF sUq ek ijaz qwxw pytw] </w:t>
      </w:r>
      <w:r>
        <w:rPr>
          <w:rFonts w:cs="GuruDevan" w:ascii="GuruDevan" w:hAnsi="GuruDevan"/>
          <w:color w:val="00FF00"/>
          <w:sz w:val="28"/>
          <w:lang w:val="en-US"/>
        </w:rPr>
        <w:t>(10-17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gq jnW hir mW ipa bytw ]17] </w:t>
      </w:r>
      <w:r>
        <w:rPr>
          <w:rFonts w:cs="GuruDevan" w:ascii="GuruDevan" w:hAnsi="GuruDevan"/>
          <w:color w:val="00FF00"/>
          <w:sz w:val="28"/>
          <w:lang w:val="en-US"/>
        </w:rPr>
        <w:t>(10-17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oqm nwr AihilAw iqsnoù dyK ezdà loBwxw] </w:t>
      </w:r>
      <w:r>
        <w:rPr>
          <w:rFonts w:cs="GuruDevan" w:ascii="GuruDevan" w:hAnsi="GuruDevan"/>
          <w:color w:val="00FF00"/>
          <w:sz w:val="28"/>
          <w:lang w:val="en-US"/>
        </w:rPr>
        <w:t>(10-1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 gr jwe srwp lY hoe shs Bg pCoqwxw] </w:t>
      </w:r>
      <w:r>
        <w:rPr>
          <w:rFonts w:cs="GuruDevan" w:ascii="GuruDevan" w:hAnsi="GuruDevan"/>
          <w:color w:val="00FF00"/>
          <w:sz w:val="28"/>
          <w:lang w:val="en-US"/>
        </w:rPr>
        <w:t>(10-1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zöw hoAw ezdàlok luikAw srvr mn _rmwxw] </w:t>
      </w:r>
      <w:r>
        <w:rPr>
          <w:rFonts w:cs="GuruDevan" w:ascii="GuruDevan" w:hAnsi="GuruDevan"/>
          <w:color w:val="00FF00"/>
          <w:sz w:val="28"/>
          <w:lang w:val="en-US"/>
        </w:rPr>
        <w:t>(10-1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s Bghu loex shs lYùdoeL ezdàpurI isDwxw] </w:t>
      </w:r>
      <w:r>
        <w:rPr>
          <w:rFonts w:cs="GuruDevan" w:ascii="GuruDevan" w:hAnsi="GuruDevan"/>
          <w:color w:val="00FF00"/>
          <w:sz w:val="28"/>
          <w:lang w:val="en-US"/>
        </w:rPr>
        <w:t>(10-1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qI sqhuz tl islw hoe ndI iknwry bwJ prwxw] </w:t>
      </w:r>
      <w:r>
        <w:rPr>
          <w:rFonts w:cs="GuruDevan" w:ascii="GuruDevan" w:hAnsi="GuruDevan"/>
          <w:color w:val="00FF00"/>
          <w:sz w:val="28"/>
          <w:lang w:val="en-US"/>
        </w:rPr>
        <w:t>(10-1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Gupiq crx CuhzidAw clI surgpur bxy ibbwxw] </w:t>
      </w:r>
      <w:r>
        <w:rPr>
          <w:rFonts w:cs="GuruDevan" w:ascii="GuruDevan" w:hAnsi="GuruDevan"/>
          <w:color w:val="00FF00"/>
          <w:sz w:val="28"/>
          <w:lang w:val="en-US"/>
        </w:rPr>
        <w:t>(10-1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gq vCl BÑXweLAhuz piqq aDwrx pwp kmwxw] </w:t>
      </w:r>
      <w:r>
        <w:rPr>
          <w:rFonts w:cs="GuruDevan" w:ascii="GuruDevan" w:hAnsi="GuruDevan"/>
          <w:color w:val="00FF00"/>
          <w:sz w:val="28"/>
          <w:lang w:val="en-US"/>
        </w:rPr>
        <w:t>(10-1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xnoù gux sBko krY Aagx kIqy gux iqs jwxw] </w:t>
      </w:r>
      <w:r>
        <w:rPr>
          <w:rFonts w:cs="GuruDevan" w:ascii="GuruDevan" w:hAnsi="GuruDevan"/>
          <w:color w:val="00FF00"/>
          <w:sz w:val="28"/>
          <w:lang w:val="en-US"/>
        </w:rPr>
        <w:t>(10-18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vgq giq ikAw AwK vKwxw ]18] </w:t>
      </w:r>
      <w:r>
        <w:rPr>
          <w:rFonts w:cs="GuruDevan" w:ascii="GuruDevan" w:hAnsi="GuruDevan"/>
          <w:color w:val="00FF00"/>
          <w:sz w:val="28"/>
          <w:lang w:val="en-US"/>
        </w:rPr>
        <w:t>(10-18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ty mwxs mwrdw bYTw bwlmIk btvwVw] </w:t>
      </w:r>
      <w:r>
        <w:rPr>
          <w:rFonts w:cs="GuruDevan" w:ascii="GuruDevan" w:hAnsi="GuruDevan"/>
          <w:color w:val="00FF00"/>
          <w:sz w:val="28"/>
          <w:lang w:val="en-US"/>
        </w:rPr>
        <w:t>(10-1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w siqgur syivAw mn ivc hoAw iKzjoqwVw] </w:t>
      </w:r>
      <w:r>
        <w:rPr>
          <w:rFonts w:cs="GuruDevan" w:ascii="GuruDevan" w:hAnsi="GuruDevan"/>
          <w:color w:val="00FF00"/>
          <w:sz w:val="28"/>
          <w:lang w:val="en-US"/>
        </w:rPr>
        <w:t>(10-1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rx noù locY Gxw kF n hzGY h`Q aGwVw] </w:t>
      </w:r>
      <w:r>
        <w:rPr>
          <w:rFonts w:cs="GuruDevan" w:ascii="GuruDevan" w:hAnsi="GuruDevan"/>
          <w:color w:val="00FF00"/>
          <w:sz w:val="28"/>
          <w:lang w:val="en-US"/>
        </w:rPr>
        <w:t>(10-1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mnUAw riKAw hoe n AwvY aCohwVw] </w:t>
      </w:r>
      <w:r>
        <w:rPr>
          <w:rFonts w:cs="GuruDevan" w:ascii="GuruDevan" w:hAnsi="GuruDevan"/>
          <w:color w:val="00FF00"/>
          <w:sz w:val="28"/>
          <w:lang w:val="en-US"/>
        </w:rPr>
        <w:t>(10-1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agx sB prgwisAnu rojægw{ hY eh AswVw] </w:t>
      </w:r>
      <w:r>
        <w:rPr>
          <w:rFonts w:cs="GuruDevan" w:ascii="GuruDevan" w:hAnsi="GuruDevan"/>
          <w:color w:val="00FF00"/>
          <w:sz w:val="28"/>
          <w:lang w:val="en-US"/>
        </w:rPr>
        <w:t>(10-1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r ivc puCx GilAw Azqkwl hY koe AswVw] </w:t>
      </w:r>
      <w:r>
        <w:rPr>
          <w:rFonts w:cs="GuruDevan" w:ascii="GuruDevan" w:hAnsi="GuruDevan"/>
          <w:color w:val="00FF00"/>
          <w:sz w:val="28"/>
          <w:lang w:val="en-US"/>
        </w:rPr>
        <w:t>(10-1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VmVw caKNnIEy koe n bylI krdy JwVw] </w:t>
      </w:r>
      <w:r>
        <w:rPr>
          <w:rFonts w:cs="GuruDevan" w:ascii="GuruDevan" w:hAnsi="GuruDevan"/>
          <w:color w:val="00FF00"/>
          <w:sz w:val="28"/>
          <w:lang w:val="en-US"/>
        </w:rPr>
        <w:t>(10-1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 ÜãVwe aDwirAnu tp inkQw apr vwVw] </w:t>
      </w:r>
      <w:r>
        <w:rPr>
          <w:rFonts w:cs="GuruDevan" w:ascii="GuruDevan" w:hAnsi="GuruDevan"/>
          <w:color w:val="00FF00"/>
          <w:sz w:val="28"/>
          <w:lang w:val="en-US"/>
        </w:rPr>
        <w:t>(10-19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lzGy pwp phwVw ]19] </w:t>
      </w:r>
      <w:r>
        <w:rPr>
          <w:rFonts w:cs="GuruDevan" w:ascii="GuruDevan" w:hAnsi="GuruDevan"/>
          <w:color w:val="00FF00"/>
          <w:sz w:val="28"/>
          <w:lang w:val="en-US"/>
        </w:rPr>
        <w:t>(10-19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q Ajwml pwp kr jwe klwvqxI dy rihAw] </w:t>
      </w:r>
      <w:r>
        <w:rPr>
          <w:rFonts w:cs="GuruDevan" w:ascii="GuruDevan" w:hAnsi="GuruDevan"/>
          <w:color w:val="00FF00"/>
          <w:sz w:val="28"/>
          <w:lang w:val="en-US"/>
        </w:rPr>
        <w:t>(10-2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qy bymuK hoekY pwp kmwvy durmiq dihAw] </w:t>
      </w:r>
      <w:r>
        <w:rPr>
          <w:rFonts w:cs="GuruDevan" w:ascii="GuruDevan" w:hAnsi="GuruDevan"/>
          <w:color w:val="00FF00"/>
          <w:sz w:val="28"/>
          <w:lang w:val="en-US"/>
        </w:rPr>
        <w:t>(10-2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ãQw jnm gvweAnu Bvjl Azdr iPrdw vihAw] </w:t>
      </w:r>
      <w:r>
        <w:rPr>
          <w:rFonts w:cs="GuruDevan" w:ascii="GuruDevan" w:hAnsi="GuruDevan"/>
          <w:color w:val="00FF00"/>
          <w:sz w:val="28"/>
          <w:lang w:val="en-US"/>
        </w:rPr>
        <w:t>(10-2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A puq jwE vysvw pwpW dy Pl eCy lihAw] </w:t>
      </w:r>
      <w:r>
        <w:rPr>
          <w:rFonts w:cs="GuruDevan" w:ascii="GuruDevan" w:hAnsi="GuruDevan"/>
          <w:color w:val="00FF00"/>
          <w:sz w:val="28"/>
          <w:lang w:val="en-US"/>
        </w:rPr>
        <w:t>(10-2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õ apNnw sqvW nwaz Drx noù icq amihAw] </w:t>
      </w:r>
      <w:r>
        <w:rPr>
          <w:rFonts w:cs="GuruDevan" w:ascii="GuruDevan" w:hAnsi="GuruDevan"/>
          <w:color w:val="00FF00"/>
          <w:sz w:val="28"/>
          <w:lang w:val="en-US"/>
        </w:rPr>
        <w:t>(10-2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} duAwrY jwekY gurmuK nwaz nrwex kihAw] </w:t>
      </w:r>
      <w:r>
        <w:rPr>
          <w:rFonts w:cs="GuruDevan" w:ascii="GuruDevan" w:hAnsi="GuruDevan"/>
          <w:color w:val="00FF00"/>
          <w:sz w:val="28"/>
          <w:lang w:val="en-US"/>
        </w:rPr>
        <w:t>(10-2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qkwl jmdUq vyK puq nrwex bolY CihAw] </w:t>
      </w:r>
      <w:r>
        <w:rPr>
          <w:rFonts w:cs="GuruDevan" w:ascii="GuruDevan" w:hAnsi="GuruDevan"/>
          <w:color w:val="00FF00"/>
          <w:sz w:val="28"/>
          <w:lang w:val="en-US"/>
        </w:rPr>
        <w:t>(10-2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mgx mwry hirjnW geAw surg jm fzf n sihAw] </w:t>
      </w:r>
      <w:r>
        <w:rPr>
          <w:rFonts w:cs="GuruDevan" w:ascii="GuruDevan" w:hAnsi="GuruDevan"/>
          <w:color w:val="00FF00"/>
          <w:sz w:val="28"/>
          <w:lang w:val="en-US"/>
        </w:rPr>
        <w:t>(10-20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e lE duK fyrw FihAw ]20] </w:t>
      </w:r>
      <w:r>
        <w:rPr>
          <w:rFonts w:cs="GuruDevan" w:ascii="GuruDevan" w:hAnsi="GuruDevan"/>
          <w:color w:val="00FF00"/>
          <w:sz w:val="28"/>
          <w:lang w:val="en-US"/>
        </w:rPr>
        <w:t>(10-20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nkw pwpn hoekY pwpW dw gl hwr proqw] </w:t>
      </w:r>
      <w:r>
        <w:rPr>
          <w:rFonts w:cs="GuruDevan" w:ascii="GuruDevan" w:hAnsi="GuruDevan"/>
          <w:color w:val="00FF00"/>
          <w:sz w:val="28"/>
          <w:lang w:val="en-US"/>
        </w:rPr>
        <w:t>(10-2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hW purK Acwxck gxkw vwVy Awe Kloqw] </w:t>
      </w:r>
      <w:r>
        <w:rPr>
          <w:rFonts w:cs="GuruDevan" w:ascii="GuruDevan" w:hAnsi="GuruDevan"/>
          <w:color w:val="00FF00"/>
          <w:sz w:val="28"/>
          <w:lang w:val="en-US"/>
        </w:rPr>
        <w:t>(10-2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rmiq dyK deAwl hoe hQhuz asnoù idqosu qoqw] </w:t>
      </w:r>
      <w:r>
        <w:rPr>
          <w:rFonts w:cs="GuruDevan" w:ascii="GuruDevan" w:hAnsi="GuruDevan"/>
          <w:color w:val="00FF00"/>
          <w:sz w:val="28"/>
          <w:lang w:val="en-US"/>
        </w:rPr>
        <w:t>(10-2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m nwm apdys kr Kyl igAw dy vxj saqw] </w:t>
      </w:r>
      <w:r>
        <w:rPr>
          <w:rFonts w:cs="GuruDevan" w:ascii="GuruDevan" w:hAnsi="GuruDevan"/>
          <w:color w:val="00FF00"/>
          <w:sz w:val="28"/>
          <w:lang w:val="en-US"/>
        </w:rPr>
        <w:t>(10-2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lv lwgI iqs qoiqAhuz inq pVhwE krY Asoqw] </w:t>
      </w:r>
      <w:r>
        <w:rPr>
          <w:rFonts w:cs="GuruDevan" w:ascii="GuruDevan" w:hAnsi="GuruDevan"/>
          <w:color w:val="00FF00"/>
          <w:sz w:val="28"/>
          <w:lang w:val="en-US"/>
        </w:rPr>
        <w:t>(10-2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qq aDwrx rwm nwm durmiq pwp klyvr Doqw] </w:t>
      </w:r>
      <w:r>
        <w:rPr>
          <w:rFonts w:cs="GuruDevan" w:ascii="GuruDevan" w:hAnsi="GuruDevan"/>
          <w:color w:val="00FF00"/>
          <w:sz w:val="28"/>
          <w:lang w:val="en-US"/>
        </w:rPr>
        <w:t>(10-2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qkwl jm jwl qoV nrkY ivc n KwDus goqw] </w:t>
      </w:r>
      <w:r>
        <w:rPr>
          <w:rFonts w:cs="GuruDevan" w:ascii="GuruDevan" w:hAnsi="GuruDevan"/>
          <w:color w:val="00FF00"/>
          <w:sz w:val="28"/>
          <w:lang w:val="en-US"/>
        </w:rPr>
        <w:t>(10-2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eL bYkêzT ibbwx cVh nwa nwrwex Coq ACoqw] </w:t>
      </w:r>
      <w:r>
        <w:rPr>
          <w:rFonts w:cs="GuruDevan" w:ascii="GuruDevan" w:hAnsi="GuruDevan"/>
          <w:color w:val="00FF00"/>
          <w:sz w:val="28"/>
          <w:lang w:val="en-US"/>
        </w:rPr>
        <w:t>(10-21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az inQwvyù mwx mxoqw ]21] </w:t>
      </w:r>
      <w:r>
        <w:rPr>
          <w:rFonts w:cs="GuruDevan" w:ascii="GuruDevan" w:hAnsi="GuruDevan"/>
          <w:color w:val="00FF00"/>
          <w:sz w:val="28"/>
          <w:lang w:val="en-US"/>
        </w:rPr>
        <w:t>(10-21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eL pwpix pUqnW duhIz QxIz ivhu lwe vhylI] </w:t>
      </w:r>
      <w:r>
        <w:rPr>
          <w:rFonts w:cs="GuruDevan" w:ascii="GuruDevan" w:hAnsi="GuruDevan"/>
          <w:color w:val="00FF00"/>
          <w:sz w:val="28"/>
          <w:lang w:val="en-US"/>
        </w:rPr>
        <w:t>(10-2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e bYTI prvwr ivc nyhuz lwei nvhwix nvylI] </w:t>
      </w:r>
      <w:r>
        <w:rPr>
          <w:rFonts w:cs="GuruDevan" w:ascii="GuruDevan" w:hAnsi="GuruDevan"/>
          <w:color w:val="00FF00"/>
          <w:sz w:val="28"/>
          <w:lang w:val="en-US"/>
        </w:rPr>
        <w:t>(10-2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CV lE goibzd rwe kir cytk cqurzg mhylI] </w:t>
      </w:r>
      <w:r>
        <w:rPr>
          <w:rFonts w:cs="GuruDevan" w:ascii="GuruDevan" w:hAnsi="GuruDevan"/>
          <w:color w:val="00FF00"/>
          <w:sz w:val="28"/>
          <w:lang w:val="en-US"/>
        </w:rPr>
        <w:t>(10-2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ohx mOmy pweAon bwhr AweL grb ghylI] </w:t>
      </w:r>
      <w:r>
        <w:rPr>
          <w:rFonts w:cs="GuruDevan" w:ascii="GuruDevan" w:hAnsi="GuruDevan"/>
          <w:color w:val="00FF00"/>
          <w:sz w:val="28"/>
          <w:lang w:val="en-US"/>
        </w:rPr>
        <w:t>(10-2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h vDwe acwenu iqh cirAwr nwr ATKylI] </w:t>
      </w:r>
      <w:r>
        <w:rPr>
          <w:rFonts w:cs="GuruDevan" w:ascii="GuruDevan" w:hAnsi="GuruDevan"/>
          <w:color w:val="00FF00"/>
          <w:sz w:val="28"/>
          <w:lang w:val="en-US"/>
        </w:rPr>
        <w:t>(10-2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h loAW dw Bwr dy cMmiVAw gl hoe duhylI] </w:t>
      </w:r>
      <w:r>
        <w:rPr>
          <w:rFonts w:cs="GuruDevan" w:ascii="GuruDevan" w:hAnsi="GuruDevan"/>
          <w:color w:val="00FF00"/>
          <w:sz w:val="28"/>
          <w:lang w:val="en-US"/>
        </w:rPr>
        <w:t>(10-2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e pCwV phwV vWg jwe peL AojwV DkylI] </w:t>
      </w:r>
      <w:r>
        <w:rPr>
          <w:rFonts w:cs="GuruDevan" w:ascii="GuruDevan" w:hAnsi="GuruDevan"/>
          <w:color w:val="00FF00"/>
          <w:sz w:val="28"/>
          <w:lang w:val="en-US"/>
        </w:rPr>
        <w:t>(10-2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qI mw@ qul shylI ]22] </w:t>
      </w:r>
      <w:r>
        <w:rPr>
          <w:rFonts w:cs="GuruDevan" w:ascii="GuruDevan" w:hAnsi="GuruDevan"/>
          <w:color w:val="00FF00"/>
          <w:sz w:val="28"/>
          <w:lang w:val="en-US"/>
        </w:rPr>
        <w:t>(10-22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e suqw prBws ivc gofy aqy pYr pswry] </w:t>
      </w:r>
      <w:r>
        <w:rPr>
          <w:rFonts w:cs="GuruDevan" w:ascii="GuruDevan" w:hAnsi="GuruDevan"/>
          <w:color w:val="00FF00"/>
          <w:sz w:val="28"/>
          <w:lang w:val="en-US"/>
        </w:rPr>
        <w:t>(10-2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x kml ivc pdm hY iJliml JlkY vWgI qwry] </w:t>
      </w:r>
      <w:r>
        <w:rPr>
          <w:rFonts w:cs="GuruDevan" w:ascii="GuruDevan" w:hAnsi="GuruDevan"/>
          <w:color w:val="00FF00"/>
          <w:sz w:val="28"/>
          <w:lang w:val="en-US"/>
        </w:rPr>
        <w:t>(10-2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`Dk AwXw Bwldw imrgY jwx bwx lY mwry] </w:t>
      </w:r>
      <w:r>
        <w:rPr>
          <w:rFonts w:cs="GuruDevan" w:ascii="GuruDevan" w:hAnsi="GuruDevan"/>
          <w:color w:val="00FF00"/>
          <w:sz w:val="28"/>
          <w:lang w:val="en-US"/>
        </w:rPr>
        <w:t>(10-2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_n ifTosu jwekY krn plwv krY pUkwry] </w:t>
      </w:r>
      <w:r>
        <w:rPr>
          <w:rFonts w:cs="GuruDevan" w:ascii="GuruDevan" w:hAnsi="GuruDevan"/>
          <w:color w:val="00FF00"/>
          <w:sz w:val="28"/>
          <w:lang w:val="en-US"/>
        </w:rPr>
        <w:t>(10-2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l ivc lIqw ø_n jI Avgux kIqy hr n icqwry] </w:t>
      </w:r>
      <w:r>
        <w:rPr>
          <w:rFonts w:cs="GuruDevan" w:ascii="GuruDevan" w:hAnsi="GuruDevan"/>
          <w:color w:val="00FF00"/>
          <w:sz w:val="28"/>
          <w:lang w:val="en-US"/>
        </w:rPr>
        <w:t>(10-2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 ikrpw szqoiKAw piqq aDwrx ibrD bIcwry] </w:t>
      </w:r>
      <w:r>
        <w:rPr>
          <w:rFonts w:cs="GuruDevan" w:ascii="GuruDevan" w:hAnsi="GuruDevan"/>
          <w:color w:val="00FF00"/>
          <w:sz w:val="28"/>
          <w:lang w:val="en-US"/>
        </w:rPr>
        <w:t>(10-2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ly Bly kr mNnIAin buirAW dy hir kwj svwry] </w:t>
      </w:r>
      <w:r>
        <w:rPr>
          <w:rFonts w:cs="GuruDevan" w:ascii="GuruDevan" w:hAnsi="GuruDevan"/>
          <w:color w:val="00FF00"/>
          <w:sz w:val="28"/>
          <w:lang w:val="en-US"/>
        </w:rPr>
        <w:t>(10-2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p krzdy piqq aDwry ]23]10] </w:t>
      </w:r>
      <w:r>
        <w:rPr>
          <w:rFonts w:cs="GuruDevan" w:ascii="GuruDevan" w:hAnsi="GuruDevan"/>
          <w:color w:val="00FF00"/>
          <w:sz w:val="28"/>
          <w:lang w:val="en-US"/>
        </w:rPr>
        <w:t>(10-23-8)</w:t>
      </w:r>
      <w:r>
        <w:br w:type="page"/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Vaar 11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û siqgurpRswid ] </w:t>
      </w:r>
      <w:r>
        <w:rPr>
          <w:rFonts w:cs="GuruDevan" w:ascii="GuruDevan" w:hAnsi="GuruDevan"/>
          <w:color w:val="00FF00"/>
          <w:sz w:val="28"/>
          <w:lang w:val="en-US"/>
        </w:rPr>
        <w:t>(11-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scw pwiq_wh pwiq_whW pwiq_wh juhwrI] </w:t>
      </w:r>
      <w:r>
        <w:rPr>
          <w:rFonts w:cs="GuruDevan" w:ascii="GuruDevan" w:hAnsi="GuruDevan"/>
          <w:color w:val="00FF00"/>
          <w:sz w:val="28"/>
          <w:lang w:val="en-US"/>
        </w:rPr>
        <w:t>(11-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iq sc Kzf hY Awe JroKY KolY bwrI] </w:t>
      </w:r>
      <w:r>
        <w:rPr>
          <w:rFonts w:cs="GuruDevan" w:ascii="GuruDevan" w:hAnsi="GuruDevan"/>
          <w:color w:val="00FF00"/>
          <w:sz w:val="28"/>
          <w:lang w:val="en-US"/>
        </w:rPr>
        <w:t>(11-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maikrn inJr JrY Anhdnwd vwen drbwrI] </w:t>
      </w:r>
      <w:r>
        <w:rPr>
          <w:rFonts w:cs="GuruDevan" w:ascii="GuruDevan" w:hAnsi="GuruDevan"/>
          <w:color w:val="00FF00"/>
          <w:sz w:val="28"/>
          <w:lang w:val="en-US"/>
        </w:rPr>
        <w:t>(11-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iq_whW dI mjlsY ipmL ipAwlw pIvx BwrI] </w:t>
      </w:r>
      <w:r>
        <w:rPr>
          <w:rFonts w:cs="GuruDevan" w:ascii="GuruDevan" w:hAnsi="GuruDevan"/>
          <w:color w:val="00FF00"/>
          <w:sz w:val="28"/>
          <w:lang w:val="en-US"/>
        </w:rPr>
        <w:t>(11-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kI hoe pIAwvxw al_ ipAwlY KrI KumwrI] </w:t>
      </w:r>
      <w:r>
        <w:rPr>
          <w:rFonts w:cs="GuruDevan" w:ascii="GuruDevan" w:hAnsi="GuruDevan"/>
          <w:color w:val="00FF00"/>
          <w:sz w:val="28"/>
          <w:lang w:val="en-US"/>
        </w:rPr>
        <w:t>(11-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e Bgq BY clxw msq Almsq sdw hui_AwrI] </w:t>
      </w:r>
      <w:r>
        <w:rPr>
          <w:rFonts w:cs="GuruDevan" w:ascii="GuruDevan" w:hAnsi="GuruDevan"/>
          <w:color w:val="00FF00"/>
          <w:sz w:val="28"/>
          <w:lang w:val="en-US"/>
        </w:rPr>
        <w:t>(11-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gq vCl hoe Bgq BzfwrI ]1] </w:t>
      </w:r>
      <w:r>
        <w:rPr>
          <w:rFonts w:cs="GuruDevan" w:ascii="GuruDevan" w:hAnsi="GuruDevan"/>
          <w:color w:val="00FF00"/>
          <w:sz w:val="28"/>
          <w:lang w:val="en-US"/>
        </w:rPr>
        <w:t>(11-1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q nukqY hoe jwe mujrm KYr KuAwrI] </w:t>
      </w:r>
      <w:r>
        <w:rPr>
          <w:rFonts w:cs="GuruDevan" w:ascii="GuruDevan" w:hAnsi="GuruDevan"/>
          <w:color w:val="00FF00"/>
          <w:sz w:val="28"/>
          <w:lang w:val="en-US"/>
        </w:rPr>
        <w:t>(11-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sqwnI ivc mjlsI gYr mh`l jwxw mn mwrI] </w:t>
      </w:r>
      <w:r>
        <w:rPr>
          <w:rFonts w:cs="GuruDevan" w:ascii="GuruDevan" w:hAnsi="GuruDevan"/>
          <w:color w:val="00FF00"/>
          <w:sz w:val="28"/>
          <w:lang w:val="en-US"/>
        </w:rPr>
        <w:t>(11-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l n bwihr inklY hukmI bzdy kwr krwrI] </w:t>
      </w:r>
      <w:r>
        <w:rPr>
          <w:rFonts w:cs="GuruDevan" w:ascii="GuruDevan" w:hAnsi="GuruDevan"/>
          <w:color w:val="00FF00"/>
          <w:sz w:val="28"/>
          <w:lang w:val="en-US"/>
        </w:rPr>
        <w:t>(11-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 Pl ipmL rs dyh ibdyh vfy vIcwrI] </w:t>
      </w:r>
      <w:r>
        <w:rPr>
          <w:rFonts w:cs="GuruDevan" w:ascii="GuruDevan" w:hAnsi="GuruDevan"/>
          <w:color w:val="00FF00"/>
          <w:sz w:val="28"/>
          <w:lang w:val="en-US"/>
        </w:rPr>
        <w:t>(11-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mUrq gur _bd sux swD szgq Awsn inrzkwrI] </w:t>
      </w:r>
      <w:r>
        <w:rPr>
          <w:rFonts w:cs="GuruDevan" w:ascii="GuruDevan" w:hAnsi="GuruDevan"/>
          <w:color w:val="00FF00"/>
          <w:sz w:val="28"/>
          <w:lang w:val="en-US"/>
        </w:rPr>
        <w:t>(11-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d purK Awdys kr Amãq vylw sbd AhwrI] </w:t>
      </w:r>
      <w:r>
        <w:rPr>
          <w:rFonts w:cs="GuruDevan" w:ascii="GuruDevan" w:hAnsi="GuruDevan"/>
          <w:color w:val="00FF00"/>
          <w:sz w:val="28"/>
          <w:lang w:val="en-US"/>
        </w:rPr>
        <w:t>(11-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vgiq giq AgwDboD AkQ kQw Asgwh ApwrI] </w:t>
      </w:r>
      <w:r>
        <w:rPr>
          <w:rFonts w:cs="GuruDevan" w:ascii="GuruDevan" w:hAnsi="GuruDevan"/>
          <w:color w:val="00FF00"/>
          <w:sz w:val="28"/>
          <w:lang w:val="en-US"/>
        </w:rPr>
        <w:t>(11-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hx Avtx pr apkwrI ]2] </w:t>
      </w:r>
      <w:r>
        <w:rPr>
          <w:rFonts w:cs="GuruDevan" w:ascii="GuruDevan" w:hAnsi="GuruDevan"/>
          <w:color w:val="00FF00"/>
          <w:sz w:val="28"/>
          <w:lang w:val="en-US"/>
        </w:rPr>
        <w:t>(11-2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jnm skwrQw gurisK iml srnI AwXw] </w:t>
      </w:r>
      <w:r>
        <w:rPr>
          <w:rFonts w:cs="GuruDevan" w:ascii="GuruDevan" w:hAnsi="GuruDevan"/>
          <w:color w:val="00FF00"/>
          <w:sz w:val="28"/>
          <w:lang w:val="en-US"/>
        </w:rPr>
        <w:t>(11-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d purK Awdys kr sPl mUrq gur drsn pwXw] </w:t>
      </w:r>
      <w:r>
        <w:rPr>
          <w:rFonts w:cs="GuruDevan" w:ascii="GuruDevan" w:hAnsi="GuruDevan"/>
          <w:color w:val="00FF00"/>
          <w:sz w:val="28"/>
          <w:lang w:val="en-US"/>
        </w:rPr>
        <w:t>(11-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dKnw fzfaq kr msqk crx kml gur lwXw] </w:t>
      </w:r>
      <w:r>
        <w:rPr>
          <w:rFonts w:cs="GuruDevan" w:ascii="GuruDevan" w:hAnsi="GuruDevan"/>
          <w:color w:val="00FF00"/>
          <w:sz w:val="28"/>
          <w:lang w:val="en-US"/>
        </w:rPr>
        <w:t>(11-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purK deAwl hoe vwihgu} scu mzõ suxwXw] </w:t>
      </w:r>
      <w:r>
        <w:rPr>
          <w:rFonts w:cs="GuruDevan" w:ascii="GuruDevan" w:hAnsi="GuruDevan"/>
          <w:color w:val="00FF00"/>
          <w:sz w:val="28"/>
          <w:lang w:val="en-US"/>
        </w:rPr>
        <w:t>(11-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 rws rihrws dy pYrIz pY jg pYrIz pwXw] </w:t>
      </w:r>
      <w:r>
        <w:rPr>
          <w:rFonts w:cs="GuruDevan" w:ascii="GuruDevan" w:hAnsi="GuruDevan"/>
          <w:color w:val="00FF00"/>
          <w:sz w:val="28"/>
          <w:lang w:val="en-US"/>
        </w:rPr>
        <w:t>(11-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m kroD ivroD hr loB moh Ahzkwr qjwXw] </w:t>
      </w:r>
      <w:r>
        <w:rPr>
          <w:rFonts w:cs="GuruDevan" w:ascii="GuruDevan" w:hAnsi="GuruDevan"/>
          <w:color w:val="00FF00"/>
          <w:sz w:val="28"/>
          <w:lang w:val="en-US"/>
        </w:rPr>
        <w:t>(11-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q szqoK deAw DmL dwn nwm e_nwn ÜãVwXw] </w:t>
      </w:r>
      <w:r>
        <w:rPr>
          <w:rFonts w:cs="GuruDevan" w:ascii="GuruDevan" w:hAnsi="GuruDevan"/>
          <w:color w:val="00FF00"/>
          <w:sz w:val="28"/>
          <w:lang w:val="en-US"/>
        </w:rPr>
        <w:t>(11-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 lY gur isK sdwXw ]3] </w:t>
      </w:r>
      <w:r>
        <w:rPr>
          <w:rFonts w:cs="GuruDevan" w:ascii="GuruDevan" w:hAnsi="GuruDevan"/>
          <w:color w:val="00FF00"/>
          <w:sz w:val="28"/>
          <w:lang w:val="en-US"/>
        </w:rPr>
        <w:t>(11-3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bd surq ilvlIx ho swD szgq sc myl imlwXw] </w:t>
      </w:r>
      <w:r>
        <w:rPr>
          <w:rFonts w:cs="GuruDevan" w:ascii="GuruDevan" w:hAnsi="GuruDevan"/>
          <w:color w:val="00FF00"/>
          <w:sz w:val="28"/>
          <w:lang w:val="en-US"/>
        </w:rPr>
        <w:t>(11-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ukm rjweL c`lxw Awp gvwe n Awp jxwXw] </w:t>
      </w:r>
      <w:r>
        <w:rPr>
          <w:rFonts w:cs="GuruDevan" w:ascii="GuruDevan" w:hAnsi="GuruDevan"/>
          <w:color w:val="00FF00"/>
          <w:sz w:val="28"/>
          <w:lang w:val="en-US"/>
        </w:rPr>
        <w:t>(11-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apdy_ Avys kr prapkwr Acwr luBwXw] </w:t>
      </w:r>
      <w:r>
        <w:rPr>
          <w:rFonts w:cs="GuruDevan" w:ascii="GuruDevan" w:hAnsi="GuruDevan"/>
          <w:color w:val="00FF00"/>
          <w:sz w:val="28"/>
          <w:lang w:val="en-US"/>
        </w:rPr>
        <w:t>(11-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mL ipAwlw AipapI shj smweL Aj{ jrwXw] </w:t>
      </w:r>
      <w:r>
        <w:rPr>
          <w:rFonts w:cs="GuruDevan" w:ascii="GuruDevan" w:hAnsi="GuruDevan"/>
          <w:color w:val="00FF00"/>
          <w:sz w:val="28"/>
          <w:lang w:val="en-US"/>
        </w:rPr>
        <w:t>(11-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Tw bolx inv clx hbhuz dykY Blw mnwXw] </w:t>
      </w:r>
      <w:r>
        <w:rPr>
          <w:rFonts w:cs="GuruDevan" w:ascii="GuruDevan" w:hAnsi="GuruDevan"/>
          <w:color w:val="00FF00"/>
          <w:sz w:val="28"/>
          <w:lang w:val="en-US"/>
        </w:rPr>
        <w:t>(11-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mn ek ArwDxw duibDw dUjw Bwa imtwXw] </w:t>
      </w:r>
      <w:r>
        <w:rPr>
          <w:rFonts w:cs="GuruDevan" w:ascii="GuruDevan" w:hAnsi="GuruDevan"/>
          <w:color w:val="00FF00"/>
          <w:sz w:val="28"/>
          <w:lang w:val="en-US"/>
        </w:rPr>
        <w:t>(11-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 Pl inj pd pwXw ]4] </w:t>
      </w:r>
      <w:r>
        <w:rPr>
          <w:rFonts w:cs="GuruDevan" w:ascii="GuruDevan" w:hAnsi="GuruDevan"/>
          <w:color w:val="00FF00"/>
          <w:sz w:val="28"/>
          <w:lang w:val="en-US"/>
        </w:rPr>
        <w:t>(11-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I bwrIk hY Kzfy Dwr glI Aiq BIVI] </w:t>
      </w:r>
      <w:r>
        <w:rPr>
          <w:rFonts w:cs="GuruDevan" w:ascii="GuruDevan" w:hAnsi="GuruDevan"/>
          <w:color w:val="00FF00"/>
          <w:sz w:val="28"/>
          <w:lang w:val="en-US"/>
        </w:rPr>
        <w:t>(11-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oQY itkY n Bulhxw c`l n skY a`pr kIVI] </w:t>
      </w:r>
      <w:r>
        <w:rPr>
          <w:rFonts w:cs="GuruDevan" w:ascii="GuruDevan" w:hAnsi="GuruDevan"/>
          <w:color w:val="00FF00"/>
          <w:sz w:val="28"/>
          <w:lang w:val="en-US"/>
        </w:rPr>
        <w:t>(11-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lhuz inkI AwKIEy qyl iqlhuz lY koÑh pIVI] </w:t>
      </w:r>
      <w:r>
        <w:rPr>
          <w:rFonts w:cs="GuruDevan" w:ascii="GuruDevan" w:hAnsi="GuruDevan"/>
          <w:color w:val="00FF00"/>
          <w:sz w:val="28"/>
          <w:lang w:val="en-US"/>
        </w:rPr>
        <w:t>(11-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vzsI pmL hzs KIr nIr inrna ju invIVI] </w:t>
      </w:r>
      <w:r>
        <w:rPr>
          <w:rFonts w:cs="GuruDevan" w:ascii="GuruDevan" w:hAnsi="GuruDevan"/>
          <w:color w:val="00FF00"/>
          <w:sz w:val="28"/>
          <w:lang w:val="en-US"/>
        </w:rPr>
        <w:t>(11-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l AwlUxI ctxI mwxk moqI cog invIVI] </w:t>
      </w:r>
      <w:r>
        <w:rPr>
          <w:rFonts w:cs="GuruDevan" w:ascii="GuruDevan" w:hAnsi="GuruDevan"/>
          <w:color w:val="00FF00"/>
          <w:sz w:val="28"/>
          <w:lang w:val="en-US"/>
        </w:rPr>
        <w:t>(11-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mwrg clxw Aws inrwsI JIV aJIVI] </w:t>
      </w:r>
      <w:r>
        <w:rPr>
          <w:rFonts w:cs="GuruDevan" w:ascii="GuruDevan" w:hAnsi="GuruDevan"/>
          <w:color w:val="00FF00"/>
          <w:sz w:val="28"/>
          <w:lang w:val="en-US"/>
        </w:rPr>
        <w:t>(11-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j srovr sc Kzf swD szgiq sc qKq hrIVI] </w:t>
      </w:r>
      <w:r>
        <w:rPr>
          <w:rFonts w:cs="GuruDevan" w:ascii="GuruDevan" w:hAnsi="GuruDevan"/>
          <w:color w:val="00FF00"/>
          <w:sz w:val="28"/>
          <w:lang w:val="en-US"/>
        </w:rPr>
        <w:t>(11-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Vh ekIh paVIAW inrzkwr gur _bd shIVI] </w:t>
      </w:r>
      <w:r>
        <w:rPr>
          <w:rFonts w:cs="GuruDevan" w:ascii="GuruDevan" w:hAnsi="GuruDevan"/>
          <w:color w:val="00FF00"/>
          <w:sz w:val="28"/>
          <w:lang w:val="en-US"/>
        </w:rPr>
        <w:t>(11-5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zgy dI miTAweLEy AkQ kQw ivsmwd bcIVI] </w:t>
      </w:r>
      <w:r>
        <w:rPr>
          <w:rFonts w:cs="GuruDevan" w:ascii="GuruDevan" w:hAnsi="GuruDevan"/>
          <w:color w:val="00FF00"/>
          <w:sz w:val="28"/>
          <w:lang w:val="en-US"/>
        </w:rPr>
        <w:t>(11-5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 Pl shj AlIVI ]5] </w:t>
      </w:r>
      <w:r>
        <w:rPr>
          <w:rFonts w:cs="GuruDevan" w:ascii="GuruDevan" w:hAnsi="GuruDevan"/>
          <w:color w:val="00FF00"/>
          <w:sz w:val="28"/>
          <w:lang w:val="en-US"/>
        </w:rPr>
        <w:t>(11-5-10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Pl pRym rs crxodk gur crx pKwly] </w:t>
      </w:r>
      <w:r>
        <w:rPr>
          <w:rFonts w:cs="GuruDevan" w:ascii="GuruDevan" w:hAnsi="GuruDevan"/>
          <w:color w:val="00FF00"/>
          <w:sz w:val="28"/>
          <w:lang w:val="en-US"/>
        </w:rPr>
        <w:t>(11-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K sMpt ivc rK ky crx kvl mkrzd ipAwly] </w:t>
      </w:r>
      <w:r>
        <w:rPr>
          <w:rFonts w:cs="GuruDevan" w:ascii="GuruDevan" w:hAnsi="GuruDevan"/>
          <w:color w:val="00FF00"/>
          <w:sz w:val="28"/>
          <w:lang w:val="en-US"/>
        </w:rPr>
        <w:t>(11-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alwlI sUrjmuKI l`K kvl iKVdy rlIAly] </w:t>
      </w:r>
      <w:r>
        <w:rPr>
          <w:rFonts w:cs="GuruDevan" w:ascii="GuruDevan" w:hAnsi="GuruDevan"/>
          <w:color w:val="00FF00"/>
          <w:sz w:val="28"/>
          <w:lang w:val="en-US"/>
        </w:rPr>
        <w:t>(11-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à muKI hoe kêmdnI crx kvl sIql AmIAwly] </w:t>
      </w:r>
      <w:r>
        <w:rPr>
          <w:rFonts w:cs="GuruDevan" w:ascii="GuruDevan" w:hAnsi="GuruDevan"/>
          <w:color w:val="00FF00"/>
          <w:sz w:val="28"/>
          <w:lang w:val="en-US"/>
        </w:rPr>
        <w:t>(11-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x kvl dI vw_nW lK sUrj hovn Ailkwly] </w:t>
      </w:r>
      <w:r>
        <w:rPr>
          <w:rFonts w:cs="GuruDevan" w:ascii="GuruDevan" w:hAnsi="GuruDevan"/>
          <w:color w:val="00FF00"/>
          <w:sz w:val="28"/>
          <w:lang w:val="en-US"/>
        </w:rPr>
        <w:t>(11-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qwry sUrj cVhy ijaz Cp jwn n Awp sMhwly] </w:t>
      </w:r>
      <w:r>
        <w:rPr>
          <w:rFonts w:cs="GuruDevan" w:ascii="GuruDevan" w:hAnsi="GuruDevan"/>
          <w:color w:val="00FF00"/>
          <w:sz w:val="28"/>
          <w:lang w:val="en-US"/>
        </w:rPr>
        <w:t>(11-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x kml dl joq ivc lK sUrj luk jwn rvwly] </w:t>
      </w:r>
      <w:r>
        <w:rPr>
          <w:rFonts w:cs="GuruDevan" w:ascii="GuruDevan" w:hAnsi="GuruDevan"/>
          <w:color w:val="00FF00"/>
          <w:sz w:val="28"/>
          <w:lang w:val="en-US"/>
        </w:rPr>
        <w:t>(11-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 lY gur isK suKwly ]6] </w:t>
      </w:r>
      <w:r>
        <w:rPr>
          <w:rFonts w:cs="GuruDevan" w:ascii="GuruDevan" w:hAnsi="GuruDevan"/>
          <w:color w:val="00FF00"/>
          <w:sz w:val="28"/>
          <w:lang w:val="en-US"/>
        </w:rPr>
        <w:t>(11-6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r vrn ekvrn kr vrn Avrn qmol gulwly] </w:t>
      </w:r>
      <w:r>
        <w:rPr>
          <w:rFonts w:cs="GuruDevan" w:ascii="GuruDevan" w:hAnsi="GuruDevan"/>
          <w:color w:val="00FF00"/>
          <w:sz w:val="28"/>
          <w:lang w:val="en-US"/>
        </w:rPr>
        <w:t>(11-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_ Dwq ek Dwq kr vyd kqyb n Byd ivcwly] </w:t>
      </w:r>
      <w:r>
        <w:rPr>
          <w:rFonts w:cs="GuruDevan" w:ascii="GuruDevan" w:hAnsi="GuruDevan"/>
          <w:color w:val="00FF00"/>
          <w:sz w:val="28"/>
          <w:lang w:val="en-US"/>
        </w:rPr>
        <w:t>(11-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x vws vxwspiq APl sPl ivc vws bhwly] </w:t>
      </w:r>
      <w:r>
        <w:rPr>
          <w:rFonts w:cs="GuruDevan" w:ascii="GuruDevan" w:hAnsi="GuruDevan"/>
          <w:color w:val="00FF00"/>
          <w:sz w:val="28"/>
          <w:lang w:val="en-US"/>
        </w:rPr>
        <w:t>(11-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hw suenw hoekY suenw hoe sugzD ivKwly] </w:t>
      </w:r>
      <w:r>
        <w:rPr>
          <w:rFonts w:cs="GuruDevan" w:ascii="GuruDevan" w:hAnsi="GuruDevan"/>
          <w:color w:val="00FF00"/>
          <w:sz w:val="28"/>
          <w:lang w:val="en-US"/>
        </w:rPr>
        <w:t>(11-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eny Azdir rzg rs crxwmãq Amãq mqvwly] </w:t>
      </w:r>
      <w:r>
        <w:rPr>
          <w:rFonts w:cs="GuruDevan" w:ascii="GuruDevan" w:hAnsi="GuruDevan"/>
          <w:color w:val="00FF00"/>
          <w:sz w:val="28"/>
          <w:lang w:val="en-US"/>
        </w:rPr>
        <w:t>(11-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xk moqI sueinAhuz jgmg joiq hIry prvwly] </w:t>
      </w:r>
      <w:r>
        <w:rPr>
          <w:rFonts w:cs="GuruDevan" w:ascii="GuruDevan" w:hAnsi="GuruDevan"/>
          <w:color w:val="00FF00"/>
          <w:sz w:val="28"/>
          <w:lang w:val="en-US"/>
        </w:rPr>
        <w:t>(11-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db dyh idbÜã_ hoe _bd suriq idb joiq ajwly] </w:t>
      </w:r>
      <w:r>
        <w:rPr>
          <w:rFonts w:cs="GuruDevan" w:ascii="GuruDevan" w:hAnsi="GuruDevan"/>
          <w:color w:val="00FF00"/>
          <w:sz w:val="28"/>
          <w:lang w:val="en-US"/>
        </w:rPr>
        <w:t>(11-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Pl rsk rswly ]7] </w:t>
      </w:r>
      <w:r>
        <w:rPr>
          <w:rFonts w:cs="GuruDevan" w:ascii="GuruDevan" w:hAnsi="GuruDevan"/>
          <w:color w:val="00FF00"/>
          <w:sz w:val="28"/>
          <w:lang w:val="en-US"/>
        </w:rPr>
        <w:t>(11-7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 ipAwlw swDszg sbd surq Anhd ilvlweL] </w:t>
      </w:r>
      <w:r>
        <w:rPr>
          <w:rFonts w:cs="GuruDevan" w:ascii="GuruDevan" w:hAnsi="GuruDevan"/>
          <w:color w:val="00FF00"/>
          <w:sz w:val="28"/>
          <w:lang w:val="en-US"/>
        </w:rPr>
        <w:t>(11-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DAwn czd ckor giq Amãq Üãst sã_t vrsweL] </w:t>
      </w:r>
      <w:r>
        <w:rPr>
          <w:rFonts w:cs="GuruDevan" w:ascii="GuruDevan" w:hAnsi="GuruDevan"/>
          <w:color w:val="00FF00"/>
          <w:sz w:val="28"/>
          <w:lang w:val="en-US"/>
        </w:rPr>
        <w:t>(11-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nhr cwõk mor ^Xoù Anhd Dun sun pwel pweL] </w:t>
      </w:r>
      <w:r>
        <w:rPr>
          <w:rFonts w:cs="GuruDevan" w:ascii="GuruDevan" w:hAnsi="GuruDevan"/>
          <w:color w:val="00FF00"/>
          <w:sz w:val="28"/>
          <w:lang w:val="en-US"/>
        </w:rPr>
        <w:t>(11-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x kvl mkrzd rs suK sMpt hue Bvr smweL] </w:t>
      </w:r>
      <w:r>
        <w:rPr>
          <w:rFonts w:cs="GuruDevan" w:ascii="GuruDevan" w:hAnsi="GuruDevan"/>
          <w:color w:val="00FF00"/>
          <w:sz w:val="28"/>
          <w:lang w:val="en-US"/>
        </w:rPr>
        <w:t>(11-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Kswgr ivc mIn hoe gurmuK cwl n Koj KojweL] </w:t>
      </w:r>
      <w:r>
        <w:rPr>
          <w:rFonts w:cs="GuruDevan" w:ascii="GuruDevan" w:hAnsi="GuruDevan"/>
          <w:color w:val="00FF00"/>
          <w:sz w:val="28"/>
          <w:lang w:val="en-US"/>
        </w:rPr>
        <w:t>(11-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pa pIAx inJr Jrx Ajr jrx AlK lKweL] </w:t>
      </w:r>
      <w:r>
        <w:rPr>
          <w:rFonts w:cs="GuruDevan" w:ascii="GuruDevan" w:hAnsi="GuruDevan"/>
          <w:color w:val="00FF00"/>
          <w:sz w:val="28"/>
          <w:lang w:val="en-US"/>
        </w:rPr>
        <w:t>(11-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Ih ekIh alzG kY gur isKI gurmuK Pl KweL] </w:t>
      </w:r>
      <w:r>
        <w:rPr>
          <w:rFonts w:cs="GuruDevan" w:ascii="GuruDevan" w:hAnsi="GuruDevan"/>
          <w:color w:val="00FF00"/>
          <w:sz w:val="28"/>
          <w:lang w:val="en-US"/>
        </w:rPr>
        <w:t>(11-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ihgu} vfI vifAweL ]8] </w:t>
      </w:r>
      <w:r>
        <w:rPr>
          <w:rFonts w:cs="GuruDevan" w:ascii="GuruDevan" w:hAnsi="GuruDevan"/>
          <w:color w:val="00FF00"/>
          <w:sz w:val="28"/>
          <w:lang w:val="en-US"/>
        </w:rPr>
        <w:t>(11-8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~CU Azfw iDAwn Dr kr prpk ndI ivc AwxY] </w:t>
      </w:r>
      <w:r>
        <w:rPr>
          <w:rFonts w:cs="GuruDevan" w:ascii="GuruDevan" w:hAnsi="GuruDevan"/>
          <w:color w:val="00FF00"/>
          <w:sz w:val="28"/>
          <w:lang w:val="en-US"/>
        </w:rPr>
        <w:t>(11-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ëzj irdy ismrx krY lY bcw afdI AsmwxY] </w:t>
      </w:r>
      <w:r>
        <w:rPr>
          <w:rFonts w:cs="GuruDevan" w:ascii="GuruDevan" w:hAnsi="GuruDevan"/>
          <w:color w:val="00FF00"/>
          <w:sz w:val="28"/>
          <w:lang w:val="en-US"/>
        </w:rPr>
        <w:t>(11-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~qk b~cw qur qurw jl Ql vrqY sihj ivfwxY] </w:t>
      </w:r>
      <w:r>
        <w:rPr>
          <w:rFonts w:cs="GuruDevan" w:ascii="GuruDevan" w:hAnsi="GuruDevan"/>
          <w:color w:val="00FF00"/>
          <w:sz w:val="28"/>
          <w:lang w:val="en-US"/>
        </w:rPr>
        <w:t>(11-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el pwlY kWvxI imldw jwe kêtMb isöwxY] </w:t>
      </w:r>
      <w:r>
        <w:rPr>
          <w:rFonts w:cs="GuruDevan" w:ascii="GuruDevan" w:hAnsi="GuruDevan"/>
          <w:color w:val="00FF00"/>
          <w:sz w:val="28"/>
          <w:lang w:val="en-US"/>
        </w:rPr>
        <w:t>(11-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zs vzs vs mwnsr mwxk moqI cog cugwxY] </w:t>
      </w:r>
      <w:r>
        <w:rPr>
          <w:rFonts w:cs="GuruDevan" w:ascii="GuruDevan" w:hAnsi="GuruDevan"/>
          <w:color w:val="00FF00"/>
          <w:sz w:val="28"/>
          <w:lang w:val="en-US"/>
        </w:rPr>
        <w:t>(11-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&lt;wn ÆXwn ismrn sdw siqgur isK rKy inrbwxY] </w:t>
      </w:r>
      <w:r>
        <w:rPr>
          <w:rFonts w:cs="GuruDevan" w:ascii="GuruDevan" w:hAnsi="GuruDevan"/>
          <w:color w:val="00FF00"/>
          <w:sz w:val="28"/>
          <w:lang w:val="en-US"/>
        </w:rPr>
        <w:t>(11-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Uq BivKhuz vrqmwn qãBvx soJI mwx inmwxY] </w:t>
      </w:r>
      <w:r>
        <w:rPr>
          <w:rFonts w:cs="GuruDevan" w:ascii="GuruDevan" w:hAnsi="GuruDevan"/>
          <w:color w:val="00FF00"/>
          <w:sz w:val="28"/>
          <w:lang w:val="en-US"/>
        </w:rPr>
        <w:t>(11-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qIz suzdr lok n jwxY ]9] </w:t>
      </w:r>
      <w:r>
        <w:rPr>
          <w:rFonts w:cs="GuruDevan" w:ascii="GuruDevan" w:hAnsi="GuruDevan"/>
          <w:color w:val="00FF00"/>
          <w:sz w:val="28"/>
          <w:lang w:val="en-US"/>
        </w:rPr>
        <w:t>(11-9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vws vxwspiq bwvx czdn czdn hoeL] </w:t>
      </w:r>
      <w:r>
        <w:rPr>
          <w:rFonts w:cs="GuruDevan" w:ascii="GuruDevan" w:hAnsi="GuruDevan"/>
          <w:color w:val="00FF00"/>
          <w:sz w:val="28"/>
          <w:lang w:val="en-US"/>
        </w:rPr>
        <w:t>(11-1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l ivx czdn bwvnw Awid Anwid ibAzq sdoeL] </w:t>
      </w:r>
      <w:r>
        <w:rPr>
          <w:rFonts w:cs="GuruDevan" w:ascii="GuruDevan" w:hAnsi="GuruDevan"/>
          <w:color w:val="00FF00"/>
          <w:sz w:val="28"/>
          <w:lang w:val="en-US"/>
        </w:rPr>
        <w:t>(11-1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bwvn czdnhu czdn vws n czdn koeL] </w:t>
      </w:r>
      <w:r>
        <w:rPr>
          <w:rFonts w:cs="GuruDevan" w:ascii="GuruDevan" w:hAnsi="GuruDevan"/>
          <w:color w:val="00FF00"/>
          <w:sz w:val="28"/>
          <w:lang w:val="en-US"/>
        </w:rPr>
        <w:t>(11-1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_t Dwq ek Dwq hoe pwrs prsy kzcn joeL] </w:t>
      </w:r>
      <w:r>
        <w:rPr>
          <w:rFonts w:cs="GuruDevan" w:ascii="GuruDevan" w:hAnsi="GuruDevan"/>
          <w:color w:val="00FF00"/>
          <w:sz w:val="28"/>
          <w:lang w:val="en-US"/>
        </w:rPr>
        <w:t>(11-1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zcn hoe n kzcnhu vrqmwn vrqY sB loeL] </w:t>
      </w:r>
      <w:r>
        <w:rPr>
          <w:rFonts w:cs="GuruDevan" w:ascii="GuruDevan" w:hAnsi="GuruDevan"/>
          <w:color w:val="00FF00"/>
          <w:sz w:val="28"/>
          <w:lang w:val="en-US"/>
        </w:rPr>
        <w:t>(11-1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dIAW nwly gzg szg swgr szjm Kwrw soeL] </w:t>
      </w:r>
      <w:r>
        <w:rPr>
          <w:rFonts w:cs="GuruDevan" w:ascii="GuruDevan" w:hAnsi="GuruDevan"/>
          <w:color w:val="00FF00"/>
          <w:sz w:val="28"/>
          <w:lang w:val="en-US"/>
        </w:rPr>
        <w:t>(11-1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glw hzs n hoveL mwn srovr jwe KloeL] </w:t>
      </w:r>
      <w:r>
        <w:rPr>
          <w:rFonts w:cs="GuruDevan" w:ascii="GuruDevan" w:hAnsi="GuruDevan"/>
          <w:color w:val="00FF00"/>
          <w:sz w:val="28"/>
          <w:lang w:val="en-US"/>
        </w:rPr>
        <w:t>(11-1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IhW dY vrqwrY AohI ]10] </w:t>
      </w:r>
      <w:r>
        <w:rPr>
          <w:rFonts w:cs="GuruDevan" w:ascii="GuruDevan" w:hAnsi="GuruDevan"/>
          <w:color w:val="00FF00"/>
          <w:sz w:val="28"/>
          <w:lang w:val="en-US"/>
        </w:rPr>
        <w:t>(11-10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ekI pOVIAW gurmuK suKPl inj Gr BoeL] </w:t>
      </w:r>
      <w:r>
        <w:rPr>
          <w:rFonts w:cs="GuruDevan" w:ascii="GuruDevan" w:hAnsi="GuruDevan"/>
          <w:color w:val="00FF00"/>
          <w:sz w:val="28"/>
          <w:lang w:val="en-US"/>
        </w:rPr>
        <w:t>(11-1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q hY shj Gr ismrn drs prs gun goeL] </w:t>
      </w:r>
      <w:r>
        <w:rPr>
          <w:rFonts w:cs="GuruDevan" w:ascii="GuruDevan" w:hAnsi="GuruDevan"/>
          <w:color w:val="00FF00"/>
          <w:sz w:val="28"/>
          <w:lang w:val="en-US"/>
        </w:rPr>
        <w:t>(11-1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hw suenw hoekY sueinAhuz suenw ^Xoù AivloeL] </w:t>
      </w:r>
      <w:r>
        <w:rPr>
          <w:rFonts w:cs="GuruDevan" w:ascii="GuruDevan" w:hAnsi="GuruDevan"/>
          <w:color w:val="00FF00"/>
          <w:sz w:val="28"/>
          <w:lang w:val="en-US"/>
        </w:rPr>
        <w:t>(11-1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hovY inMm vx inMmhuz czdn ibrK ploeL] </w:t>
      </w:r>
      <w:r>
        <w:rPr>
          <w:rFonts w:cs="GuruDevan" w:ascii="GuruDevan" w:hAnsi="GuruDevan"/>
          <w:color w:val="00FF00"/>
          <w:sz w:val="28"/>
          <w:lang w:val="en-US"/>
        </w:rPr>
        <w:t>(11-1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zgodk crxodkhuz gzdodk iml gzgw hoeL] </w:t>
      </w:r>
      <w:r>
        <w:rPr>
          <w:rFonts w:cs="GuruDevan" w:ascii="GuruDevan" w:hAnsi="GuruDevan"/>
          <w:color w:val="00FF00"/>
          <w:sz w:val="28"/>
          <w:lang w:val="en-US"/>
        </w:rPr>
        <w:t>(11-1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ghuz hzs suvzs hoe hzshu Mprm hzs ivrloeL] </w:t>
      </w:r>
      <w:r>
        <w:rPr>
          <w:rFonts w:cs="GuruDevan" w:ascii="GuruDevan" w:hAnsi="GuruDevan"/>
          <w:color w:val="00FF00"/>
          <w:sz w:val="28"/>
          <w:lang w:val="en-US"/>
        </w:rPr>
        <w:t>(11-1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vzsI pmL hzs s`c këV nIr KIr ivloeL] </w:t>
      </w:r>
      <w:r>
        <w:rPr>
          <w:rFonts w:cs="GuruDevan" w:ascii="GuruDevan" w:hAnsi="GuruDevan"/>
          <w:color w:val="00FF00"/>
          <w:sz w:val="28"/>
          <w:lang w:val="en-US"/>
        </w:rPr>
        <w:t>(11-1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cylw cylw gur hoeL ]11] </w:t>
      </w:r>
      <w:r>
        <w:rPr>
          <w:rFonts w:cs="GuruDevan" w:ascii="GuruDevan" w:hAnsi="GuruDevan"/>
          <w:color w:val="00FF00"/>
          <w:sz w:val="28"/>
          <w:lang w:val="en-US"/>
        </w:rPr>
        <w:t>(11-11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`CU bcw ndI ivc gurisK lhr n Bvjl ivAwpY] </w:t>
      </w:r>
      <w:r>
        <w:rPr>
          <w:rFonts w:cs="GuruDevan" w:ascii="GuruDevan" w:hAnsi="GuruDevan"/>
          <w:color w:val="00FF00"/>
          <w:sz w:val="28"/>
          <w:lang w:val="en-US"/>
        </w:rPr>
        <w:t>(11-1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ëzj bcy lYe a~fry suNn smwiD AgwiD n jwpY] </w:t>
      </w:r>
      <w:r>
        <w:rPr>
          <w:rFonts w:cs="GuruDevan" w:ascii="GuruDevan" w:hAnsi="GuruDevan"/>
          <w:color w:val="00FF00"/>
          <w:sz w:val="28"/>
          <w:lang w:val="en-US"/>
        </w:rPr>
        <w:t>(11-1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zs vzs hY mwnsr shj srovr vf prqwpY] </w:t>
      </w:r>
      <w:r>
        <w:rPr>
          <w:rFonts w:cs="GuruDevan" w:ascii="GuruDevan" w:hAnsi="GuruDevan"/>
          <w:color w:val="00FF00"/>
          <w:sz w:val="28"/>
          <w:lang w:val="en-US"/>
        </w:rPr>
        <w:t>(11-1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`qk bcw koelY nzd nzdn vsudyv imlwpY] </w:t>
      </w:r>
      <w:r>
        <w:rPr>
          <w:rFonts w:cs="GuruDevan" w:ascii="GuruDevan" w:hAnsi="GuruDevan"/>
          <w:color w:val="00FF00"/>
          <w:sz w:val="28"/>
          <w:lang w:val="en-US"/>
        </w:rPr>
        <w:t>(11-1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vsis ckvI qy ckor isv skqI lzG vrY srwpY] </w:t>
      </w:r>
      <w:r>
        <w:rPr>
          <w:rFonts w:cs="GuruDevan" w:ascii="GuruDevan" w:hAnsi="GuruDevan"/>
          <w:color w:val="00FF00"/>
          <w:sz w:val="28"/>
          <w:lang w:val="en-US"/>
        </w:rPr>
        <w:t>(11-1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l pziK bcw imlY inrwDwr hoe smJY AwpY] </w:t>
      </w:r>
      <w:r>
        <w:rPr>
          <w:rFonts w:cs="GuruDevan" w:ascii="GuruDevan" w:hAnsi="GuruDevan"/>
          <w:color w:val="00FF00"/>
          <w:sz w:val="28"/>
          <w:lang w:val="en-US"/>
        </w:rPr>
        <w:t>(11-1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szD imlwvxI _bd suriq prcwe pRcwpY] </w:t>
      </w:r>
      <w:r>
        <w:rPr>
          <w:rFonts w:cs="GuruDevan" w:ascii="GuruDevan" w:hAnsi="GuruDevan"/>
          <w:color w:val="00FF00"/>
          <w:sz w:val="28"/>
          <w:lang w:val="en-US"/>
        </w:rPr>
        <w:t>(11-1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 Pl Qwip aQwpY ]12] </w:t>
      </w:r>
      <w:r>
        <w:rPr>
          <w:rFonts w:cs="GuruDevan" w:ascii="GuruDevan" w:hAnsi="GuruDevan"/>
          <w:color w:val="00FF00"/>
          <w:sz w:val="28"/>
          <w:lang w:val="en-US"/>
        </w:rPr>
        <w:t>(11-12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} popt qwirAw gurmuK bwl suBwe adwsI] </w:t>
      </w:r>
      <w:r>
        <w:rPr>
          <w:rFonts w:cs="GuruDevan" w:ascii="GuruDevan" w:hAnsi="GuruDevan"/>
          <w:color w:val="00FF00"/>
          <w:sz w:val="28"/>
          <w:lang w:val="en-US"/>
        </w:rPr>
        <w:t>(11-1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lwkIV vKwxIEy cilq Acrj luBq gurdwsI] </w:t>
      </w:r>
      <w:r>
        <w:rPr>
          <w:rFonts w:cs="GuruDevan" w:ascii="GuruDevan" w:hAnsi="GuruDevan"/>
          <w:color w:val="00FF00"/>
          <w:sz w:val="28"/>
          <w:lang w:val="en-US"/>
        </w:rPr>
        <w:t>(11-1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rQw Kzfw soerI crx srx suK shij invwsI] </w:t>
      </w:r>
      <w:r>
        <w:rPr>
          <w:rFonts w:cs="GuruDevan" w:ascii="GuruDevan" w:hAnsi="GuruDevan"/>
          <w:color w:val="00FF00"/>
          <w:sz w:val="28"/>
          <w:lang w:val="en-US"/>
        </w:rPr>
        <w:t>(11-1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lw rbwb vjwezdw mjls mrdwnw mIrwsI] </w:t>
      </w:r>
      <w:r>
        <w:rPr>
          <w:rFonts w:cs="GuruDevan" w:ascii="GuruDevan" w:hAnsi="GuruDevan"/>
          <w:color w:val="00FF00"/>
          <w:sz w:val="28"/>
          <w:lang w:val="en-US"/>
        </w:rPr>
        <w:t>(11-1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rQI ml shgl Blw rwmwiff Bgq AËXwsI] </w:t>
      </w:r>
      <w:r>
        <w:rPr>
          <w:rFonts w:cs="GuruDevan" w:ascii="GuruDevan" w:hAnsi="GuruDevan"/>
          <w:color w:val="00FF00"/>
          <w:sz w:val="28"/>
          <w:lang w:val="en-US"/>
        </w:rPr>
        <w:t>(11-1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alqKW lodI Blw hoAw ijzd pIr AibnwsI] </w:t>
      </w:r>
      <w:r>
        <w:rPr>
          <w:rFonts w:cs="GuruDevan" w:ascii="GuruDevan" w:hAnsi="GuruDevan"/>
          <w:color w:val="00FF00"/>
          <w:sz w:val="28"/>
          <w:lang w:val="en-US"/>
        </w:rPr>
        <w:t>(11-1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lw mWgw isK due grbwxI rs risk iblwsI] </w:t>
      </w:r>
      <w:r>
        <w:rPr>
          <w:rFonts w:cs="GuruDevan" w:ascii="GuruDevan" w:hAnsi="GuruDevan"/>
          <w:color w:val="00FF00"/>
          <w:sz w:val="28"/>
          <w:lang w:val="en-US"/>
        </w:rPr>
        <w:t>(11-1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nmuK kwlU Aws Dwr gurbwxI drgh _wbwsI] </w:t>
      </w:r>
      <w:r>
        <w:rPr>
          <w:rFonts w:cs="GuruDevan" w:ascii="GuruDevan" w:hAnsi="GuruDevan"/>
          <w:color w:val="00FF00"/>
          <w:sz w:val="28"/>
          <w:lang w:val="en-US"/>
        </w:rPr>
        <w:t>(11-13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Bwa Bgiq prgwsI ]13] </w:t>
      </w:r>
      <w:r>
        <w:rPr>
          <w:rFonts w:cs="GuruDevan" w:ascii="GuruDevan" w:hAnsi="GuruDevan"/>
          <w:color w:val="00FF00"/>
          <w:sz w:val="28"/>
          <w:lang w:val="en-US"/>
        </w:rPr>
        <w:t>(11-13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gq jo Bgqw AohrI jwpU vzsI syv kmwvY] </w:t>
      </w:r>
      <w:r>
        <w:rPr>
          <w:rFonts w:cs="GuruDevan" w:ascii="GuruDevan" w:hAnsi="GuruDevan"/>
          <w:color w:val="00FF00"/>
          <w:sz w:val="28"/>
          <w:lang w:val="en-US"/>
        </w:rPr>
        <w:t>(11-1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IhW a~pl jwxIEy gjn apl siqgur BwvY] </w:t>
      </w:r>
      <w:r>
        <w:rPr>
          <w:rFonts w:cs="GuruDevan" w:ascii="GuruDevan" w:hAnsi="GuruDevan"/>
          <w:color w:val="00FF00"/>
          <w:sz w:val="28"/>
          <w:lang w:val="en-US"/>
        </w:rPr>
        <w:t>(11-1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YlsIAW ivc AwKIEy BwgIrQ kwlI gux gwvY] </w:t>
      </w:r>
      <w:r>
        <w:rPr>
          <w:rFonts w:cs="GuruDevan" w:ascii="GuruDevan" w:hAnsi="GuruDevan"/>
          <w:color w:val="00FF00"/>
          <w:sz w:val="28"/>
          <w:lang w:val="en-US"/>
        </w:rPr>
        <w:t>(11-1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qw rzDwvw Blw bUVw buFw ek mn iDAwvY] </w:t>
      </w:r>
      <w:r>
        <w:rPr>
          <w:rFonts w:cs="GuruDevan" w:ascii="GuruDevan" w:hAnsi="GuruDevan"/>
          <w:color w:val="00FF00"/>
          <w:sz w:val="28"/>
          <w:lang w:val="en-US"/>
        </w:rPr>
        <w:t>(11-1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rxw Khrw joD isK jIvweL gu{ syv kmwvY] </w:t>
      </w:r>
      <w:r>
        <w:rPr>
          <w:rFonts w:cs="GuruDevan" w:ascii="GuruDevan" w:hAnsi="GuruDevan"/>
          <w:color w:val="00FF00"/>
          <w:sz w:val="28"/>
          <w:lang w:val="en-US"/>
        </w:rPr>
        <w:t>(11-1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jr jwq luhwr hY gur isKI gur isK sunwvY] </w:t>
      </w:r>
      <w:r>
        <w:rPr>
          <w:rFonts w:cs="GuruDevan" w:ascii="GuruDevan" w:hAnsi="GuruDevan"/>
          <w:color w:val="00FF00"/>
          <w:sz w:val="28"/>
          <w:lang w:val="en-US"/>
        </w:rPr>
        <w:t>(11-1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eL iDz| vKwxIEy siqgur syv kêtMb qrwvY] </w:t>
      </w:r>
      <w:r>
        <w:rPr>
          <w:rFonts w:cs="GuruDevan" w:ascii="GuruDevan" w:hAnsi="GuruDevan"/>
          <w:color w:val="00FF00"/>
          <w:sz w:val="28"/>
          <w:lang w:val="en-US"/>
        </w:rPr>
        <w:t>(11-1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 Pl AlK lKwvY ]14] </w:t>
      </w:r>
      <w:r>
        <w:rPr>
          <w:rFonts w:cs="GuruDevan" w:ascii="GuruDevan" w:hAnsi="GuruDevan"/>
          <w:color w:val="00FF00"/>
          <w:sz w:val="28"/>
          <w:lang w:val="en-US"/>
        </w:rPr>
        <w:t>(11-14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o julkw prmhzs pUry siqgur ikrpw DwrI] </w:t>
      </w:r>
      <w:r>
        <w:rPr>
          <w:rFonts w:cs="GuruDevan" w:ascii="GuruDevan" w:hAnsi="GuruDevan"/>
          <w:color w:val="00FF00"/>
          <w:sz w:val="28"/>
          <w:lang w:val="en-US"/>
        </w:rPr>
        <w:t>(11-1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lU_whI sUrmw vfw Bgq BweL kydwrI] </w:t>
      </w:r>
      <w:r>
        <w:rPr>
          <w:rFonts w:cs="GuruDevan" w:ascii="GuruDevan" w:hAnsi="GuruDevan"/>
          <w:color w:val="00FF00"/>
          <w:sz w:val="28"/>
          <w:lang w:val="en-US"/>
        </w:rPr>
        <w:t>(11-1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pw dya nrYx dws buly dy jweLE bilhwrI] </w:t>
      </w:r>
      <w:r>
        <w:rPr>
          <w:rFonts w:cs="GuruDevan" w:ascii="GuruDevan" w:hAnsi="GuruDevan"/>
          <w:color w:val="00FF00"/>
          <w:sz w:val="28"/>
          <w:lang w:val="en-US"/>
        </w:rPr>
        <w:t>(11-1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wl sulwlU budvwr durgw jIvx prapkwrI] </w:t>
      </w:r>
      <w:r>
        <w:rPr>
          <w:rFonts w:cs="GuruDevan" w:ascii="GuruDevan" w:hAnsi="GuruDevan"/>
          <w:color w:val="00FF00"/>
          <w:sz w:val="28"/>
          <w:lang w:val="en-US"/>
        </w:rPr>
        <w:t>(11-1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gw bwxIAw jwxIEy szsw} nwlY inrzkwrI] </w:t>
      </w:r>
      <w:r>
        <w:rPr>
          <w:rFonts w:cs="GuruDevan" w:ascii="GuruDevan" w:hAnsi="GuruDevan"/>
          <w:color w:val="00FF00"/>
          <w:sz w:val="28"/>
          <w:lang w:val="en-US"/>
        </w:rPr>
        <w:t>(11-1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nU mweLAW puq ipa gux gwhk goibzd BzfwrI] </w:t>
      </w:r>
      <w:r>
        <w:rPr>
          <w:rFonts w:cs="GuruDevan" w:ascii="GuruDevan" w:hAnsi="GuruDevan"/>
          <w:color w:val="00FF00"/>
          <w:sz w:val="28"/>
          <w:lang w:val="en-US"/>
        </w:rPr>
        <w:t>(11-1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D rsoeLAw dyvqw gur syvw kr duqr qwrI] </w:t>
      </w:r>
      <w:r>
        <w:rPr>
          <w:rFonts w:cs="GuruDevan" w:ascii="GuruDevan" w:hAnsi="GuruDevan"/>
          <w:color w:val="00FF00"/>
          <w:sz w:val="28"/>
          <w:lang w:val="en-US"/>
        </w:rPr>
        <w:t>(11-1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y siqgur pYj svwrI ]15] </w:t>
      </w:r>
      <w:r>
        <w:rPr>
          <w:rFonts w:cs="GuruDevan" w:ascii="GuruDevan" w:hAnsi="GuruDevan"/>
          <w:color w:val="00FF00"/>
          <w:sz w:val="28"/>
          <w:lang w:val="en-US"/>
        </w:rPr>
        <w:t>(11-15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ãQIml qulsw Blw mlx gur syvw ihqkwrI] </w:t>
      </w:r>
      <w:r>
        <w:rPr>
          <w:rFonts w:cs="GuruDevan" w:ascii="GuruDevan" w:hAnsi="GuruDevan"/>
          <w:color w:val="00FF00"/>
          <w:sz w:val="28"/>
          <w:lang w:val="en-US"/>
        </w:rPr>
        <w:t>(11-1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mU dIpw agRsYx nwgarI gur _bd vIcwrI] </w:t>
      </w:r>
      <w:r>
        <w:rPr>
          <w:rFonts w:cs="GuruDevan" w:ascii="GuruDevan" w:hAnsi="GuruDevan"/>
          <w:color w:val="00FF00"/>
          <w:sz w:val="28"/>
          <w:lang w:val="en-US"/>
        </w:rPr>
        <w:t>(11-1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ohx }p mihqIAw Am} gopI hamYù mwrI] </w:t>
      </w:r>
      <w:r>
        <w:rPr>
          <w:rFonts w:cs="GuruDevan" w:ascii="GuruDevan" w:hAnsi="GuruDevan"/>
          <w:color w:val="00FF00"/>
          <w:sz w:val="28"/>
          <w:lang w:val="en-US"/>
        </w:rPr>
        <w:t>(11-1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w} gzgU Bly BwgU Bgiq Bgiq hY ipAwrI] </w:t>
      </w:r>
      <w:r>
        <w:rPr>
          <w:rFonts w:cs="GuruDevan" w:ascii="GuruDevan" w:hAnsi="GuruDevan"/>
          <w:color w:val="00FF00"/>
          <w:sz w:val="28"/>
          <w:lang w:val="en-US"/>
        </w:rPr>
        <w:t>(11-1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nU Curw qw} qry qygw pwsI krxI swrI] </w:t>
      </w:r>
      <w:r>
        <w:rPr>
          <w:rFonts w:cs="GuruDevan" w:ascii="GuruDevan" w:hAnsi="GuruDevan"/>
          <w:color w:val="00FF00"/>
          <w:sz w:val="28"/>
          <w:lang w:val="en-US"/>
        </w:rPr>
        <w:t>(11-1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} nzdU sUdnw pUro Jtw pwr aqwrI] </w:t>
      </w:r>
      <w:r>
        <w:rPr>
          <w:rFonts w:cs="GuruDevan" w:ascii="GuruDevan" w:hAnsi="GuruDevan"/>
          <w:color w:val="00FF00"/>
          <w:sz w:val="28"/>
          <w:lang w:val="en-US"/>
        </w:rPr>
        <w:t>(11-1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lIAW shw} Bly CIzby gur drgh drbwrI] </w:t>
      </w:r>
      <w:r>
        <w:rPr>
          <w:rFonts w:cs="GuruDevan" w:ascii="GuruDevan" w:hAnsi="GuruDevan"/>
          <w:color w:val="00FF00"/>
          <w:sz w:val="28"/>
          <w:lang w:val="en-US"/>
        </w:rPr>
        <w:t>(11-1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Dw bUlw jwxIEy gur bwxI gwex lyKwrI] </w:t>
      </w:r>
      <w:r>
        <w:rPr>
          <w:rFonts w:cs="GuruDevan" w:ascii="GuruDevan" w:hAnsi="GuruDevan"/>
          <w:color w:val="00FF00"/>
          <w:sz w:val="28"/>
          <w:lang w:val="en-US"/>
        </w:rPr>
        <w:t>(11-16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fly vwsI szgiq BwrI ]16] </w:t>
      </w:r>
      <w:r>
        <w:rPr>
          <w:rFonts w:cs="GuruDevan" w:ascii="GuruDevan" w:hAnsi="GuruDevan"/>
          <w:color w:val="00FF00"/>
          <w:sz w:val="28"/>
          <w:lang w:val="en-US"/>
        </w:rPr>
        <w:t>(11-16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nmuK BweL qIrQw sb`rvwl sBy isrdwrw] </w:t>
      </w:r>
      <w:r>
        <w:rPr>
          <w:rFonts w:cs="GuruDevan" w:ascii="GuruDevan" w:hAnsi="GuruDevan"/>
          <w:color w:val="00FF00"/>
          <w:sz w:val="28"/>
          <w:lang w:val="en-US"/>
        </w:rPr>
        <w:t>(11-1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o mwnk czd hY ib_n dws prvwr sDwrw] </w:t>
      </w:r>
      <w:r>
        <w:rPr>
          <w:rFonts w:cs="GuruDevan" w:ascii="GuruDevan" w:hAnsi="GuruDevan"/>
          <w:color w:val="00FF00"/>
          <w:sz w:val="28"/>
          <w:lang w:val="en-US"/>
        </w:rPr>
        <w:t>(11-1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k pdwQL jwxIEy qw} Bw} dws duAwrw] </w:t>
      </w:r>
      <w:r>
        <w:rPr>
          <w:rFonts w:cs="GuruDevan" w:ascii="GuruDevan" w:hAnsi="GuruDevan"/>
          <w:color w:val="00FF00"/>
          <w:sz w:val="28"/>
          <w:lang w:val="en-US"/>
        </w:rPr>
        <w:t>(11-1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hW purK hY mhW nzd ibDI czd buD ibml vIcwrw] </w:t>
      </w:r>
      <w:r>
        <w:rPr>
          <w:rFonts w:cs="GuruDevan" w:ascii="GuruDevan" w:hAnsi="GuruDevan"/>
          <w:color w:val="00FF00"/>
          <w:sz w:val="28"/>
          <w:lang w:val="en-US"/>
        </w:rPr>
        <w:t>(11-1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m dws hY KotVw fUzgr dws Bly qikAwrw] </w:t>
      </w:r>
      <w:r>
        <w:rPr>
          <w:rFonts w:cs="GuruDevan" w:ascii="GuruDevan" w:hAnsi="GuruDevan"/>
          <w:color w:val="00FF00"/>
          <w:sz w:val="28"/>
          <w:lang w:val="en-US"/>
        </w:rPr>
        <w:t>(11-1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pw jyTw qIrQw sYùsw} bUlw sicAwrw] </w:t>
      </w:r>
      <w:r>
        <w:rPr>
          <w:rFonts w:cs="GuruDevan" w:ascii="GuruDevan" w:hAnsi="GuruDevan"/>
          <w:color w:val="00FF00"/>
          <w:sz w:val="28"/>
          <w:lang w:val="en-US"/>
        </w:rPr>
        <w:t>(11-1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eLAw jwpw jwxIAn neLAw Kulr gu} ipAwrw] </w:t>
      </w:r>
      <w:r>
        <w:rPr>
          <w:rFonts w:cs="GuruDevan" w:ascii="GuruDevan" w:hAnsi="GuruDevan"/>
          <w:color w:val="00FF00"/>
          <w:sz w:val="28"/>
          <w:lang w:val="en-US"/>
        </w:rPr>
        <w:t>(11-1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ulsw vhurw jwxIEy gur apdy_ Avy_ Acwrw] </w:t>
      </w:r>
      <w:r>
        <w:rPr>
          <w:rFonts w:cs="GuruDevan" w:ascii="GuruDevan" w:hAnsi="GuruDevan"/>
          <w:color w:val="00FF00"/>
          <w:sz w:val="28"/>
          <w:lang w:val="en-US"/>
        </w:rPr>
        <w:t>(11-17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sc svwrn hwrw ]17] </w:t>
      </w:r>
      <w:r>
        <w:rPr>
          <w:rFonts w:cs="GuruDevan" w:ascii="GuruDevan" w:hAnsi="GuruDevan"/>
          <w:color w:val="00FF00"/>
          <w:sz w:val="28"/>
          <w:lang w:val="en-US"/>
        </w:rPr>
        <w:t>(11-17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IAw cUhV caDrI pYVw drgh dwqw Bwrw] </w:t>
      </w:r>
      <w:r>
        <w:rPr>
          <w:rFonts w:cs="GuruDevan" w:ascii="GuruDevan" w:hAnsi="GuruDevan"/>
          <w:color w:val="00FF00"/>
          <w:sz w:val="28"/>
          <w:lang w:val="en-US"/>
        </w:rPr>
        <w:t>(11-1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lw ik_nw iJzgrix pzfqrwe sBw sIzgwrw] </w:t>
      </w:r>
      <w:r>
        <w:rPr>
          <w:rFonts w:cs="GuruDevan" w:ascii="GuruDevan" w:hAnsi="GuruDevan"/>
          <w:color w:val="00FF00"/>
          <w:sz w:val="28"/>
          <w:lang w:val="en-US"/>
        </w:rPr>
        <w:t>(11-1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hV iqlokw sUrmw isK smudw snmuKw swrw] </w:t>
      </w:r>
      <w:r>
        <w:rPr>
          <w:rFonts w:cs="GuruDevan" w:ascii="GuruDevan" w:hAnsi="GuruDevan"/>
          <w:color w:val="00FF00"/>
          <w:sz w:val="28"/>
          <w:lang w:val="en-US"/>
        </w:rPr>
        <w:t>(11-1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lw Bulw JzfIAw BwgIrQ suenI sicAwrw] </w:t>
      </w:r>
      <w:r>
        <w:rPr>
          <w:rFonts w:cs="GuruDevan" w:ascii="GuruDevan" w:hAnsi="GuruDevan"/>
          <w:color w:val="00FF00"/>
          <w:sz w:val="28"/>
          <w:lang w:val="en-US"/>
        </w:rPr>
        <w:t>(11-1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wlU bwlU ivj hn hrKvzq hrdws ipAwrw] </w:t>
      </w:r>
      <w:r>
        <w:rPr>
          <w:rFonts w:cs="GuruDevan" w:ascii="GuruDevan" w:hAnsi="GuruDevan"/>
          <w:color w:val="00FF00"/>
          <w:sz w:val="28"/>
          <w:lang w:val="en-US"/>
        </w:rPr>
        <w:t>(11-1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} inhwlU qulsIAw bUlw czfIAw bhu guixAwrw] </w:t>
      </w:r>
      <w:r>
        <w:rPr>
          <w:rFonts w:cs="GuruDevan" w:ascii="GuruDevan" w:hAnsi="GuruDevan"/>
          <w:color w:val="00FF00"/>
          <w:sz w:val="28"/>
          <w:lang w:val="en-US"/>
        </w:rPr>
        <w:t>(11-1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oKU tofw mihiqAw goqw mdU _bd vIcwrw] </w:t>
      </w:r>
      <w:r>
        <w:rPr>
          <w:rFonts w:cs="GuruDevan" w:ascii="GuruDevan" w:hAnsi="GuruDevan"/>
          <w:color w:val="00FF00"/>
          <w:sz w:val="28"/>
          <w:lang w:val="en-US"/>
        </w:rPr>
        <w:t>(11-1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JU Aqy mukzd hY kIqLn kry hjæUr ikdwrw] </w:t>
      </w:r>
      <w:r>
        <w:rPr>
          <w:rFonts w:cs="GuruDevan" w:ascii="GuruDevan" w:hAnsi="GuruDevan"/>
          <w:color w:val="00FF00"/>
          <w:sz w:val="28"/>
          <w:lang w:val="en-US"/>
        </w:rPr>
        <w:t>(11-18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iq prgt pwhwrw ]18] </w:t>
      </w:r>
      <w:r>
        <w:rPr>
          <w:rFonts w:cs="GuruDevan" w:ascii="GuruDevan" w:hAnsi="GuruDevan"/>
          <w:color w:val="00FF00"/>
          <w:sz w:val="28"/>
          <w:lang w:val="en-US"/>
        </w:rPr>
        <w:t>(11-18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zgU nw@ srglw rwmw Drmw @dw BweL] </w:t>
      </w:r>
      <w:r>
        <w:rPr>
          <w:rFonts w:cs="GuruDevan" w:ascii="GuruDevan" w:hAnsi="GuruDevan"/>
          <w:color w:val="00FF00"/>
          <w:sz w:val="28"/>
          <w:lang w:val="en-US"/>
        </w:rPr>
        <w:t>(11-1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tU U`q`tU vziqAw iPrnw sUd vfw sq BweL] </w:t>
      </w:r>
      <w:r>
        <w:rPr>
          <w:rFonts w:cs="GuruDevan" w:ascii="GuruDevan" w:hAnsi="GuruDevan"/>
          <w:color w:val="00FF00"/>
          <w:sz w:val="28"/>
          <w:lang w:val="en-US"/>
        </w:rPr>
        <w:t>(11-1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olU BtU jwxIAin snmuK qyvwVI suKdweL] </w:t>
      </w:r>
      <w:r>
        <w:rPr>
          <w:rFonts w:cs="GuruDevan" w:ascii="GuruDevan" w:hAnsi="GuruDevan"/>
          <w:color w:val="00FF00"/>
          <w:sz w:val="28"/>
          <w:lang w:val="en-US"/>
        </w:rPr>
        <w:t>(11-1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flw BwgI Bgiq hY jwpun vylw gur srxweL] </w:t>
      </w:r>
      <w:r>
        <w:rPr>
          <w:rFonts w:cs="GuruDevan" w:ascii="GuruDevan" w:hAnsi="GuruDevan"/>
          <w:color w:val="00FF00"/>
          <w:sz w:val="28"/>
          <w:lang w:val="en-US"/>
        </w:rPr>
        <w:t>(11-1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lw sUjw Dwvxy czdU caJV syv kmweL] </w:t>
      </w:r>
      <w:r>
        <w:rPr>
          <w:rFonts w:cs="GuruDevan" w:ascii="GuruDevan" w:hAnsi="GuruDevan"/>
          <w:color w:val="00FF00"/>
          <w:sz w:val="28"/>
          <w:lang w:val="en-US"/>
        </w:rPr>
        <w:t>(11-1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mdws BzfwrIAw bwlw swzeL dws iDAweL] </w:t>
      </w:r>
      <w:r>
        <w:rPr>
          <w:rFonts w:cs="GuruDevan" w:ascii="GuruDevan" w:hAnsi="GuruDevan"/>
          <w:color w:val="00FF00"/>
          <w:sz w:val="28"/>
          <w:lang w:val="en-US"/>
        </w:rPr>
        <w:t>(11-1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ib_nU bIbVw mwCI suzdr gurmiq pweL] </w:t>
      </w:r>
      <w:r>
        <w:rPr>
          <w:rFonts w:cs="GuruDevan" w:ascii="GuruDevan" w:hAnsi="GuruDevan"/>
          <w:color w:val="00FF00"/>
          <w:sz w:val="28"/>
          <w:lang w:val="en-US"/>
        </w:rPr>
        <w:t>(11-1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iq vfI vifAweL ]19] </w:t>
      </w:r>
      <w:r>
        <w:rPr>
          <w:rFonts w:cs="GuruDevan" w:ascii="GuruDevan" w:hAnsi="GuruDevan"/>
          <w:color w:val="00FF00"/>
          <w:sz w:val="28"/>
          <w:lang w:val="en-US"/>
        </w:rPr>
        <w:t>(11-19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tU BwnU qIrQw cweL clIE cFy cwry] </w:t>
      </w:r>
      <w:r>
        <w:rPr>
          <w:rFonts w:cs="GuruDevan" w:ascii="GuruDevan" w:hAnsi="GuruDevan"/>
          <w:color w:val="00FF00"/>
          <w:sz w:val="28"/>
          <w:lang w:val="en-US"/>
        </w:rPr>
        <w:t>(11-2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xy inhwly jwxIAin snmuK syvk gu} ipAwry] </w:t>
      </w:r>
      <w:r>
        <w:rPr>
          <w:rFonts w:cs="GuruDevan" w:ascii="GuruDevan" w:hAnsi="GuruDevan"/>
          <w:color w:val="00FF00"/>
          <w:sz w:val="28"/>
          <w:lang w:val="en-US"/>
        </w:rPr>
        <w:t>(11-2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yKV swD vKwxIAih nw@ BulU isK sucwry] </w:t>
      </w:r>
      <w:r>
        <w:rPr>
          <w:rFonts w:cs="GuruDevan" w:ascii="GuruDevan" w:hAnsi="GuruDevan"/>
          <w:color w:val="00FF00"/>
          <w:sz w:val="28"/>
          <w:lang w:val="en-US"/>
        </w:rPr>
        <w:t>(11-2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tU jIvw jwxIAin mhW purK mUlw prvwry] </w:t>
      </w:r>
      <w:r>
        <w:rPr>
          <w:rFonts w:cs="GuruDevan" w:ascii="GuruDevan" w:hAnsi="GuruDevan"/>
          <w:color w:val="00FF00"/>
          <w:sz w:val="28"/>
          <w:lang w:val="en-US"/>
        </w:rPr>
        <w:t>(11-2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qurdws mUlw kpUr hwVí gwVí ivj ivcwry] </w:t>
      </w:r>
      <w:r>
        <w:rPr>
          <w:rFonts w:cs="GuruDevan" w:ascii="GuruDevan" w:hAnsi="GuruDevan"/>
          <w:color w:val="00FF00"/>
          <w:sz w:val="28"/>
          <w:lang w:val="en-US"/>
        </w:rPr>
        <w:t>(11-2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rnw bihl vKwxIAih jyTw czgw kêl insqwry] </w:t>
      </w:r>
      <w:r>
        <w:rPr>
          <w:rFonts w:cs="GuruDevan" w:ascii="GuruDevan" w:hAnsi="GuruDevan"/>
          <w:color w:val="00FF00"/>
          <w:sz w:val="28"/>
          <w:lang w:val="en-US"/>
        </w:rPr>
        <w:t>(11-2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sw gopI qulsIAw BwrduAwjI snmuK swry] </w:t>
      </w:r>
      <w:r>
        <w:rPr>
          <w:rFonts w:cs="GuruDevan" w:ascii="GuruDevan" w:hAnsi="GuruDevan"/>
          <w:color w:val="00FF00"/>
          <w:sz w:val="28"/>
          <w:lang w:val="en-US"/>
        </w:rPr>
        <w:t>(11-2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fw Bgq hY BweLAVw goibzd GyeL gu} duAwry] </w:t>
      </w:r>
      <w:r>
        <w:rPr>
          <w:rFonts w:cs="GuruDevan" w:ascii="GuruDevan" w:hAnsi="GuruDevan"/>
          <w:color w:val="00FF00"/>
          <w:sz w:val="28"/>
          <w:lang w:val="en-US"/>
        </w:rPr>
        <w:t>(11-20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{ pUry pwr aqwry 20] </w:t>
      </w:r>
      <w:r>
        <w:rPr>
          <w:rFonts w:cs="GuruDevan" w:ascii="GuruDevan" w:hAnsi="GuruDevan"/>
          <w:color w:val="00FF00"/>
          <w:sz w:val="28"/>
          <w:lang w:val="en-US"/>
        </w:rPr>
        <w:t>(11-20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lU cahV bMmIAw mUly noù gur _bd ipAwrw] </w:t>
      </w:r>
      <w:r>
        <w:rPr>
          <w:rFonts w:cs="GuruDevan" w:ascii="GuruDevan" w:hAnsi="GuruDevan"/>
          <w:color w:val="00FF00"/>
          <w:sz w:val="28"/>
          <w:lang w:val="en-US"/>
        </w:rPr>
        <w:t>(11-2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mW ivc kmwhIAW goezd GyeL gu{ insqwrw] </w:t>
      </w:r>
      <w:r>
        <w:rPr>
          <w:rFonts w:cs="GuruDevan" w:ascii="GuruDevan" w:hAnsi="GuruDevan"/>
          <w:color w:val="00FF00"/>
          <w:sz w:val="28"/>
          <w:lang w:val="en-US"/>
        </w:rPr>
        <w:t>(11-2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Kw tofw Bt due Dwro sUd mhl iqs Bwrw] </w:t>
      </w:r>
      <w:r>
        <w:rPr>
          <w:rFonts w:cs="GuruDevan" w:ascii="GuruDevan" w:hAnsi="GuruDevan"/>
          <w:color w:val="00FF00"/>
          <w:sz w:val="28"/>
          <w:lang w:val="en-US"/>
        </w:rPr>
        <w:t>(11-2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rwmU kohlI nwl inhwlU syvk swrw] </w:t>
      </w:r>
      <w:r>
        <w:rPr>
          <w:rFonts w:cs="GuruDevan" w:ascii="GuruDevan" w:hAnsi="GuruDevan"/>
          <w:color w:val="00FF00"/>
          <w:sz w:val="28"/>
          <w:lang w:val="en-US"/>
        </w:rPr>
        <w:t>(11-2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jU Blw jwxIEy mweL idqw swD ivcwrw] </w:t>
      </w:r>
      <w:r>
        <w:rPr>
          <w:rFonts w:cs="GuruDevan" w:ascii="GuruDevan" w:hAnsi="GuruDevan"/>
          <w:color w:val="00FF00"/>
          <w:sz w:val="28"/>
          <w:lang w:val="en-US"/>
        </w:rPr>
        <w:t>(11-2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ulsw bhurw Bgq hY dwmodr do kêl bilhwrw] </w:t>
      </w:r>
      <w:r>
        <w:rPr>
          <w:rFonts w:cs="GuruDevan" w:ascii="GuruDevan" w:hAnsi="GuruDevan"/>
          <w:color w:val="00FF00"/>
          <w:sz w:val="28"/>
          <w:lang w:val="en-US"/>
        </w:rPr>
        <w:t>(11-2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nw Awvl ivg ml buDU CIzbw gur drbwrw] </w:t>
      </w:r>
      <w:r>
        <w:rPr>
          <w:rFonts w:cs="GuruDevan" w:ascii="GuruDevan" w:hAnsi="GuruDevan"/>
          <w:color w:val="00FF00"/>
          <w:sz w:val="28"/>
          <w:lang w:val="en-US"/>
        </w:rPr>
        <w:t>(11-2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lqwn pur Bgq Bzfwrw ]21] </w:t>
      </w:r>
      <w:r>
        <w:rPr>
          <w:rFonts w:cs="GuruDevan" w:ascii="GuruDevan" w:hAnsi="GuruDevan"/>
          <w:color w:val="00FF00"/>
          <w:sz w:val="28"/>
          <w:lang w:val="en-US"/>
        </w:rPr>
        <w:t>(11-21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pkê dIpw kwsrw gu} duAwry hukmI bzdw] </w:t>
      </w:r>
      <w:r>
        <w:rPr>
          <w:rFonts w:cs="GuruDevan" w:ascii="GuruDevan" w:hAnsi="GuruDevan"/>
          <w:color w:val="00FF00"/>
          <w:sz w:val="28"/>
          <w:lang w:val="en-US"/>
        </w:rPr>
        <w:t>(11-2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tI Azdr caDrI iFloù lwl lzgwh suhzdw] </w:t>
      </w:r>
      <w:r>
        <w:rPr>
          <w:rFonts w:cs="GuruDevan" w:ascii="GuruDevan" w:hAnsi="GuruDevan"/>
          <w:color w:val="00FF00"/>
          <w:sz w:val="28"/>
          <w:lang w:val="en-US"/>
        </w:rPr>
        <w:t>(11-2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jb Ajweb szi|Aw amr _wh gur syv krzdw] </w:t>
      </w:r>
      <w:r>
        <w:rPr>
          <w:rFonts w:cs="GuruDevan" w:ascii="GuruDevan" w:hAnsi="GuruDevan"/>
          <w:color w:val="00FF00"/>
          <w:sz w:val="28"/>
          <w:lang w:val="en-US"/>
        </w:rPr>
        <w:t>(11-2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Vw Cjl jwxIEy kzdU szGr imlY hszdw] </w:t>
      </w:r>
      <w:r>
        <w:rPr>
          <w:rFonts w:cs="GuruDevan" w:ascii="GuruDevan" w:hAnsi="GuruDevan"/>
          <w:color w:val="00FF00"/>
          <w:sz w:val="28"/>
          <w:lang w:val="en-US"/>
        </w:rPr>
        <w:t>(11-2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q spuq kpUr dya isKY imilAw mn ivgszdw] </w:t>
      </w:r>
      <w:r>
        <w:rPr>
          <w:rFonts w:cs="GuruDevan" w:ascii="GuruDevan" w:hAnsi="GuruDevan"/>
          <w:color w:val="00FF00"/>
          <w:sz w:val="28"/>
          <w:lang w:val="en-US"/>
        </w:rPr>
        <w:t>(11-2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Mmx hY _whbwjæ pur gur isKW dI swr lhzdw] </w:t>
      </w:r>
      <w:r>
        <w:rPr>
          <w:rFonts w:cs="GuruDevan" w:ascii="GuruDevan" w:hAnsi="GuruDevan"/>
          <w:color w:val="00FF00"/>
          <w:sz w:val="28"/>
          <w:lang w:val="en-US"/>
        </w:rPr>
        <w:t>(11-2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Dw jl qulspur mohx Awlm jzg rhzdw] </w:t>
      </w:r>
      <w:r>
        <w:rPr>
          <w:rFonts w:cs="GuruDevan" w:ascii="GuruDevan" w:hAnsi="GuruDevan"/>
          <w:color w:val="00FF00"/>
          <w:sz w:val="28"/>
          <w:lang w:val="en-US"/>
        </w:rPr>
        <w:t>(11-2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vifAw vfy mszdw ]22] </w:t>
      </w:r>
      <w:r>
        <w:rPr>
          <w:rFonts w:cs="GuruDevan" w:ascii="GuruDevan" w:hAnsi="GuruDevan"/>
          <w:color w:val="00FF00"/>
          <w:sz w:val="28"/>
          <w:lang w:val="en-US"/>
        </w:rPr>
        <w:t>(11-22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FysI joDhu szg hY goibzd golw hs imlzdw] </w:t>
      </w:r>
      <w:r>
        <w:rPr>
          <w:rFonts w:cs="GuruDevan" w:ascii="GuruDevan" w:hAnsi="GuruDevan"/>
          <w:color w:val="00FF00"/>
          <w:sz w:val="28"/>
          <w:lang w:val="en-US"/>
        </w:rPr>
        <w:t>(11-2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ohx kêk vKwxIEy Duty joDy jwm shzdw] </w:t>
      </w:r>
      <w:r>
        <w:rPr>
          <w:rFonts w:cs="GuruDevan" w:ascii="GuruDevan" w:hAnsi="GuruDevan"/>
          <w:color w:val="00FF00"/>
          <w:sz w:val="28"/>
          <w:lang w:val="en-US"/>
        </w:rPr>
        <w:t>(11-2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zöU pNnU prvwx hY pIrwxw gur Bwe clzdw] </w:t>
      </w:r>
      <w:r>
        <w:rPr>
          <w:rFonts w:cs="GuruDevan" w:ascii="GuruDevan" w:hAnsi="GuruDevan"/>
          <w:color w:val="00FF00"/>
          <w:sz w:val="28"/>
          <w:lang w:val="en-US"/>
        </w:rPr>
        <w:t>(11-2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mjw j`jw jwxIEy bwlw mrvwhw ivgszdw] </w:t>
      </w:r>
      <w:r>
        <w:rPr>
          <w:rFonts w:cs="GuruDevan" w:ascii="GuruDevan" w:hAnsi="GuruDevan"/>
          <w:color w:val="00FF00"/>
          <w:sz w:val="28"/>
          <w:lang w:val="en-US"/>
        </w:rPr>
        <w:t>(11-2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mLl nwno AohrI nwl sUrI caDrI rhzdw] </w:t>
      </w:r>
      <w:r>
        <w:rPr>
          <w:rFonts w:cs="GuruDevan" w:ascii="GuruDevan" w:hAnsi="GuruDevan"/>
          <w:color w:val="00FF00"/>
          <w:sz w:val="28"/>
          <w:lang w:val="en-US"/>
        </w:rPr>
        <w:t>(11-2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bLq kwlw myhrw nwl inhwlU syv krzdw] </w:t>
      </w:r>
      <w:r>
        <w:rPr>
          <w:rFonts w:cs="GuruDevan" w:ascii="GuruDevan" w:hAnsi="GuruDevan"/>
          <w:color w:val="00FF00"/>
          <w:sz w:val="28"/>
          <w:lang w:val="en-US"/>
        </w:rPr>
        <w:t>(11-2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kw kwla sUrmw kd rwmdws bcn mnzdw] </w:t>
      </w:r>
      <w:r>
        <w:rPr>
          <w:rFonts w:cs="GuruDevan" w:ascii="GuruDevan" w:hAnsi="GuruDevan"/>
          <w:color w:val="00FF00"/>
          <w:sz w:val="28"/>
          <w:lang w:val="en-US"/>
        </w:rPr>
        <w:t>(11-2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yT sBwgw cUhxIAhu AwroVy Bwrw agvzdw] </w:t>
      </w:r>
      <w:r>
        <w:rPr>
          <w:rFonts w:cs="GuruDevan" w:ascii="GuruDevan" w:hAnsi="GuruDevan"/>
          <w:color w:val="00FF00"/>
          <w:sz w:val="28"/>
          <w:lang w:val="en-US"/>
        </w:rPr>
        <w:t>(11-23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nmuK ekdUz ek cVzdw ]23] </w:t>
      </w:r>
      <w:r>
        <w:rPr>
          <w:rFonts w:cs="GuruDevan" w:ascii="GuruDevan" w:hAnsi="GuruDevan"/>
          <w:color w:val="00FF00"/>
          <w:sz w:val="28"/>
          <w:lang w:val="en-US"/>
        </w:rPr>
        <w:t>(11-23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Vw jwiq czfwlIAw jyTy syTI kwr kmweL] </w:t>
      </w:r>
      <w:r>
        <w:rPr>
          <w:rFonts w:cs="GuruDevan" w:ascii="GuruDevan" w:hAnsi="GuruDevan"/>
          <w:color w:val="00FF00"/>
          <w:sz w:val="28"/>
          <w:lang w:val="en-US"/>
        </w:rPr>
        <w:t>(11-2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tkx GUrw jwxIEy guridqw gurmiq gurBweL] </w:t>
      </w:r>
      <w:r>
        <w:rPr>
          <w:rFonts w:cs="GuruDevan" w:ascii="GuruDevan" w:hAnsi="GuruDevan"/>
          <w:color w:val="00FF00"/>
          <w:sz w:val="28"/>
          <w:lang w:val="en-US"/>
        </w:rPr>
        <w:t>(11-2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dwrw srwP hY Bgq vfw Bgvwn suBweL] </w:t>
      </w:r>
      <w:r>
        <w:rPr>
          <w:rFonts w:cs="GuruDevan" w:ascii="GuruDevan" w:hAnsi="GuruDevan"/>
          <w:color w:val="00FF00"/>
          <w:sz w:val="28"/>
          <w:lang w:val="en-US"/>
        </w:rPr>
        <w:t>(11-2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K Blw rvqws ivc Dax murwrI gur srxweL] </w:t>
      </w:r>
      <w:r>
        <w:rPr>
          <w:rFonts w:cs="GuruDevan" w:ascii="GuruDevan" w:hAnsi="GuruDevan"/>
          <w:color w:val="00FF00"/>
          <w:sz w:val="28"/>
          <w:lang w:val="en-US"/>
        </w:rPr>
        <w:t>(11-2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fq suenI sUrmw crx srx cUhV jysweL] </w:t>
      </w:r>
      <w:r>
        <w:rPr>
          <w:rFonts w:cs="GuruDevan" w:ascii="GuruDevan" w:hAnsi="GuruDevan"/>
          <w:color w:val="00FF00"/>
          <w:sz w:val="28"/>
          <w:lang w:val="en-US"/>
        </w:rPr>
        <w:t>(11-2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wlw syqI jwxIEy jwxu irhwxu _bd ilvlweL] </w:t>
      </w:r>
      <w:r>
        <w:rPr>
          <w:rFonts w:cs="GuruDevan" w:ascii="GuruDevan" w:hAnsi="GuruDevan"/>
          <w:color w:val="00FF00"/>
          <w:sz w:val="28"/>
          <w:lang w:val="en-US"/>
        </w:rPr>
        <w:t>(11-2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mw JzJI AwKIEy hymUz sonI gurmiq pweL] </w:t>
      </w:r>
      <w:r>
        <w:rPr>
          <w:rFonts w:cs="GuruDevan" w:ascii="GuruDevan" w:hAnsi="GuruDevan"/>
          <w:color w:val="00FF00"/>
          <w:sz w:val="28"/>
          <w:lang w:val="en-US"/>
        </w:rPr>
        <w:t>(11-2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`tU BzfwrI Blw _whdry szgq suKdweL] </w:t>
      </w:r>
      <w:r>
        <w:rPr>
          <w:rFonts w:cs="GuruDevan" w:ascii="GuruDevan" w:hAnsi="GuruDevan"/>
          <w:color w:val="00FF00"/>
          <w:sz w:val="28"/>
          <w:lang w:val="en-US"/>
        </w:rPr>
        <w:t>(11-24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jwbY gur dI vifAweL ]24] </w:t>
      </w:r>
      <w:r>
        <w:rPr>
          <w:rFonts w:cs="GuruDevan" w:ascii="GuruDevan" w:hAnsi="GuruDevan"/>
          <w:color w:val="00FF00"/>
          <w:sz w:val="28"/>
          <w:lang w:val="en-US"/>
        </w:rPr>
        <w:t>(11-24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nmuK isK lwhOr ivc soFI Awex qwXw shwrI] </w:t>
      </w:r>
      <w:r>
        <w:rPr>
          <w:rFonts w:cs="GuruDevan" w:ascii="GuruDevan" w:hAnsi="GuruDevan"/>
          <w:color w:val="00FF00"/>
          <w:sz w:val="28"/>
          <w:lang w:val="en-US"/>
        </w:rPr>
        <w:t>(11-2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eLz idqw JzJIAw sYdo jt _bd vIcwrI] </w:t>
      </w:r>
      <w:r>
        <w:rPr>
          <w:rFonts w:cs="GuruDevan" w:ascii="GuruDevan" w:hAnsi="GuruDevan"/>
          <w:color w:val="00FF00"/>
          <w:sz w:val="28"/>
          <w:lang w:val="en-US"/>
        </w:rPr>
        <w:t>(11-2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uDU mhqw jwxIAih kêl kêimAwr Bgq inrzkwrI] </w:t>
      </w:r>
      <w:r>
        <w:rPr>
          <w:rFonts w:cs="GuruDevan" w:ascii="GuruDevan" w:hAnsi="GuruDevan"/>
          <w:color w:val="00FF00"/>
          <w:sz w:val="28"/>
          <w:lang w:val="en-US"/>
        </w:rPr>
        <w:t>(11-2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U ivc ptolIAw BweL l`Dw prapkwrI] </w:t>
      </w:r>
      <w:r>
        <w:rPr>
          <w:rFonts w:cs="GuruDevan" w:ascii="GuruDevan" w:hAnsi="GuruDevan"/>
          <w:color w:val="00FF00"/>
          <w:sz w:val="28"/>
          <w:lang w:val="en-US"/>
        </w:rPr>
        <w:t>(11-2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lU nwno rwj due hwVI kohlIAw ivc BwrI] </w:t>
      </w:r>
      <w:r>
        <w:rPr>
          <w:rFonts w:cs="GuruDevan" w:ascii="GuruDevan" w:hAnsi="GuruDevan"/>
          <w:color w:val="00FF00"/>
          <w:sz w:val="28"/>
          <w:lang w:val="en-US"/>
        </w:rPr>
        <w:t>(11-2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d kilAwnw sUrmw BwnU Bgq _bd vIcwrI] </w:t>
      </w:r>
      <w:r>
        <w:rPr>
          <w:rFonts w:cs="GuruDevan" w:ascii="GuruDevan" w:hAnsi="GuruDevan"/>
          <w:color w:val="00FF00"/>
          <w:sz w:val="28"/>
          <w:lang w:val="en-US"/>
        </w:rPr>
        <w:t>(11-2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lw byrI jwxIEy qIQL Aqy mukzd ApwrI] </w:t>
      </w:r>
      <w:r>
        <w:rPr>
          <w:rFonts w:cs="GuruDevan" w:ascii="GuruDevan" w:hAnsi="GuruDevan"/>
          <w:color w:val="00FF00"/>
          <w:sz w:val="28"/>
          <w:lang w:val="en-US"/>
        </w:rPr>
        <w:t>(11-2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hu ik_nw mojzgIAw syT mzgIxy noù bilhwrI] </w:t>
      </w:r>
      <w:r>
        <w:rPr>
          <w:rFonts w:cs="GuruDevan" w:ascii="GuruDevan" w:hAnsi="GuruDevan"/>
          <w:color w:val="00FF00"/>
          <w:sz w:val="28"/>
          <w:lang w:val="en-US"/>
        </w:rPr>
        <w:t>(11-25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nmuK suinAwrw Blw nwaz inhwlU sprvwrI] </w:t>
      </w:r>
      <w:r>
        <w:rPr>
          <w:rFonts w:cs="GuruDevan" w:ascii="GuruDevan" w:hAnsi="GuruDevan"/>
          <w:color w:val="00FF00"/>
          <w:sz w:val="28"/>
          <w:lang w:val="en-US"/>
        </w:rPr>
        <w:t>(11-25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 Pl krxI swrI ]25] </w:t>
      </w:r>
      <w:r>
        <w:rPr>
          <w:rFonts w:cs="GuruDevan" w:ascii="GuruDevan" w:hAnsi="GuruDevan"/>
          <w:color w:val="00FF00"/>
          <w:sz w:val="28"/>
          <w:lang w:val="en-US"/>
        </w:rPr>
        <w:t>(11-25-10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nw m`lx jwxIEy kwbl ryK rwa gurBweL] </w:t>
      </w:r>
      <w:r>
        <w:rPr>
          <w:rFonts w:cs="GuruDevan" w:ascii="GuruDevan" w:hAnsi="GuruDevan"/>
          <w:color w:val="00FF00"/>
          <w:sz w:val="28"/>
          <w:lang w:val="en-US"/>
        </w:rPr>
        <w:t>(11-2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Do soFI k_mIr gurisKI dI cwl clweL] </w:t>
      </w:r>
      <w:r>
        <w:rPr>
          <w:rFonts w:cs="GuruDevan" w:ascii="GuruDevan" w:hAnsi="GuruDevan"/>
          <w:color w:val="00FF00"/>
          <w:sz w:val="28"/>
          <w:lang w:val="en-US"/>
        </w:rPr>
        <w:t>(11-2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eL BIvw _Izhczd }pczd snmuK sq BweL] </w:t>
      </w:r>
      <w:r>
        <w:rPr>
          <w:rFonts w:cs="GuruDevan" w:ascii="GuruDevan" w:hAnsi="GuruDevan"/>
          <w:color w:val="00FF00"/>
          <w:sz w:val="28"/>
          <w:lang w:val="en-US"/>
        </w:rPr>
        <w:t>(11-2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qwpU isK sUrmw nzdy ivTV syv kmweL] </w:t>
      </w:r>
      <w:r>
        <w:rPr>
          <w:rFonts w:cs="GuruDevan" w:ascii="GuruDevan" w:hAnsi="GuruDevan"/>
          <w:color w:val="00FF00"/>
          <w:sz w:val="28"/>
          <w:lang w:val="en-US"/>
        </w:rPr>
        <w:t>(11-2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mI dws vCyry hY Qwnysr szgq bihlweL] </w:t>
      </w:r>
      <w:r>
        <w:rPr>
          <w:rFonts w:cs="GuruDevan" w:ascii="GuruDevan" w:hAnsi="GuruDevan"/>
          <w:color w:val="00FF00"/>
          <w:sz w:val="28"/>
          <w:lang w:val="en-US"/>
        </w:rPr>
        <w:t>(11-2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opI mihqw jwxIEy qIQL n`Qw gur srxweL] </w:t>
      </w:r>
      <w:r>
        <w:rPr>
          <w:rFonts w:cs="GuruDevan" w:ascii="GuruDevan" w:hAnsi="GuruDevan"/>
          <w:color w:val="00FF00"/>
          <w:sz w:val="28"/>
          <w:lang w:val="en-US"/>
        </w:rPr>
        <w:t>(11-2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a molk AwKIAih id`lI mzfl gurmiq pweL] </w:t>
      </w:r>
      <w:r>
        <w:rPr>
          <w:rFonts w:cs="GuruDevan" w:ascii="GuruDevan" w:hAnsi="GuruDevan"/>
          <w:color w:val="00FF00"/>
          <w:sz w:val="28"/>
          <w:lang w:val="en-US"/>
        </w:rPr>
        <w:t>(11-2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vzd jgsI Pqy pur syT qloky syv kmweL] </w:t>
      </w:r>
      <w:r>
        <w:rPr>
          <w:rFonts w:cs="GuruDevan" w:ascii="GuruDevan" w:hAnsi="GuruDevan"/>
          <w:color w:val="00FF00"/>
          <w:sz w:val="28"/>
          <w:lang w:val="en-US"/>
        </w:rPr>
        <w:t>(11-26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dI vfI vifAweL ]26] </w:t>
      </w:r>
      <w:r>
        <w:rPr>
          <w:rFonts w:cs="GuruDevan" w:ascii="GuruDevan" w:hAnsi="GuruDevan"/>
          <w:color w:val="00FF00"/>
          <w:sz w:val="28"/>
          <w:lang w:val="en-US"/>
        </w:rPr>
        <w:t>(11-26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ihqw _kqw AwgrY cFw hoAw inhwl inhwlw] </w:t>
      </w:r>
      <w:r>
        <w:rPr>
          <w:rFonts w:cs="GuruDevan" w:ascii="GuruDevan" w:hAnsi="GuruDevan"/>
          <w:color w:val="00FF00"/>
          <w:sz w:val="28"/>
          <w:lang w:val="en-US"/>
        </w:rPr>
        <w:t>(11-2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VhIAl mQrw dws hY s`prvwrw lwl gulwlw] </w:t>
      </w:r>
      <w:r>
        <w:rPr>
          <w:rFonts w:cs="GuruDevan" w:ascii="GuruDevan" w:hAnsi="GuruDevan"/>
          <w:color w:val="00FF00"/>
          <w:sz w:val="28"/>
          <w:lang w:val="en-US"/>
        </w:rPr>
        <w:t>(11-2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zgw sihgl sUrmw hrvzs qpy twhl Drmswlw] </w:t>
      </w:r>
      <w:r>
        <w:rPr>
          <w:rFonts w:cs="GuruDevan" w:ascii="GuruDevan" w:hAnsi="GuruDevan"/>
          <w:color w:val="00FF00"/>
          <w:sz w:val="28"/>
          <w:lang w:val="en-US"/>
        </w:rPr>
        <w:t>(11-2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xd murwrI mhW purK k`lXwxw kêl kvl rswlw] </w:t>
      </w:r>
      <w:r>
        <w:rPr>
          <w:rFonts w:cs="GuruDevan" w:ascii="GuruDevan" w:hAnsi="GuruDevan"/>
          <w:color w:val="00FF00"/>
          <w:sz w:val="28"/>
          <w:lang w:val="en-US"/>
        </w:rPr>
        <w:t>(11-2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no ltkx ibzdrwa syvw szgiq pUrx Gwlw] </w:t>
      </w:r>
      <w:r>
        <w:rPr>
          <w:rFonts w:cs="GuruDevan" w:ascii="GuruDevan" w:hAnsi="GuruDevan"/>
          <w:color w:val="00FF00"/>
          <w:sz w:val="28"/>
          <w:lang w:val="en-US"/>
        </w:rPr>
        <w:t>(11-2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Wfw Awlm czd hY sYùswrw qlvwV suKwlw] </w:t>
      </w:r>
      <w:r>
        <w:rPr>
          <w:rFonts w:cs="GuruDevan" w:ascii="GuruDevan" w:hAnsi="GuruDevan"/>
          <w:color w:val="00FF00"/>
          <w:sz w:val="28"/>
          <w:lang w:val="en-US"/>
        </w:rPr>
        <w:t>(11-2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gnw nzdw swD hY bwnU suhV hzsW dI cwlw] </w:t>
      </w:r>
      <w:r>
        <w:rPr>
          <w:rFonts w:cs="GuruDevan" w:ascii="GuruDevan" w:hAnsi="GuruDevan"/>
          <w:color w:val="00FF00"/>
          <w:sz w:val="28"/>
          <w:lang w:val="en-US"/>
        </w:rPr>
        <w:t>(11-2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BweL rqnW dI mwlw ]27] </w:t>
      </w:r>
      <w:r>
        <w:rPr>
          <w:rFonts w:cs="GuruDevan" w:ascii="GuruDevan" w:hAnsi="GuruDevan"/>
          <w:color w:val="00FF00"/>
          <w:sz w:val="28"/>
          <w:lang w:val="en-US"/>
        </w:rPr>
        <w:t>(11-27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zgw} jYqw Blw sUrbIr min prapkwrw] </w:t>
      </w:r>
      <w:r>
        <w:rPr>
          <w:rFonts w:cs="GuruDevan" w:ascii="GuruDevan" w:hAnsi="GuruDevan"/>
          <w:color w:val="00FF00"/>
          <w:sz w:val="28"/>
          <w:lang w:val="en-US"/>
        </w:rPr>
        <w:t>(11-2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qw nzdw jwxIEy purK iprwgw _bd ADwrw] </w:t>
      </w:r>
      <w:r>
        <w:rPr>
          <w:rFonts w:cs="GuruDevan" w:ascii="GuruDevan" w:hAnsi="GuruDevan"/>
          <w:color w:val="00FF00"/>
          <w:sz w:val="28"/>
          <w:lang w:val="en-US"/>
        </w:rPr>
        <w:t>(11-2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lk iqlokw pwTkw swD szgiq syvw ihqkwrw] </w:t>
      </w:r>
      <w:r>
        <w:rPr>
          <w:rFonts w:cs="GuruDevan" w:ascii="GuruDevan" w:hAnsi="GuruDevan"/>
          <w:color w:val="00FF00"/>
          <w:sz w:val="28"/>
          <w:lang w:val="en-US"/>
        </w:rPr>
        <w:t>(11-2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qo mihqw mhw purK gurisK suK Pl _bd ipAwrw] </w:t>
      </w:r>
      <w:r>
        <w:rPr>
          <w:rFonts w:cs="GuruDevan" w:ascii="GuruDevan" w:hAnsi="GuruDevan"/>
          <w:color w:val="00FF00"/>
          <w:sz w:val="28"/>
          <w:lang w:val="en-US"/>
        </w:rPr>
        <w:t>(11-2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VIAw sweLz dws hY sB kêl hIry lwl Apwrw] </w:t>
      </w:r>
      <w:r>
        <w:rPr>
          <w:rFonts w:cs="GuruDevan" w:ascii="GuruDevan" w:hAnsi="GuruDevan"/>
          <w:color w:val="00FF00"/>
          <w:sz w:val="28"/>
          <w:lang w:val="en-US"/>
        </w:rPr>
        <w:t>(11-2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lk pYVw hY kohlI drgwh BzfwrI Aiq Bwrw] </w:t>
      </w:r>
      <w:r>
        <w:rPr>
          <w:rFonts w:cs="GuruDevan" w:ascii="GuruDevan" w:hAnsi="GuruDevan"/>
          <w:color w:val="00FF00"/>
          <w:sz w:val="28"/>
          <w:lang w:val="en-US"/>
        </w:rPr>
        <w:t>(11-2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IAW jmwl inhwl hY BgqU Bgq kmwvy kwrw] </w:t>
      </w:r>
      <w:r>
        <w:rPr>
          <w:rFonts w:cs="GuruDevan" w:ascii="GuruDevan" w:hAnsi="GuruDevan"/>
          <w:color w:val="00FF00"/>
          <w:sz w:val="28"/>
          <w:lang w:val="en-US"/>
        </w:rPr>
        <w:t>(11-2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w gur pUrw vrqwrw ]28] </w:t>
      </w:r>
      <w:r>
        <w:rPr>
          <w:rFonts w:cs="GuruDevan" w:ascii="GuruDevan" w:hAnsi="GuruDevan"/>
          <w:color w:val="00FF00"/>
          <w:sz w:val="28"/>
          <w:lang w:val="en-US"/>
        </w:rPr>
        <w:t>(11-28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zqw këko Bly sB vDwvx hn isrdwrw] </w:t>
      </w:r>
      <w:r>
        <w:rPr>
          <w:rFonts w:cs="GuruDevan" w:ascii="GuruDevan" w:hAnsi="GuruDevan"/>
          <w:color w:val="00FF00"/>
          <w:sz w:val="28"/>
          <w:lang w:val="en-US"/>
        </w:rPr>
        <w:t>(11-2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tw roVw jwxIEy nvl inhwlU _bd ivcwrw] </w:t>
      </w:r>
      <w:r>
        <w:rPr>
          <w:rFonts w:cs="GuruDevan" w:ascii="GuruDevan" w:hAnsi="GuruDevan"/>
          <w:color w:val="00FF00"/>
          <w:sz w:val="28"/>
          <w:lang w:val="en-US"/>
        </w:rPr>
        <w:t>(11-2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KqU DIr gMBIr hY drgh qlI jpY inrzkwrw] </w:t>
      </w:r>
      <w:r>
        <w:rPr>
          <w:rFonts w:cs="GuruDevan" w:ascii="GuruDevan" w:hAnsi="GuruDevan"/>
          <w:color w:val="00FF00"/>
          <w:sz w:val="28"/>
          <w:lang w:val="en-US"/>
        </w:rPr>
        <w:t>(11-2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sw Dwr AQwh hY qIQL apl syvk swrw] </w:t>
      </w:r>
      <w:r>
        <w:rPr>
          <w:rFonts w:cs="GuruDevan" w:ascii="GuruDevan" w:hAnsi="GuruDevan"/>
          <w:color w:val="00FF00"/>
          <w:sz w:val="28"/>
          <w:lang w:val="en-US"/>
        </w:rPr>
        <w:t>(11-2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_nw JzJI AwKIEy pMmU purI gu} kw ipAwrw] </w:t>
      </w:r>
      <w:r>
        <w:rPr>
          <w:rFonts w:cs="GuruDevan" w:ascii="GuruDevan" w:hAnsi="GuruDevan"/>
          <w:color w:val="00FF00"/>
          <w:sz w:val="28"/>
          <w:lang w:val="en-US"/>
        </w:rPr>
        <w:t>(11-2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DzgV mzdU jwxIAin vfy sujwx qKwx Apwrw] </w:t>
      </w:r>
      <w:r>
        <w:rPr>
          <w:rFonts w:cs="GuruDevan" w:ascii="GuruDevan" w:hAnsi="GuruDevan"/>
          <w:color w:val="00FF00"/>
          <w:sz w:val="28"/>
          <w:lang w:val="en-US"/>
        </w:rPr>
        <w:t>(11-2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nvwlI qy prsrwm bwl vYd haz iqn bilhwrw] </w:t>
      </w:r>
      <w:r>
        <w:rPr>
          <w:rFonts w:cs="GuruDevan" w:ascii="GuruDevan" w:hAnsi="GuruDevan"/>
          <w:color w:val="00FF00"/>
          <w:sz w:val="28"/>
          <w:lang w:val="en-US"/>
        </w:rPr>
        <w:t>(11-2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purK svwrn hwrw ]29] </w:t>
      </w:r>
      <w:r>
        <w:rPr>
          <w:rFonts w:cs="GuruDevan" w:ascii="GuruDevan" w:hAnsi="GuruDevan"/>
          <w:color w:val="00FF00"/>
          <w:sz w:val="28"/>
          <w:lang w:val="en-US"/>
        </w:rPr>
        <w:t>(11-29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_kr BweL qIrQw guAwlIEr suenI hirdws] </w:t>
      </w:r>
      <w:r>
        <w:rPr>
          <w:rFonts w:cs="GuruDevan" w:ascii="GuruDevan" w:hAnsi="GuruDevan"/>
          <w:color w:val="00FF00"/>
          <w:sz w:val="28"/>
          <w:lang w:val="en-US"/>
        </w:rPr>
        <w:t>(11-3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vwDIr ajYx ivc swD szgiq gur _bd invws] </w:t>
      </w:r>
      <w:r>
        <w:rPr>
          <w:rFonts w:cs="GuruDevan" w:ascii="GuruDevan" w:hAnsi="GuruDevan"/>
          <w:color w:val="00FF00"/>
          <w:sz w:val="28"/>
          <w:lang w:val="en-US"/>
        </w:rPr>
        <w:t>(11-3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yl vfw burhwn pur snmuK isK shj prgws] </w:t>
      </w:r>
      <w:r>
        <w:rPr>
          <w:rFonts w:cs="GuruDevan" w:ascii="GuruDevan" w:hAnsi="GuruDevan"/>
          <w:color w:val="00FF00"/>
          <w:sz w:val="28"/>
          <w:lang w:val="en-US"/>
        </w:rPr>
        <w:t>(11-3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gq BeLAw Bgvwndws nwl boldw Gry adws] </w:t>
      </w:r>
      <w:r>
        <w:rPr>
          <w:rFonts w:cs="GuruDevan" w:ascii="GuruDevan" w:hAnsi="GuruDevan"/>
          <w:color w:val="00FF00"/>
          <w:sz w:val="28"/>
          <w:lang w:val="en-US"/>
        </w:rPr>
        <w:t>(11-3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lk ktw} jwxIEy iprQI m`l drweL Kws] </w:t>
      </w:r>
      <w:r>
        <w:rPr>
          <w:rFonts w:cs="GuruDevan" w:ascii="GuruDevan" w:hAnsi="GuruDevan"/>
          <w:color w:val="00FF00"/>
          <w:sz w:val="28"/>
          <w:lang w:val="en-US"/>
        </w:rPr>
        <w:t>(11-3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gqU Curw vKwxIEy flU irhwxy swbws] </w:t>
      </w:r>
      <w:r>
        <w:rPr>
          <w:rFonts w:cs="GuruDevan" w:ascii="GuruDevan" w:hAnsi="GuruDevan"/>
          <w:color w:val="00FF00"/>
          <w:sz w:val="28"/>
          <w:lang w:val="en-US"/>
        </w:rPr>
        <w:t>(11-3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zdr suAwmI dws due vzs vDwvx kvl ivgws] </w:t>
      </w:r>
      <w:r>
        <w:rPr>
          <w:rFonts w:cs="GuruDevan" w:ascii="GuruDevan" w:hAnsi="GuruDevan"/>
          <w:color w:val="00FF00"/>
          <w:sz w:val="28"/>
          <w:lang w:val="en-US"/>
        </w:rPr>
        <w:t>(11-3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jrwqy ivc jwxIEy ByKwrI BwbVw sulws] </w:t>
      </w:r>
      <w:r>
        <w:rPr>
          <w:rFonts w:cs="GuruDevan" w:ascii="GuruDevan" w:hAnsi="GuruDevan"/>
          <w:color w:val="00FF00"/>
          <w:sz w:val="28"/>
          <w:lang w:val="en-US"/>
        </w:rPr>
        <w:t>(11-30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jrwqy Bwa Bgiq rihrws ]30] </w:t>
      </w:r>
      <w:r>
        <w:rPr>
          <w:rFonts w:cs="GuruDevan" w:ascii="GuruDevan" w:hAnsi="GuruDevan"/>
          <w:color w:val="00FF00"/>
          <w:sz w:val="28"/>
          <w:lang w:val="en-US"/>
        </w:rPr>
        <w:t>(11-30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hzfY mweLAy lMb hY swD szq gwvY gurbwxI] </w:t>
      </w:r>
      <w:r>
        <w:rPr>
          <w:rFonts w:cs="GuruDevan" w:ascii="GuruDevan" w:hAnsi="GuruDevan"/>
          <w:color w:val="00FF00"/>
          <w:sz w:val="28"/>
          <w:lang w:val="en-US"/>
        </w:rPr>
        <w:t>(11-3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UhV caJV lKn@ gurmuK Anidn nwm vKwxI] </w:t>
      </w:r>
      <w:r>
        <w:rPr>
          <w:rFonts w:cs="GuruDevan" w:ascii="GuruDevan" w:hAnsi="GuruDevan"/>
          <w:color w:val="00FF00"/>
          <w:sz w:val="28"/>
          <w:lang w:val="en-US"/>
        </w:rPr>
        <w:t>(11-3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nmuK isK prgws ivc BweL Bwnw ivrqI hwxI] </w:t>
      </w:r>
      <w:r>
        <w:rPr>
          <w:rFonts w:cs="GuruDevan" w:ascii="GuruDevan" w:hAnsi="GuruDevan"/>
          <w:color w:val="00FF00"/>
          <w:sz w:val="28"/>
          <w:lang w:val="en-US"/>
        </w:rPr>
        <w:t>(11-3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tU qpw sujox pur gurmiq inhcl syv kmwxI] </w:t>
      </w:r>
      <w:r>
        <w:rPr>
          <w:rFonts w:cs="GuruDevan" w:ascii="GuruDevan" w:hAnsi="GuruDevan"/>
          <w:color w:val="00FF00"/>
          <w:sz w:val="28"/>
          <w:lang w:val="en-US"/>
        </w:rPr>
        <w:t>(11-3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txY sBrvwl hY nvl inhwlw suD prwxI] </w:t>
      </w:r>
      <w:r>
        <w:rPr>
          <w:rFonts w:cs="GuruDevan" w:ascii="GuruDevan" w:hAnsi="GuruDevan"/>
          <w:color w:val="00FF00"/>
          <w:sz w:val="28"/>
          <w:lang w:val="en-US"/>
        </w:rPr>
        <w:t>(11-3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qw syT vKwxIEy ivx gur syvw hor n jwxI] </w:t>
      </w:r>
      <w:r>
        <w:rPr>
          <w:rFonts w:cs="GuruDevan" w:ascii="GuruDevan" w:hAnsi="GuruDevan"/>
          <w:color w:val="00FF00"/>
          <w:sz w:val="28"/>
          <w:lang w:val="en-US"/>
        </w:rPr>
        <w:t>(11-3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jmhl BwnU bhl Bwa Bgq gurmiq mn BwxI] </w:t>
      </w:r>
      <w:r>
        <w:rPr>
          <w:rFonts w:cs="GuruDevan" w:ascii="GuruDevan" w:hAnsi="GuruDevan"/>
          <w:color w:val="00FF00"/>
          <w:sz w:val="28"/>
          <w:lang w:val="en-US"/>
        </w:rPr>
        <w:t>(11-3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nmuK soFI bdlI syT gupwlY gurmiq jwxI] </w:t>
      </w:r>
      <w:r>
        <w:rPr>
          <w:rFonts w:cs="GuruDevan" w:ascii="GuruDevan" w:hAnsi="GuruDevan"/>
          <w:color w:val="00FF00"/>
          <w:sz w:val="28"/>
          <w:lang w:val="en-US"/>
        </w:rPr>
        <w:t>(11-31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zdr cFw Awgry Fwky mohx syv kmwxI] </w:t>
      </w:r>
      <w:r>
        <w:rPr>
          <w:rFonts w:cs="GuruDevan" w:ascii="GuruDevan" w:hAnsi="GuruDevan"/>
          <w:color w:val="00FF00"/>
          <w:sz w:val="28"/>
          <w:lang w:val="en-US"/>
        </w:rPr>
        <w:t>(11-31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q ivthu kêrbwxI ]31]11] </w:t>
      </w:r>
      <w:r>
        <w:rPr>
          <w:rFonts w:cs="GuruDevan" w:ascii="GuruDevan" w:hAnsi="GuruDevan"/>
          <w:color w:val="00FF00"/>
          <w:sz w:val="28"/>
          <w:lang w:val="en-US"/>
        </w:rPr>
        <w:t>(11-31-10)</w:t>
      </w:r>
      <w:r>
        <w:br w:type="page"/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Vaar 12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û siqgurpRswid] </w:t>
      </w:r>
      <w:r>
        <w:rPr>
          <w:rFonts w:cs="GuruDevan" w:ascii="GuruDevan" w:hAnsi="GuruDevan"/>
          <w:color w:val="00FF00"/>
          <w:sz w:val="28"/>
          <w:lang w:val="en-US"/>
        </w:rPr>
        <w:t>(12-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ilhwrI iqnW gurisKW jwe ijnw gurdr_n ifTw] </w:t>
      </w:r>
      <w:r>
        <w:rPr>
          <w:rFonts w:cs="GuruDevan" w:ascii="GuruDevan" w:hAnsi="GuruDevan"/>
          <w:color w:val="00FF00"/>
          <w:sz w:val="28"/>
          <w:lang w:val="en-US"/>
        </w:rPr>
        <w:t>(12-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ilhwrI iqnW gurisKW pYrIz pY gur sBw bihTw] </w:t>
      </w:r>
      <w:r>
        <w:rPr>
          <w:rFonts w:cs="GuruDevan" w:ascii="GuruDevan" w:hAnsi="GuruDevan"/>
          <w:color w:val="00FF00"/>
          <w:sz w:val="28"/>
          <w:lang w:val="en-US"/>
        </w:rPr>
        <w:t>(12-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ilhwrI iqnW gurisKW gurmiq bol boldy imTw] </w:t>
      </w:r>
      <w:r>
        <w:rPr>
          <w:rFonts w:cs="GuruDevan" w:ascii="GuruDevan" w:hAnsi="GuruDevan"/>
          <w:color w:val="00FF00"/>
          <w:sz w:val="28"/>
          <w:lang w:val="en-US"/>
        </w:rPr>
        <w:t>(12-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ilhwrI iqnW gurisKW puõ imõ gurBweL eTw] </w:t>
      </w:r>
      <w:r>
        <w:rPr>
          <w:rFonts w:cs="GuruDevan" w:ascii="GuruDevan" w:hAnsi="GuruDevan"/>
          <w:color w:val="00FF00"/>
          <w:sz w:val="28"/>
          <w:lang w:val="en-US"/>
        </w:rPr>
        <w:t>(12-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ilhwrI iqnW gurisKwzgursyvw jwxin ABirTw] </w:t>
      </w:r>
      <w:r>
        <w:rPr>
          <w:rFonts w:cs="GuruDevan" w:ascii="GuruDevan" w:hAnsi="GuruDevan"/>
          <w:color w:val="00FF00"/>
          <w:sz w:val="28"/>
          <w:lang w:val="en-US"/>
        </w:rPr>
        <w:t>(12-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ilhwrI iqnW gurisKwz Awp qry qwryin sirTw] </w:t>
      </w:r>
      <w:r>
        <w:rPr>
          <w:rFonts w:cs="GuruDevan" w:ascii="GuruDevan" w:hAnsi="GuruDevan"/>
          <w:color w:val="00FF00"/>
          <w:sz w:val="28"/>
          <w:lang w:val="en-US"/>
        </w:rPr>
        <w:t>(12-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imilAw pwp pixTw ]1] </w:t>
      </w:r>
      <w:r>
        <w:rPr>
          <w:rFonts w:cs="GuruDevan" w:ascii="GuruDevan" w:hAnsi="GuruDevan"/>
          <w:color w:val="00FF00"/>
          <w:sz w:val="28"/>
          <w:lang w:val="en-US"/>
        </w:rPr>
        <w:t>(12-1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rbwxI iqnW gurisKW ipCl rwqIz aT bhzdy] </w:t>
      </w:r>
      <w:r>
        <w:rPr>
          <w:rFonts w:cs="GuruDevan" w:ascii="GuruDevan" w:hAnsi="GuruDevan"/>
          <w:color w:val="00FF00"/>
          <w:sz w:val="28"/>
          <w:lang w:val="en-US"/>
        </w:rPr>
        <w:t>(12-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rbwxI iqnW gurisKW Amãq vwlw sr NXwvzdy] </w:t>
      </w:r>
      <w:r>
        <w:rPr>
          <w:rFonts w:cs="GuruDevan" w:ascii="GuruDevan" w:hAnsi="GuruDevan"/>
          <w:color w:val="00FF00"/>
          <w:sz w:val="28"/>
          <w:lang w:val="en-US"/>
        </w:rPr>
        <w:t>(12-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rbwxI iqnW gurisKwz ek mn hoe gur jwp jpzdy] </w:t>
      </w:r>
      <w:r>
        <w:rPr>
          <w:rFonts w:cs="GuruDevan" w:ascii="GuruDevan" w:hAnsi="GuruDevan"/>
          <w:color w:val="00FF00"/>
          <w:sz w:val="28"/>
          <w:lang w:val="en-US"/>
        </w:rPr>
        <w:t>(12-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rbwxI iqnW gurisKW swD szgiq cl jwe juVzdy] </w:t>
      </w:r>
      <w:r>
        <w:rPr>
          <w:rFonts w:cs="GuruDevan" w:ascii="GuruDevan" w:hAnsi="GuruDevan"/>
          <w:color w:val="00FF00"/>
          <w:sz w:val="28"/>
          <w:lang w:val="en-US"/>
        </w:rPr>
        <w:t>(12-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rbwxI iqnW gurisKW gurbwxIinq gwe suxzdy] </w:t>
      </w:r>
      <w:r>
        <w:rPr>
          <w:rFonts w:cs="GuruDevan" w:ascii="GuruDevan" w:hAnsi="GuruDevan"/>
          <w:color w:val="00FF00"/>
          <w:sz w:val="28"/>
          <w:lang w:val="en-US"/>
        </w:rPr>
        <w:t>(12-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rbwxI iqnW gurisKW mn mylI kr mYl imlzdy] </w:t>
      </w:r>
      <w:r>
        <w:rPr>
          <w:rFonts w:cs="GuruDevan" w:ascii="GuruDevan" w:hAnsi="GuruDevan"/>
          <w:color w:val="00FF00"/>
          <w:sz w:val="28"/>
          <w:lang w:val="en-US"/>
        </w:rPr>
        <w:t>(12-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rbwxI iqnW gurisKWBwe Bgiq gurpurb krzdy] </w:t>
      </w:r>
      <w:r>
        <w:rPr>
          <w:rFonts w:cs="GuruDevan" w:ascii="GuruDevan" w:hAnsi="GuruDevan"/>
          <w:color w:val="00FF00"/>
          <w:sz w:val="28"/>
          <w:lang w:val="en-US"/>
        </w:rPr>
        <w:t>(12-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syvw Pl suPl Plzdy ]2] </w:t>
      </w:r>
      <w:r>
        <w:rPr>
          <w:rFonts w:cs="GuruDevan" w:ascii="GuruDevan" w:hAnsi="GuruDevan"/>
          <w:color w:val="00FF00"/>
          <w:sz w:val="28"/>
          <w:lang w:val="en-US"/>
        </w:rPr>
        <w:t>(12-2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z iqs ivthu vwirAw hoùdy qwx jo hoe inqwxw] </w:t>
      </w:r>
      <w:r>
        <w:rPr>
          <w:rFonts w:cs="GuruDevan" w:ascii="GuruDevan" w:hAnsi="GuruDevan"/>
          <w:color w:val="00FF00"/>
          <w:sz w:val="28"/>
          <w:lang w:val="en-US"/>
        </w:rPr>
        <w:t>(12-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z iqs ivthu vwirAw hoùdy mwx jo hoe inmwxw] </w:t>
      </w:r>
      <w:r>
        <w:rPr>
          <w:rFonts w:cs="GuruDevan" w:ascii="GuruDevan" w:hAnsi="GuruDevan"/>
          <w:color w:val="00FF00"/>
          <w:sz w:val="28"/>
          <w:lang w:val="en-US"/>
        </w:rPr>
        <w:t>(12-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z iqs ivthu vwirAw Cf isAwnp hoe eAwxw] </w:t>
      </w:r>
      <w:r>
        <w:rPr>
          <w:rFonts w:cs="GuruDevan" w:ascii="GuruDevan" w:hAnsi="GuruDevan"/>
          <w:color w:val="00FF00"/>
          <w:sz w:val="28"/>
          <w:lang w:val="en-US"/>
        </w:rPr>
        <w:t>(12-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z iqs ivthu vwirAw Ksmy dw BwvY ijs Bwxw] </w:t>
      </w:r>
      <w:r>
        <w:rPr>
          <w:rFonts w:cs="GuruDevan" w:ascii="GuruDevan" w:hAnsi="GuruDevan"/>
          <w:color w:val="00FF00"/>
          <w:sz w:val="28"/>
          <w:lang w:val="en-US"/>
        </w:rPr>
        <w:t>(12-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z iqs ivthu vwirAw gurmuK mwrg dyK luBwxw] </w:t>
      </w:r>
      <w:r>
        <w:rPr>
          <w:rFonts w:cs="GuruDevan" w:ascii="GuruDevan" w:hAnsi="GuruDevan"/>
          <w:color w:val="00FF00"/>
          <w:sz w:val="28"/>
          <w:lang w:val="en-US"/>
        </w:rPr>
        <w:t>(12-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z iqs ivthu vwirAw clx jwx jugiq imhmwxw] </w:t>
      </w:r>
      <w:r>
        <w:rPr>
          <w:rFonts w:cs="GuruDevan" w:ascii="GuruDevan" w:hAnsi="GuruDevan"/>
          <w:color w:val="00FF00"/>
          <w:sz w:val="28"/>
          <w:lang w:val="en-US"/>
        </w:rPr>
        <w:t>(12-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n dunI drgh prvwxw ]3] </w:t>
      </w:r>
      <w:r>
        <w:rPr>
          <w:rFonts w:cs="GuruDevan" w:ascii="GuruDevan" w:hAnsi="GuruDevan"/>
          <w:color w:val="00FF00"/>
          <w:sz w:val="28"/>
          <w:lang w:val="en-US"/>
        </w:rPr>
        <w:t>(12-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z iqs Gol GumweAw gurmiq irdy grIbI AwvY] </w:t>
      </w:r>
      <w:r>
        <w:rPr>
          <w:rFonts w:cs="GuruDevan" w:ascii="GuruDevan" w:hAnsi="GuruDevan"/>
          <w:color w:val="00FF00"/>
          <w:sz w:val="28"/>
          <w:lang w:val="en-US"/>
        </w:rPr>
        <w:t>(12-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z iqs Gol GumweAw pr nwrI dy nyV n jwvY] </w:t>
      </w:r>
      <w:r>
        <w:rPr>
          <w:rFonts w:cs="GuruDevan" w:ascii="GuruDevan" w:hAnsi="GuruDevan"/>
          <w:color w:val="00FF00"/>
          <w:sz w:val="28"/>
          <w:lang w:val="en-US"/>
        </w:rPr>
        <w:t>(12-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z iqs Gol GumweAw prdrby nUz hQ n lwvY] </w:t>
      </w:r>
      <w:r>
        <w:rPr>
          <w:rFonts w:cs="GuruDevan" w:ascii="GuruDevan" w:hAnsi="GuruDevan"/>
          <w:color w:val="00FF00"/>
          <w:sz w:val="28"/>
          <w:lang w:val="en-US"/>
        </w:rPr>
        <w:t>(12-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z iqs Gol GumweAw prinzdw sux Awp htwvY] </w:t>
      </w:r>
      <w:r>
        <w:rPr>
          <w:rFonts w:cs="GuruDevan" w:ascii="GuruDevan" w:hAnsi="GuruDevan"/>
          <w:color w:val="00FF00"/>
          <w:sz w:val="28"/>
          <w:lang w:val="en-US"/>
        </w:rPr>
        <w:t>(12-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z iqs Gol GumweAw siqgur dw apdy_ kmwvY] </w:t>
      </w:r>
      <w:r>
        <w:rPr>
          <w:rFonts w:cs="GuruDevan" w:ascii="GuruDevan" w:hAnsi="GuruDevan"/>
          <w:color w:val="00FF00"/>
          <w:sz w:val="28"/>
          <w:lang w:val="en-US"/>
        </w:rPr>
        <w:t>(12-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z iqs Gol GumweAw QoVw svyù QoVw hI KwvY] </w:t>
      </w:r>
      <w:r>
        <w:rPr>
          <w:rFonts w:cs="GuruDevan" w:ascii="GuruDevan" w:hAnsi="GuruDevan"/>
          <w:color w:val="00FF00"/>
          <w:sz w:val="28"/>
          <w:lang w:val="en-US"/>
        </w:rPr>
        <w:t>(12-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oeL shj smwvY ]4] </w:t>
      </w:r>
      <w:r>
        <w:rPr>
          <w:rFonts w:cs="GuruDevan" w:ascii="GuruDevan" w:hAnsi="GuruDevan"/>
          <w:color w:val="00FF00"/>
          <w:sz w:val="28"/>
          <w:lang w:val="en-US"/>
        </w:rPr>
        <w:t>(12-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z iqsdy caKNnIEy gur prmy_r Eko jwxY] </w:t>
      </w:r>
      <w:r>
        <w:rPr>
          <w:rFonts w:cs="GuruDevan" w:ascii="GuruDevan" w:hAnsi="GuruDevan"/>
          <w:color w:val="00FF00"/>
          <w:sz w:val="28"/>
          <w:lang w:val="en-US"/>
        </w:rPr>
        <w:t>(12-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z iqsdy caKNnIEy dUjw Bwa n AwxY] </w:t>
      </w:r>
      <w:r>
        <w:rPr>
          <w:rFonts w:cs="GuruDevan" w:ascii="GuruDevan" w:hAnsi="GuruDevan"/>
          <w:color w:val="00FF00"/>
          <w:sz w:val="28"/>
          <w:lang w:val="en-US"/>
        </w:rPr>
        <w:t>(12-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z iqsdy caKNnIEy Aagx kIqy gux prvwxY] </w:t>
      </w:r>
      <w:r>
        <w:rPr>
          <w:rFonts w:cs="GuruDevan" w:ascii="GuruDevan" w:hAnsi="GuruDevan"/>
          <w:color w:val="00FF00"/>
          <w:sz w:val="28"/>
          <w:lang w:val="en-US"/>
        </w:rPr>
        <w:t>(12-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z iqsdy caKNnIEy mzdw iksY n AwK vKwxY] </w:t>
      </w:r>
      <w:r>
        <w:rPr>
          <w:rFonts w:cs="GuruDevan" w:ascii="GuruDevan" w:hAnsi="GuruDevan"/>
          <w:color w:val="00FF00"/>
          <w:sz w:val="28"/>
          <w:lang w:val="en-US"/>
        </w:rPr>
        <w:t>(12-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z iqsdy caKNnIEy Awp TgwE lokW BwxY] </w:t>
      </w:r>
      <w:r>
        <w:rPr>
          <w:rFonts w:cs="GuruDevan" w:ascii="GuruDevan" w:hAnsi="GuruDevan"/>
          <w:color w:val="00FF00"/>
          <w:sz w:val="28"/>
          <w:lang w:val="en-US"/>
        </w:rPr>
        <w:t>(12-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z iqsdy caKNnIEy prapkwr krY rzg mwxY] </w:t>
      </w:r>
      <w:r>
        <w:rPr>
          <w:rFonts w:cs="GuruDevan" w:ascii="GuruDevan" w:hAnsi="GuruDevan"/>
          <w:color w:val="00FF00"/>
          <w:sz w:val="28"/>
          <w:lang w:val="en-US"/>
        </w:rPr>
        <w:t>(12-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a bwlI drgwh ivc mwx inmwxwmwx inmwxY] </w:t>
      </w:r>
      <w:r>
        <w:rPr>
          <w:rFonts w:cs="GuruDevan" w:ascii="GuruDevan" w:hAnsi="GuruDevan"/>
          <w:color w:val="00FF00"/>
          <w:sz w:val="28"/>
          <w:lang w:val="en-US"/>
        </w:rPr>
        <w:t>(12-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pUrw gur _bd isöwxY ]5] </w:t>
      </w:r>
      <w:r>
        <w:rPr>
          <w:rFonts w:cs="GuruDevan" w:ascii="GuruDevan" w:hAnsi="GuruDevan"/>
          <w:color w:val="00FF00"/>
          <w:sz w:val="28"/>
          <w:lang w:val="en-US"/>
        </w:rPr>
        <w:t>(12-5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z sdky iqn gurisKW siqgur noù iml Awp gvwXw] </w:t>
      </w:r>
      <w:r>
        <w:rPr>
          <w:rFonts w:cs="GuruDevan" w:ascii="GuruDevan" w:hAnsi="GuruDevan"/>
          <w:color w:val="00FF00"/>
          <w:sz w:val="28"/>
          <w:lang w:val="en-US"/>
        </w:rPr>
        <w:t>(12-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z sdky iqn gurisKW krn adwsI Azdr mwXw] </w:t>
      </w:r>
      <w:r>
        <w:rPr>
          <w:rFonts w:cs="GuruDevan" w:ascii="GuruDevan" w:hAnsi="GuruDevan"/>
          <w:color w:val="00FF00"/>
          <w:sz w:val="28"/>
          <w:lang w:val="en-US"/>
        </w:rPr>
        <w:t>(12-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z sdky iqn gurisKW gurmq gurcrnI icq lwXw] </w:t>
      </w:r>
      <w:r>
        <w:rPr>
          <w:rFonts w:cs="GuruDevan" w:ascii="GuruDevan" w:hAnsi="GuruDevan"/>
          <w:color w:val="00FF00"/>
          <w:sz w:val="28"/>
          <w:lang w:val="en-US"/>
        </w:rPr>
        <w:t>(12-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z sdky iqn gurisKW gurisK dy gurisK imlwXw] </w:t>
      </w:r>
      <w:r>
        <w:rPr>
          <w:rFonts w:cs="GuruDevan" w:ascii="GuruDevan" w:hAnsi="GuruDevan"/>
          <w:color w:val="00FF00"/>
          <w:sz w:val="28"/>
          <w:lang w:val="en-US"/>
        </w:rPr>
        <w:t>(12-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z sdky iqn gurisKW bwhr jWdw vrj rhwXw] </w:t>
      </w:r>
      <w:r>
        <w:rPr>
          <w:rFonts w:cs="GuruDevan" w:ascii="GuruDevan" w:hAnsi="GuruDevan"/>
          <w:color w:val="00FF00"/>
          <w:sz w:val="28"/>
          <w:lang w:val="en-US"/>
        </w:rPr>
        <w:t>(12-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z sdky iqn gurisKW Awsw ivc inrws vlwXw] </w:t>
      </w:r>
      <w:r>
        <w:rPr>
          <w:rFonts w:cs="GuruDevan" w:ascii="GuruDevan" w:hAnsi="GuruDevan"/>
          <w:color w:val="00FF00"/>
          <w:sz w:val="28"/>
          <w:lang w:val="en-US"/>
        </w:rPr>
        <w:t>(12-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dw apdy_ ÜãVwXw ]6] </w:t>
      </w:r>
      <w:r>
        <w:rPr>
          <w:rFonts w:cs="GuruDevan" w:ascii="GuruDevan" w:hAnsi="GuruDevan"/>
          <w:color w:val="00FF00"/>
          <w:sz w:val="28"/>
          <w:lang w:val="en-US"/>
        </w:rPr>
        <w:t>(12-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hmW vfw AKwezdw nwB kvl dI nwil smwxw] </w:t>
      </w:r>
      <w:r>
        <w:rPr>
          <w:rFonts w:cs="GuruDevan" w:ascii="GuruDevan" w:hAnsi="GuruDevan"/>
          <w:color w:val="00FF00"/>
          <w:sz w:val="28"/>
          <w:lang w:val="en-US"/>
        </w:rPr>
        <w:t>(12-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vwgax Anyk jug AoVk ivc hoXw hYrwxw] </w:t>
      </w:r>
      <w:r>
        <w:rPr>
          <w:rFonts w:cs="GuruDevan" w:ascii="GuruDevan" w:hAnsi="GuruDevan"/>
          <w:color w:val="00FF00"/>
          <w:sz w:val="28"/>
          <w:lang w:val="en-US"/>
        </w:rPr>
        <w:t>(12-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oVk kIqosu Awpxw Awp gxweEy BmL BUlwxw] </w:t>
      </w:r>
      <w:r>
        <w:rPr>
          <w:rFonts w:cs="GuruDevan" w:ascii="GuruDevan" w:hAnsi="GuruDevan"/>
          <w:color w:val="00FF00"/>
          <w:sz w:val="28"/>
          <w:lang w:val="en-US"/>
        </w:rPr>
        <w:t>(12-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ry vyd vKwxdw cqr muKI hoe Krw isAwxw] </w:t>
      </w:r>
      <w:r>
        <w:rPr>
          <w:rFonts w:cs="GuruDevan" w:ascii="GuruDevan" w:hAnsi="GuruDevan"/>
          <w:color w:val="00FF00"/>
          <w:sz w:val="28"/>
          <w:lang w:val="en-US"/>
        </w:rPr>
        <w:t>(12-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kW noù smJwedw vyK srsqI }p luBwxw] </w:t>
      </w:r>
      <w:r>
        <w:rPr>
          <w:rFonts w:cs="GuruDevan" w:ascii="GuruDevan" w:hAnsi="GuruDevan"/>
          <w:color w:val="00FF00"/>
          <w:sz w:val="28"/>
          <w:lang w:val="en-US"/>
        </w:rPr>
        <w:t>(12-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ry vyd gvwekY grb g}rI kr pCqwxw] </w:t>
      </w:r>
      <w:r>
        <w:rPr>
          <w:rFonts w:cs="GuruDevan" w:ascii="GuruDevan" w:hAnsi="GuruDevan"/>
          <w:color w:val="00FF00"/>
          <w:sz w:val="28"/>
          <w:lang w:val="en-US"/>
        </w:rPr>
        <w:t>(12-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Q kQw nyq nyq vKwxw ]7] </w:t>
      </w:r>
      <w:r>
        <w:rPr>
          <w:rFonts w:cs="GuruDevan" w:ascii="GuruDevan" w:hAnsi="GuruDevan"/>
          <w:color w:val="00FF00"/>
          <w:sz w:val="28"/>
          <w:lang w:val="en-US"/>
        </w:rPr>
        <w:t>(12-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_n lE Avqwr ds vYr ivroD ivroD joD szGwry] </w:t>
      </w:r>
      <w:r>
        <w:rPr>
          <w:rFonts w:cs="GuruDevan" w:ascii="GuruDevan" w:hAnsi="GuruDevan"/>
          <w:color w:val="00FF00"/>
          <w:sz w:val="28"/>
          <w:lang w:val="en-US"/>
        </w:rPr>
        <w:t>(12-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C kC vYrwh }p nr iszG hoe bwvn bzDwry] </w:t>
      </w:r>
      <w:r>
        <w:rPr>
          <w:rFonts w:cs="GuruDevan" w:ascii="GuruDevan" w:hAnsi="GuruDevan"/>
          <w:color w:val="00FF00"/>
          <w:sz w:val="28"/>
          <w:lang w:val="en-US"/>
        </w:rPr>
        <w:t>(12-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srwm rwm ø_n ho iklik klzkI Aiq Ahzkwry] </w:t>
      </w:r>
      <w:r>
        <w:rPr>
          <w:rFonts w:cs="GuruDevan" w:ascii="GuruDevan" w:hAnsi="GuruDevan"/>
          <w:color w:val="00FF00"/>
          <w:sz w:val="28"/>
          <w:lang w:val="en-US"/>
        </w:rPr>
        <w:t>(12-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õI mwr ekIh vwr rwmwex kir BwrQ Bwry] </w:t>
      </w:r>
      <w:r>
        <w:rPr>
          <w:rFonts w:cs="GuruDevan" w:ascii="GuruDevan" w:hAnsi="GuruDevan"/>
          <w:color w:val="00FF00"/>
          <w:sz w:val="28"/>
          <w:lang w:val="en-US"/>
        </w:rPr>
        <w:t>(12-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m kâoD n swiDAo loB moh Ahzkwr n mwry] </w:t>
      </w:r>
      <w:r>
        <w:rPr>
          <w:rFonts w:cs="GuruDevan" w:ascii="GuruDevan" w:hAnsi="GuruDevan"/>
          <w:color w:val="00FF00"/>
          <w:sz w:val="28"/>
          <w:lang w:val="en-US"/>
        </w:rPr>
        <w:t>(12-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purK n ByitAw swD szgiq shlzGn swry] </w:t>
      </w:r>
      <w:r>
        <w:rPr>
          <w:rFonts w:cs="GuruDevan" w:ascii="GuruDevan" w:hAnsi="GuruDevan"/>
          <w:color w:val="00FF00"/>
          <w:sz w:val="28"/>
          <w:lang w:val="en-US"/>
        </w:rPr>
        <w:t>(12-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mYù Azdr kwr ivkwry ]8] </w:t>
      </w:r>
      <w:r>
        <w:rPr>
          <w:rFonts w:cs="GuruDevan" w:ascii="GuruDevan" w:hAnsi="GuruDevan"/>
          <w:color w:val="00FF00"/>
          <w:sz w:val="28"/>
          <w:lang w:val="en-US"/>
        </w:rPr>
        <w:t>(12-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hWdya AaDUq hoe qwms Azdr jog n jwxY] </w:t>
      </w:r>
      <w:r>
        <w:rPr>
          <w:rFonts w:cs="GuruDevan" w:ascii="GuruDevan" w:hAnsi="GuruDevan"/>
          <w:color w:val="00FF00"/>
          <w:sz w:val="28"/>
          <w:lang w:val="en-US"/>
        </w:rPr>
        <w:t>(12-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roù BUq n sUq ivc Kyqr pwl bYqwl iD|wxY] </w:t>
      </w:r>
      <w:r>
        <w:rPr>
          <w:rFonts w:cs="GuruDevan" w:ascii="GuruDevan" w:hAnsi="GuruDevan"/>
          <w:color w:val="00FF00"/>
          <w:sz w:val="28"/>
          <w:lang w:val="en-US"/>
        </w:rPr>
        <w:t>(12-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 FDqUrw Kwvxw rwqIz vwsw mVhI mswxY] </w:t>
      </w:r>
      <w:r>
        <w:rPr>
          <w:rFonts w:cs="GuruDevan" w:ascii="GuruDevan" w:hAnsi="GuruDevan"/>
          <w:color w:val="00FF00"/>
          <w:sz w:val="28"/>
          <w:lang w:val="en-US"/>
        </w:rPr>
        <w:t>(12-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nY hwQI _Izh Kl fa} vwe krY hrwxY] </w:t>
      </w:r>
      <w:r>
        <w:rPr>
          <w:rFonts w:cs="GuruDevan" w:ascii="GuruDevan" w:hAnsi="GuruDevan"/>
          <w:color w:val="00FF00"/>
          <w:sz w:val="28"/>
          <w:lang w:val="en-US"/>
        </w:rPr>
        <w:t>(12-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QW nwQ sdwezdw hoe AnwQ n hr rzg mwxY] </w:t>
      </w:r>
      <w:r>
        <w:rPr>
          <w:rFonts w:cs="GuruDevan" w:ascii="GuruDevan" w:hAnsi="GuruDevan"/>
          <w:color w:val="00FF00"/>
          <w:sz w:val="28"/>
          <w:lang w:val="en-US"/>
        </w:rPr>
        <w:t>(12-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rT szGwrY qwmsI jog n Bog n jugiq pCwxY] </w:t>
      </w:r>
      <w:r>
        <w:rPr>
          <w:rFonts w:cs="GuruDevan" w:ascii="GuruDevan" w:hAnsi="GuruDevan"/>
          <w:color w:val="00FF00"/>
          <w:sz w:val="28"/>
          <w:lang w:val="en-US"/>
        </w:rPr>
        <w:t>(12-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uK suK Pl swD szgwxY ]9] </w:t>
      </w:r>
      <w:r>
        <w:rPr>
          <w:rFonts w:cs="GuruDevan" w:ascii="GuruDevan" w:hAnsi="GuruDevan"/>
          <w:color w:val="00FF00"/>
          <w:sz w:val="28"/>
          <w:lang w:val="en-US"/>
        </w:rPr>
        <w:t>(12-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fI Awrjw ezdà dI emdà purI ivc rwj kmwvY] </w:t>
      </w:r>
      <w:r>
        <w:rPr>
          <w:rFonts w:cs="GuruDevan" w:ascii="GuruDevan" w:hAnsi="GuruDevan"/>
          <w:color w:val="00FF00"/>
          <w:sz w:val="28"/>
          <w:lang w:val="en-US"/>
        </w:rPr>
        <w:t>(12-1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adh ezdà ivxws kwl bRHÌy dw ek idvs ivhwvY] </w:t>
      </w:r>
      <w:r>
        <w:rPr>
          <w:rFonts w:cs="GuruDevan" w:ascii="GuruDevan" w:hAnsi="GuruDevan"/>
          <w:color w:val="00FF00"/>
          <w:sz w:val="28"/>
          <w:lang w:val="en-US"/>
        </w:rPr>
        <w:t>(12-1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zDY hI bRHÌw mrY loms dw ek rom iCjwvY] </w:t>
      </w:r>
      <w:r>
        <w:rPr>
          <w:rFonts w:cs="GuruDevan" w:ascii="GuruDevan" w:hAnsi="GuruDevan"/>
          <w:color w:val="00FF00"/>
          <w:sz w:val="28"/>
          <w:lang w:val="en-US"/>
        </w:rPr>
        <w:t>(12-1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y_ mhy_ vKwxIAin icrzjIv hoe _Wq n AwvY] </w:t>
      </w:r>
      <w:r>
        <w:rPr>
          <w:rFonts w:cs="GuruDevan" w:ascii="GuruDevan" w:hAnsi="GuruDevan"/>
          <w:color w:val="00FF00"/>
          <w:sz w:val="28"/>
          <w:lang w:val="en-US"/>
        </w:rPr>
        <w:t>(12-1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g Bog jp qp Gny lok vyd ismrx n suhwvY] </w:t>
      </w:r>
      <w:r>
        <w:rPr>
          <w:rFonts w:cs="GuruDevan" w:ascii="GuruDevan" w:hAnsi="GuruDevan"/>
          <w:color w:val="00FF00"/>
          <w:sz w:val="28"/>
          <w:lang w:val="en-US"/>
        </w:rPr>
        <w:t>(12-1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 gxwe n sihj smwvY ]10] </w:t>
      </w:r>
      <w:r>
        <w:rPr>
          <w:rFonts w:cs="GuruDevan" w:ascii="GuruDevan" w:hAnsi="GuruDevan"/>
          <w:color w:val="00FF00"/>
          <w:sz w:val="28"/>
          <w:lang w:val="en-US"/>
        </w:rPr>
        <w:t>(12-1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rd munI AKwezdw Awgm jwnx DIrj AwxY] </w:t>
      </w:r>
      <w:r>
        <w:rPr>
          <w:rFonts w:cs="GuruDevan" w:ascii="GuruDevan" w:hAnsi="GuruDevan"/>
          <w:color w:val="00FF00"/>
          <w:sz w:val="28"/>
          <w:lang w:val="en-US"/>
        </w:rPr>
        <w:t>(12-1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x sux mslq mjlsY kr kr cuglI AwK vKwxY] </w:t>
      </w:r>
      <w:r>
        <w:rPr>
          <w:rFonts w:cs="GuruDevan" w:ascii="GuruDevan" w:hAnsi="GuruDevan"/>
          <w:color w:val="00FF00"/>
          <w:sz w:val="28"/>
          <w:lang w:val="en-US"/>
        </w:rPr>
        <w:t>(12-1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l buD snkwdkw bwl suBwa n ivrqI hwxY] </w:t>
      </w:r>
      <w:r>
        <w:rPr>
          <w:rFonts w:cs="GuruDevan" w:ascii="GuruDevan" w:hAnsi="GuruDevan"/>
          <w:color w:val="00FF00"/>
          <w:sz w:val="28"/>
          <w:lang w:val="en-US"/>
        </w:rPr>
        <w:t>(12-1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e bYkêzT kroD kr dy srwp jY ibjY iD|wxY] </w:t>
      </w:r>
      <w:r>
        <w:rPr>
          <w:rFonts w:cs="GuruDevan" w:ascii="GuruDevan" w:hAnsi="GuruDevan"/>
          <w:color w:val="00FF00"/>
          <w:sz w:val="28"/>
          <w:lang w:val="en-US"/>
        </w:rPr>
        <w:t>(12-1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hMmya sukdya kr grB vws hamYù hYrwxY] </w:t>
      </w:r>
      <w:r>
        <w:rPr>
          <w:rFonts w:cs="GuruDevan" w:ascii="GuruDevan" w:hAnsi="GuruDevan"/>
          <w:color w:val="00FF00"/>
          <w:sz w:val="28"/>
          <w:lang w:val="en-US"/>
        </w:rPr>
        <w:t>(12-1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 sUrj AalzG BrY adY Asq ivc Awvx jwxY] </w:t>
      </w:r>
      <w:r>
        <w:rPr>
          <w:rFonts w:cs="GuruDevan" w:ascii="GuruDevan" w:hAnsi="GuruDevan"/>
          <w:color w:val="00FF00"/>
          <w:sz w:val="28"/>
          <w:lang w:val="en-US"/>
        </w:rPr>
        <w:t>(12-1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_v _kqI ivc grb gumwxY ]11] </w:t>
      </w:r>
      <w:r>
        <w:rPr>
          <w:rFonts w:cs="GuruDevan" w:ascii="GuruDevan" w:hAnsi="GuruDevan"/>
          <w:color w:val="00FF00"/>
          <w:sz w:val="28"/>
          <w:lang w:val="en-US"/>
        </w:rPr>
        <w:t>(12-1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qI sqI szqoKIAW jq sq jugiq szqoK n jwqI] </w:t>
      </w:r>
      <w:r>
        <w:rPr>
          <w:rFonts w:cs="GuruDevan" w:ascii="GuruDevan" w:hAnsi="GuruDevan"/>
          <w:color w:val="00FF00"/>
          <w:sz w:val="28"/>
          <w:lang w:val="en-US"/>
        </w:rPr>
        <w:t>(12-1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D nwQ bhu pzQ kr hamYù ivc krn krmwqI] </w:t>
      </w:r>
      <w:r>
        <w:rPr>
          <w:rFonts w:cs="GuruDevan" w:ascii="GuruDevan" w:hAnsi="GuruDevan"/>
          <w:color w:val="00FF00"/>
          <w:sz w:val="28"/>
          <w:lang w:val="en-US"/>
        </w:rPr>
        <w:t>(12-1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r vrn szswr ivc Kih Kih mrdy BmL BrwqI] </w:t>
      </w:r>
      <w:r>
        <w:rPr>
          <w:rFonts w:cs="GuruDevan" w:ascii="GuruDevan" w:hAnsi="GuruDevan"/>
          <w:color w:val="00FF00"/>
          <w:sz w:val="28"/>
          <w:lang w:val="en-US"/>
        </w:rPr>
        <w:t>(12-1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Adr_n hoe vriqAw bwhr bwt acwt jmwqI] </w:t>
      </w:r>
      <w:r>
        <w:rPr>
          <w:rFonts w:cs="GuruDevan" w:ascii="GuruDevan" w:hAnsi="GuruDevan"/>
          <w:color w:val="00FF00"/>
          <w:sz w:val="28"/>
          <w:lang w:val="en-US"/>
        </w:rPr>
        <w:t>(12-1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vrn Avrn hoe rzg surzg qMbol suhwqI] </w:t>
      </w:r>
      <w:r>
        <w:rPr>
          <w:rFonts w:cs="GuruDevan" w:ascii="GuruDevan" w:hAnsi="GuruDevan"/>
          <w:color w:val="00FF00"/>
          <w:sz w:val="28"/>
          <w:lang w:val="en-US"/>
        </w:rPr>
        <w:t>(12-1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y {q bwrhmwh ivc gurmuK dr_n suJ suJwqI] </w:t>
      </w:r>
      <w:r>
        <w:rPr>
          <w:rFonts w:cs="GuruDevan" w:ascii="GuruDevan" w:hAnsi="GuruDevan"/>
          <w:color w:val="00FF00"/>
          <w:sz w:val="28"/>
          <w:lang w:val="en-US"/>
        </w:rPr>
        <w:t>(12-1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 Pl ipmL iprwqI ]12] </w:t>
      </w:r>
      <w:r>
        <w:rPr>
          <w:rFonts w:cs="GuruDevan" w:ascii="GuruDevan" w:hAnsi="GuruDevan"/>
          <w:color w:val="00FF00"/>
          <w:sz w:val="28"/>
          <w:lang w:val="en-US"/>
        </w:rPr>
        <w:t>(12-1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j qq prvwx kr Drmswl DrqI mn BwxI] </w:t>
      </w:r>
      <w:r>
        <w:rPr>
          <w:rFonts w:cs="GuruDevan" w:ascii="GuruDevan" w:hAnsi="GuruDevan"/>
          <w:color w:val="00FF00"/>
          <w:sz w:val="28"/>
          <w:lang w:val="en-US"/>
        </w:rPr>
        <w:t>(12-1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xI Azdr Drq Dr DrqI Azdr DirAw pwxI] </w:t>
      </w:r>
      <w:r>
        <w:rPr>
          <w:rFonts w:cs="GuruDevan" w:ascii="GuruDevan" w:hAnsi="GuruDevan"/>
          <w:color w:val="00FF00"/>
          <w:sz w:val="28"/>
          <w:lang w:val="en-US"/>
        </w:rPr>
        <w:t>(12-1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r qlvwE {K hue inhcl icq invws ibbwxI] </w:t>
      </w:r>
      <w:r>
        <w:rPr>
          <w:rFonts w:cs="GuruDevan" w:ascii="GuruDevan" w:hAnsi="GuruDevan"/>
          <w:color w:val="00FF00"/>
          <w:sz w:val="28"/>
          <w:lang w:val="en-US"/>
        </w:rPr>
        <w:t>(12-1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apkwrI suPl Pl vt vgwe sã_it vrswxI] </w:t>
      </w:r>
      <w:r>
        <w:rPr>
          <w:rFonts w:cs="GuruDevan" w:ascii="GuruDevan" w:hAnsi="GuruDevan"/>
          <w:color w:val="00FF00"/>
          <w:sz w:val="28"/>
          <w:lang w:val="en-US"/>
        </w:rPr>
        <w:t>(12-1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x vws vxwspiq czdn hoe vws mhkwxI] </w:t>
      </w:r>
      <w:r>
        <w:rPr>
          <w:rFonts w:cs="GuruDevan" w:ascii="GuruDevan" w:hAnsi="GuruDevan"/>
          <w:color w:val="00FF00"/>
          <w:sz w:val="28"/>
          <w:lang w:val="en-US"/>
        </w:rPr>
        <w:t>(12-1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bd suriq ilv swD szg gurmuK suKPl Amãq bwxI] </w:t>
      </w:r>
      <w:r>
        <w:rPr>
          <w:rFonts w:cs="GuruDevan" w:ascii="GuruDevan" w:hAnsi="GuruDevan"/>
          <w:color w:val="00FF00"/>
          <w:sz w:val="28"/>
          <w:lang w:val="en-US"/>
        </w:rPr>
        <w:t>(12-1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vgiq giq Aiq AkQ khwxI ]13] </w:t>
      </w:r>
      <w:r>
        <w:rPr>
          <w:rFonts w:cs="GuruDevan" w:ascii="GuruDevan" w:hAnsi="GuruDevan"/>
          <w:color w:val="00FF00"/>
          <w:sz w:val="28"/>
          <w:lang w:val="en-US"/>
        </w:rPr>
        <w:t>(12-1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 U pRihlwd ivBIKxo AMbrIk bl jnk vKwxw] </w:t>
      </w:r>
      <w:r>
        <w:rPr>
          <w:rFonts w:cs="GuruDevan" w:ascii="GuruDevan" w:hAnsi="GuruDevan"/>
          <w:color w:val="00FF00"/>
          <w:sz w:val="28"/>
          <w:lang w:val="en-US"/>
        </w:rPr>
        <w:t>(12-1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j kêAwr hoe rwjsI Awsw bzDI coj ivfwxw] </w:t>
      </w:r>
      <w:r>
        <w:rPr>
          <w:rFonts w:cs="GuruDevan" w:ascii="GuruDevan" w:hAnsi="GuruDevan"/>
          <w:color w:val="00FF00"/>
          <w:sz w:val="28"/>
          <w:lang w:val="en-US"/>
        </w:rPr>
        <w:t>(12-1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 U mqryeL czifAw pI@ PV pRihlwd röwxw] </w:t>
      </w:r>
      <w:r>
        <w:rPr>
          <w:rFonts w:cs="GuruDevan" w:ascii="GuruDevan" w:hAnsi="GuruDevan"/>
          <w:color w:val="00FF00"/>
          <w:sz w:val="28"/>
          <w:lang w:val="en-US"/>
        </w:rPr>
        <w:t>(12-1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d ibBICx lzk lY AMbrIk lY ckâ luBwxw] </w:t>
      </w:r>
      <w:r>
        <w:rPr>
          <w:rFonts w:cs="GuruDevan" w:ascii="GuruDevan" w:hAnsi="GuruDevan"/>
          <w:color w:val="00FF00"/>
          <w:sz w:val="28"/>
          <w:lang w:val="en-US"/>
        </w:rPr>
        <w:t>(12-1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 kVwhy jnk dw kr pwKzf DmL iD|wxw] </w:t>
      </w:r>
      <w:r>
        <w:rPr>
          <w:rFonts w:cs="GuruDevan" w:ascii="GuruDevan" w:hAnsi="GuruDevan"/>
          <w:color w:val="00FF00"/>
          <w:sz w:val="28"/>
          <w:lang w:val="en-US"/>
        </w:rPr>
        <w:t>(12-1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 gxwe ivgucxw drgh pwE mwx inmwxw] </w:t>
      </w:r>
      <w:r>
        <w:rPr>
          <w:rFonts w:cs="GuruDevan" w:ascii="GuruDevan" w:hAnsi="GuruDevan"/>
          <w:color w:val="00FF00"/>
          <w:sz w:val="28"/>
          <w:lang w:val="en-US"/>
        </w:rPr>
        <w:t>(12-1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Pl piq prvwxw ]14] </w:t>
      </w:r>
      <w:r>
        <w:rPr>
          <w:rFonts w:cs="GuruDevan" w:ascii="GuruDevan" w:hAnsi="GuruDevan"/>
          <w:color w:val="00FF00"/>
          <w:sz w:val="28"/>
          <w:lang w:val="en-US"/>
        </w:rPr>
        <w:t>(12-1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ljug nwmw Bgiq ihzdU muslmwn Pyr dyhurw gwe jIvweL] </w:t>
      </w:r>
      <w:r>
        <w:rPr>
          <w:rFonts w:cs="GuruDevan" w:ascii="GuruDevan" w:hAnsi="GuruDevan"/>
          <w:color w:val="00FF00"/>
          <w:sz w:val="28"/>
          <w:lang w:val="en-US"/>
        </w:rPr>
        <w:t>(12-1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giq kbIr vKwxIEy bzdIKwny qy aT jweL] </w:t>
      </w:r>
      <w:r>
        <w:rPr>
          <w:rFonts w:cs="GuruDevan" w:ascii="GuruDevan" w:hAnsi="GuruDevan"/>
          <w:color w:val="00FF00"/>
          <w:sz w:val="28"/>
          <w:lang w:val="en-US"/>
        </w:rPr>
        <w:t>(12-1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Nnw j`t abwirAw sDnw jwiq Ajwiq ksweL] </w:t>
      </w:r>
      <w:r>
        <w:rPr>
          <w:rFonts w:cs="GuruDevan" w:ascii="GuruDevan" w:hAnsi="GuruDevan"/>
          <w:color w:val="00FF00"/>
          <w:sz w:val="28"/>
          <w:lang w:val="en-US"/>
        </w:rPr>
        <w:t>(12-1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n rivdws cmwr hoE chuz vrnW ivc kr vifAweL] </w:t>
      </w:r>
      <w:r>
        <w:rPr>
          <w:rFonts w:cs="GuruDevan" w:ascii="GuruDevan" w:hAnsi="GuruDevan"/>
          <w:color w:val="00FF00"/>
          <w:sz w:val="28"/>
          <w:lang w:val="en-US"/>
        </w:rPr>
        <w:t>(12-1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xI hoAw AiDAwqmI sYx nIc kêl Azdr nweL] </w:t>
      </w:r>
      <w:r>
        <w:rPr>
          <w:rFonts w:cs="GuruDevan" w:ascii="GuruDevan" w:hAnsi="GuruDevan"/>
          <w:color w:val="00FF00"/>
          <w:sz w:val="28"/>
          <w:lang w:val="en-US"/>
        </w:rPr>
        <w:t>(12-1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rIz pY pwKwk hue gurisKW ivc vfI smweL] </w:t>
      </w:r>
      <w:r>
        <w:rPr>
          <w:rFonts w:cs="GuruDevan" w:ascii="GuruDevan" w:hAnsi="GuruDevan"/>
          <w:color w:val="00FF00"/>
          <w:sz w:val="28"/>
          <w:lang w:val="en-US"/>
        </w:rPr>
        <w:t>(12-1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lK lKwe n AlK lKweL ]15] </w:t>
      </w:r>
      <w:r>
        <w:rPr>
          <w:rFonts w:cs="GuruDevan" w:ascii="GuruDevan" w:hAnsi="GuruDevan"/>
          <w:color w:val="00FF00"/>
          <w:sz w:val="28"/>
          <w:lang w:val="en-US"/>
        </w:rPr>
        <w:t>(12-1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qjug aqm AwKIEy ek PyVY sB dys duhylw] </w:t>
      </w:r>
      <w:r>
        <w:rPr>
          <w:rFonts w:cs="GuruDevan" w:ascii="GuruDevan" w:hAnsi="GuruDevan"/>
          <w:color w:val="00FF00"/>
          <w:sz w:val="28"/>
          <w:lang w:val="en-US"/>
        </w:rPr>
        <w:t>(12-1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õyqY ngrI pIVIEy duAwpr vzs ivDuzs kêvylw] </w:t>
      </w:r>
      <w:r>
        <w:rPr>
          <w:rFonts w:cs="GuruDevan" w:ascii="GuruDevan" w:hAnsi="GuruDevan"/>
          <w:color w:val="00FF00"/>
          <w:sz w:val="28"/>
          <w:lang w:val="en-US"/>
        </w:rPr>
        <w:t>(12-1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ljug s`c inAwaz hY jo bIjY su luxY ekylw] </w:t>
      </w:r>
      <w:r>
        <w:rPr>
          <w:rFonts w:cs="GuruDevan" w:ascii="GuruDevan" w:hAnsi="GuruDevan"/>
          <w:color w:val="00FF00"/>
          <w:sz w:val="28"/>
          <w:lang w:val="en-US"/>
        </w:rPr>
        <w:t>(12-1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bRHÌ pUrn bRHÌ _bd surq siqgur gur cylw] </w:t>
      </w:r>
      <w:r>
        <w:rPr>
          <w:rFonts w:cs="GuruDevan" w:ascii="GuruDevan" w:hAnsi="GuruDevan"/>
          <w:color w:val="00FF00"/>
          <w:sz w:val="28"/>
          <w:lang w:val="en-US"/>
        </w:rPr>
        <w:t>(12-1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m dwn e_nwn ÜãVh swD szgiq iml Amãq vylw] </w:t>
      </w:r>
      <w:r>
        <w:rPr>
          <w:rFonts w:cs="GuruDevan" w:ascii="GuruDevan" w:hAnsi="GuruDevan"/>
          <w:color w:val="00FF00"/>
          <w:sz w:val="28"/>
          <w:lang w:val="en-US"/>
        </w:rPr>
        <w:t>(12-1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`Tw bolx inv clx hQhuz dyxw sihj suhylw] </w:t>
      </w:r>
      <w:r>
        <w:rPr>
          <w:rFonts w:cs="GuruDevan" w:ascii="GuruDevan" w:hAnsi="GuruDevan"/>
          <w:color w:val="00FF00"/>
          <w:sz w:val="28"/>
          <w:lang w:val="en-US"/>
        </w:rPr>
        <w:t>(12-1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 Pl nyhu nvylw ]16] </w:t>
      </w:r>
      <w:r>
        <w:rPr>
          <w:rFonts w:cs="GuruDevan" w:ascii="GuruDevan" w:hAnsi="GuruDevan"/>
          <w:color w:val="00FF00"/>
          <w:sz w:val="28"/>
          <w:lang w:val="en-US"/>
        </w:rPr>
        <w:t>(12-1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rzkwr Awkwr kr joiq s}p AnUp idKweAw] </w:t>
      </w:r>
      <w:r>
        <w:rPr>
          <w:rFonts w:cs="GuruDevan" w:ascii="GuruDevan" w:hAnsi="GuruDevan"/>
          <w:color w:val="00FF00"/>
          <w:sz w:val="28"/>
          <w:lang w:val="en-US"/>
        </w:rPr>
        <w:t>(12-1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yd kqyb Agocrw vwihgu} gu{ _bd suxwXw] </w:t>
      </w:r>
      <w:r>
        <w:rPr>
          <w:rFonts w:cs="GuruDevan" w:ascii="GuruDevan" w:hAnsi="GuruDevan"/>
          <w:color w:val="00FF00"/>
          <w:sz w:val="28"/>
          <w:lang w:val="en-US"/>
        </w:rPr>
        <w:t>(12-1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r vrn cwr mjæhbw crx kvl _rnwgiq AwXw] </w:t>
      </w:r>
      <w:r>
        <w:rPr>
          <w:rFonts w:cs="GuruDevan" w:ascii="GuruDevan" w:hAnsi="GuruDevan"/>
          <w:color w:val="00FF00"/>
          <w:sz w:val="28"/>
          <w:lang w:val="en-US"/>
        </w:rPr>
        <w:t>(12-1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s prs Aprs jg A_tDwq ek Dwq krwXw] </w:t>
      </w:r>
      <w:r>
        <w:rPr>
          <w:rFonts w:cs="GuruDevan" w:ascii="GuruDevan" w:hAnsi="GuruDevan"/>
          <w:color w:val="00FF00"/>
          <w:sz w:val="28"/>
          <w:lang w:val="en-US"/>
        </w:rPr>
        <w:t>(12-1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rIz pwe invwekY hamYù rog AswD imtwXw] </w:t>
      </w:r>
      <w:r>
        <w:rPr>
          <w:rFonts w:cs="GuruDevan" w:ascii="GuruDevan" w:hAnsi="GuruDevan"/>
          <w:color w:val="00FF00"/>
          <w:sz w:val="28"/>
          <w:lang w:val="en-US"/>
        </w:rPr>
        <w:t>(12-1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ukm rjweL clxw gurmuK gwfI rwhu clwXw] </w:t>
      </w:r>
      <w:r>
        <w:rPr>
          <w:rFonts w:cs="GuruDevan" w:ascii="GuruDevan" w:hAnsi="GuruDevan"/>
          <w:color w:val="00FF00"/>
          <w:sz w:val="28"/>
          <w:lang w:val="en-US"/>
        </w:rPr>
        <w:t>(12-1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y pUrw Qwt bxwXw ]17] </w:t>
      </w:r>
      <w:r>
        <w:rPr>
          <w:rFonts w:cs="GuruDevan" w:ascii="GuruDevan" w:hAnsi="GuruDevan"/>
          <w:color w:val="00FF00"/>
          <w:sz w:val="28"/>
          <w:lang w:val="en-US"/>
        </w:rPr>
        <w:t>(12-1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Mmx mrnhu bwhry prapkwrI jg ivc AwE] </w:t>
      </w:r>
      <w:r>
        <w:rPr>
          <w:rFonts w:cs="GuruDevan" w:ascii="GuruDevan" w:hAnsi="GuruDevan"/>
          <w:color w:val="00FF00"/>
          <w:sz w:val="28"/>
          <w:lang w:val="en-US"/>
        </w:rPr>
        <w:t>(12-1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a Bgiq apdy_ kr swD szgq scKzf vswE] </w:t>
      </w:r>
      <w:r>
        <w:rPr>
          <w:rFonts w:cs="GuruDevan" w:ascii="GuruDevan" w:hAnsi="GuruDevan"/>
          <w:color w:val="00FF00"/>
          <w:sz w:val="28"/>
          <w:lang w:val="en-US"/>
        </w:rPr>
        <w:t>(12-1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n srovr prmhzs gurmuK _bd surq ilvlwE] </w:t>
      </w:r>
      <w:r>
        <w:rPr>
          <w:rFonts w:cs="GuruDevan" w:ascii="GuruDevan" w:hAnsi="GuruDevan"/>
          <w:color w:val="00FF00"/>
          <w:sz w:val="28"/>
          <w:lang w:val="en-US"/>
        </w:rPr>
        <w:t>(12-1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vws vxwspiq APl sPl czdn mihkwE] </w:t>
      </w:r>
      <w:r>
        <w:rPr>
          <w:rFonts w:cs="GuruDevan" w:ascii="GuruDevan" w:hAnsi="GuruDevan"/>
          <w:color w:val="00FF00"/>
          <w:sz w:val="28"/>
          <w:lang w:val="en-US"/>
        </w:rPr>
        <w:t>(12-1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vjl Azdr boihQY hoe prvwr su pwr lzGwE] </w:t>
      </w:r>
      <w:r>
        <w:rPr>
          <w:rFonts w:cs="GuruDevan" w:ascii="GuruDevan" w:hAnsi="GuruDevan"/>
          <w:color w:val="00FF00"/>
          <w:sz w:val="28"/>
          <w:lang w:val="en-US"/>
        </w:rPr>
        <w:t>(12-1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ihr qrzg n ivAwpeL mwXw ivc adws rhwE] </w:t>
      </w:r>
      <w:r>
        <w:rPr>
          <w:rFonts w:cs="GuruDevan" w:ascii="GuruDevan" w:hAnsi="GuruDevan"/>
          <w:color w:val="00FF00"/>
          <w:sz w:val="28"/>
          <w:lang w:val="en-US"/>
        </w:rPr>
        <w:t>(12-1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 Pl sihj smwE ]18] </w:t>
      </w:r>
      <w:r>
        <w:rPr>
          <w:rFonts w:cs="GuruDevan" w:ascii="GuruDevan" w:hAnsi="GuruDevan"/>
          <w:color w:val="00FF00"/>
          <w:sz w:val="28"/>
          <w:lang w:val="en-US"/>
        </w:rPr>
        <w:t>(12-1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Nn gu} gurisK DNn Awid purK Awdy_ krwXw] </w:t>
      </w:r>
      <w:r>
        <w:rPr>
          <w:rFonts w:cs="GuruDevan" w:ascii="GuruDevan" w:hAnsi="GuruDevan"/>
          <w:color w:val="00FF00"/>
          <w:sz w:val="28"/>
          <w:lang w:val="en-US"/>
        </w:rPr>
        <w:t>(12-1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dr_n DNn hY DNn Üã_it gur iDAwn DrwXw] </w:t>
      </w:r>
      <w:r>
        <w:rPr>
          <w:rFonts w:cs="GuruDevan" w:ascii="GuruDevan" w:hAnsi="GuruDevan"/>
          <w:color w:val="00FF00"/>
          <w:sz w:val="28"/>
          <w:lang w:val="en-US"/>
        </w:rPr>
        <w:t>(12-1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Nn DNn siqgur _bd DNn suriq gur igAwn suxwXw] </w:t>
      </w:r>
      <w:r>
        <w:rPr>
          <w:rFonts w:cs="GuruDevan" w:ascii="GuruDevan" w:hAnsi="GuruDevan"/>
          <w:color w:val="00FF00"/>
          <w:sz w:val="28"/>
          <w:lang w:val="en-US"/>
        </w:rPr>
        <w:t>(12-1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kvl gur DNn DNn DNn msqk gur crxi lwXw] </w:t>
      </w:r>
      <w:r>
        <w:rPr>
          <w:rFonts w:cs="GuruDevan" w:ascii="GuruDevan" w:hAnsi="GuruDevan"/>
          <w:color w:val="00FF00"/>
          <w:sz w:val="28"/>
          <w:lang w:val="en-US"/>
        </w:rPr>
        <w:t>(12-1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Nn DNn gur apdy_ hY dNn irdw gur mzõ vswXw] </w:t>
      </w:r>
      <w:r>
        <w:rPr>
          <w:rFonts w:cs="GuruDevan" w:ascii="GuruDevan" w:hAnsi="GuruDevan"/>
          <w:color w:val="00FF00"/>
          <w:sz w:val="28"/>
          <w:lang w:val="en-US"/>
        </w:rPr>
        <w:t>(12-1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Nn DNn gur crnwmãqo DNn muhq ijq AipAo pIAwXw] </w:t>
      </w:r>
      <w:r>
        <w:rPr>
          <w:rFonts w:cs="GuruDevan" w:ascii="GuruDevan" w:hAnsi="GuruDevan"/>
          <w:color w:val="00FF00"/>
          <w:sz w:val="28"/>
          <w:lang w:val="en-US"/>
        </w:rPr>
        <w:t>(12-1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 Pl Ajr jrwXw ]19]12] </w:t>
      </w:r>
      <w:r>
        <w:rPr>
          <w:rFonts w:cs="GuruDevan" w:ascii="GuruDevan" w:hAnsi="GuruDevan"/>
          <w:color w:val="00FF00"/>
          <w:sz w:val="28"/>
          <w:lang w:val="en-US"/>
        </w:rPr>
        <w:t>(12-1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K swgr hY swD szg sobw lihr qrzg Aqoly] </w:t>
      </w:r>
      <w:r>
        <w:rPr>
          <w:rFonts w:cs="GuruDevan" w:ascii="GuruDevan" w:hAnsi="GuruDevan"/>
          <w:color w:val="00FF00"/>
          <w:sz w:val="28"/>
          <w:lang w:val="en-US"/>
        </w:rPr>
        <w:t>(12-2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xk moqI hIirAW gur apdy_ Avys Amoly] </w:t>
      </w:r>
      <w:r>
        <w:rPr>
          <w:rFonts w:cs="GuruDevan" w:ascii="GuruDevan" w:hAnsi="GuruDevan"/>
          <w:color w:val="00FF00"/>
          <w:sz w:val="28"/>
          <w:lang w:val="en-US"/>
        </w:rPr>
        <w:t>(12-2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g rqn Anhd DunI _bd surq ilv Agm Aloly] </w:t>
      </w:r>
      <w:r>
        <w:rPr>
          <w:rFonts w:cs="GuruDevan" w:ascii="GuruDevan" w:hAnsi="GuruDevan"/>
          <w:color w:val="00FF00"/>
          <w:sz w:val="28"/>
          <w:lang w:val="en-US"/>
        </w:rPr>
        <w:t>(12-2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rD isD inD sB golIAW cwr pdwQL goel goly] </w:t>
      </w:r>
      <w:r>
        <w:rPr>
          <w:rFonts w:cs="GuruDevan" w:ascii="GuruDevan" w:hAnsi="GuruDevan"/>
          <w:color w:val="00FF00"/>
          <w:sz w:val="28"/>
          <w:lang w:val="en-US"/>
        </w:rPr>
        <w:t>(12-2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lK czd crwgcI lK lK Amãq pIcn Joly] </w:t>
      </w:r>
      <w:r>
        <w:rPr>
          <w:rFonts w:cs="GuruDevan" w:ascii="GuruDevan" w:hAnsi="GuruDevan"/>
          <w:color w:val="00FF00"/>
          <w:sz w:val="28"/>
          <w:lang w:val="en-US"/>
        </w:rPr>
        <w:t>(12-2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mDynu lK pwrjwq jzgl Azdr crin Afoly] </w:t>
      </w:r>
      <w:r>
        <w:rPr>
          <w:rFonts w:cs="GuruDevan" w:ascii="GuruDevan" w:hAnsi="GuruDevan"/>
          <w:color w:val="00FF00"/>
          <w:sz w:val="28"/>
          <w:lang w:val="en-US"/>
        </w:rPr>
        <w:t>(12-2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Pl bol Aboly ]20]12] </w:t>
      </w:r>
      <w:r>
        <w:rPr>
          <w:rFonts w:cs="GuruDevan" w:ascii="GuruDevan" w:hAnsi="GuruDevan"/>
          <w:color w:val="00FF00"/>
          <w:sz w:val="28"/>
          <w:lang w:val="en-US"/>
        </w:rPr>
        <w:t>(12-20-7)</w:t>
      </w:r>
      <w:r>
        <w:br w:type="page"/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Vaar 13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û siqgurpRswid ] </w:t>
      </w:r>
      <w:r>
        <w:rPr>
          <w:rFonts w:cs="GuruDevan" w:ascii="GuruDevan" w:hAnsi="GuruDevan"/>
          <w:color w:val="00FF00"/>
          <w:sz w:val="28"/>
          <w:lang w:val="en-US"/>
        </w:rPr>
        <w:t>(13-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r murIdW gwKVI ko ivrlw jwxY] </w:t>
      </w:r>
      <w:r>
        <w:rPr>
          <w:rFonts w:cs="GuruDevan" w:ascii="GuruDevan" w:hAnsi="GuruDevan"/>
          <w:color w:val="00FF00"/>
          <w:sz w:val="28"/>
          <w:lang w:val="en-US"/>
        </w:rPr>
        <w:t>(13-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rW pIr vKwxIEy gu{ gurW vKwxY] </w:t>
      </w:r>
      <w:r>
        <w:rPr>
          <w:rFonts w:cs="GuruDevan" w:ascii="GuruDevan" w:hAnsi="GuruDevan"/>
          <w:color w:val="00FF00"/>
          <w:sz w:val="28"/>
          <w:lang w:val="en-US"/>
        </w:rPr>
        <w:t>(13-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cylw cylw gu} kr coj ivfwxY] </w:t>
      </w:r>
      <w:r>
        <w:rPr>
          <w:rFonts w:cs="GuruDevan" w:ascii="GuruDevan" w:hAnsi="GuruDevan"/>
          <w:color w:val="00FF00"/>
          <w:sz w:val="28"/>
          <w:lang w:val="en-US"/>
        </w:rPr>
        <w:t>(13-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 gu{ soei isK hY joqI joiq smwxY] </w:t>
      </w:r>
      <w:r>
        <w:rPr>
          <w:rFonts w:cs="GuruDevan" w:ascii="GuruDevan" w:hAnsi="GuruDevan"/>
          <w:color w:val="00FF00"/>
          <w:sz w:val="28"/>
          <w:lang w:val="en-US"/>
        </w:rPr>
        <w:t>(13-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gu} ek isK hY gu{ _bd isöwxY] </w:t>
      </w:r>
      <w:r>
        <w:rPr>
          <w:rFonts w:cs="GuruDevan" w:ascii="GuruDevan" w:hAnsi="GuruDevan"/>
          <w:color w:val="00FF00"/>
          <w:sz w:val="28"/>
          <w:lang w:val="en-US"/>
        </w:rPr>
        <w:t>(13-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hr muhbq myl kr Ba Bwa su BwxY ]1] </w:t>
      </w:r>
      <w:r>
        <w:rPr>
          <w:rFonts w:cs="GuruDevan" w:ascii="GuruDevan" w:hAnsi="GuruDevan"/>
          <w:color w:val="00FF00"/>
          <w:sz w:val="28"/>
          <w:lang w:val="en-US"/>
        </w:rPr>
        <w:t>(13-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hu gur isK hY pIr pIrhuz koeL] </w:t>
      </w:r>
      <w:r>
        <w:rPr>
          <w:rFonts w:cs="GuruDevan" w:ascii="GuruDevan" w:hAnsi="GuruDevan"/>
          <w:color w:val="00FF00"/>
          <w:sz w:val="28"/>
          <w:lang w:val="en-US"/>
        </w:rPr>
        <w:t>(13-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bd surq cylw gu} prmy_r soeL] </w:t>
      </w:r>
      <w:r>
        <w:rPr>
          <w:rFonts w:cs="GuruDevan" w:ascii="GuruDevan" w:hAnsi="GuruDevan"/>
          <w:color w:val="00FF00"/>
          <w:sz w:val="28"/>
          <w:lang w:val="en-US"/>
        </w:rPr>
        <w:t>(13-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_n Üã_it iDAwn Dr gu{ mUriq hoeL] </w:t>
      </w:r>
      <w:r>
        <w:rPr>
          <w:rFonts w:cs="GuruDevan" w:ascii="GuruDevan" w:hAnsi="GuruDevan"/>
          <w:color w:val="00FF00"/>
          <w:sz w:val="28"/>
          <w:lang w:val="en-US"/>
        </w:rPr>
        <w:t>(13-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bd suriq kr kIqLn sqszg ivloeL] </w:t>
      </w:r>
      <w:r>
        <w:rPr>
          <w:rFonts w:cs="GuruDevan" w:ascii="GuruDevan" w:hAnsi="GuruDevan"/>
          <w:color w:val="00FF00"/>
          <w:sz w:val="28"/>
          <w:lang w:val="en-US"/>
        </w:rPr>
        <w:t>(13-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ihgu} gu} mzõ hY jp hamYù KoeL] </w:t>
      </w:r>
      <w:r>
        <w:rPr>
          <w:rFonts w:cs="GuruDevan" w:ascii="GuruDevan" w:hAnsi="GuruDevan"/>
          <w:color w:val="00FF00"/>
          <w:sz w:val="28"/>
          <w:lang w:val="en-US"/>
        </w:rPr>
        <w:t>(13-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 gvwE Awp hY gux guxI proeL ]2] </w:t>
      </w:r>
      <w:r>
        <w:rPr>
          <w:rFonts w:cs="GuruDevan" w:ascii="GuruDevan" w:hAnsi="GuruDevan"/>
          <w:color w:val="00FF00"/>
          <w:sz w:val="28"/>
          <w:lang w:val="en-US"/>
        </w:rPr>
        <w:t>(13-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sn id_it szjog hY BY Bwe szjoeLo] </w:t>
      </w:r>
      <w:r>
        <w:rPr>
          <w:rFonts w:cs="GuruDevan" w:ascii="GuruDevan" w:hAnsi="GuruDevan"/>
          <w:color w:val="00FF00"/>
          <w:sz w:val="28"/>
          <w:lang w:val="en-US"/>
        </w:rPr>
        <w:t>(13-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bd suriq bYrwg hY suK shj ArogI] </w:t>
      </w:r>
      <w:r>
        <w:rPr>
          <w:rFonts w:cs="GuruDevan" w:ascii="GuruDevan" w:hAnsi="GuruDevan"/>
          <w:color w:val="00FF00"/>
          <w:sz w:val="28"/>
          <w:lang w:val="en-US"/>
        </w:rPr>
        <w:t>(13-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 bc kmL n BmL hY jogI_r jogI] </w:t>
      </w:r>
      <w:r>
        <w:rPr>
          <w:rFonts w:cs="GuruDevan" w:ascii="GuruDevan" w:hAnsi="GuruDevan"/>
          <w:color w:val="00FF00"/>
          <w:sz w:val="28"/>
          <w:lang w:val="en-US"/>
        </w:rPr>
        <w:t>(13-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mL ipAwlw pIvxw Amãq rs BogI] </w:t>
      </w:r>
      <w:r>
        <w:rPr>
          <w:rFonts w:cs="GuruDevan" w:ascii="GuruDevan" w:hAnsi="GuruDevan"/>
          <w:color w:val="00FF00"/>
          <w:sz w:val="28"/>
          <w:lang w:val="en-US"/>
        </w:rPr>
        <w:t>(13-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&lt;wn ÆXwn ismrx imlY pI AipAo AsogI ]3] </w:t>
      </w:r>
      <w:r>
        <w:rPr>
          <w:rFonts w:cs="GuruDevan" w:ascii="GuruDevan" w:hAnsi="GuruDevan"/>
          <w:color w:val="00FF00"/>
          <w:sz w:val="28"/>
          <w:lang w:val="en-US"/>
        </w:rPr>
        <w:t>(13-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 Pl iprmrs ikaz AwK vKwxY] </w:t>
      </w:r>
      <w:r>
        <w:rPr>
          <w:rFonts w:cs="GuruDevan" w:ascii="GuruDevan" w:hAnsi="GuruDevan"/>
          <w:color w:val="00FF00"/>
          <w:sz w:val="28"/>
          <w:lang w:val="en-US"/>
        </w:rPr>
        <w:t>(13-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x sux AwKx AwKxw Aoh swa n jwxY] </w:t>
      </w:r>
      <w:r>
        <w:rPr>
          <w:rFonts w:cs="GuruDevan" w:ascii="GuruDevan" w:hAnsi="GuruDevan"/>
          <w:color w:val="00FF00"/>
          <w:sz w:val="28"/>
          <w:lang w:val="en-US"/>
        </w:rPr>
        <w:t>(13-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HÌw ib_n mhy_ iml kiQ vyd purwxY] </w:t>
      </w:r>
      <w:r>
        <w:rPr>
          <w:rFonts w:cs="GuruDevan" w:ascii="GuruDevan" w:hAnsi="GuruDevan"/>
          <w:color w:val="00FF00"/>
          <w:sz w:val="28"/>
          <w:lang w:val="en-US"/>
        </w:rPr>
        <w:t>(13-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r kqybW AwKIAin dIn muslmwxY] </w:t>
      </w:r>
      <w:r>
        <w:rPr>
          <w:rFonts w:cs="GuruDevan" w:ascii="GuruDevan" w:hAnsi="GuruDevan"/>
          <w:color w:val="00FF00"/>
          <w:sz w:val="28"/>
          <w:lang w:val="en-US"/>
        </w:rPr>
        <w:t>(13-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Dy_nwg ismrx krY sWgIq suhwxY] </w:t>
      </w:r>
      <w:r>
        <w:rPr>
          <w:rFonts w:cs="GuruDevan" w:ascii="GuruDevan" w:hAnsi="GuruDevan"/>
          <w:color w:val="00FF00"/>
          <w:sz w:val="28"/>
          <w:lang w:val="en-US"/>
        </w:rPr>
        <w:t>(13-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hd nwd AszK sux hoE hYrwxY] </w:t>
      </w:r>
      <w:r>
        <w:rPr>
          <w:rFonts w:cs="GuruDevan" w:ascii="GuruDevan" w:hAnsi="GuruDevan"/>
          <w:color w:val="00FF00"/>
          <w:sz w:val="28"/>
          <w:lang w:val="en-US"/>
        </w:rPr>
        <w:t>(13-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Q kQw kr nyiq nyiq pIlwE BwxY] </w:t>
      </w:r>
      <w:r>
        <w:rPr>
          <w:rFonts w:cs="GuruDevan" w:ascii="GuruDevan" w:hAnsi="GuruDevan"/>
          <w:color w:val="00FF00"/>
          <w:sz w:val="28"/>
          <w:lang w:val="en-US"/>
        </w:rPr>
        <w:t>(13-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 Pl ipmL rs iCA rs hYrwxY ]4] </w:t>
      </w:r>
      <w:r>
        <w:rPr>
          <w:rFonts w:cs="GuruDevan" w:ascii="GuruDevan" w:hAnsi="GuruDevan"/>
          <w:color w:val="00FF00"/>
          <w:sz w:val="28"/>
          <w:lang w:val="en-US"/>
        </w:rPr>
        <w:t>(13-4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qIh Amãq qrsdy ivsmwd ivfwxw] </w:t>
      </w:r>
      <w:r>
        <w:rPr>
          <w:rFonts w:cs="GuruDevan" w:ascii="GuruDevan" w:hAnsi="GuruDevan"/>
          <w:color w:val="00FF00"/>
          <w:sz w:val="28"/>
          <w:lang w:val="en-US"/>
        </w:rPr>
        <w:t>(13-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`Jr Dwir hjæwr hoe BY cikq luBwxw] </w:t>
      </w:r>
      <w:r>
        <w:rPr>
          <w:rFonts w:cs="GuruDevan" w:ascii="GuruDevan" w:hAnsi="GuruDevan"/>
          <w:color w:val="00FF00"/>
          <w:sz w:val="28"/>
          <w:lang w:val="en-US"/>
        </w:rPr>
        <w:t>(13-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Vw ipzgulw suKmnw sohz n smwxw] </w:t>
      </w:r>
      <w:r>
        <w:rPr>
          <w:rFonts w:cs="GuruDevan" w:ascii="GuruDevan" w:hAnsi="GuruDevan"/>
          <w:color w:val="00FF00"/>
          <w:sz w:val="28"/>
          <w:lang w:val="en-US"/>
        </w:rPr>
        <w:t>(13-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Ih ekIh cVhwa cVh prcw prvwxw] </w:t>
      </w:r>
      <w:r>
        <w:rPr>
          <w:rFonts w:cs="GuruDevan" w:ascii="GuruDevan" w:hAnsi="GuruDevan"/>
          <w:color w:val="00FF00"/>
          <w:sz w:val="28"/>
          <w:lang w:val="en-US"/>
        </w:rPr>
        <w:t>(13-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qy bol n hzGeL AwKwx vKwxw ]5] </w:t>
      </w:r>
      <w:r>
        <w:rPr>
          <w:rFonts w:cs="GuruDevan" w:ascii="GuruDevan" w:hAnsi="GuruDevan"/>
          <w:color w:val="00FF00"/>
          <w:sz w:val="28"/>
          <w:lang w:val="en-US"/>
        </w:rPr>
        <w:t>(13-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lIz swd n AwveL ijcr muh KwlI] </w:t>
      </w:r>
      <w:r>
        <w:rPr>
          <w:rFonts w:cs="GuruDevan" w:ascii="GuruDevan" w:hAnsi="GuruDevan"/>
          <w:color w:val="00FF00"/>
          <w:sz w:val="28"/>
          <w:lang w:val="en-US"/>
        </w:rPr>
        <w:t>(13-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hu BrIEy ikaz bolIEy rs jIB rswlI] </w:t>
      </w:r>
      <w:r>
        <w:rPr>
          <w:rFonts w:cs="GuruDevan" w:ascii="GuruDevan" w:hAnsi="GuruDevan"/>
          <w:color w:val="00FF00"/>
          <w:sz w:val="28"/>
          <w:lang w:val="en-US"/>
        </w:rPr>
        <w:t>(13-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bd surq ismRx alzG nih ndr inhwlI] </w:t>
      </w:r>
      <w:r>
        <w:rPr>
          <w:rFonts w:cs="GuruDevan" w:ascii="GuruDevan" w:hAnsi="GuruDevan"/>
          <w:color w:val="00FF00"/>
          <w:sz w:val="28"/>
          <w:lang w:val="en-US"/>
        </w:rPr>
        <w:t>(13-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Q kêpzQ n suJeL Almsq iKAwlI] </w:t>
      </w:r>
      <w:r>
        <w:rPr>
          <w:rFonts w:cs="GuruDevan" w:ascii="GuruDevan" w:hAnsi="GuruDevan"/>
          <w:color w:val="00FF00"/>
          <w:sz w:val="28"/>
          <w:lang w:val="en-US"/>
        </w:rPr>
        <w:t>(13-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fgmg cql suFwl hY gurmiq inrwlI] </w:t>
      </w:r>
      <w:r>
        <w:rPr>
          <w:rFonts w:cs="GuruDevan" w:ascii="GuruDevan" w:hAnsi="GuruDevan"/>
          <w:color w:val="00FF00"/>
          <w:sz w:val="28"/>
          <w:lang w:val="en-US"/>
        </w:rPr>
        <w:t>(13-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iVhAw czd n lukeL Fk joiq kênwlI ]6] </w:t>
      </w:r>
      <w:r>
        <w:rPr>
          <w:rFonts w:cs="GuruDevan" w:ascii="GuruDevan" w:hAnsi="GuruDevan"/>
          <w:color w:val="00FF00"/>
          <w:sz w:val="28"/>
          <w:lang w:val="en-US"/>
        </w:rPr>
        <w:t>(13-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lK bwvn czdnw lK Agr imlzdy] </w:t>
      </w:r>
      <w:r>
        <w:rPr>
          <w:rFonts w:cs="GuruDevan" w:ascii="GuruDevan" w:hAnsi="GuruDevan"/>
          <w:color w:val="00FF00"/>
          <w:sz w:val="28"/>
          <w:lang w:val="en-US"/>
        </w:rPr>
        <w:t>(13-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kpUr kQUrIAw AMbr mhkzdy] </w:t>
      </w:r>
      <w:r>
        <w:rPr>
          <w:rFonts w:cs="GuruDevan" w:ascii="GuruDevan" w:hAnsi="GuruDevan"/>
          <w:color w:val="00FF00"/>
          <w:sz w:val="28"/>
          <w:lang w:val="en-US"/>
        </w:rPr>
        <w:t>(13-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lK gaVy myd iml kysr cmkzdy] </w:t>
      </w:r>
      <w:r>
        <w:rPr>
          <w:rFonts w:cs="GuruDevan" w:ascii="GuruDevan" w:hAnsi="GuruDevan"/>
          <w:color w:val="00FF00"/>
          <w:sz w:val="28"/>
          <w:lang w:val="en-US"/>
        </w:rPr>
        <w:t>(13-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 sugzD rlwekY Argjw krzdy] </w:t>
      </w:r>
      <w:r>
        <w:rPr>
          <w:rFonts w:cs="GuruDevan" w:ascii="GuruDevan" w:hAnsi="GuruDevan"/>
          <w:color w:val="00FF00"/>
          <w:sz w:val="28"/>
          <w:lang w:val="en-US"/>
        </w:rPr>
        <w:t>(13-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Argjy Pêlyl Pêl PêlvwVI szdy] </w:t>
      </w:r>
      <w:r>
        <w:rPr>
          <w:rFonts w:cs="GuruDevan" w:ascii="GuruDevan" w:hAnsi="GuruDevan"/>
          <w:color w:val="00FF00"/>
          <w:sz w:val="28"/>
          <w:lang w:val="en-US"/>
        </w:rPr>
        <w:t>(13-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 Pl ipmL rs vwsU n lhzdy ]7] </w:t>
      </w:r>
      <w:r>
        <w:rPr>
          <w:rFonts w:cs="GuruDevan" w:ascii="GuruDevan" w:hAnsi="GuruDevan"/>
          <w:color w:val="00FF00"/>
          <w:sz w:val="28"/>
          <w:lang w:val="en-US"/>
        </w:rPr>
        <w:t>(13-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}p s}p AnUp lK ezdà purI vszdy] </w:t>
      </w:r>
      <w:r>
        <w:rPr>
          <w:rFonts w:cs="GuruDevan" w:ascii="GuruDevan" w:hAnsi="GuruDevan"/>
          <w:color w:val="00FF00"/>
          <w:sz w:val="28"/>
          <w:lang w:val="en-US"/>
        </w:rPr>
        <w:t>(13-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zg ibrzg surzg lK bYkêzT rhzdy] </w:t>
      </w:r>
      <w:r>
        <w:rPr>
          <w:rFonts w:cs="GuruDevan" w:ascii="GuruDevan" w:hAnsi="GuruDevan"/>
          <w:color w:val="00FF00"/>
          <w:sz w:val="28"/>
          <w:lang w:val="en-US"/>
        </w:rPr>
        <w:t>(13-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jobn sIzgwr lK lK vys krzdy] </w:t>
      </w:r>
      <w:r>
        <w:rPr>
          <w:rFonts w:cs="GuruDevan" w:ascii="GuruDevan" w:hAnsi="GuruDevan"/>
          <w:color w:val="00FF00"/>
          <w:sz w:val="28"/>
          <w:lang w:val="en-US"/>
        </w:rPr>
        <w:t>(13-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dIvy lK qwirAW joiq sUrj czdy] </w:t>
      </w:r>
      <w:r>
        <w:rPr>
          <w:rFonts w:cs="GuruDevan" w:ascii="GuruDevan" w:hAnsi="GuruDevan"/>
          <w:color w:val="00FF00"/>
          <w:sz w:val="28"/>
          <w:lang w:val="en-US"/>
        </w:rPr>
        <w:t>(13-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qn jvwhr lK mxI jg mg thkzdy] </w:t>
      </w:r>
      <w:r>
        <w:rPr>
          <w:rFonts w:cs="GuruDevan" w:ascii="GuruDevan" w:hAnsi="GuruDevan"/>
          <w:color w:val="00FF00"/>
          <w:sz w:val="28"/>
          <w:lang w:val="en-US"/>
        </w:rPr>
        <w:t>(13-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 Pl ipmL rs joqI n pujzdy ]8] </w:t>
      </w:r>
      <w:r>
        <w:rPr>
          <w:rFonts w:cs="GuruDevan" w:ascii="GuruDevan" w:hAnsi="GuruDevan"/>
          <w:color w:val="00FF00"/>
          <w:sz w:val="28"/>
          <w:lang w:val="en-US"/>
        </w:rPr>
        <w:t>(13-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r pdwQL iriD isiD inD lK kroVI] </w:t>
      </w:r>
      <w:r>
        <w:rPr>
          <w:rFonts w:cs="GuruDevan" w:ascii="GuruDevan" w:hAnsi="GuruDevan"/>
          <w:color w:val="00FF00"/>
          <w:sz w:val="28"/>
          <w:lang w:val="en-US"/>
        </w:rPr>
        <w:t>(13-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pwrs lK pwrjwq lK lKmI joVI] </w:t>
      </w:r>
      <w:r>
        <w:rPr>
          <w:rFonts w:cs="GuruDevan" w:ascii="GuruDevan" w:hAnsi="GuruDevan"/>
          <w:color w:val="00FF00"/>
          <w:sz w:val="28"/>
          <w:lang w:val="en-US"/>
        </w:rPr>
        <w:t>(13-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iczqwmix kwmDynu cqrzg cmoVI] </w:t>
      </w:r>
      <w:r>
        <w:rPr>
          <w:rFonts w:cs="GuruDevan" w:ascii="GuruDevan" w:hAnsi="GuruDevan"/>
          <w:color w:val="00FF00"/>
          <w:sz w:val="28"/>
          <w:lang w:val="en-US"/>
        </w:rPr>
        <w:t>(13-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xk moqI hIirAW inrmol mhoVI] </w:t>
      </w:r>
      <w:r>
        <w:rPr>
          <w:rFonts w:cs="GuruDevan" w:ascii="GuruDevan" w:hAnsi="GuruDevan"/>
          <w:color w:val="00FF00"/>
          <w:sz w:val="28"/>
          <w:lang w:val="en-US"/>
        </w:rPr>
        <w:t>(13-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kvlw sis my{ lK lK rwj bhoVI] </w:t>
      </w:r>
      <w:r>
        <w:rPr>
          <w:rFonts w:cs="GuruDevan" w:ascii="GuruDevan" w:hAnsi="GuruDevan"/>
          <w:color w:val="00FF00"/>
          <w:sz w:val="28"/>
          <w:lang w:val="en-US"/>
        </w:rPr>
        <w:t>(13-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 Pl ipmL rs mul Amul suQoVI ]9] </w:t>
      </w:r>
      <w:r>
        <w:rPr>
          <w:rFonts w:cs="GuruDevan" w:ascii="GuruDevan" w:hAnsi="GuruDevan"/>
          <w:color w:val="00FF00"/>
          <w:sz w:val="28"/>
          <w:lang w:val="en-US"/>
        </w:rPr>
        <w:t>(13-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 Pl lK lK lihr qrzgw] </w:t>
      </w:r>
      <w:r>
        <w:rPr>
          <w:rFonts w:cs="GuruDevan" w:ascii="GuruDevan" w:hAnsi="GuruDevan"/>
          <w:color w:val="00FF00"/>
          <w:sz w:val="28"/>
          <w:lang w:val="en-US"/>
        </w:rPr>
        <w:t>(13-1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drIAwa smwa kir lK lihrIz Azgw] </w:t>
      </w:r>
      <w:r>
        <w:rPr>
          <w:rFonts w:cs="GuruDevan" w:ascii="GuruDevan" w:hAnsi="GuruDevan"/>
          <w:color w:val="00FF00"/>
          <w:sz w:val="28"/>
          <w:lang w:val="en-US"/>
        </w:rPr>
        <w:t>(13-1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drIAwa smuzd ivc lK qIQL gzgw] </w:t>
      </w:r>
      <w:r>
        <w:rPr>
          <w:rFonts w:cs="GuruDevan" w:ascii="GuruDevan" w:hAnsi="GuruDevan"/>
          <w:color w:val="00FF00"/>
          <w:sz w:val="28"/>
          <w:lang w:val="en-US"/>
        </w:rPr>
        <w:t>(13-1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smuzd gVwVh ivc bhu rzg ibrzgw] </w:t>
      </w:r>
      <w:r>
        <w:rPr>
          <w:rFonts w:cs="GuruDevan" w:ascii="GuruDevan" w:hAnsi="GuruDevan"/>
          <w:color w:val="00FF00"/>
          <w:sz w:val="28"/>
          <w:lang w:val="en-US"/>
        </w:rPr>
        <w:t>(13-1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gVwVh qrzg ivc lK AJuikxzgw] </w:t>
      </w:r>
      <w:r>
        <w:rPr>
          <w:rFonts w:cs="GuruDevan" w:ascii="GuruDevan" w:hAnsi="GuruDevan"/>
          <w:color w:val="00FF00"/>
          <w:sz w:val="28"/>
          <w:lang w:val="en-US"/>
        </w:rPr>
        <w:t>(13-1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mL ipAwlw pIvxw ko burw n czgw ]10] </w:t>
      </w:r>
      <w:r>
        <w:rPr>
          <w:rFonts w:cs="GuruDevan" w:ascii="GuruDevan" w:hAnsi="GuruDevan"/>
          <w:color w:val="00FF00"/>
          <w:sz w:val="28"/>
          <w:lang w:val="en-US"/>
        </w:rPr>
        <w:t>(13-1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kvwa pswa kir AoAzkwr suxwXw] </w:t>
      </w:r>
      <w:r>
        <w:rPr>
          <w:rFonts w:cs="GuruDevan" w:ascii="GuruDevan" w:hAnsi="GuruDevan"/>
          <w:color w:val="00FF00"/>
          <w:sz w:val="28"/>
          <w:lang w:val="en-US"/>
        </w:rPr>
        <w:t>(13-1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oAzkwr Akwr lK bRhmzf bxwXw] </w:t>
      </w:r>
      <w:r>
        <w:rPr>
          <w:rFonts w:cs="GuruDevan" w:ascii="GuruDevan" w:hAnsi="GuruDevan"/>
          <w:color w:val="00FF00"/>
          <w:sz w:val="28"/>
          <w:lang w:val="en-US"/>
        </w:rPr>
        <w:t>(13-1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j qq aqpiq lK õY loA suhwXw] </w:t>
      </w:r>
      <w:r>
        <w:rPr>
          <w:rFonts w:cs="GuruDevan" w:ascii="GuruDevan" w:hAnsi="GuruDevan"/>
          <w:color w:val="00FF00"/>
          <w:sz w:val="28"/>
          <w:lang w:val="en-US"/>
        </w:rPr>
        <w:t>(13-1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l Ql igr qrvr suPl drIAwa clwXw] </w:t>
      </w:r>
      <w:r>
        <w:rPr>
          <w:rFonts w:cs="GuruDevan" w:ascii="GuruDevan" w:hAnsi="GuruDevan"/>
          <w:color w:val="00FF00"/>
          <w:sz w:val="28"/>
          <w:lang w:val="en-US"/>
        </w:rPr>
        <w:t>(13-1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drIAwa smwa kr iql qul n qulwXw] </w:t>
      </w:r>
      <w:r>
        <w:rPr>
          <w:rFonts w:cs="GuruDevan" w:ascii="GuruDevan" w:hAnsi="GuruDevan"/>
          <w:color w:val="00FF00"/>
          <w:sz w:val="28"/>
          <w:lang w:val="en-US"/>
        </w:rPr>
        <w:t>(13-1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drq ek AqolvIz lyKw nW ilKwXw] </w:t>
      </w:r>
      <w:r>
        <w:rPr>
          <w:rFonts w:cs="GuruDevan" w:ascii="GuruDevan" w:hAnsi="GuruDevan"/>
          <w:color w:val="00FF00"/>
          <w:sz w:val="28"/>
          <w:lang w:val="en-US"/>
        </w:rPr>
        <w:t>(13-1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drq kIm n jwxIEy kwdr ikin pwXw ]11] </w:t>
      </w:r>
      <w:r>
        <w:rPr>
          <w:rFonts w:cs="GuruDevan" w:ascii="GuruDevan" w:hAnsi="GuruDevan"/>
          <w:color w:val="00FF00"/>
          <w:sz w:val="28"/>
          <w:lang w:val="en-US"/>
        </w:rPr>
        <w:t>(13-1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Pl pRym rs Aivgq gq BweL] </w:t>
      </w:r>
      <w:r>
        <w:rPr>
          <w:rFonts w:cs="GuruDevan" w:ascii="GuruDevan" w:hAnsi="GuruDevan"/>
          <w:color w:val="00FF00"/>
          <w:sz w:val="28"/>
          <w:lang w:val="en-US"/>
        </w:rPr>
        <w:t>(13-1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wvwr Apwr hY ko Awe n jweL] </w:t>
      </w:r>
      <w:r>
        <w:rPr>
          <w:rFonts w:cs="GuruDevan" w:ascii="GuruDevan" w:hAnsi="GuruDevan"/>
          <w:color w:val="00FF00"/>
          <w:sz w:val="28"/>
          <w:lang w:val="en-US"/>
        </w:rPr>
        <w:t>(13-1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d Azq prjzq nwih prmwd vfweL] </w:t>
      </w:r>
      <w:r>
        <w:rPr>
          <w:rFonts w:cs="GuruDevan" w:ascii="GuruDevan" w:hAnsi="GuruDevan"/>
          <w:color w:val="00FF00"/>
          <w:sz w:val="28"/>
          <w:lang w:val="en-US"/>
        </w:rPr>
        <w:t>(13-1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wQ n pwe AQwh QIz Asgwh smweL] </w:t>
      </w:r>
      <w:r>
        <w:rPr>
          <w:rFonts w:cs="GuruDevan" w:ascii="GuruDevan" w:hAnsi="GuruDevan"/>
          <w:color w:val="00FF00"/>
          <w:sz w:val="28"/>
          <w:lang w:val="en-US"/>
        </w:rPr>
        <w:t>(13-1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mL ipAwly bUzd ek ikn kImq pweL] </w:t>
      </w:r>
      <w:r>
        <w:rPr>
          <w:rFonts w:cs="GuruDevan" w:ascii="GuruDevan" w:hAnsi="GuruDevan"/>
          <w:color w:val="00FF00"/>
          <w:sz w:val="28"/>
          <w:lang w:val="en-US"/>
        </w:rPr>
        <w:t>(13-1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mhu Agm AgwD boD gu{ AlK lKweL ]12] </w:t>
      </w:r>
      <w:r>
        <w:rPr>
          <w:rFonts w:cs="GuruDevan" w:ascii="GuruDevan" w:hAnsi="GuruDevan"/>
          <w:color w:val="00FF00"/>
          <w:sz w:val="28"/>
          <w:lang w:val="en-US"/>
        </w:rPr>
        <w:t>(13-1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Pl pRymrs iql AlK AlyKY] </w:t>
      </w:r>
      <w:r>
        <w:rPr>
          <w:rFonts w:cs="GuruDevan" w:ascii="GuruDevan" w:hAnsi="GuruDevan"/>
          <w:color w:val="00FF00"/>
          <w:sz w:val="28"/>
          <w:lang w:val="en-US"/>
        </w:rPr>
        <w:t>(13-1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carwsIh jUin ivc jIAjzq ivsyKY] </w:t>
      </w:r>
      <w:r>
        <w:rPr>
          <w:rFonts w:cs="GuruDevan" w:ascii="GuruDevan" w:hAnsi="GuruDevan"/>
          <w:color w:val="00FF00"/>
          <w:sz w:val="28"/>
          <w:lang w:val="en-US"/>
        </w:rPr>
        <w:t>(13-1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nW dI romwvlI bhu ibD bhu ryKY] </w:t>
      </w:r>
      <w:r>
        <w:rPr>
          <w:rFonts w:cs="GuruDevan" w:ascii="GuruDevan" w:hAnsi="GuruDevan"/>
          <w:color w:val="00FF00"/>
          <w:sz w:val="28"/>
          <w:lang w:val="en-US"/>
        </w:rPr>
        <w:t>(13-1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om rom lK lK` isr muh lK sryKY] </w:t>
      </w:r>
      <w:r>
        <w:rPr>
          <w:rFonts w:cs="GuruDevan" w:ascii="GuruDevan" w:hAnsi="GuruDevan"/>
          <w:color w:val="00FF00"/>
          <w:sz w:val="28"/>
          <w:lang w:val="en-US"/>
        </w:rPr>
        <w:t>(13-1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lK muih muih jIB kr guxbolY dyKY] </w:t>
      </w:r>
      <w:r>
        <w:rPr>
          <w:rFonts w:cs="GuruDevan" w:ascii="GuruDevan" w:hAnsi="GuruDevan"/>
          <w:color w:val="00FF00"/>
          <w:sz w:val="28"/>
          <w:lang w:val="en-US"/>
        </w:rPr>
        <w:t>(13-1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K AszK ekIh vIh smsr n inmyKY ]13] </w:t>
      </w:r>
      <w:r>
        <w:rPr>
          <w:rFonts w:cs="GuruDevan" w:ascii="GuruDevan" w:hAnsi="GuruDevan"/>
          <w:color w:val="00FF00"/>
          <w:sz w:val="28"/>
          <w:lang w:val="en-US"/>
        </w:rPr>
        <w:t>(13-1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Pl pRym rs hoe gurisK mylw] </w:t>
      </w:r>
      <w:r>
        <w:rPr>
          <w:rFonts w:cs="GuruDevan" w:ascii="GuruDevan" w:hAnsi="GuruDevan"/>
          <w:color w:val="00FF00"/>
          <w:sz w:val="28"/>
          <w:lang w:val="en-US"/>
        </w:rPr>
        <w:t>(13-1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bd surq prcwekY inq nyhu nvylw] </w:t>
      </w:r>
      <w:r>
        <w:rPr>
          <w:rFonts w:cs="GuruDevan" w:ascii="GuruDevan" w:hAnsi="GuruDevan"/>
          <w:color w:val="00FF00"/>
          <w:sz w:val="28"/>
          <w:lang w:val="en-US"/>
        </w:rPr>
        <w:t>(13-1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Ih ekIh cVwa cVh isK gur gur cylw] </w:t>
      </w:r>
      <w:r>
        <w:rPr>
          <w:rFonts w:cs="GuruDevan" w:ascii="GuruDevan" w:hAnsi="GuruDevan"/>
          <w:color w:val="00FF00"/>
          <w:sz w:val="28"/>
          <w:lang w:val="en-US"/>
        </w:rPr>
        <w:t>(13-1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pa pIEy Ajr jrY gur syv suhylw] </w:t>
      </w:r>
      <w:r>
        <w:rPr>
          <w:rFonts w:cs="GuruDevan" w:ascii="GuruDevan" w:hAnsi="GuruDevan"/>
          <w:color w:val="00FF00"/>
          <w:sz w:val="28"/>
          <w:lang w:val="en-US"/>
        </w:rPr>
        <w:t>(13-1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vzidAW mr clnw hwr ijxY vhylw] </w:t>
      </w:r>
      <w:r>
        <w:rPr>
          <w:rFonts w:cs="GuruDevan" w:ascii="GuruDevan" w:hAnsi="GuruDevan"/>
          <w:color w:val="00FF00"/>
          <w:sz w:val="28"/>
          <w:lang w:val="en-US"/>
        </w:rPr>
        <w:t>(13-1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l AlUxI ctxI lK Amãq pylw ]14] </w:t>
      </w:r>
      <w:r>
        <w:rPr>
          <w:rFonts w:cs="GuruDevan" w:ascii="GuruDevan" w:hAnsi="GuruDevan"/>
          <w:color w:val="00FF00"/>
          <w:sz w:val="28"/>
          <w:lang w:val="en-US"/>
        </w:rPr>
        <w:t>(13-1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xI kwT n fobeL pwlY dI ljY] </w:t>
      </w:r>
      <w:r>
        <w:rPr>
          <w:rFonts w:cs="GuruDevan" w:ascii="GuruDevan" w:hAnsi="GuruDevan"/>
          <w:color w:val="00FF00"/>
          <w:sz w:val="28"/>
          <w:lang w:val="en-US"/>
        </w:rPr>
        <w:t>(13-1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r klvq DrwekY isr ciVhAw BjY] </w:t>
      </w:r>
      <w:r>
        <w:rPr>
          <w:rFonts w:cs="GuruDevan" w:ascii="GuruDevan" w:hAnsi="GuruDevan"/>
          <w:color w:val="00FF00"/>
          <w:sz w:val="28"/>
          <w:lang w:val="en-US"/>
        </w:rPr>
        <w:t>(13-1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hy jVIE boihQw Bwr Bry n qjY] </w:t>
      </w:r>
      <w:r>
        <w:rPr>
          <w:rFonts w:cs="GuruDevan" w:ascii="GuruDevan" w:hAnsi="GuruDevan"/>
          <w:color w:val="00FF00"/>
          <w:sz w:val="28"/>
          <w:lang w:val="en-US"/>
        </w:rPr>
        <w:t>(13-1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t Azdr Ag rKky iqs pVdw kjY] </w:t>
      </w:r>
      <w:r>
        <w:rPr>
          <w:rFonts w:cs="GuruDevan" w:ascii="GuruDevan" w:hAnsi="GuruDevan"/>
          <w:color w:val="00FF00"/>
          <w:sz w:val="28"/>
          <w:lang w:val="en-US"/>
        </w:rPr>
        <w:t>(13-1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rY fobY jwxkY inrmolk DjY] </w:t>
      </w:r>
      <w:r>
        <w:rPr>
          <w:rFonts w:cs="GuruDevan" w:ascii="GuruDevan" w:hAnsi="GuruDevan"/>
          <w:color w:val="00FF00"/>
          <w:sz w:val="28"/>
          <w:lang w:val="en-US"/>
        </w:rPr>
        <w:t>(13-1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mwrg clxw Cf Kby sjY ]15] </w:t>
      </w:r>
      <w:r>
        <w:rPr>
          <w:rFonts w:cs="GuruDevan" w:ascii="GuruDevan" w:hAnsi="GuruDevan"/>
          <w:color w:val="00FF00"/>
          <w:sz w:val="28"/>
          <w:lang w:val="en-US"/>
        </w:rPr>
        <w:t>(13-1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xa kF kD Awxdy inrmolk hIrw] </w:t>
      </w:r>
      <w:r>
        <w:rPr>
          <w:rFonts w:cs="GuruDevan" w:ascii="GuruDevan" w:hAnsi="GuruDevan"/>
          <w:color w:val="00FF00"/>
          <w:sz w:val="28"/>
          <w:lang w:val="en-US"/>
        </w:rPr>
        <w:t>(13-1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ahrIAW hQ AWvdw ae gihr gMBIrw] </w:t>
      </w:r>
      <w:r>
        <w:rPr>
          <w:rFonts w:cs="GuruDevan" w:ascii="GuruDevan" w:hAnsi="GuruDevan"/>
          <w:color w:val="00FF00"/>
          <w:sz w:val="28"/>
          <w:lang w:val="en-US"/>
        </w:rPr>
        <w:t>(13-1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jls Azdr dyKdy pwq_wh vjIrw] </w:t>
      </w:r>
      <w:r>
        <w:rPr>
          <w:rFonts w:cs="GuruDevan" w:ascii="GuruDevan" w:hAnsi="GuruDevan"/>
          <w:color w:val="00FF00"/>
          <w:sz w:val="28"/>
          <w:lang w:val="en-US"/>
        </w:rPr>
        <w:t>(13-1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l krn AjæmwekY _whW mn DIrw] </w:t>
      </w:r>
      <w:r>
        <w:rPr>
          <w:rFonts w:cs="GuruDevan" w:ascii="GuruDevan" w:hAnsi="GuruDevan"/>
          <w:color w:val="00FF00"/>
          <w:sz w:val="28"/>
          <w:lang w:val="en-US"/>
        </w:rPr>
        <w:t>(13-1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hrx aqy rKkY Gn Gwa srIrw] </w:t>
      </w:r>
      <w:r>
        <w:rPr>
          <w:rFonts w:cs="GuruDevan" w:ascii="GuruDevan" w:hAnsi="GuruDevan"/>
          <w:color w:val="00FF00"/>
          <w:sz w:val="28"/>
          <w:lang w:val="en-US"/>
        </w:rPr>
        <w:t>(13-1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rlw hI Tihrwzvdw drgh gur pIrw]16] </w:t>
      </w:r>
      <w:r>
        <w:rPr>
          <w:rFonts w:cs="GuruDevan" w:ascii="GuruDevan" w:hAnsi="GuruDevan"/>
          <w:color w:val="00FF00"/>
          <w:sz w:val="28"/>
          <w:lang w:val="en-US"/>
        </w:rPr>
        <w:t>(13-1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r fubY fu`bw qrY pI ipmL ipAwlw] </w:t>
      </w:r>
      <w:r>
        <w:rPr>
          <w:rFonts w:cs="GuruDevan" w:ascii="GuruDevan" w:hAnsi="GuruDevan"/>
          <w:color w:val="00FF00"/>
          <w:sz w:val="28"/>
          <w:lang w:val="en-US"/>
        </w:rPr>
        <w:t>(13-1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xhwrY hwrY ijxY Eh gurmuK cwlw] </w:t>
      </w:r>
      <w:r>
        <w:rPr>
          <w:rFonts w:cs="GuruDevan" w:ascii="GuruDevan" w:hAnsi="GuruDevan"/>
          <w:color w:val="00FF00"/>
          <w:sz w:val="28"/>
          <w:lang w:val="en-US"/>
        </w:rPr>
        <w:t>(13-1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rg Kzfy Dwr hY Bvjl Br nwlw] </w:t>
      </w:r>
      <w:r>
        <w:rPr>
          <w:rFonts w:cs="GuruDevan" w:ascii="GuruDevan" w:hAnsi="GuruDevan"/>
          <w:color w:val="00FF00"/>
          <w:sz w:val="28"/>
          <w:lang w:val="en-US"/>
        </w:rPr>
        <w:t>(13-1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lhuz inkw AwKIEy gur pzQ inrwlw] </w:t>
      </w:r>
      <w:r>
        <w:rPr>
          <w:rFonts w:cs="GuruDevan" w:ascii="GuruDevan" w:hAnsi="GuruDevan"/>
          <w:color w:val="00FF00"/>
          <w:sz w:val="28"/>
          <w:lang w:val="en-US"/>
        </w:rPr>
        <w:t>(13-1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mYù b`jr Bwr hY durmiq durwlw] </w:t>
      </w:r>
      <w:r>
        <w:rPr>
          <w:rFonts w:cs="GuruDevan" w:ascii="GuruDevan" w:hAnsi="GuruDevan"/>
          <w:color w:val="00FF00"/>
          <w:sz w:val="28"/>
          <w:lang w:val="en-US"/>
        </w:rPr>
        <w:t>(13-1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Awp gvwekY isK jwe suKwlw ]17] </w:t>
      </w:r>
      <w:r>
        <w:rPr>
          <w:rFonts w:cs="GuruDevan" w:ascii="GuruDevan" w:hAnsi="GuruDevan"/>
          <w:color w:val="00FF00"/>
          <w:sz w:val="28"/>
          <w:lang w:val="en-US"/>
        </w:rPr>
        <w:t>(13-1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iq Awp vV bIa hoe jVh Azdr jMmY] </w:t>
      </w:r>
      <w:r>
        <w:rPr>
          <w:rFonts w:cs="GuruDevan" w:ascii="GuruDevan" w:hAnsi="GuruDevan"/>
          <w:color w:val="00FF00"/>
          <w:sz w:val="28"/>
          <w:lang w:val="en-US"/>
        </w:rPr>
        <w:t>(13-1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e b}tw cuhcuhw mUl fwl DrMmY] </w:t>
      </w:r>
      <w:r>
        <w:rPr>
          <w:rFonts w:cs="GuruDevan" w:ascii="GuruDevan" w:hAnsi="GuruDevan"/>
          <w:color w:val="00FF00"/>
          <w:sz w:val="28"/>
          <w:lang w:val="en-US"/>
        </w:rPr>
        <w:t>(13-1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rK Akwr ibQwr kr bhu jtw plMmY] </w:t>
      </w:r>
      <w:r>
        <w:rPr>
          <w:rFonts w:cs="GuruDevan" w:ascii="GuruDevan" w:hAnsi="GuruDevan"/>
          <w:color w:val="00FF00"/>
          <w:sz w:val="28"/>
          <w:lang w:val="en-US"/>
        </w:rPr>
        <w:t>(13-1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tw ltw iml Driq ivc joe mUl AgMmY] </w:t>
      </w:r>
      <w:r>
        <w:rPr>
          <w:rFonts w:cs="GuruDevan" w:ascii="GuruDevan" w:hAnsi="GuruDevan"/>
          <w:color w:val="00FF00"/>
          <w:sz w:val="28"/>
          <w:lang w:val="en-US"/>
        </w:rPr>
        <w:t>(13-1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v GxI p`q sohxy Pl lK lKMmY] </w:t>
      </w:r>
      <w:r>
        <w:rPr>
          <w:rFonts w:cs="GuruDevan" w:ascii="GuruDevan" w:hAnsi="GuruDevan"/>
          <w:color w:val="00FF00"/>
          <w:sz w:val="28"/>
          <w:lang w:val="en-US"/>
        </w:rPr>
        <w:t>(13-1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l Pl Azdr bIj bhu gurisk mrMmY ]18] </w:t>
      </w:r>
      <w:r>
        <w:rPr>
          <w:rFonts w:cs="GuruDevan" w:ascii="GuruDevan" w:hAnsi="GuruDevan"/>
          <w:color w:val="00FF00"/>
          <w:sz w:val="28"/>
          <w:lang w:val="en-US"/>
        </w:rPr>
        <w:t>(13-1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isK due swD szg pzjI prmy_ur] </w:t>
      </w:r>
      <w:r>
        <w:rPr>
          <w:rFonts w:cs="GuruDevan" w:ascii="GuruDevan" w:hAnsi="GuruDevan"/>
          <w:color w:val="00FF00"/>
          <w:sz w:val="28"/>
          <w:lang w:val="en-US"/>
        </w:rPr>
        <w:t>(13-1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a Azg nIl AnIl suNn Avqwr mhy_ur] </w:t>
      </w:r>
      <w:r>
        <w:rPr>
          <w:rFonts w:cs="GuruDevan" w:ascii="GuruDevan" w:hAnsi="GuruDevan"/>
          <w:color w:val="00FF00"/>
          <w:sz w:val="28"/>
          <w:lang w:val="en-US"/>
        </w:rPr>
        <w:t>(13-1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Ih ekIh AszK szK mukqy mukqy_ur] </w:t>
      </w:r>
      <w:r>
        <w:rPr>
          <w:rFonts w:cs="GuruDevan" w:ascii="GuruDevan" w:hAnsi="GuruDevan"/>
          <w:color w:val="00FF00"/>
          <w:sz w:val="28"/>
          <w:lang w:val="en-US"/>
        </w:rPr>
        <w:t>(13-1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gr ngr sY shzs isK dys dys lKy_ur] </w:t>
      </w:r>
      <w:r>
        <w:rPr>
          <w:rFonts w:cs="GuruDevan" w:ascii="GuruDevan" w:hAnsi="GuruDevan"/>
          <w:color w:val="00FF00"/>
          <w:sz w:val="28"/>
          <w:lang w:val="en-US"/>
        </w:rPr>
        <w:t>(13-1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dUz ibrKhuz lK Pl Pl bIA lumy_ur] </w:t>
      </w:r>
      <w:r>
        <w:rPr>
          <w:rFonts w:cs="GuruDevan" w:ascii="GuruDevan" w:hAnsi="GuruDevan"/>
          <w:color w:val="00FF00"/>
          <w:sz w:val="28"/>
          <w:lang w:val="en-US"/>
        </w:rPr>
        <w:t>(13-1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og Bugq rwjysurw jog jugiq jogy_ur ]19] </w:t>
      </w:r>
      <w:r>
        <w:rPr>
          <w:rFonts w:cs="GuruDevan" w:ascii="GuruDevan" w:hAnsi="GuruDevan"/>
          <w:color w:val="00FF00"/>
          <w:sz w:val="28"/>
          <w:lang w:val="en-US"/>
        </w:rPr>
        <w:t>(13-1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r murIdW iprhVI vnjwry _whY] </w:t>
      </w:r>
      <w:r>
        <w:rPr>
          <w:rFonts w:cs="GuruDevan" w:ascii="GuruDevan" w:hAnsi="GuruDevan"/>
          <w:color w:val="00FF00"/>
          <w:sz w:val="28"/>
          <w:lang w:val="en-US"/>
        </w:rPr>
        <w:t>(13-2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adw ekq h`t hY sYùswr ivswhY] </w:t>
      </w:r>
      <w:r>
        <w:rPr>
          <w:rFonts w:cs="GuruDevan" w:ascii="GuruDevan" w:hAnsi="GuruDevan"/>
          <w:color w:val="00FF00"/>
          <w:sz w:val="28"/>
          <w:lang w:val="en-US"/>
        </w:rPr>
        <w:t>(13-2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eL vycY kafIAW ko dMm agwhY] </w:t>
      </w:r>
      <w:r>
        <w:rPr>
          <w:rFonts w:cs="GuruDevan" w:ascii="GuruDevan" w:hAnsi="GuruDevan"/>
          <w:color w:val="00FF00"/>
          <w:sz w:val="28"/>
          <w:lang w:val="en-US"/>
        </w:rPr>
        <w:t>(13-2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eL {p`Xy ivkny suneLXy ko fwhY] </w:t>
      </w:r>
      <w:r>
        <w:rPr>
          <w:rFonts w:cs="GuruDevan" w:ascii="GuruDevan" w:hAnsi="GuruDevan"/>
          <w:color w:val="00FF00"/>
          <w:sz w:val="28"/>
          <w:lang w:val="en-US"/>
        </w:rPr>
        <w:t>(13-2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eL rqn vxzjdw kr isPq slwhY] </w:t>
      </w:r>
      <w:r>
        <w:rPr>
          <w:rFonts w:cs="GuruDevan" w:ascii="GuruDevan" w:hAnsi="GuruDevan"/>
          <w:color w:val="00FF00"/>
          <w:sz w:val="28"/>
          <w:lang w:val="en-US"/>
        </w:rPr>
        <w:t>(13-2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xj sp`qw _wh nwl vyswhu inbwhY ]20] </w:t>
      </w:r>
      <w:r>
        <w:rPr>
          <w:rFonts w:cs="GuruDevan" w:ascii="GuruDevan" w:hAnsi="GuruDevan"/>
          <w:color w:val="00FF00"/>
          <w:sz w:val="28"/>
          <w:lang w:val="en-US"/>
        </w:rPr>
        <w:t>(13-2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adw ekq h`t hY _wh siqgur pUrw] </w:t>
      </w:r>
      <w:r>
        <w:rPr>
          <w:rFonts w:cs="GuruDevan" w:ascii="GuruDevan" w:hAnsi="GuruDevan"/>
          <w:color w:val="00FF00"/>
          <w:sz w:val="28"/>
          <w:lang w:val="en-US"/>
        </w:rPr>
        <w:t>(13-2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agux lY gux iv`kxy vcnY dw sUrw] </w:t>
      </w:r>
      <w:r>
        <w:rPr>
          <w:rFonts w:cs="GuruDevan" w:ascii="GuruDevan" w:hAnsi="GuruDevan"/>
          <w:color w:val="00FF00"/>
          <w:sz w:val="28"/>
          <w:lang w:val="en-US"/>
        </w:rPr>
        <w:t>(13-2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Pl kry isMml ibrK sovrn mnUrw] </w:t>
      </w:r>
      <w:r>
        <w:rPr>
          <w:rFonts w:cs="GuruDevan" w:ascii="GuruDevan" w:hAnsi="GuruDevan"/>
          <w:color w:val="00FF00"/>
          <w:sz w:val="28"/>
          <w:lang w:val="en-US"/>
        </w:rPr>
        <w:t>(13-2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s suvws invws kr kwaz hzs n @rw] </w:t>
      </w:r>
      <w:r>
        <w:rPr>
          <w:rFonts w:cs="GuruDevan" w:ascii="GuruDevan" w:hAnsi="GuruDevan"/>
          <w:color w:val="00FF00"/>
          <w:sz w:val="28"/>
          <w:lang w:val="en-US"/>
        </w:rPr>
        <w:t>(13-2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GU suJ suJwezdw szq moqI cUrw] </w:t>
      </w:r>
      <w:r>
        <w:rPr>
          <w:rFonts w:cs="GuruDevan" w:ascii="GuruDevan" w:hAnsi="GuruDevan"/>
          <w:color w:val="00FF00"/>
          <w:sz w:val="28"/>
          <w:lang w:val="en-US"/>
        </w:rPr>
        <w:t>(13-2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yd kqybhuz bwhrw gur _bd hjUrw ]21] </w:t>
      </w:r>
      <w:r>
        <w:rPr>
          <w:rFonts w:cs="GuruDevan" w:ascii="GuruDevan" w:hAnsi="GuruDevan"/>
          <w:color w:val="00FF00"/>
          <w:sz w:val="28"/>
          <w:lang w:val="en-US"/>
        </w:rPr>
        <w:t>(13-2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apmW apmW krY apmW n vKwxY] </w:t>
      </w:r>
      <w:r>
        <w:rPr>
          <w:rFonts w:cs="GuruDevan" w:ascii="GuruDevan" w:hAnsi="GuruDevan"/>
          <w:color w:val="00FF00"/>
          <w:sz w:val="28"/>
          <w:lang w:val="en-US"/>
        </w:rPr>
        <w:t>(13-2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mihmW mihmW krY mihmW hYrwxY] </w:t>
      </w:r>
      <w:r>
        <w:rPr>
          <w:rFonts w:cs="GuruDevan" w:ascii="GuruDevan" w:hAnsi="GuruDevan"/>
          <w:color w:val="00FF00"/>
          <w:sz w:val="28"/>
          <w:lang w:val="en-US"/>
        </w:rPr>
        <w:t>(13-2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mhwqm mhwqmw n mhwqm jwxY] </w:t>
      </w:r>
      <w:r>
        <w:rPr>
          <w:rFonts w:cs="GuruDevan" w:ascii="GuruDevan" w:hAnsi="GuruDevan"/>
          <w:color w:val="00FF00"/>
          <w:sz w:val="28"/>
          <w:lang w:val="en-US"/>
        </w:rPr>
        <w:t>(13-2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 asqq asqq krY asqq n isöwxY] </w:t>
      </w:r>
      <w:r>
        <w:rPr>
          <w:rFonts w:cs="GuruDevan" w:ascii="GuruDevan" w:hAnsi="GuruDevan"/>
          <w:color w:val="00FF00"/>
          <w:sz w:val="28"/>
          <w:lang w:val="en-US"/>
        </w:rPr>
        <w:t>(13-2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d purK Awdys hY mYù mwx inmwxY ]22] </w:t>
      </w:r>
      <w:r>
        <w:rPr>
          <w:rFonts w:cs="GuruDevan" w:ascii="GuruDevan" w:hAnsi="GuruDevan"/>
          <w:color w:val="00FF00"/>
          <w:sz w:val="28"/>
          <w:lang w:val="en-US"/>
        </w:rPr>
        <w:t>(13-2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miq lK buD suD lK lK cqurweL] </w:t>
      </w:r>
      <w:r>
        <w:rPr>
          <w:rFonts w:cs="GuruDevan" w:ascii="GuruDevan" w:hAnsi="GuruDevan"/>
          <w:color w:val="00FF00"/>
          <w:sz w:val="28"/>
          <w:lang w:val="en-US"/>
        </w:rPr>
        <w:t>(13-2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lK akq isAwxpW lK surq smweL] </w:t>
      </w:r>
      <w:r>
        <w:rPr>
          <w:rFonts w:cs="GuruDevan" w:ascii="GuruDevan" w:hAnsi="GuruDevan"/>
          <w:color w:val="00FF00"/>
          <w:sz w:val="28"/>
          <w:lang w:val="en-US"/>
        </w:rPr>
        <w:t>(13-2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igAwn iDAwn lK lK ismrx rweL] </w:t>
      </w:r>
      <w:r>
        <w:rPr>
          <w:rFonts w:cs="GuruDevan" w:ascii="GuruDevan" w:hAnsi="GuruDevan"/>
          <w:color w:val="00FF00"/>
          <w:sz w:val="28"/>
          <w:lang w:val="en-US"/>
        </w:rPr>
        <w:t>(13-2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ivªw lK est jp qzq mzq kmweL] </w:t>
      </w:r>
      <w:r>
        <w:rPr>
          <w:rFonts w:cs="GuruDevan" w:ascii="GuruDevan" w:hAnsi="GuruDevan"/>
          <w:color w:val="00FF00"/>
          <w:sz w:val="28"/>
          <w:lang w:val="en-US"/>
        </w:rPr>
        <w:t>(13-2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Bugq lK lK Bgq lK mukq imlweL] </w:t>
      </w:r>
      <w:r>
        <w:rPr>
          <w:rFonts w:cs="GuruDevan" w:ascii="GuruDevan" w:hAnsi="GuruDevan"/>
          <w:color w:val="00FF00"/>
          <w:sz w:val="28"/>
          <w:lang w:val="en-US"/>
        </w:rPr>
        <w:t>(13-2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z qwry idhu a~gvY Awnœyr gvweL] </w:t>
      </w:r>
      <w:r>
        <w:rPr>
          <w:rFonts w:cs="GuruDevan" w:ascii="GuruDevan" w:hAnsi="GuruDevan"/>
          <w:color w:val="00FF00"/>
          <w:sz w:val="28"/>
          <w:lang w:val="en-US"/>
        </w:rPr>
        <w:t>(13-2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Pl Agm hY hoe ipmL sKweL ]23] </w:t>
      </w:r>
      <w:r>
        <w:rPr>
          <w:rFonts w:cs="GuruDevan" w:ascii="GuruDevan" w:hAnsi="GuruDevan"/>
          <w:color w:val="00FF00"/>
          <w:sz w:val="28"/>
          <w:lang w:val="en-US"/>
        </w:rPr>
        <w:t>(13-2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Acrj Acrj hoe Acrj hYrwxw] </w:t>
      </w:r>
      <w:r>
        <w:rPr>
          <w:rFonts w:cs="GuruDevan" w:ascii="GuruDevan" w:hAnsi="GuruDevan"/>
          <w:color w:val="00FF00"/>
          <w:sz w:val="28"/>
          <w:lang w:val="en-US"/>
        </w:rPr>
        <w:t>(13-2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sm hoe ivsmwd lK lK coj ivfwxw] </w:t>
      </w:r>
      <w:r>
        <w:rPr>
          <w:rFonts w:cs="GuruDevan" w:ascii="GuruDevan" w:hAnsi="GuruDevan"/>
          <w:color w:val="00FF00"/>
          <w:sz w:val="28"/>
          <w:lang w:val="en-US"/>
        </w:rPr>
        <w:t>(13-2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AdBuq prmd BuqI prmt Buq Bwxw] </w:t>
      </w:r>
      <w:r>
        <w:rPr>
          <w:rFonts w:cs="GuruDevan" w:ascii="GuruDevan" w:hAnsi="GuruDevan"/>
          <w:color w:val="00FF00"/>
          <w:sz w:val="28"/>
          <w:lang w:val="en-US"/>
        </w:rPr>
        <w:t>(13-2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vgiq giq AgwD boD AprMpr bwxw] </w:t>
      </w:r>
      <w:r>
        <w:rPr>
          <w:rFonts w:cs="GuruDevan" w:ascii="GuruDevan" w:hAnsi="GuruDevan"/>
          <w:color w:val="00FF00"/>
          <w:sz w:val="28"/>
          <w:lang w:val="en-US"/>
        </w:rPr>
        <w:t>(13-2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Q kQw Ajpw jpx nyiq nyiq vKwxw] </w:t>
      </w:r>
      <w:r>
        <w:rPr>
          <w:rFonts w:cs="GuruDevan" w:ascii="GuruDevan" w:hAnsi="GuruDevan"/>
          <w:color w:val="00FF00"/>
          <w:sz w:val="28"/>
          <w:lang w:val="en-US"/>
        </w:rPr>
        <w:t>(13-2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d purK Awdys hY kêdriq kêrbwxw ]24] </w:t>
      </w:r>
      <w:r>
        <w:rPr>
          <w:rFonts w:cs="GuruDevan" w:ascii="GuruDevan" w:hAnsi="GuruDevan"/>
          <w:color w:val="00FF00"/>
          <w:sz w:val="28"/>
          <w:lang w:val="en-US"/>
        </w:rPr>
        <w:t>(13-2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bRHÌ pUrx bRHÌ gur nwnk dya] </w:t>
      </w:r>
      <w:r>
        <w:rPr>
          <w:rFonts w:cs="GuruDevan" w:ascii="GuruDevan" w:hAnsi="GuruDevan"/>
          <w:color w:val="00FF00"/>
          <w:sz w:val="28"/>
          <w:lang w:val="en-US"/>
        </w:rPr>
        <w:t>(13-2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Azgd gur Azg qy sc _bd smya] </w:t>
      </w:r>
      <w:r>
        <w:rPr>
          <w:rFonts w:cs="GuruDevan" w:ascii="GuruDevan" w:hAnsi="GuruDevan"/>
          <w:color w:val="00FF00"/>
          <w:sz w:val="28"/>
          <w:lang w:val="en-US"/>
        </w:rPr>
        <w:t>(13-2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rw pd gu{ Azgdhuz Aiq AlK ABya] </w:t>
      </w:r>
      <w:r>
        <w:rPr>
          <w:rFonts w:cs="GuruDevan" w:ascii="GuruDevan" w:hAnsi="GuruDevan"/>
          <w:color w:val="00FF00"/>
          <w:sz w:val="28"/>
          <w:lang w:val="en-US"/>
        </w:rPr>
        <w:t>(13-2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Amrhuz gu{ rwmdws giq ACl Clya] </w:t>
      </w:r>
      <w:r>
        <w:rPr>
          <w:rFonts w:cs="GuruDevan" w:ascii="GuruDevan" w:hAnsi="GuruDevan"/>
          <w:color w:val="00FF00"/>
          <w:sz w:val="28"/>
          <w:lang w:val="en-US"/>
        </w:rPr>
        <w:t>(13-2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mdws Arjn gu} Aibcl ArKya] </w:t>
      </w:r>
      <w:r>
        <w:rPr>
          <w:rFonts w:cs="GuruDevan" w:ascii="GuruDevan" w:hAnsi="GuruDevan"/>
          <w:color w:val="00FF00"/>
          <w:sz w:val="28"/>
          <w:lang w:val="en-US"/>
        </w:rPr>
        <w:t>(13-2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irgoivzd goivzd gu{ kwrx krxya ]25]13] </w:t>
      </w:r>
      <w:r>
        <w:rPr>
          <w:rFonts w:cs="GuruDevan" w:ascii="GuruDevan" w:hAnsi="GuruDevan"/>
          <w:color w:val="00FF00"/>
          <w:sz w:val="28"/>
          <w:lang w:val="en-US"/>
        </w:rPr>
        <w:t>(13-25-6)</w:t>
      </w:r>
      <w:r>
        <w:br w:type="page"/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Vaar 14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û siqgurpRswid] </w:t>
      </w:r>
      <w:r>
        <w:rPr>
          <w:rFonts w:cs="GuruDevan" w:ascii="GuruDevan" w:hAnsi="GuruDevan"/>
          <w:color w:val="00FF00"/>
          <w:sz w:val="28"/>
          <w:lang w:val="en-US"/>
        </w:rPr>
        <w:t>(14-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scw nwaz gurmuK jwxIEy] </w:t>
      </w:r>
      <w:r>
        <w:rPr>
          <w:rFonts w:cs="GuruDevan" w:ascii="GuruDevan" w:hAnsi="GuruDevan"/>
          <w:color w:val="00FF00"/>
          <w:sz w:val="28"/>
          <w:lang w:val="en-US"/>
        </w:rPr>
        <w:t>(14-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iq sc nwaz _bd vKwxIEy] </w:t>
      </w:r>
      <w:r>
        <w:rPr>
          <w:rFonts w:cs="GuruDevan" w:ascii="GuruDevan" w:hAnsi="GuruDevan"/>
          <w:color w:val="00FF00"/>
          <w:sz w:val="28"/>
          <w:lang w:val="en-US"/>
        </w:rPr>
        <w:t>(14-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gh sc inAwaz jl duD CwxIEy] </w:t>
      </w:r>
      <w:r>
        <w:rPr>
          <w:rFonts w:cs="GuruDevan" w:ascii="GuruDevan" w:hAnsi="GuruDevan"/>
          <w:color w:val="00FF00"/>
          <w:sz w:val="28"/>
          <w:lang w:val="en-US"/>
        </w:rPr>
        <w:t>(14-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srxI Asrwa syv kmwxIEy] </w:t>
      </w:r>
      <w:r>
        <w:rPr>
          <w:rFonts w:cs="GuruDevan" w:ascii="GuruDevan" w:hAnsi="GuruDevan"/>
          <w:color w:val="00FF00"/>
          <w:sz w:val="28"/>
          <w:lang w:val="en-US"/>
        </w:rPr>
        <w:t>(14-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bd suriq sux jwa Azdr AwxIEy] </w:t>
      </w:r>
      <w:r>
        <w:rPr>
          <w:rFonts w:cs="GuruDevan" w:ascii="GuruDevan" w:hAnsi="GuruDevan"/>
          <w:color w:val="00FF00"/>
          <w:sz w:val="28"/>
          <w:lang w:val="en-US"/>
        </w:rPr>
        <w:t>(14-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s kêrbwnI jwaz mwx inmwxIEy 1] </w:t>
      </w:r>
      <w:r>
        <w:rPr>
          <w:rFonts w:cs="GuruDevan" w:ascii="GuruDevan" w:hAnsi="GuruDevan"/>
          <w:color w:val="00FF00"/>
          <w:sz w:val="28"/>
          <w:lang w:val="en-US"/>
        </w:rPr>
        <w:t>(14-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r vrn gu{ isK szgiq Awvxw] </w:t>
      </w:r>
      <w:r>
        <w:rPr>
          <w:rFonts w:cs="GuruDevan" w:ascii="GuruDevan" w:hAnsi="GuruDevan"/>
          <w:color w:val="00FF00"/>
          <w:sz w:val="28"/>
          <w:lang w:val="en-US"/>
        </w:rPr>
        <w:t>(14-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mwrg ivK Azq n pwvxw] </w:t>
      </w:r>
      <w:r>
        <w:rPr>
          <w:rFonts w:cs="GuruDevan" w:ascii="GuruDevan" w:hAnsi="GuruDevan"/>
          <w:color w:val="00FF00"/>
          <w:sz w:val="28"/>
          <w:lang w:val="en-US"/>
        </w:rPr>
        <w:t>(14-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ul n Amãq eK kIqLn gwvxw] </w:t>
      </w:r>
      <w:r>
        <w:rPr>
          <w:rFonts w:cs="GuruDevan" w:ascii="GuruDevan" w:hAnsi="GuruDevan"/>
          <w:color w:val="00FF00"/>
          <w:sz w:val="28"/>
          <w:lang w:val="en-US"/>
        </w:rPr>
        <w:t>(14-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r pdwQL iBK iBKwrI pwvxw] </w:t>
      </w:r>
      <w:r>
        <w:rPr>
          <w:rFonts w:cs="GuruDevan" w:ascii="GuruDevan" w:hAnsi="GuruDevan"/>
          <w:color w:val="00FF00"/>
          <w:sz w:val="28"/>
          <w:lang w:val="en-US"/>
        </w:rPr>
        <w:t>(14-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yK AlyK AilK _bd kmwvxw] </w:t>
      </w:r>
      <w:r>
        <w:rPr>
          <w:rFonts w:cs="GuruDevan" w:ascii="GuruDevan" w:hAnsi="GuruDevan"/>
          <w:color w:val="00FF00"/>
          <w:sz w:val="28"/>
          <w:lang w:val="en-US"/>
        </w:rPr>
        <w:t>(14-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Jin BUh BivK n Awp jxwvxw ]2] </w:t>
      </w:r>
      <w:r>
        <w:rPr>
          <w:rFonts w:cs="GuruDevan" w:ascii="GuruDevan" w:hAnsi="GuruDevan"/>
          <w:color w:val="00FF00"/>
          <w:sz w:val="28"/>
          <w:lang w:val="en-US"/>
        </w:rPr>
        <w:t>(14-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d purK Awdy_ AlK lKweAw] </w:t>
      </w:r>
      <w:r>
        <w:rPr>
          <w:rFonts w:cs="GuruDevan" w:ascii="GuruDevan" w:hAnsi="GuruDevan"/>
          <w:color w:val="00FF00"/>
          <w:sz w:val="28"/>
          <w:lang w:val="en-US"/>
        </w:rPr>
        <w:t>(14-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hd _bd Avy_ AGV GVweAw] </w:t>
      </w:r>
      <w:r>
        <w:rPr>
          <w:rFonts w:cs="GuruDevan" w:ascii="GuruDevan" w:hAnsi="GuruDevan"/>
          <w:color w:val="00FF00"/>
          <w:sz w:val="28"/>
          <w:lang w:val="en-US"/>
        </w:rPr>
        <w:t>(14-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iq prvy_ Aipa pIAweAw] </w:t>
      </w:r>
      <w:r>
        <w:rPr>
          <w:rFonts w:cs="GuruDevan" w:ascii="GuruDevan" w:hAnsi="GuruDevan"/>
          <w:color w:val="00FF00"/>
          <w:sz w:val="28"/>
          <w:lang w:val="en-US"/>
        </w:rPr>
        <w:t>(14-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pUry apdy_ sc ÜãVhweAw] </w:t>
      </w:r>
      <w:r>
        <w:rPr>
          <w:rFonts w:cs="GuruDevan" w:ascii="GuruDevan" w:hAnsi="GuruDevan"/>
          <w:color w:val="00FF00"/>
          <w:sz w:val="28"/>
          <w:lang w:val="en-US"/>
        </w:rPr>
        <w:t>(14-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BUpiq Bys n ivAwpY mweAw] </w:t>
      </w:r>
      <w:r>
        <w:rPr>
          <w:rFonts w:cs="GuruDevan" w:ascii="GuruDevan" w:hAnsi="GuruDevan"/>
          <w:color w:val="00FF00"/>
          <w:sz w:val="28"/>
          <w:lang w:val="en-US"/>
        </w:rPr>
        <w:t>(14-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HÌy ib_n mhy_ n dr_n pweAw ]3] </w:t>
      </w:r>
      <w:r>
        <w:rPr>
          <w:rFonts w:cs="GuruDevan" w:ascii="GuruDevan" w:hAnsi="GuruDevan"/>
          <w:color w:val="00FF00"/>
          <w:sz w:val="28"/>
          <w:lang w:val="en-US"/>
        </w:rPr>
        <w:t>(14-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_nU ds Avqwr nwv gxweAw] </w:t>
      </w:r>
      <w:r>
        <w:rPr>
          <w:rFonts w:cs="GuruDevan" w:ascii="GuruDevan" w:hAnsi="GuruDevan"/>
          <w:color w:val="00FF00"/>
          <w:sz w:val="28"/>
          <w:lang w:val="en-US"/>
        </w:rPr>
        <w:t>(14-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 kr Asur szGwr vwd vDweAw] </w:t>
      </w:r>
      <w:r>
        <w:rPr>
          <w:rFonts w:cs="GuruDevan" w:ascii="GuruDevan" w:hAnsi="GuruDevan"/>
          <w:color w:val="00FF00"/>
          <w:sz w:val="28"/>
          <w:lang w:val="en-US"/>
        </w:rPr>
        <w:t>(14-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HÌY vyd vIcwr AwK suxweAw] </w:t>
      </w:r>
      <w:r>
        <w:rPr>
          <w:rFonts w:cs="GuruDevan" w:ascii="GuruDevan" w:hAnsi="GuruDevan"/>
          <w:color w:val="00FF00"/>
          <w:sz w:val="28"/>
          <w:lang w:val="en-US"/>
        </w:rPr>
        <w:t>(14-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 Azdr Ahzkwr jgq apweAw] </w:t>
      </w:r>
      <w:r>
        <w:rPr>
          <w:rFonts w:cs="GuruDevan" w:ascii="GuruDevan" w:hAnsi="GuruDevan"/>
          <w:color w:val="00FF00"/>
          <w:sz w:val="28"/>
          <w:lang w:val="en-US"/>
        </w:rPr>
        <w:t>(14-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hWida lwe qwr qwms qweAw] </w:t>
      </w:r>
      <w:r>
        <w:rPr>
          <w:rFonts w:cs="GuruDevan" w:ascii="GuruDevan" w:hAnsi="GuruDevan"/>
          <w:color w:val="00FF00"/>
          <w:sz w:val="28"/>
          <w:lang w:val="en-US"/>
        </w:rPr>
        <w:t>(14-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rd mun AKwe gl suixAweAw ]4] </w:t>
      </w:r>
      <w:r>
        <w:rPr>
          <w:rFonts w:cs="GuruDevan" w:ascii="GuruDevan" w:hAnsi="GuruDevan"/>
          <w:color w:val="00FF00"/>
          <w:sz w:val="28"/>
          <w:lang w:val="en-US"/>
        </w:rPr>
        <w:t>(14-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we qbwrI Kwe cugl sdweAw] </w:t>
      </w:r>
      <w:r>
        <w:rPr>
          <w:rFonts w:cs="GuruDevan" w:ascii="GuruDevan" w:hAnsi="GuruDevan"/>
          <w:color w:val="00FF00"/>
          <w:sz w:val="28"/>
          <w:lang w:val="en-US"/>
        </w:rPr>
        <w:t>(14-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nkwidk dr jwe qwms AweAw] </w:t>
      </w:r>
      <w:r>
        <w:rPr>
          <w:rFonts w:cs="GuruDevan" w:ascii="GuruDevan" w:hAnsi="GuruDevan"/>
          <w:color w:val="00FF00"/>
          <w:sz w:val="28"/>
          <w:lang w:val="en-US"/>
        </w:rPr>
        <w:t>(14-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s Avqwr krwe jnm glweAw] </w:t>
      </w:r>
      <w:r>
        <w:rPr>
          <w:rFonts w:cs="GuruDevan" w:ascii="GuruDevan" w:hAnsi="GuruDevan"/>
          <w:color w:val="00FF00"/>
          <w:sz w:val="28"/>
          <w:lang w:val="en-US"/>
        </w:rPr>
        <w:t>(14-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n suK jixAw mwe duK shweAw] </w:t>
      </w:r>
      <w:r>
        <w:rPr>
          <w:rFonts w:cs="GuruDevan" w:ascii="GuruDevan" w:hAnsi="GuruDevan"/>
          <w:color w:val="00FF00"/>
          <w:sz w:val="28"/>
          <w:lang w:val="en-US"/>
        </w:rPr>
        <w:t>(14-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 Pl Kwe Ajr jrweAw ]5] </w:t>
      </w:r>
      <w:r>
        <w:rPr>
          <w:rFonts w:cs="GuruDevan" w:ascii="GuruDevan" w:hAnsi="GuruDevan"/>
          <w:color w:val="00FF00"/>
          <w:sz w:val="28"/>
          <w:lang w:val="en-US"/>
        </w:rPr>
        <w:t>(14-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qI nIvIz hoe crn icq lweAw] </w:t>
      </w:r>
      <w:r>
        <w:rPr>
          <w:rFonts w:cs="GuruDevan" w:ascii="GuruDevan" w:hAnsi="GuruDevan"/>
          <w:color w:val="00FF00"/>
          <w:sz w:val="28"/>
          <w:lang w:val="en-US"/>
        </w:rPr>
        <w:t>(14-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x kvl rs Boe Awp gvweAw] </w:t>
      </w:r>
      <w:r>
        <w:rPr>
          <w:rFonts w:cs="GuruDevan" w:ascii="GuruDevan" w:hAnsi="GuruDevan"/>
          <w:color w:val="00FF00"/>
          <w:sz w:val="28"/>
          <w:lang w:val="en-US"/>
        </w:rPr>
        <w:t>(14-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x ryxu qyhu loe eC eCAweAw] </w:t>
      </w:r>
      <w:r>
        <w:rPr>
          <w:rFonts w:cs="GuruDevan" w:ascii="GuruDevan" w:hAnsi="GuruDevan"/>
          <w:color w:val="00FF00"/>
          <w:sz w:val="28"/>
          <w:lang w:val="en-US"/>
        </w:rPr>
        <w:t>(14-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rj DmL smoe szqoK smweAw] </w:t>
      </w:r>
      <w:r>
        <w:rPr>
          <w:rFonts w:cs="GuruDevan" w:ascii="GuruDevan" w:hAnsi="GuruDevan"/>
          <w:color w:val="00FF00"/>
          <w:sz w:val="28"/>
          <w:lang w:val="en-US"/>
        </w:rPr>
        <w:t>(14-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vx jgq proe irjæk pujweAw] </w:t>
      </w:r>
      <w:r>
        <w:rPr>
          <w:rFonts w:cs="GuruDevan" w:ascii="GuruDevan" w:hAnsi="GuruDevan"/>
          <w:color w:val="00FF00"/>
          <w:sz w:val="28"/>
          <w:lang w:val="en-US"/>
        </w:rPr>
        <w:t>(14-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nY hukm rjwe gurmuiK jweAw ]6] </w:t>
      </w:r>
      <w:r>
        <w:rPr>
          <w:rFonts w:cs="GuruDevan" w:ascii="GuruDevan" w:hAnsi="GuruDevan"/>
          <w:color w:val="00FF00"/>
          <w:sz w:val="28"/>
          <w:lang w:val="en-US"/>
        </w:rPr>
        <w:t>(14-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xI DrqI ivc Driq ivc pwxIEy] </w:t>
      </w:r>
      <w:r>
        <w:rPr>
          <w:rFonts w:cs="GuruDevan" w:ascii="GuruDevan" w:hAnsi="GuruDevan"/>
          <w:color w:val="00FF00"/>
          <w:sz w:val="28"/>
          <w:lang w:val="en-US"/>
        </w:rPr>
        <w:t>(14-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Ichuz nIc nihc inmLl jwxIEy] </w:t>
      </w:r>
      <w:r>
        <w:rPr>
          <w:rFonts w:cs="GuruDevan" w:ascii="GuruDevan" w:hAnsi="GuruDevan"/>
          <w:color w:val="00FF00"/>
          <w:sz w:val="28"/>
          <w:lang w:val="en-US"/>
        </w:rPr>
        <w:t>(14-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hzdw bwhlI iKc invY nvwxIEy] </w:t>
      </w:r>
      <w:r>
        <w:rPr>
          <w:rFonts w:cs="GuruDevan" w:ascii="GuruDevan" w:hAnsi="GuruDevan"/>
          <w:color w:val="00FF00"/>
          <w:sz w:val="28"/>
          <w:lang w:val="en-US"/>
        </w:rPr>
        <w:t>(14-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mylI GuliGc sB rzg mwxIEy] </w:t>
      </w:r>
      <w:r>
        <w:rPr>
          <w:rFonts w:cs="GuruDevan" w:ascii="GuruDevan" w:hAnsi="GuruDevan"/>
          <w:color w:val="00FF00"/>
          <w:sz w:val="28"/>
          <w:lang w:val="en-US"/>
        </w:rPr>
        <w:t>(14-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cry nwih virc dr prvwxIEy] </w:t>
      </w:r>
      <w:r>
        <w:rPr>
          <w:rFonts w:cs="GuruDevan" w:ascii="GuruDevan" w:hAnsi="GuruDevan"/>
          <w:color w:val="00FF00"/>
          <w:sz w:val="28"/>
          <w:lang w:val="en-US"/>
        </w:rPr>
        <w:t>(14-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apkwr sirc Bgiq nIswxIEy ]7] </w:t>
      </w:r>
      <w:r>
        <w:rPr>
          <w:rFonts w:cs="GuruDevan" w:ascii="GuruDevan" w:hAnsi="GuruDevan"/>
          <w:color w:val="00FF00"/>
          <w:sz w:val="28"/>
          <w:lang w:val="en-US"/>
        </w:rPr>
        <w:t>(14-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qI a`qy {K isr qlvweAw] </w:t>
      </w:r>
      <w:r>
        <w:rPr>
          <w:rFonts w:cs="GuruDevan" w:ascii="GuruDevan" w:hAnsi="GuruDevan"/>
          <w:color w:val="00FF00"/>
          <w:sz w:val="28"/>
          <w:lang w:val="en-US"/>
        </w:rPr>
        <w:t>(14-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 shzdy duK jg vrsweAw] </w:t>
      </w:r>
      <w:r>
        <w:rPr>
          <w:rFonts w:cs="GuruDevan" w:ascii="GuruDevan" w:hAnsi="GuruDevan"/>
          <w:color w:val="00FF00"/>
          <w:sz w:val="28"/>
          <w:lang w:val="en-US"/>
        </w:rPr>
        <w:t>(14-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l dy lwhn BuK vt vgweAw] </w:t>
      </w:r>
      <w:r>
        <w:rPr>
          <w:rFonts w:cs="GuruDevan" w:ascii="GuruDevan" w:hAnsi="GuruDevan"/>
          <w:color w:val="00FF00"/>
          <w:sz w:val="28"/>
          <w:lang w:val="en-US"/>
        </w:rPr>
        <w:t>(14-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v GxI bhu suK mn prcweAw] </w:t>
      </w:r>
      <w:r>
        <w:rPr>
          <w:rFonts w:cs="GuruDevan" w:ascii="GuruDevan" w:hAnsi="GuruDevan"/>
          <w:color w:val="00FF00"/>
          <w:sz w:val="28"/>
          <w:lang w:val="en-US"/>
        </w:rPr>
        <w:t>(14-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Fn Awe mnuK Awp qCweAw] </w:t>
      </w:r>
      <w:r>
        <w:rPr>
          <w:rFonts w:cs="GuruDevan" w:ascii="GuruDevan" w:hAnsi="GuruDevan"/>
          <w:color w:val="00FF00"/>
          <w:sz w:val="28"/>
          <w:lang w:val="en-US"/>
        </w:rPr>
        <w:t>(14-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rly hI snmuK Bwxw BweAw ]8] </w:t>
      </w:r>
      <w:r>
        <w:rPr>
          <w:rFonts w:cs="GuruDevan" w:ascii="GuruDevan" w:hAnsi="GuruDevan"/>
          <w:color w:val="00FF00"/>
          <w:sz w:val="28"/>
          <w:lang w:val="en-US"/>
        </w:rPr>
        <w:t>(14-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{Khuz Gr Cwvwe QMm QMhweAw] </w:t>
      </w:r>
      <w:r>
        <w:rPr>
          <w:rFonts w:cs="GuruDevan" w:ascii="GuruDevan" w:hAnsi="GuruDevan"/>
          <w:color w:val="00FF00"/>
          <w:sz w:val="28"/>
          <w:lang w:val="en-US"/>
        </w:rPr>
        <w:t>(14-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r krvq Drwe dyV GVweAw] </w:t>
      </w:r>
      <w:r>
        <w:rPr>
          <w:rFonts w:cs="GuruDevan" w:ascii="GuruDevan" w:hAnsi="GuruDevan"/>
          <w:color w:val="00FF00"/>
          <w:sz w:val="28"/>
          <w:lang w:val="en-US"/>
        </w:rPr>
        <w:t>(14-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hy nwl jVwe pUr qrweAw] </w:t>
      </w:r>
      <w:r>
        <w:rPr>
          <w:rFonts w:cs="GuruDevan" w:ascii="GuruDevan" w:hAnsi="GuruDevan"/>
          <w:color w:val="00FF00"/>
          <w:sz w:val="28"/>
          <w:lang w:val="en-US"/>
        </w:rPr>
        <w:t>(14-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lihr drIAwe pwr lzGweAw] </w:t>
      </w:r>
      <w:r>
        <w:rPr>
          <w:rFonts w:cs="GuruDevan" w:ascii="GuruDevan" w:hAnsi="GuruDevan"/>
          <w:color w:val="00FF00"/>
          <w:sz w:val="28"/>
          <w:lang w:val="en-US"/>
        </w:rPr>
        <w:t>(14-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W BY Bwe _bd kmweAw] </w:t>
      </w:r>
      <w:r>
        <w:rPr>
          <w:rFonts w:cs="GuruDevan" w:ascii="GuruDevan" w:hAnsi="GuruDevan"/>
          <w:color w:val="00FF00"/>
          <w:sz w:val="28"/>
          <w:lang w:val="en-US"/>
        </w:rPr>
        <w:t>(14-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s ipCY lwe lK CfweAw ]9] </w:t>
      </w:r>
      <w:r>
        <w:rPr>
          <w:rFonts w:cs="GuruDevan" w:ascii="GuruDevan" w:hAnsi="GuruDevan"/>
          <w:color w:val="00FF00"/>
          <w:sz w:val="28"/>
          <w:lang w:val="en-US"/>
        </w:rPr>
        <w:t>(14-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wxI iql pIVwe qyl kFweAw] </w:t>
      </w:r>
      <w:r>
        <w:rPr>
          <w:rFonts w:cs="GuruDevan" w:ascii="GuruDevan" w:hAnsi="GuruDevan"/>
          <w:color w:val="00FF00"/>
          <w:sz w:val="28"/>
          <w:lang w:val="en-US"/>
        </w:rPr>
        <w:t>(14-1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vw qyl jlwe Anœyr gvweAw] </w:t>
      </w:r>
      <w:r>
        <w:rPr>
          <w:rFonts w:cs="GuruDevan" w:ascii="GuruDevan" w:hAnsi="GuruDevan"/>
          <w:color w:val="00FF00"/>
          <w:sz w:val="28"/>
          <w:lang w:val="en-US"/>
        </w:rPr>
        <w:t>(14-1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su msvwxI pwe _bd ilKweAw] </w:t>
      </w:r>
      <w:r>
        <w:rPr>
          <w:rFonts w:cs="GuruDevan" w:ascii="GuruDevan" w:hAnsi="GuruDevan"/>
          <w:color w:val="00FF00"/>
          <w:sz w:val="28"/>
          <w:lang w:val="en-US"/>
        </w:rPr>
        <w:t>(14-1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x isK ilK ilKwe AlyK suxweAw] </w:t>
      </w:r>
      <w:r>
        <w:rPr>
          <w:rFonts w:cs="GuruDevan" w:ascii="GuruDevan" w:hAnsi="GuruDevan"/>
          <w:color w:val="00FF00"/>
          <w:sz w:val="28"/>
          <w:lang w:val="en-US"/>
        </w:rPr>
        <w:t>(14-1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Awp gvwe _bd kmweAw] </w:t>
      </w:r>
      <w:r>
        <w:rPr>
          <w:rFonts w:cs="GuruDevan" w:ascii="GuruDevan" w:hAnsi="GuruDevan"/>
          <w:color w:val="00FF00"/>
          <w:sz w:val="28"/>
          <w:lang w:val="en-US"/>
        </w:rPr>
        <w:t>(14-1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n Azjn ilvlwe shij smweAw ]10] </w:t>
      </w:r>
      <w:r>
        <w:rPr>
          <w:rFonts w:cs="GuruDevan" w:ascii="GuruDevan" w:hAnsi="GuruDevan"/>
          <w:color w:val="00FF00"/>
          <w:sz w:val="28"/>
          <w:lang w:val="en-US"/>
        </w:rPr>
        <w:t>(14-1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D dye KV Kwe n Awp gxweAw] </w:t>
      </w:r>
      <w:r>
        <w:rPr>
          <w:rFonts w:cs="GuruDevan" w:ascii="GuruDevan" w:hAnsi="GuruDevan"/>
          <w:color w:val="00FF00"/>
          <w:sz w:val="28"/>
          <w:lang w:val="en-US"/>
        </w:rPr>
        <w:t>(14-1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Dhuz dhIz jmwe iGa inpjweAw] </w:t>
      </w:r>
      <w:r>
        <w:rPr>
          <w:rFonts w:cs="GuruDevan" w:ascii="GuruDevan" w:hAnsi="GuruDevan"/>
          <w:color w:val="00FF00"/>
          <w:sz w:val="28"/>
          <w:lang w:val="en-US"/>
        </w:rPr>
        <w:t>(14-1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ohw mUq ilMbwe pUj krweAw] </w:t>
      </w:r>
      <w:r>
        <w:rPr>
          <w:rFonts w:cs="GuruDevan" w:ascii="GuruDevan" w:hAnsi="GuruDevan"/>
          <w:color w:val="00FF00"/>
          <w:sz w:val="28"/>
          <w:lang w:val="en-US"/>
        </w:rPr>
        <w:t>(14-1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qIh Amãq Kwe kêcIl krweAw] </w:t>
      </w:r>
      <w:r>
        <w:rPr>
          <w:rFonts w:cs="GuruDevan" w:ascii="GuruDevan" w:hAnsi="GuruDevan"/>
          <w:color w:val="00FF00"/>
          <w:sz w:val="28"/>
          <w:lang w:val="en-US"/>
        </w:rPr>
        <w:t>(14-1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q cl jwe siqgur iDAweAw] </w:t>
      </w:r>
      <w:r>
        <w:rPr>
          <w:rFonts w:cs="GuruDevan" w:ascii="GuruDevan" w:hAnsi="GuruDevan"/>
          <w:color w:val="00FF00"/>
          <w:sz w:val="28"/>
          <w:lang w:val="en-US"/>
        </w:rPr>
        <w:t>(14-1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Pl jnm jg Awe suK Pl pweAw ]11] </w:t>
      </w:r>
      <w:r>
        <w:rPr>
          <w:rFonts w:cs="GuruDevan" w:ascii="GuruDevan" w:hAnsi="GuruDevan"/>
          <w:color w:val="00FF00"/>
          <w:sz w:val="28"/>
          <w:lang w:val="en-US"/>
        </w:rPr>
        <w:t>(14-1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K shY kwpwih Bwxw BweAw] </w:t>
      </w:r>
      <w:r>
        <w:rPr>
          <w:rFonts w:cs="GuruDevan" w:ascii="GuruDevan" w:hAnsi="GuruDevan"/>
          <w:color w:val="00FF00"/>
          <w:sz w:val="28"/>
          <w:lang w:val="en-US"/>
        </w:rPr>
        <w:t>(14-1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ylx vyl vlwe quMb quMbweAw] </w:t>
      </w:r>
      <w:r>
        <w:rPr>
          <w:rFonts w:cs="GuruDevan" w:ascii="GuruDevan" w:hAnsi="GuruDevan"/>
          <w:color w:val="00FF00"/>
          <w:sz w:val="28"/>
          <w:lang w:val="en-US"/>
        </w:rPr>
        <w:t>(14-1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zön ipzö iPrwe sUq kqweAw] </w:t>
      </w:r>
      <w:r>
        <w:rPr>
          <w:rFonts w:cs="GuruDevan" w:ascii="GuruDevan" w:hAnsi="GuruDevan"/>
          <w:color w:val="00FF00"/>
          <w:sz w:val="28"/>
          <w:lang w:val="en-US"/>
        </w:rPr>
        <w:t>(14-1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li julwhy vwih cIr vuxweAw] </w:t>
      </w:r>
      <w:r>
        <w:rPr>
          <w:rFonts w:cs="GuruDevan" w:ascii="GuruDevan" w:hAnsi="GuruDevan"/>
          <w:color w:val="00FF00"/>
          <w:sz w:val="28"/>
          <w:lang w:val="en-US"/>
        </w:rPr>
        <w:t>(14-1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uMb cVhwein bwih nIir DuvweAw] </w:t>
      </w:r>
      <w:r>
        <w:rPr>
          <w:rFonts w:cs="GuruDevan" w:ascii="GuruDevan" w:hAnsi="GuruDevan"/>
          <w:color w:val="00FF00"/>
          <w:sz w:val="28"/>
          <w:lang w:val="en-US"/>
        </w:rPr>
        <w:t>(14-1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inœ _wh pwiq_wh sBw suhweAw]12] </w:t>
      </w:r>
      <w:r>
        <w:rPr>
          <w:rFonts w:cs="GuruDevan" w:ascii="GuruDevan" w:hAnsi="GuruDevan"/>
          <w:color w:val="00FF00"/>
          <w:sz w:val="28"/>
          <w:lang w:val="en-US"/>
        </w:rPr>
        <w:t>(14-1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x mjITY rzg Awp pIhweAw] </w:t>
      </w:r>
      <w:r>
        <w:rPr>
          <w:rFonts w:cs="GuruDevan" w:ascii="GuruDevan" w:hAnsi="GuruDevan"/>
          <w:color w:val="00FF00"/>
          <w:sz w:val="28"/>
          <w:lang w:val="en-US"/>
        </w:rPr>
        <w:t>(14-1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dY n CfY szg bxq bxweAw] </w:t>
      </w:r>
      <w:r>
        <w:rPr>
          <w:rFonts w:cs="GuruDevan" w:ascii="GuruDevan" w:hAnsi="GuruDevan"/>
          <w:color w:val="00FF00"/>
          <w:sz w:val="28"/>
          <w:lang w:val="en-US"/>
        </w:rPr>
        <w:t>(14-1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t kmwd inszg Awp pIVweAw] </w:t>
      </w:r>
      <w:r>
        <w:rPr>
          <w:rFonts w:cs="GuruDevan" w:ascii="GuruDevan" w:hAnsi="GuruDevan"/>
          <w:color w:val="00FF00"/>
          <w:sz w:val="28"/>
          <w:lang w:val="en-US"/>
        </w:rPr>
        <w:t>(14-1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Y n mnrs Bzg Aima cuAweAw] </w:t>
      </w:r>
      <w:r>
        <w:rPr>
          <w:rFonts w:cs="GuruDevan" w:ascii="GuruDevan" w:hAnsi="GuruDevan"/>
          <w:color w:val="00FF00"/>
          <w:sz w:val="28"/>
          <w:lang w:val="en-US"/>
        </w:rPr>
        <w:t>(14-1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V _kr Kzf Aczg Bog BugweAw] </w:t>
      </w:r>
      <w:r>
        <w:rPr>
          <w:rFonts w:cs="GuruDevan" w:ascii="GuruDevan" w:hAnsi="GuruDevan"/>
          <w:color w:val="00FF00"/>
          <w:sz w:val="28"/>
          <w:lang w:val="en-US"/>
        </w:rPr>
        <w:t>(14-1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n moVn Azg jg prcweAw ]13] </w:t>
      </w:r>
      <w:r>
        <w:rPr>
          <w:rFonts w:cs="GuruDevan" w:ascii="GuruDevan" w:hAnsi="GuruDevan"/>
          <w:color w:val="00FF00"/>
          <w:sz w:val="28"/>
          <w:lang w:val="en-US"/>
        </w:rPr>
        <w:t>(14-1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hw Aihrx pwe qwvx qweAw] </w:t>
      </w:r>
      <w:r>
        <w:rPr>
          <w:rFonts w:cs="GuruDevan" w:ascii="GuruDevan" w:hAnsi="GuruDevan"/>
          <w:color w:val="00FF00"/>
          <w:sz w:val="28"/>
          <w:lang w:val="en-US"/>
        </w:rPr>
        <w:t>(14-1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x Aihrx hxvwe duK shweAw] </w:t>
      </w:r>
      <w:r>
        <w:rPr>
          <w:rFonts w:cs="GuruDevan" w:ascii="GuruDevan" w:hAnsi="GuruDevan"/>
          <w:color w:val="00FF00"/>
          <w:sz w:val="28"/>
          <w:lang w:val="en-US"/>
        </w:rPr>
        <w:t>(14-1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rsIAW GVvwe mul krweAw] </w:t>
      </w:r>
      <w:r>
        <w:rPr>
          <w:rFonts w:cs="GuruDevan" w:ascii="GuruDevan" w:hAnsi="GuruDevan"/>
          <w:color w:val="00FF00"/>
          <w:sz w:val="28"/>
          <w:lang w:val="en-US"/>
        </w:rPr>
        <w:t>(14-1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hurI swx drwe Azg hCweAw] </w:t>
      </w:r>
      <w:r>
        <w:rPr>
          <w:rFonts w:cs="GuruDevan" w:ascii="GuruDevan" w:hAnsi="GuruDevan"/>
          <w:color w:val="00FF00"/>
          <w:sz w:val="28"/>
          <w:lang w:val="en-US"/>
        </w:rPr>
        <w:t>(14-1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rW hyT rKwe iskl krweAw] </w:t>
      </w:r>
      <w:r>
        <w:rPr>
          <w:rFonts w:cs="GuruDevan" w:ascii="GuruDevan" w:hAnsi="GuruDevan"/>
          <w:color w:val="00FF00"/>
          <w:sz w:val="28"/>
          <w:lang w:val="en-US"/>
        </w:rPr>
        <w:t>(14-1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Awip gvwe Awp idKweAw]14] </w:t>
      </w:r>
      <w:r>
        <w:rPr>
          <w:rFonts w:cs="GuruDevan" w:ascii="GuruDevan" w:hAnsi="GuruDevan"/>
          <w:color w:val="00FF00"/>
          <w:sz w:val="28"/>
          <w:lang w:val="en-US"/>
        </w:rPr>
        <w:t>(14-1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gw {k vFwe rbwb GVweAw] </w:t>
      </w:r>
      <w:r>
        <w:rPr>
          <w:rFonts w:cs="GuruDevan" w:ascii="GuruDevan" w:hAnsi="GuruDevan"/>
          <w:color w:val="00FF00"/>
          <w:sz w:val="28"/>
          <w:lang w:val="en-US"/>
        </w:rPr>
        <w:t>(14-1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ylI hoe kêhwe mws vzfweAw] </w:t>
      </w:r>
      <w:r>
        <w:rPr>
          <w:rFonts w:cs="GuruDevan" w:ascii="GuruDevan" w:hAnsi="GuruDevan"/>
          <w:color w:val="00FF00"/>
          <w:sz w:val="28"/>
          <w:lang w:val="en-US"/>
        </w:rPr>
        <w:t>(14-1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dàhu qwr bxwe cMm mVweAw] </w:t>
      </w:r>
      <w:r>
        <w:rPr>
          <w:rFonts w:cs="GuruDevan" w:ascii="GuruDevan" w:hAnsi="GuruDevan"/>
          <w:color w:val="00FF00"/>
          <w:sz w:val="28"/>
          <w:lang w:val="en-US"/>
        </w:rPr>
        <w:t>(14-1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iq ivc Awe nwd vjweAw] </w:t>
      </w:r>
      <w:r>
        <w:rPr>
          <w:rFonts w:cs="GuruDevan" w:ascii="GuruDevan" w:hAnsi="GuruDevan"/>
          <w:color w:val="00FF00"/>
          <w:sz w:val="28"/>
          <w:lang w:val="en-US"/>
        </w:rPr>
        <w:t>(14-1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g rzg apjwe _bd suxweAw] </w:t>
      </w:r>
      <w:r>
        <w:rPr>
          <w:rFonts w:cs="GuruDevan" w:ascii="GuruDevan" w:hAnsi="GuruDevan"/>
          <w:color w:val="00FF00"/>
          <w:sz w:val="28"/>
          <w:lang w:val="en-US"/>
        </w:rPr>
        <w:t>(14-1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purK iDAwe shj smweAw ]15] </w:t>
      </w:r>
      <w:r>
        <w:rPr>
          <w:rFonts w:cs="GuruDevan" w:ascii="GuruDevan" w:hAnsi="GuruDevan"/>
          <w:color w:val="00FF00"/>
          <w:sz w:val="28"/>
          <w:lang w:val="en-US"/>
        </w:rPr>
        <w:t>(14-1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Nnx {K apwe vx Kzf ciKAw] </w:t>
      </w:r>
      <w:r>
        <w:rPr>
          <w:rFonts w:cs="GuruDevan" w:ascii="GuruDevan" w:hAnsi="GuruDevan"/>
          <w:color w:val="00FF00"/>
          <w:sz w:val="28"/>
          <w:lang w:val="en-US"/>
        </w:rPr>
        <w:t>(14-1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vx gvx krjwe AlK n liKAw] </w:t>
      </w:r>
      <w:r>
        <w:rPr>
          <w:rFonts w:cs="GuruDevan" w:ascii="GuruDevan" w:hAnsi="GuruDevan"/>
          <w:color w:val="00FF00"/>
          <w:sz w:val="28"/>
          <w:lang w:val="en-US"/>
        </w:rPr>
        <w:t>(14-1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sU ibrK buhwe sc priKAw] </w:t>
      </w:r>
      <w:r>
        <w:rPr>
          <w:rFonts w:cs="GuruDevan" w:ascii="GuruDevan" w:hAnsi="GuruDevan"/>
          <w:color w:val="00FF00"/>
          <w:sz w:val="28"/>
          <w:lang w:val="en-US"/>
        </w:rPr>
        <w:t>(14-1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y vrn gvwe BK ABiKAw] </w:t>
      </w:r>
      <w:r>
        <w:rPr>
          <w:rFonts w:cs="GuruDevan" w:ascii="GuruDevan" w:hAnsi="GuruDevan"/>
          <w:color w:val="00FF00"/>
          <w:sz w:val="28"/>
          <w:lang w:val="en-US"/>
        </w:rPr>
        <w:t>(14-1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iq BY Bwe AimAo pI ciKAw] </w:t>
      </w:r>
      <w:r>
        <w:rPr>
          <w:rFonts w:cs="GuruDevan" w:ascii="GuruDevan" w:hAnsi="GuruDevan"/>
          <w:color w:val="00FF00"/>
          <w:sz w:val="28"/>
          <w:lang w:val="en-US"/>
        </w:rPr>
        <w:t>(14-1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hij suBwe pRym pRqiKAw ]16] </w:t>
      </w:r>
      <w:r>
        <w:rPr>
          <w:rFonts w:cs="GuruDevan" w:ascii="GuruDevan" w:hAnsi="GuruDevan"/>
          <w:color w:val="00FF00"/>
          <w:sz w:val="28"/>
          <w:lang w:val="en-US"/>
        </w:rPr>
        <w:t>(14-1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W gur isK syv kmwvxI] </w:t>
      </w:r>
      <w:r>
        <w:rPr>
          <w:rFonts w:cs="GuruDevan" w:ascii="GuruDevan" w:hAnsi="GuruDevan"/>
          <w:color w:val="00FF00"/>
          <w:sz w:val="28"/>
          <w:lang w:val="en-US"/>
        </w:rPr>
        <w:t>(14-1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r pdwQL iBK PkIrW pwvxI] </w:t>
      </w:r>
      <w:r>
        <w:rPr>
          <w:rFonts w:cs="GuruDevan" w:ascii="GuruDevan" w:hAnsi="GuruDevan"/>
          <w:color w:val="00FF00"/>
          <w:sz w:val="28"/>
          <w:lang w:val="en-US"/>
        </w:rPr>
        <w:t>(14-1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yK AlyK AlK bwxI gwvxI] </w:t>
      </w:r>
      <w:r>
        <w:rPr>
          <w:rFonts w:cs="GuruDevan" w:ascii="GuruDevan" w:hAnsi="GuruDevan"/>
          <w:color w:val="00FF00"/>
          <w:sz w:val="28"/>
          <w:lang w:val="en-US"/>
        </w:rPr>
        <w:t>(14-1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e Bgq rs ibK Aima cuAwvxI] </w:t>
      </w:r>
      <w:r>
        <w:rPr>
          <w:rFonts w:cs="GuruDevan" w:ascii="GuruDevan" w:hAnsi="GuruDevan"/>
          <w:color w:val="00FF00"/>
          <w:sz w:val="28"/>
          <w:lang w:val="en-US"/>
        </w:rPr>
        <w:t>(14-1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ul n BUqBivK n kImq pwvxI] </w:t>
      </w:r>
      <w:r>
        <w:rPr>
          <w:rFonts w:cs="GuruDevan" w:ascii="GuruDevan" w:hAnsi="GuruDevan"/>
          <w:color w:val="00FF00"/>
          <w:sz w:val="28"/>
          <w:lang w:val="en-US"/>
        </w:rPr>
        <w:t>(14-1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mwrg ivK lvY n lwvxI]17] </w:t>
      </w:r>
      <w:r>
        <w:rPr>
          <w:rFonts w:cs="GuruDevan" w:ascii="GuruDevan" w:hAnsi="GuruDevan"/>
          <w:color w:val="00FF00"/>
          <w:sz w:val="28"/>
          <w:lang w:val="en-US"/>
        </w:rPr>
        <w:t>(14-1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zdà purI lK rwj nIr BrwvxI] </w:t>
      </w:r>
      <w:r>
        <w:rPr>
          <w:rFonts w:cs="GuruDevan" w:ascii="GuruDevan" w:hAnsi="GuruDevan"/>
          <w:color w:val="00FF00"/>
          <w:sz w:val="28"/>
          <w:lang w:val="en-US"/>
        </w:rPr>
        <w:t>(14-1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surg isrqwj glw pIhwvxI] </w:t>
      </w:r>
      <w:r>
        <w:rPr>
          <w:rFonts w:cs="GuruDevan" w:ascii="GuruDevan" w:hAnsi="GuruDevan"/>
          <w:color w:val="00FF00"/>
          <w:sz w:val="28"/>
          <w:lang w:val="en-US"/>
        </w:rPr>
        <w:t>(14-1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rD isD inD lK swj cul JkwvxI] </w:t>
      </w:r>
      <w:r>
        <w:rPr>
          <w:rFonts w:cs="GuruDevan" w:ascii="GuruDevan" w:hAnsi="GuruDevan"/>
          <w:color w:val="00FF00"/>
          <w:sz w:val="28"/>
          <w:lang w:val="en-US"/>
        </w:rPr>
        <w:t>(14-1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grIb invwj grIbI AwvxI] </w:t>
      </w:r>
      <w:r>
        <w:rPr>
          <w:rFonts w:cs="GuruDevan" w:ascii="GuruDevan" w:hAnsi="GuruDevan"/>
          <w:color w:val="00FF00"/>
          <w:sz w:val="28"/>
          <w:lang w:val="en-US"/>
        </w:rPr>
        <w:t>(14-1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hd _bd AgwjbwxI gwvxI ]18] </w:t>
      </w:r>
      <w:r>
        <w:rPr>
          <w:rFonts w:cs="GuruDevan" w:ascii="GuruDevan" w:hAnsi="GuruDevan"/>
          <w:color w:val="00FF00"/>
          <w:sz w:val="28"/>
          <w:lang w:val="en-US"/>
        </w:rPr>
        <w:t>(14-1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m jg lK Bog cxy cbwvxI] </w:t>
      </w:r>
      <w:r>
        <w:rPr>
          <w:rFonts w:cs="GuruDevan" w:ascii="GuruDevan" w:hAnsi="GuruDevan"/>
          <w:color w:val="00FF00"/>
          <w:sz w:val="28"/>
          <w:lang w:val="en-US"/>
        </w:rPr>
        <w:t>(14-1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IQL purb szjog pUr DuhwvxI] </w:t>
      </w:r>
      <w:r>
        <w:rPr>
          <w:rFonts w:cs="GuruDevan" w:ascii="GuruDevan" w:hAnsi="GuruDevan"/>
          <w:color w:val="00FF00"/>
          <w:sz w:val="28"/>
          <w:lang w:val="en-US"/>
        </w:rPr>
        <w:t>(14-1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&lt;wn ÆXwn lK jog _bd suhwvxI] </w:t>
      </w:r>
      <w:r>
        <w:rPr>
          <w:rFonts w:cs="GuruDevan" w:ascii="GuruDevan" w:hAnsi="GuruDevan"/>
          <w:color w:val="00FF00"/>
          <w:sz w:val="28"/>
          <w:lang w:val="en-US"/>
        </w:rPr>
        <w:t>(14-1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hY n shsw sog JwqI pwvxI] </w:t>
      </w:r>
      <w:r>
        <w:rPr>
          <w:rFonts w:cs="GuruDevan" w:ascii="GuruDevan" w:hAnsi="GuruDevan"/>
          <w:color w:val="00FF00"/>
          <w:sz w:val="28"/>
          <w:lang w:val="en-US"/>
        </w:rPr>
        <w:t>(14-1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ajl ivc Arog n lihr frwvxI] </w:t>
      </w:r>
      <w:r>
        <w:rPr>
          <w:rFonts w:cs="GuruDevan" w:ascii="GuruDevan" w:hAnsi="GuruDevan"/>
          <w:color w:val="00FF00"/>
          <w:sz w:val="28"/>
          <w:lang w:val="en-US"/>
        </w:rPr>
        <w:t>(14-1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zG szjog ivjog gurmiq AwvxI ]19] </w:t>
      </w:r>
      <w:r>
        <w:rPr>
          <w:rFonts w:cs="GuruDevan" w:ascii="GuruDevan" w:hAnsi="GuruDevan"/>
          <w:color w:val="00FF00"/>
          <w:sz w:val="28"/>
          <w:lang w:val="en-US"/>
        </w:rPr>
        <w:t>(14-1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qI bIa bIjwe shs PlweAw] </w:t>
      </w:r>
      <w:r>
        <w:rPr>
          <w:rFonts w:cs="GuruDevan" w:ascii="GuruDevan" w:hAnsi="GuruDevan"/>
          <w:color w:val="00FF00"/>
          <w:sz w:val="28"/>
          <w:lang w:val="en-US"/>
        </w:rPr>
        <w:t>(14-2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muK pvwe n lyK ilKweAw] </w:t>
      </w:r>
      <w:r>
        <w:rPr>
          <w:rFonts w:cs="GuruDevan" w:ascii="GuruDevan" w:hAnsi="GuruDevan"/>
          <w:color w:val="00FF00"/>
          <w:sz w:val="28"/>
          <w:lang w:val="en-US"/>
        </w:rPr>
        <w:t>(14-2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qI dye Plwe joeL Pl pweAw] </w:t>
      </w:r>
      <w:r>
        <w:rPr>
          <w:rFonts w:cs="GuruDevan" w:ascii="GuruDevan" w:hAnsi="GuruDevan"/>
          <w:color w:val="00FF00"/>
          <w:sz w:val="28"/>
          <w:lang w:val="en-US"/>
        </w:rPr>
        <w:t>(14-2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muK smwe sB Pl lweAw] </w:t>
      </w:r>
      <w:r>
        <w:rPr>
          <w:rFonts w:cs="GuruDevan" w:ascii="GuruDevan" w:hAnsi="GuruDevan"/>
          <w:color w:val="00FF00"/>
          <w:sz w:val="28"/>
          <w:lang w:val="en-US"/>
        </w:rPr>
        <w:t>(14-2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Ijy bwJ n Kwe n Driq jmweAw] </w:t>
      </w:r>
      <w:r>
        <w:rPr>
          <w:rFonts w:cs="GuruDevan" w:ascii="GuruDevan" w:hAnsi="GuruDevan"/>
          <w:color w:val="00FF00"/>
          <w:sz w:val="28"/>
          <w:lang w:val="en-US"/>
        </w:rPr>
        <w:t>(14-2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icq vswe eC pujweAw ]20]14] </w:t>
      </w:r>
      <w:r>
        <w:rPr>
          <w:rFonts w:cs="GuruDevan" w:ascii="GuruDevan" w:hAnsi="GuruDevan"/>
          <w:color w:val="00FF00"/>
          <w:sz w:val="28"/>
          <w:lang w:val="en-US"/>
        </w:rPr>
        <w:t>(14-20-6)</w:t>
      </w:r>
      <w:r>
        <w:br w:type="page"/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Vaar 15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û siqgurpRswid] </w:t>
      </w:r>
      <w:r>
        <w:rPr>
          <w:rFonts w:cs="GuruDevan" w:ascii="GuruDevan" w:hAnsi="GuruDevan"/>
          <w:color w:val="00FF00"/>
          <w:sz w:val="28"/>
          <w:lang w:val="en-US"/>
        </w:rPr>
        <w:t>(15-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scw pwq_wh këVy bwd_wh dunIAwvy] </w:t>
      </w:r>
      <w:r>
        <w:rPr>
          <w:rFonts w:cs="GuruDevan" w:ascii="GuruDevan" w:hAnsi="GuruDevan"/>
          <w:color w:val="00FF00"/>
          <w:sz w:val="28"/>
          <w:lang w:val="en-US"/>
        </w:rPr>
        <w:t>(15-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nwQW nwQ hY hoe naz nwQ AnwQ inQwvy] </w:t>
      </w:r>
      <w:r>
        <w:rPr>
          <w:rFonts w:cs="GuruDevan" w:ascii="GuruDevan" w:hAnsi="GuruDevan"/>
          <w:color w:val="00FF00"/>
          <w:sz w:val="28"/>
          <w:lang w:val="en-US"/>
        </w:rPr>
        <w:t>(15-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sc dwqwr hY hor dwqy iPrdy pwCwvy] </w:t>
      </w:r>
      <w:r>
        <w:rPr>
          <w:rFonts w:cs="GuruDevan" w:ascii="GuruDevan" w:hAnsi="GuruDevan"/>
          <w:color w:val="00FF00"/>
          <w:sz w:val="28"/>
          <w:lang w:val="en-US"/>
        </w:rPr>
        <w:t>(15-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krqw purK hY kr krqUq n nwvœn nwvy] </w:t>
      </w:r>
      <w:r>
        <w:rPr>
          <w:rFonts w:cs="GuruDevan" w:ascii="GuruDevan" w:hAnsi="GuruDevan"/>
          <w:color w:val="00FF00"/>
          <w:sz w:val="28"/>
          <w:lang w:val="en-US"/>
        </w:rPr>
        <w:t>(15-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scw _wh hY hor _wh vyswh acwvy] </w:t>
      </w:r>
      <w:r>
        <w:rPr>
          <w:rFonts w:cs="GuruDevan" w:ascii="GuruDevan" w:hAnsi="GuruDevan"/>
          <w:color w:val="00FF00"/>
          <w:sz w:val="28"/>
          <w:lang w:val="en-US"/>
        </w:rPr>
        <w:t>(15-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scw vYd hY hor vYd sB kYd kêVwvy] </w:t>
      </w:r>
      <w:r>
        <w:rPr>
          <w:rFonts w:cs="GuruDevan" w:ascii="GuruDevan" w:hAnsi="GuruDevan"/>
          <w:color w:val="00FF00"/>
          <w:sz w:val="28"/>
          <w:lang w:val="en-US"/>
        </w:rPr>
        <w:t>(15-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x siqgur sB ingoswvy ]1] </w:t>
      </w:r>
      <w:r>
        <w:rPr>
          <w:rFonts w:cs="GuruDevan" w:ascii="GuruDevan" w:hAnsi="GuruDevan"/>
          <w:color w:val="00FF00"/>
          <w:sz w:val="28"/>
          <w:lang w:val="en-US"/>
        </w:rPr>
        <w:t>(15-1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qIQL jwxIEy AiTsiT qIQL srxI AwE] </w:t>
      </w:r>
      <w:r>
        <w:rPr>
          <w:rFonts w:cs="GuruDevan" w:ascii="GuruDevan" w:hAnsi="GuruDevan"/>
          <w:color w:val="00FF00"/>
          <w:sz w:val="28"/>
          <w:lang w:val="en-US"/>
        </w:rPr>
        <w:t>(15-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dya ABya hY hor dyv gur syv qrwE] </w:t>
      </w:r>
      <w:r>
        <w:rPr>
          <w:rFonts w:cs="GuruDevan" w:ascii="GuruDevan" w:hAnsi="GuruDevan"/>
          <w:color w:val="00FF00"/>
          <w:sz w:val="28"/>
          <w:lang w:val="en-US"/>
        </w:rPr>
        <w:t>(15-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pwrs prisEy lK pwrs pwKwk suhwE] </w:t>
      </w:r>
      <w:r>
        <w:rPr>
          <w:rFonts w:cs="GuruDevan" w:ascii="GuruDevan" w:hAnsi="GuruDevan"/>
          <w:color w:val="00FF00"/>
          <w:sz w:val="28"/>
          <w:lang w:val="en-US"/>
        </w:rPr>
        <w:t>(15-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pUrw pwrjwq pwrjwq lK sPl iDAwE] </w:t>
      </w:r>
      <w:r>
        <w:rPr>
          <w:rFonts w:cs="GuruDevan" w:ascii="GuruDevan" w:hAnsi="GuruDevan"/>
          <w:color w:val="00FF00"/>
          <w:sz w:val="28"/>
          <w:lang w:val="en-US"/>
        </w:rPr>
        <w:t>(15-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Kswgr siqgur purK hY rqn pdwQL isK suxwE] </w:t>
      </w:r>
      <w:r>
        <w:rPr>
          <w:rFonts w:cs="GuruDevan" w:ascii="GuruDevan" w:hAnsi="GuruDevan"/>
          <w:color w:val="00FF00"/>
          <w:sz w:val="28"/>
          <w:lang w:val="en-US"/>
        </w:rPr>
        <w:t>(15-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zqwmix siqgur crx iczqwmxI Aiczq krwE] </w:t>
      </w:r>
      <w:r>
        <w:rPr>
          <w:rFonts w:cs="GuruDevan" w:ascii="GuruDevan" w:hAnsi="GuruDevan"/>
          <w:color w:val="00FF00"/>
          <w:sz w:val="28"/>
          <w:lang w:val="en-US"/>
        </w:rPr>
        <w:t>(15-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x siqgur sB dUjY BwE ]2] </w:t>
      </w:r>
      <w:r>
        <w:rPr>
          <w:rFonts w:cs="GuruDevan" w:ascii="GuruDevan" w:hAnsi="GuruDevan"/>
          <w:color w:val="00FF00"/>
          <w:sz w:val="28"/>
          <w:lang w:val="en-US"/>
        </w:rPr>
        <w:t>(15-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carwsIh jUin ivc aqm jUin su mwxs dyhI] </w:t>
      </w:r>
      <w:r>
        <w:rPr>
          <w:rFonts w:cs="GuruDevan" w:ascii="GuruDevan" w:hAnsi="GuruDevan"/>
          <w:color w:val="00FF00"/>
          <w:sz w:val="28"/>
          <w:lang w:val="en-US"/>
        </w:rPr>
        <w:t>(15-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Iz dyKY ndr kr ijhbw bolY bcn ibdyhI] </w:t>
      </w:r>
      <w:r>
        <w:rPr>
          <w:rFonts w:cs="GuruDevan" w:ascii="GuruDevan" w:hAnsi="GuruDevan"/>
          <w:color w:val="00FF00"/>
          <w:sz w:val="28"/>
          <w:lang w:val="en-US"/>
        </w:rPr>
        <w:t>(15-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NnI suxdw suriq kr vws lE kr nk snyhI] </w:t>
      </w:r>
      <w:r>
        <w:rPr>
          <w:rFonts w:cs="GuruDevan" w:ascii="GuruDevan" w:hAnsi="GuruDevan"/>
          <w:color w:val="00FF00"/>
          <w:sz w:val="28"/>
          <w:lang w:val="en-US"/>
        </w:rPr>
        <w:t>(15-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QIz ikrq kmwvxI pYrIz cln joiq evyhI] </w:t>
      </w:r>
      <w:r>
        <w:rPr>
          <w:rFonts w:cs="GuruDevan" w:ascii="GuruDevan" w:hAnsi="GuruDevan"/>
          <w:color w:val="00FF00"/>
          <w:sz w:val="28"/>
          <w:lang w:val="en-US"/>
        </w:rPr>
        <w:t>(15-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jnm skwrQw mnmuK mUriq miq iknyhI] </w:t>
      </w:r>
      <w:r>
        <w:rPr>
          <w:rFonts w:cs="GuruDevan" w:ascii="GuruDevan" w:hAnsi="GuruDevan"/>
          <w:color w:val="00FF00"/>
          <w:sz w:val="28"/>
          <w:lang w:val="en-US"/>
        </w:rPr>
        <w:t>(15-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qw purK ivswrkY mwxs dI mn Aws DryhI] </w:t>
      </w:r>
      <w:r>
        <w:rPr>
          <w:rFonts w:cs="GuruDevan" w:ascii="GuruDevan" w:hAnsi="GuruDevan"/>
          <w:color w:val="00FF00"/>
          <w:sz w:val="28"/>
          <w:lang w:val="en-US"/>
        </w:rPr>
        <w:t>(15-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sU pryqhuz burI buryhI ]3] </w:t>
      </w:r>
      <w:r>
        <w:rPr>
          <w:rFonts w:cs="GuruDevan" w:ascii="GuruDevan" w:hAnsi="GuruDevan"/>
          <w:color w:val="00FF00"/>
          <w:sz w:val="28"/>
          <w:lang w:val="en-US"/>
        </w:rPr>
        <w:t>(15-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swihb Cf kY mnmuK hoe bzdy dw bzdw] </w:t>
      </w:r>
      <w:r>
        <w:rPr>
          <w:rFonts w:cs="GuruDevan" w:ascii="GuruDevan" w:hAnsi="GuruDevan"/>
          <w:color w:val="00FF00"/>
          <w:sz w:val="28"/>
          <w:lang w:val="en-US"/>
        </w:rPr>
        <w:t>(15-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ukmI bzdw hoekY inq aT jwe slwm krzdw] </w:t>
      </w:r>
      <w:r>
        <w:rPr>
          <w:rFonts w:cs="GuruDevan" w:ascii="GuruDevan" w:hAnsi="GuruDevan"/>
          <w:color w:val="00FF00"/>
          <w:sz w:val="28"/>
          <w:lang w:val="en-US"/>
        </w:rPr>
        <w:t>(15-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~T pihr hQ joVkY hoe hjæUrI KVw rhzdw] </w:t>
      </w:r>
      <w:r>
        <w:rPr>
          <w:rFonts w:cs="GuruDevan" w:ascii="GuruDevan" w:hAnsi="GuruDevan"/>
          <w:color w:val="00FF00"/>
          <w:sz w:val="28"/>
          <w:lang w:val="en-US"/>
        </w:rPr>
        <w:t>(15-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Izd n BuK n suK iqs sUlI ciVhAw rhY frzdw] </w:t>
      </w:r>
      <w:r>
        <w:rPr>
          <w:rFonts w:cs="GuruDevan" w:ascii="GuruDevan" w:hAnsi="GuruDevan"/>
          <w:color w:val="00FF00"/>
          <w:sz w:val="28"/>
          <w:lang w:val="en-US"/>
        </w:rPr>
        <w:t>(15-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xI pwlw Dup Cwaz isr aqy Jl duK shzdw] </w:t>
      </w:r>
      <w:r>
        <w:rPr>
          <w:rFonts w:cs="GuruDevan" w:ascii="GuruDevan" w:hAnsi="GuruDevan"/>
          <w:color w:val="00FF00"/>
          <w:sz w:val="28"/>
          <w:lang w:val="en-US"/>
        </w:rPr>
        <w:t>(15-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q_bwjæI swr vyK rx ivc Gwel hoe mrzdw] </w:t>
      </w:r>
      <w:r>
        <w:rPr>
          <w:rFonts w:cs="GuruDevan" w:ascii="GuruDevan" w:hAnsi="GuruDevan"/>
          <w:color w:val="00FF00"/>
          <w:sz w:val="28"/>
          <w:lang w:val="en-US"/>
        </w:rPr>
        <w:t>(15-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{ pUry ivx jUin Bvzdw ]4] </w:t>
      </w:r>
      <w:r>
        <w:rPr>
          <w:rFonts w:cs="GuruDevan" w:ascii="GuruDevan" w:hAnsi="GuruDevan"/>
          <w:color w:val="00FF00"/>
          <w:sz w:val="28"/>
          <w:lang w:val="en-US"/>
        </w:rPr>
        <w:t>(15-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QW nwQ n syveL hoe AnwQ gu} bhu cyly] </w:t>
      </w:r>
      <w:r>
        <w:rPr>
          <w:rFonts w:cs="GuruDevan" w:ascii="GuruDevan" w:hAnsi="GuruDevan"/>
          <w:color w:val="00FF00"/>
          <w:sz w:val="28"/>
          <w:lang w:val="en-US"/>
        </w:rPr>
        <w:t>(15-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Nn pVwe ibBUiq lwe iKzQw K~pr fzfw hyly] </w:t>
      </w:r>
      <w:r>
        <w:rPr>
          <w:rFonts w:cs="GuruDevan" w:ascii="GuruDevan" w:hAnsi="GuruDevan"/>
          <w:color w:val="00FF00"/>
          <w:sz w:val="28"/>
          <w:lang w:val="en-US"/>
        </w:rPr>
        <w:t>(15-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r Gr tukr mzgdy isz|I nwd vjwein Byly] </w:t>
      </w:r>
      <w:r>
        <w:rPr>
          <w:rFonts w:cs="GuruDevan" w:ascii="GuruDevan" w:hAnsi="GuruDevan"/>
          <w:color w:val="00FF00"/>
          <w:sz w:val="28"/>
          <w:lang w:val="en-US"/>
        </w:rPr>
        <w:t>(15-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ugiq ipAwlw vzfIEy isD swiDk i_vrwqI myly] </w:t>
      </w:r>
      <w:r>
        <w:rPr>
          <w:rFonts w:cs="GuruDevan" w:ascii="GuruDevan" w:hAnsi="GuruDevan"/>
          <w:color w:val="00FF00"/>
          <w:sz w:val="28"/>
          <w:lang w:val="en-US"/>
        </w:rPr>
        <w:t>(15-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rh pzQ clwezdy bwhr vwtI Kry duhyly] </w:t>
      </w:r>
      <w:r>
        <w:rPr>
          <w:rFonts w:cs="GuruDevan" w:ascii="GuruDevan" w:hAnsi="GuruDevan"/>
          <w:color w:val="00FF00"/>
          <w:sz w:val="28"/>
          <w:lang w:val="en-US"/>
        </w:rPr>
        <w:t>(15-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x gur _bd n isJnI bwjIgr kr bwjI Kyly] </w:t>
      </w:r>
      <w:r>
        <w:rPr>
          <w:rFonts w:cs="GuruDevan" w:ascii="GuruDevan" w:hAnsi="GuruDevan"/>
          <w:color w:val="00FF00"/>
          <w:sz w:val="28"/>
          <w:lang w:val="en-US"/>
        </w:rPr>
        <w:t>(15-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nœY ANnœw KUhy Tyly ]5] </w:t>
      </w:r>
      <w:r>
        <w:rPr>
          <w:rFonts w:cs="GuruDevan" w:ascii="GuruDevan" w:hAnsi="GuruDevan"/>
          <w:color w:val="00FF00"/>
          <w:sz w:val="28"/>
          <w:lang w:val="en-US"/>
        </w:rPr>
        <w:t>(15-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 dwqwr ivswr kY mzgiqAW noù mzgx jwhIz] </w:t>
      </w:r>
      <w:r>
        <w:rPr>
          <w:rFonts w:cs="GuruDevan" w:ascii="GuruDevan" w:hAnsi="GuruDevan"/>
          <w:color w:val="00FF00"/>
          <w:sz w:val="28"/>
          <w:lang w:val="en-US"/>
        </w:rPr>
        <w:t>(15-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FwFI vwrW gWvdy vYr ivroD joD swlwhIz] </w:t>
      </w:r>
      <w:r>
        <w:rPr>
          <w:rFonts w:cs="GuruDevan" w:ascii="GuruDevan" w:hAnsi="GuruDevan"/>
          <w:color w:val="00FF00"/>
          <w:sz w:val="28"/>
          <w:lang w:val="en-US"/>
        </w:rPr>
        <w:t>(15-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eL gwvn sdVy kr krqUq muE bdrwhIz] </w:t>
      </w:r>
      <w:r>
        <w:rPr>
          <w:rFonts w:cs="GuruDevan" w:ascii="GuruDevan" w:hAnsi="GuruDevan"/>
          <w:color w:val="00FF00"/>
          <w:sz w:val="28"/>
          <w:lang w:val="en-US"/>
        </w:rPr>
        <w:t>(15-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Vdy Bt kibq kr këV kêsq muKhuz AwlwhIz] </w:t>
      </w:r>
      <w:r>
        <w:rPr>
          <w:rFonts w:cs="GuruDevan" w:ascii="GuruDevan" w:hAnsi="GuruDevan"/>
          <w:color w:val="00FF00"/>
          <w:sz w:val="28"/>
          <w:lang w:val="en-US"/>
        </w:rPr>
        <w:t>(15-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e AsrIq prohqW pRIq pRIqY ivriq mzgwhIz] </w:t>
      </w:r>
      <w:r>
        <w:rPr>
          <w:rFonts w:cs="GuruDevan" w:ascii="GuruDevan" w:hAnsi="GuruDevan"/>
          <w:color w:val="00FF00"/>
          <w:sz w:val="28"/>
          <w:lang w:val="en-US"/>
        </w:rPr>
        <w:t>(15-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urIAW mwrn pzKIE ht ht mzgdy iBK BvwhIz] </w:t>
      </w:r>
      <w:r>
        <w:rPr>
          <w:rFonts w:cs="GuruDevan" w:ascii="GuruDevan" w:hAnsi="GuruDevan"/>
          <w:color w:val="00FF00"/>
          <w:sz w:val="28"/>
          <w:lang w:val="en-US"/>
        </w:rPr>
        <w:t>(15-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pUry ivx rovx DwhIz ]6] </w:t>
      </w:r>
      <w:r>
        <w:rPr>
          <w:rFonts w:cs="GuruDevan" w:ascii="GuruDevan" w:hAnsi="GuruDevan"/>
          <w:color w:val="00FF00"/>
          <w:sz w:val="28"/>
          <w:lang w:val="en-US"/>
        </w:rPr>
        <w:t>(15-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qw purK n cyiqAo kIqy noùkrqw kr jwxY] </w:t>
      </w:r>
      <w:r>
        <w:rPr>
          <w:rFonts w:cs="GuruDevan" w:ascii="GuruDevan" w:hAnsi="GuruDevan"/>
          <w:color w:val="00FF00"/>
          <w:sz w:val="28"/>
          <w:lang w:val="en-US"/>
        </w:rPr>
        <w:t>(15-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ir Bqwr ipAwr kr puq poqy ipa dwd vKwxY] </w:t>
      </w:r>
      <w:r>
        <w:rPr>
          <w:rFonts w:cs="GuruDevan" w:ascii="GuruDevan" w:hAnsi="GuruDevan"/>
          <w:color w:val="00FF00"/>
          <w:sz w:val="28"/>
          <w:lang w:val="en-US"/>
        </w:rPr>
        <w:t>(15-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AW BYxW mwx kr qusin {sin swk bbwxY] </w:t>
      </w:r>
      <w:r>
        <w:rPr>
          <w:rFonts w:cs="GuruDevan" w:ascii="GuruDevan" w:hAnsi="GuruDevan"/>
          <w:color w:val="00FF00"/>
          <w:sz w:val="28"/>
          <w:lang w:val="en-US"/>
        </w:rPr>
        <w:t>(15-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h{ pIh{ nwnky prvwrY swDwr iD|wxY] </w:t>
      </w:r>
      <w:r>
        <w:rPr>
          <w:rFonts w:cs="GuruDevan" w:ascii="GuruDevan" w:hAnsi="GuruDevan"/>
          <w:color w:val="00FF00"/>
          <w:sz w:val="28"/>
          <w:lang w:val="en-US"/>
        </w:rPr>
        <w:t>(15-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j Acwr vIcwr ivc pzcw Azdr piq prvwxY] </w:t>
      </w:r>
      <w:r>
        <w:rPr>
          <w:rFonts w:cs="GuruDevan" w:ascii="GuruDevan" w:hAnsi="GuruDevan"/>
          <w:color w:val="00FF00"/>
          <w:sz w:val="28"/>
          <w:lang w:val="en-US"/>
        </w:rPr>
        <w:t>(15-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q kwl jm jwl ivc swQI koe n hoe isöwxY] </w:t>
      </w:r>
      <w:r>
        <w:rPr>
          <w:rFonts w:cs="GuruDevan" w:ascii="GuruDevan" w:hAnsi="GuruDevan"/>
          <w:color w:val="00FF00"/>
          <w:sz w:val="28"/>
          <w:lang w:val="en-US"/>
        </w:rPr>
        <w:t>(15-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pUry ivx jwe smwxy ]7] </w:t>
      </w:r>
      <w:r>
        <w:rPr>
          <w:rFonts w:cs="GuruDevan" w:ascii="GuruDevan" w:hAnsi="GuruDevan"/>
          <w:color w:val="00FF00"/>
          <w:sz w:val="28"/>
          <w:lang w:val="en-US"/>
        </w:rPr>
        <w:t>(15-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_wh AQwh Cf këVy _wh këVy vxjwry] </w:t>
      </w:r>
      <w:r>
        <w:rPr>
          <w:rFonts w:cs="GuruDevan" w:ascii="GuruDevan" w:hAnsi="GuruDevan"/>
          <w:color w:val="00FF00"/>
          <w:sz w:val="28"/>
          <w:lang w:val="en-US"/>
        </w:rPr>
        <w:t>(15-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adwgr sadwgrI GoVy vxj krn Aiq Bwry] </w:t>
      </w:r>
      <w:r>
        <w:rPr>
          <w:rFonts w:cs="GuruDevan" w:ascii="GuruDevan" w:hAnsi="GuruDevan"/>
          <w:color w:val="00FF00"/>
          <w:sz w:val="28"/>
          <w:lang w:val="en-US"/>
        </w:rPr>
        <w:t>(15-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qnW prK jvwhrI hIry mwnk vxj pswry] </w:t>
      </w:r>
      <w:r>
        <w:rPr>
          <w:rFonts w:cs="GuruDevan" w:ascii="GuruDevan" w:hAnsi="GuruDevan"/>
          <w:color w:val="00FF00"/>
          <w:sz w:val="28"/>
          <w:lang w:val="en-US"/>
        </w:rPr>
        <w:t>(15-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e srwP bjwjæ bhu suenwz {pw kpV Bwry] </w:t>
      </w:r>
      <w:r>
        <w:rPr>
          <w:rFonts w:cs="GuruDevan" w:ascii="GuruDevan" w:hAnsi="GuruDevan"/>
          <w:color w:val="00FF00"/>
          <w:sz w:val="28"/>
          <w:lang w:val="en-US"/>
        </w:rPr>
        <w:t>(15-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rswxI ikrswx kr bIj luxn bohl ivsQwry] </w:t>
      </w:r>
      <w:r>
        <w:rPr>
          <w:rFonts w:cs="GuruDevan" w:ascii="GuruDevan" w:hAnsi="GuruDevan"/>
          <w:color w:val="00FF00"/>
          <w:sz w:val="28"/>
          <w:lang w:val="en-US"/>
        </w:rPr>
        <w:t>(15-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whw qotw vr srwp kr szjog ivjog ivcwry] </w:t>
      </w:r>
      <w:r>
        <w:rPr>
          <w:rFonts w:cs="GuruDevan" w:ascii="GuruDevan" w:hAnsi="GuruDevan"/>
          <w:color w:val="00FF00"/>
          <w:sz w:val="28"/>
          <w:lang w:val="en-US"/>
        </w:rPr>
        <w:t>(15-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pUry ivx duk sYùswry ]8] </w:t>
      </w:r>
      <w:r>
        <w:rPr>
          <w:rFonts w:cs="GuruDevan" w:ascii="GuruDevan" w:hAnsi="GuruDevan"/>
          <w:color w:val="00FF00"/>
          <w:sz w:val="28"/>
          <w:lang w:val="en-US"/>
        </w:rPr>
        <w:t>(15-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vYd n syivAo rogI vYd n rog imtwvY] </w:t>
      </w:r>
      <w:r>
        <w:rPr>
          <w:rFonts w:cs="GuruDevan" w:ascii="GuruDevan" w:hAnsi="GuruDevan"/>
          <w:color w:val="00FF00"/>
          <w:sz w:val="28"/>
          <w:lang w:val="en-US"/>
        </w:rPr>
        <w:t>(15-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m kâoD ivc loB moh duibDw kr kr DRoh vDwvY] </w:t>
      </w:r>
      <w:r>
        <w:rPr>
          <w:rFonts w:cs="GuruDevan" w:ascii="GuruDevan" w:hAnsi="GuruDevan"/>
          <w:color w:val="00FF00"/>
          <w:sz w:val="28"/>
          <w:lang w:val="en-US"/>
        </w:rPr>
        <w:t>(15-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D ibAwiD apwiD ivc mr mr jMmY duK ivhwvY] </w:t>
      </w:r>
      <w:r>
        <w:rPr>
          <w:rFonts w:cs="GuruDevan" w:ascii="GuruDevan" w:hAnsi="GuruDevan"/>
          <w:color w:val="00FF00"/>
          <w:sz w:val="28"/>
          <w:lang w:val="en-US"/>
        </w:rPr>
        <w:t>(15-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vY jwe BvweLEy Bvjl Azdr pwr n pwvY] </w:t>
      </w:r>
      <w:r>
        <w:rPr>
          <w:rFonts w:cs="GuruDevan" w:ascii="GuruDevan" w:hAnsi="GuruDevan"/>
          <w:color w:val="00FF00"/>
          <w:sz w:val="28"/>
          <w:lang w:val="en-US"/>
        </w:rPr>
        <w:t>(15-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sw mnsw mohxI qwms qã_nwz _Wiq n AwvY] </w:t>
      </w:r>
      <w:r>
        <w:rPr>
          <w:rFonts w:cs="GuruDevan" w:ascii="GuruDevan" w:hAnsi="GuruDevan"/>
          <w:color w:val="00FF00"/>
          <w:sz w:val="28"/>
          <w:lang w:val="en-US"/>
        </w:rPr>
        <w:t>(15-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ldI Azdr qyl pwe ikaz mn mUrK A`g buJwvY] </w:t>
      </w:r>
      <w:r>
        <w:rPr>
          <w:rFonts w:cs="GuruDevan" w:ascii="GuruDevan" w:hAnsi="GuruDevan"/>
          <w:color w:val="00FF00"/>
          <w:sz w:val="28"/>
          <w:lang w:val="en-US"/>
        </w:rPr>
        <w:t>(15-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pUry ivx kayux CfwvY]9] </w:t>
      </w:r>
      <w:r>
        <w:rPr>
          <w:rFonts w:cs="GuruDevan" w:ascii="GuruDevan" w:hAnsi="GuruDevan"/>
          <w:color w:val="00FF00"/>
          <w:sz w:val="28"/>
          <w:lang w:val="en-US"/>
        </w:rPr>
        <w:t>(15-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qIQL CfkY ATsiT qIQL nwvx jwhIz] </w:t>
      </w:r>
      <w:r>
        <w:rPr>
          <w:rFonts w:cs="GuruDevan" w:ascii="GuruDevan" w:hAnsi="GuruDevan"/>
          <w:color w:val="00FF00"/>
          <w:sz w:val="28"/>
          <w:lang w:val="en-US"/>
        </w:rPr>
        <w:t>(15-1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gl smwD lgweky ijaz jl jzqW Gut Gut KwhIz] </w:t>
      </w:r>
      <w:r>
        <w:rPr>
          <w:rFonts w:cs="GuruDevan" w:ascii="GuruDevan" w:hAnsi="GuruDevan"/>
          <w:color w:val="00FF00"/>
          <w:sz w:val="28"/>
          <w:lang w:val="en-US"/>
        </w:rPr>
        <w:t>(15-1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sqI nIr nvwlIAin bwhr inkl Kyh afwhIz] </w:t>
      </w:r>
      <w:r>
        <w:rPr>
          <w:rFonts w:cs="GuruDevan" w:ascii="GuruDevan" w:hAnsi="GuruDevan"/>
          <w:color w:val="00FF00"/>
          <w:sz w:val="28"/>
          <w:lang w:val="en-US"/>
        </w:rPr>
        <w:t>(15-1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dI n fubY qUMbVI qIQL ivs invwrY nwhIz] </w:t>
      </w:r>
      <w:r>
        <w:rPr>
          <w:rFonts w:cs="GuruDevan" w:ascii="GuruDevan" w:hAnsi="GuruDevan"/>
          <w:color w:val="00FF00"/>
          <w:sz w:val="28"/>
          <w:lang w:val="en-US"/>
        </w:rPr>
        <w:t>(15-1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~Qr nIr pKwlIEy ic~q kTor n iBjY kwhIz] </w:t>
      </w:r>
      <w:r>
        <w:rPr>
          <w:rFonts w:cs="GuruDevan" w:ascii="GuruDevan" w:hAnsi="GuruDevan"/>
          <w:color w:val="00FF00"/>
          <w:sz w:val="28"/>
          <w:lang w:val="en-US"/>
        </w:rPr>
        <w:t>(15-1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muK BmL n aqrY BMBl BUsy Kwe BvwhIz] </w:t>
      </w:r>
      <w:r>
        <w:rPr>
          <w:rFonts w:cs="GuruDevan" w:ascii="GuruDevan" w:hAnsi="GuruDevan"/>
          <w:color w:val="00FF00"/>
          <w:sz w:val="28"/>
          <w:lang w:val="en-US"/>
        </w:rPr>
        <w:t>(15-1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pUry ivx pwr n pwhIz ]10] </w:t>
      </w:r>
      <w:r>
        <w:rPr>
          <w:rFonts w:cs="GuruDevan" w:ascii="GuruDevan" w:hAnsi="GuruDevan"/>
          <w:color w:val="00FF00"/>
          <w:sz w:val="28"/>
          <w:lang w:val="en-US"/>
        </w:rPr>
        <w:t>(15-1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pwrs prhrY p~Qr pwrs FUzFx jwE] </w:t>
      </w:r>
      <w:r>
        <w:rPr>
          <w:rFonts w:cs="GuruDevan" w:ascii="GuruDevan" w:hAnsi="GuruDevan"/>
          <w:color w:val="00FF00"/>
          <w:sz w:val="28"/>
          <w:lang w:val="en-US"/>
        </w:rPr>
        <w:t>(15-1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_tDwq ek Dwq kr lukdw iPry n pRgtI AwE] </w:t>
      </w:r>
      <w:r>
        <w:rPr>
          <w:rFonts w:cs="GuruDevan" w:ascii="GuruDevan" w:hAnsi="GuruDevan"/>
          <w:color w:val="00FF00"/>
          <w:sz w:val="28"/>
          <w:lang w:val="en-US"/>
        </w:rPr>
        <w:t>(15-1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Y vxvws adws hoe mweAw DwrI BmL BulwE] </w:t>
      </w:r>
      <w:r>
        <w:rPr>
          <w:rFonts w:cs="GuruDevan" w:ascii="GuruDevan" w:hAnsi="GuruDevan"/>
          <w:color w:val="00FF00"/>
          <w:sz w:val="28"/>
          <w:lang w:val="en-US"/>
        </w:rPr>
        <w:t>(15-1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QIz kwlK CuiQAW Azdr kwlK loB luBwE] </w:t>
      </w:r>
      <w:r>
        <w:rPr>
          <w:rFonts w:cs="GuruDevan" w:ascii="GuruDevan" w:hAnsi="GuruDevan"/>
          <w:color w:val="00FF00"/>
          <w:sz w:val="28"/>
          <w:lang w:val="en-US"/>
        </w:rPr>
        <w:t>(15-1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j dzf ijm pkiVAw jmpur BI jm dzf shwE] </w:t>
      </w:r>
      <w:r>
        <w:rPr>
          <w:rFonts w:cs="GuruDevan" w:ascii="GuruDevan" w:hAnsi="GuruDevan"/>
          <w:color w:val="00FF00"/>
          <w:sz w:val="28"/>
          <w:lang w:val="en-US"/>
        </w:rPr>
        <w:t>(15-1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muK jnm AkwrQw dujY Bwe kêdwe hrwE] </w:t>
      </w:r>
      <w:r>
        <w:rPr>
          <w:rFonts w:cs="GuruDevan" w:ascii="GuruDevan" w:hAnsi="GuruDevan"/>
          <w:color w:val="00FF00"/>
          <w:sz w:val="28"/>
          <w:lang w:val="en-US"/>
        </w:rPr>
        <w:t>(15-1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{ pUrY ivx BmL n jwE ]11] </w:t>
      </w:r>
      <w:r>
        <w:rPr>
          <w:rFonts w:cs="GuruDevan" w:ascii="GuruDevan" w:hAnsi="GuruDevan"/>
          <w:color w:val="00FF00"/>
          <w:sz w:val="28"/>
          <w:lang w:val="en-US"/>
        </w:rPr>
        <w:t>(15-1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jwq gur Cfky mzgn klpqroù Pl kcy] </w:t>
      </w:r>
      <w:r>
        <w:rPr>
          <w:rFonts w:cs="GuruDevan" w:ascii="GuruDevan" w:hAnsi="GuruDevan"/>
          <w:color w:val="00FF00"/>
          <w:sz w:val="28"/>
          <w:lang w:val="en-US"/>
        </w:rPr>
        <w:t>(15-1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jwq lK surgsx Awvwgvx Bvx ivc pcy] </w:t>
      </w:r>
      <w:r>
        <w:rPr>
          <w:rFonts w:cs="GuruDevan" w:ascii="GuruDevan" w:hAnsi="GuruDevan"/>
          <w:color w:val="00FF00"/>
          <w:sz w:val="28"/>
          <w:lang w:val="en-US"/>
        </w:rPr>
        <w:t>(15-1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rdy kr kr kwmnW id`q Bgq ivc rc ivr`cy] </w:t>
      </w:r>
      <w:r>
        <w:rPr>
          <w:rFonts w:cs="GuruDevan" w:ascii="GuruDevan" w:hAnsi="GuruDevan"/>
          <w:color w:val="00FF00"/>
          <w:sz w:val="28"/>
          <w:lang w:val="en-US"/>
        </w:rPr>
        <w:t>(15-1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ry hoe Agw_ CVh AoVk qut qut QW n hl`cy] </w:t>
      </w:r>
      <w:r>
        <w:rPr>
          <w:rFonts w:cs="GuruDevan" w:ascii="GuruDevan" w:hAnsi="GuruDevan"/>
          <w:color w:val="00FF00"/>
          <w:sz w:val="28"/>
          <w:lang w:val="en-US"/>
        </w:rPr>
        <w:t>(15-1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 ipAo hoe kyqVy kyqiVAW dy hoe b`cy] </w:t>
      </w:r>
      <w:r>
        <w:rPr>
          <w:rFonts w:cs="GuruDevan" w:ascii="GuruDevan" w:hAnsi="GuruDevan"/>
          <w:color w:val="00FF00"/>
          <w:sz w:val="28"/>
          <w:lang w:val="en-US"/>
        </w:rPr>
        <w:t>(15-1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p puNn bIa bIjdy duK suK Pl Azdr chm`cy] </w:t>
      </w:r>
      <w:r>
        <w:rPr>
          <w:rFonts w:cs="GuruDevan" w:ascii="GuruDevan" w:hAnsi="GuruDevan"/>
          <w:color w:val="00FF00"/>
          <w:sz w:val="28"/>
          <w:lang w:val="en-US"/>
        </w:rPr>
        <w:t>(15-1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pUry ivx hir n pr`cy ]12] </w:t>
      </w:r>
      <w:r>
        <w:rPr>
          <w:rFonts w:cs="GuruDevan" w:ascii="GuruDevan" w:hAnsi="GuruDevan"/>
          <w:color w:val="00FF00"/>
          <w:sz w:val="28"/>
          <w:lang w:val="en-US"/>
        </w:rPr>
        <w:t>(15-1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K swgr duK CfkY Bvjl Azdr BMBl BUsy] </w:t>
      </w:r>
      <w:r>
        <w:rPr>
          <w:rFonts w:cs="GuruDevan" w:ascii="GuruDevan" w:hAnsi="GuruDevan"/>
          <w:color w:val="00FF00"/>
          <w:sz w:val="28"/>
          <w:lang w:val="en-US"/>
        </w:rPr>
        <w:t>(15-1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ihrIz nwl pCwVIAin hamY AgnI Azdr lUsY] </w:t>
      </w:r>
      <w:r>
        <w:rPr>
          <w:rFonts w:cs="GuruDevan" w:ascii="GuruDevan" w:hAnsi="GuruDevan"/>
          <w:color w:val="00FF00"/>
          <w:sz w:val="28"/>
          <w:lang w:val="en-US"/>
        </w:rPr>
        <w:t>(15-1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m dr b`Dy mwrIAin jm dUqW dy D`ky DUsy] </w:t>
      </w:r>
      <w:r>
        <w:rPr>
          <w:rFonts w:cs="GuruDevan" w:ascii="GuruDevan" w:hAnsi="GuruDevan"/>
          <w:color w:val="00FF00"/>
          <w:sz w:val="28"/>
          <w:lang w:val="en-US"/>
        </w:rPr>
        <w:t>(15-1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oel vwsw cwr idn nwaz Drwen eLsy mUsy] </w:t>
      </w:r>
      <w:r>
        <w:rPr>
          <w:rFonts w:cs="GuruDevan" w:ascii="GuruDevan" w:hAnsi="GuruDevan"/>
          <w:color w:val="00FF00"/>
          <w:sz w:val="28"/>
          <w:lang w:val="en-US"/>
        </w:rPr>
        <w:t>(15-1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t n Koe AKwezdw Awpo DwpI hYr q hUsy] </w:t>
      </w:r>
      <w:r>
        <w:rPr>
          <w:rFonts w:cs="GuruDevan" w:ascii="GuruDevan" w:hAnsi="GuruDevan"/>
          <w:color w:val="00FF00"/>
          <w:sz w:val="28"/>
          <w:lang w:val="en-US"/>
        </w:rPr>
        <w:t>(15-1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er dy mr jIvVy krn mjUrI Kycl KUsy] </w:t>
      </w:r>
      <w:r>
        <w:rPr>
          <w:rFonts w:cs="GuruDevan" w:ascii="GuruDevan" w:hAnsi="GuruDevan"/>
          <w:color w:val="00FF00"/>
          <w:sz w:val="28"/>
          <w:lang w:val="en-US"/>
        </w:rPr>
        <w:t>(15-1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pUry ivx fWg fzgUsy ]13] </w:t>
      </w:r>
      <w:r>
        <w:rPr>
          <w:rFonts w:cs="GuruDevan" w:ascii="GuruDevan" w:hAnsi="GuruDevan"/>
          <w:color w:val="00FF00"/>
          <w:sz w:val="28"/>
          <w:lang w:val="en-US"/>
        </w:rPr>
        <w:t>(15-1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zqwmix gu} Cf kY iczqwmix iczqw n gvwE] </w:t>
      </w:r>
      <w:r>
        <w:rPr>
          <w:rFonts w:cs="GuruDevan" w:ascii="GuruDevan" w:hAnsi="GuruDevan"/>
          <w:color w:val="00FF00"/>
          <w:sz w:val="28"/>
          <w:lang w:val="en-US"/>
        </w:rPr>
        <w:t>(15-1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qvxIAW lK rwq idhu õws n qã_nw Agn buJwE] </w:t>
      </w:r>
      <w:r>
        <w:rPr>
          <w:rFonts w:cs="GuruDevan" w:ascii="GuruDevan" w:hAnsi="GuruDevan"/>
          <w:color w:val="00FF00"/>
          <w:sz w:val="28"/>
          <w:lang w:val="en-US"/>
        </w:rPr>
        <w:t>(15-1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enw {pw Aglw mwxk moqI Azg hzFwE] </w:t>
      </w:r>
      <w:r>
        <w:rPr>
          <w:rFonts w:cs="GuruDevan" w:ascii="GuruDevan" w:hAnsi="GuruDevan"/>
          <w:color w:val="00FF00"/>
          <w:sz w:val="28"/>
          <w:lang w:val="en-US"/>
        </w:rPr>
        <w:t>(15-1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t ptMbr pihn kY coAw czdn mh mhkwE] </w:t>
      </w:r>
      <w:r>
        <w:rPr>
          <w:rFonts w:cs="GuruDevan" w:ascii="GuruDevan" w:hAnsi="GuruDevan"/>
          <w:color w:val="00FF00"/>
          <w:sz w:val="28"/>
          <w:lang w:val="en-US"/>
        </w:rPr>
        <w:t>(15-1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wQI GoVy pwKry mhl bgIcy suPl PlwE] </w:t>
      </w:r>
      <w:r>
        <w:rPr>
          <w:rFonts w:cs="GuruDevan" w:ascii="GuruDevan" w:hAnsi="GuruDevan"/>
          <w:color w:val="00FF00"/>
          <w:sz w:val="28"/>
          <w:lang w:val="en-US"/>
        </w:rPr>
        <w:t>(15-1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zdr nwrI syj suK mwXw moh Doh lptwE] </w:t>
      </w:r>
      <w:r>
        <w:rPr>
          <w:rFonts w:cs="GuruDevan" w:ascii="GuruDevan" w:hAnsi="GuruDevan"/>
          <w:color w:val="00FF00"/>
          <w:sz w:val="28"/>
          <w:lang w:val="en-US"/>
        </w:rPr>
        <w:t>(15-1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ldI Azdr qyl ijaz Aws mnsw duK ivhwE] </w:t>
      </w:r>
      <w:r>
        <w:rPr>
          <w:rFonts w:cs="GuruDevan" w:ascii="GuruDevan" w:hAnsi="GuruDevan"/>
          <w:color w:val="00FF00"/>
          <w:sz w:val="28"/>
          <w:lang w:val="en-US"/>
        </w:rPr>
        <w:t>(15-1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pUry ivx jm pur jwE ]14] </w:t>
      </w:r>
      <w:r>
        <w:rPr>
          <w:rFonts w:cs="GuruDevan" w:ascii="GuruDevan" w:hAnsi="GuruDevan"/>
          <w:color w:val="00FF00"/>
          <w:sz w:val="28"/>
          <w:lang w:val="en-US"/>
        </w:rPr>
        <w:t>(15-14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qIQL lK dyvqy pwrs lK rswex jwxY] </w:t>
      </w:r>
      <w:r>
        <w:rPr>
          <w:rFonts w:cs="GuruDevan" w:ascii="GuruDevan" w:hAnsi="GuruDevan"/>
          <w:color w:val="00FF00"/>
          <w:sz w:val="28"/>
          <w:lang w:val="en-US"/>
        </w:rPr>
        <w:t>(15-1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iczqwmix pwrjwq kwmDyn lK Amãq AwxY] </w:t>
      </w:r>
      <w:r>
        <w:rPr>
          <w:rFonts w:cs="GuruDevan" w:ascii="GuruDevan" w:hAnsi="GuruDevan"/>
          <w:color w:val="00FF00"/>
          <w:sz w:val="28"/>
          <w:lang w:val="en-US"/>
        </w:rPr>
        <w:t>(15-1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qnW sx swer Gxy irD isD inD soBw sulqwxY] </w:t>
      </w:r>
      <w:r>
        <w:rPr>
          <w:rFonts w:cs="GuruDevan" w:ascii="GuruDevan" w:hAnsi="GuruDevan"/>
          <w:color w:val="00FF00"/>
          <w:sz w:val="28"/>
          <w:lang w:val="en-US"/>
        </w:rPr>
        <w:t>(15-1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pdwQL lK Pl lK inDwn Azdr PêrmwxY] </w:t>
      </w:r>
      <w:r>
        <w:rPr>
          <w:rFonts w:cs="GuruDevan" w:ascii="GuruDevan" w:hAnsi="GuruDevan"/>
          <w:color w:val="00FF00"/>
          <w:sz w:val="28"/>
          <w:lang w:val="en-US"/>
        </w:rPr>
        <w:t>(15-1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_wh pwiq _wh lK lK nwQ Avqwr suhwxY] </w:t>
      </w:r>
      <w:r>
        <w:rPr>
          <w:rFonts w:cs="GuruDevan" w:ascii="GuruDevan" w:hAnsi="GuruDevan"/>
          <w:color w:val="00FF00"/>
          <w:sz w:val="28"/>
          <w:lang w:val="en-US"/>
        </w:rPr>
        <w:t>(15-1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wnY kImiq n pvY dwqY kax sumwr vKwxY] </w:t>
      </w:r>
      <w:r>
        <w:rPr>
          <w:rFonts w:cs="GuruDevan" w:ascii="GuruDevan" w:hAnsi="GuruDevan"/>
          <w:color w:val="00FF00"/>
          <w:sz w:val="28"/>
          <w:lang w:val="en-US"/>
        </w:rPr>
        <w:t>(15-1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drq kwdr noù kêrbwxY ]15] </w:t>
      </w:r>
      <w:r>
        <w:rPr>
          <w:rFonts w:cs="GuruDevan" w:ascii="GuruDevan" w:hAnsi="GuruDevan"/>
          <w:color w:val="00FF00"/>
          <w:sz w:val="28"/>
          <w:lang w:val="en-US"/>
        </w:rPr>
        <w:t>(15-1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qnW dyKY sB ko rqn pwrKU ivrlw koeL] </w:t>
      </w:r>
      <w:r>
        <w:rPr>
          <w:rFonts w:cs="GuruDevan" w:ascii="GuruDevan" w:hAnsi="GuruDevan"/>
          <w:color w:val="00FF00"/>
          <w:sz w:val="28"/>
          <w:lang w:val="en-US"/>
        </w:rPr>
        <w:t>(15-1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g nwd sB ko suxY _bd suriq smJY ivrloeL] </w:t>
      </w:r>
      <w:r>
        <w:rPr>
          <w:rFonts w:cs="GuruDevan" w:ascii="GuruDevan" w:hAnsi="GuruDevan"/>
          <w:color w:val="00FF00"/>
          <w:sz w:val="28"/>
          <w:lang w:val="en-US"/>
        </w:rPr>
        <w:t>(15-1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rqn pdwrQW swD szgq iml mwl proeL] </w:t>
      </w:r>
      <w:r>
        <w:rPr>
          <w:rFonts w:cs="GuruDevan" w:ascii="GuruDevan" w:hAnsi="GuruDevan"/>
          <w:color w:val="00FF00"/>
          <w:sz w:val="28"/>
          <w:lang w:val="en-US"/>
        </w:rPr>
        <w:t>(15-1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Iry hIrw byiDAw _bd suriq iml prcw hoeL] </w:t>
      </w:r>
      <w:r>
        <w:rPr>
          <w:rFonts w:cs="GuruDevan" w:ascii="GuruDevan" w:hAnsi="GuruDevan"/>
          <w:color w:val="00FF00"/>
          <w:sz w:val="28"/>
          <w:lang w:val="en-US"/>
        </w:rPr>
        <w:t>(15-1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bRHÌ pUrn bRHÌ gur goivzd isöwxy soeL] </w:t>
      </w:r>
      <w:r>
        <w:rPr>
          <w:rFonts w:cs="GuruDevan" w:ascii="GuruDevan" w:hAnsi="GuruDevan"/>
          <w:color w:val="00FF00"/>
          <w:sz w:val="28"/>
          <w:lang w:val="en-US"/>
        </w:rPr>
        <w:t>(15-1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 Pl shj Gr pRym ipAwlw jwx jwxoeL] </w:t>
      </w:r>
      <w:r>
        <w:rPr>
          <w:rFonts w:cs="GuruDevan" w:ascii="GuruDevan" w:hAnsi="GuruDevan"/>
          <w:color w:val="00FF00"/>
          <w:sz w:val="28"/>
          <w:lang w:val="en-US"/>
        </w:rPr>
        <w:t>(15-1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{ cylw cylw gu{ hoeL ]16] </w:t>
      </w:r>
      <w:r>
        <w:rPr>
          <w:rFonts w:cs="GuruDevan" w:ascii="GuruDevan" w:hAnsi="GuruDevan"/>
          <w:color w:val="00FF00"/>
          <w:sz w:val="28"/>
          <w:lang w:val="en-US"/>
        </w:rPr>
        <w:t>(15-1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xs jnm Amol hY hoe Amoil swD szg pwE] </w:t>
      </w:r>
      <w:r>
        <w:rPr>
          <w:rFonts w:cs="GuruDevan" w:ascii="GuruDevan" w:hAnsi="GuruDevan"/>
          <w:color w:val="00FF00"/>
          <w:sz w:val="28"/>
          <w:lang w:val="en-US"/>
        </w:rPr>
        <w:t>(15-1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Iz due inrmolkw siqgur drs ÆXwn ilvlwE] </w:t>
      </w:r>
      <w:r>
        <w:rPr>
          <w:rFonts w:cs="GuruDevan" w:ascii="GuruDevan" w:hAnsi="GuruDevan"/>
          <w:color w:val="00FF00"/>
          <w:sz w:val="28"/>
          <w:lang w:val="en-US"/>
        </w:rPr>
        <w:t>(15-1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sqk sIs Amol hY crx srx gu{ DUV suhwE] </w:t>
      </w:r>
      <w:r>
        <w:rPr>
          <w:rFonts w:cs="GuruDevan" w:ascii="GuruDevan" w:hAnsi="GuruDevan"/>
          <w:color w:val="00FF00"/>
          <w:sz w:val="28"/>
          <w:lang w:val="en-US"/>
        </w:rPr>
        <w:t>(15-1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hbw sRvx Amolkw _bd suriq sux smJ suxwE] </w:t>
      </w:r>
      <w:r>
        <w:rPr>
          <w:rFonts w:cs="GuruDevan" w:ascii="GuruDevan" w:hAnsi="GuruDevan"/>
          <w:color w:val="00FF00"/>
          <w:sz w:val="28"/>
          <w:lang w:val="en-US"/>
        </w:rPr>
        <w:t>(15-1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sq crn inrmolkw gurmuK mwrg syv kmwE] </w:t>
      </w:r>
      <w:r>
        <w:rPr>
          <w:rFonts w:cs="GuruDevan" w:ascii="GuruDevan" w:hAnsi="GuruDevan"/>
          <w:color w:val="00FF00"/>
          <w:sz w:val="28"/>
          <w:lang w:val="en-US"/>
        </w:rPr>
        <w:t>(15-1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irdw Amol hY Azdr gu{ apdy_ vswE] </w:t>
      </w:r>
      <w:r>
        <w:rPr>
          <w:rFonts w:cs="GuruDevan" w:ascii="GuruDevan" w:hAnsi="GuruDevan"/>
          <w:color w:val="00FF00"/>
          <w:sz w:val="28"/>
          <w:lang w:val="en-US"/>
        </w:rPr>
        <w:t>(15-1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q prvwxY qol qolwE ]17] </w:t>
      </w:r>
      <w:r>
        <w:rPr>
          <w:rFonts w:cs="GuruDevan" w:ascii="GuruDevan" w:hAnsi="GuruDevan"/>
          <w:color w:val="00FF00"/>
          <w:sz w:val="28"/>
          <w:lang w:val="en-US"/>
        </w:rPr>
        <w:t>(15-1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¿ ibzd kr inzimAw icõ cilõ bicõ bxwXw] </w:t>
      </w:r>
      <w:r>
        <w:rPr>
          <w:rFonts w:cs="GuruDevan" w:ascii="GuruDevan" w:hAnsi="GuruDevan"/>
          <w:color w:val="00FF00"/>
          <w:sz w:val="28"/>
          <w:lang w:val="en-US"/>
        </w:rPr>
        <w:t>(15-1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rB kêzf ivc riKAw jIa pwe qnu swh suhwXw] </w:t>
      </w:r>
      <w:r>
        <w:rPr>
          <w:rFonts w:cs="GuruDevan" w:ascii="GuruDevan" w:hAnsi="GuruDevan"/>
          <w:color w:val="00FF00"/>
          <w:sz w:val="28"/>
          <w:lang w:val="en-US"/>
        </w:rPr>
        <w:t>(15-1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zh AKIz qY nk kNn hQ pYr dzd vwl gxwXw] </w:t>
      </w:r>
      <w:r>
        <w:rPr>
          <w:rFonts w:cs="GuruDevan" w:ascii="GuruDevan" w:hAnsi="GuruDevan"/>
          <w:color w:val="00FF00"/>
          <w:sz w:val="28"/>
          <w:lang w:val="en-US"/>
        </w:rPr>
        <w:t>(15-1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d_ _bd gq surq ilv rwgrzg rs prs luBwXw] </w:t>
      </w:r>
      <w:r>
        <w:rPr>
          <w:rFonts w:cs="GuruDevan" w:ascii="GuruDevan" w:hAnsi="GuruDevan"/>
          <w:color w:val="00FF00"/>
          <w:sz w:val="28"/>
          <w:lang w:val="en-US"/>
        </w:rPr>
        <w:t>(15-1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qm kêl aqm jnm rom rom gux Azg sbwXw] </w:t>
      </w:r>
      <w:r>
        <w:rPr>
          <w:rFonts w:cs="GuruDevan" w:ascii="GuruDevan" w:hAnsi="GuruDevan"/>
          <w:color w:val="00FF00"/>
          <w:sz w:val="28"/>
          <w:lang w:val="en-US"/>
        </w:rPr>
        <w:t>(15-1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l buiD muihz duD dy ml mUqr sUqr ivc AwXw] </w:t>
      </w:r>
      <w:r>
        <w:rPr>
          <w:rFonts w:cs="GuruDevan" w:ascii="GuruDevan" w:hAnsi="GuruDevan"/>
          <w:color w:val="00FF00"/>
          <w:sz w:val="28"/>
          <w:lang w:val="en-US"/>
        </w:rPr>
        <w:t>(15-1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e isAwxw smiJAw krqw Cf kIqy lptwXw] </w:t>
      </w:r>
      <w:r>
        <w:rPr>
          <w:rFonts w:cs="GuruDevan" w:ascii="GuruDevan" w:hAnsi="GuruDevan"/>
          <w:color w:val="00FF00"/>
          <w:sz w:val="28"/>
          <w:lang w:val="en-US"/>
        </w:rPr>
        <w:t>(15-1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pUry ivx mohXw mwXw ]18] </w:t>
      </w:r>
      <w:r>
        <w:rPr>
          <w:rFonts w:cs="GuruDevan" w:ascii="GuruDevan" w:hAnsi="GuruDevan"/>
          <w:color w:val="00FF00"/>
          <w:sz w:val="28"/>
          <w:lang w:val="en-US"/>
        </w:rPr>
        <w:t>(15-18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muK mwns dyh qY psU pryq Acyq czgyry] </w:t>
      </w:r>
      <w:r>
        <w:rPr>
          <w:rFonts w:cs="GuruDevan" w:ascii="GuruDevan" w:hAnsi="GuruDevan"/>
          <w:color w:val="00FF00"/>
          <w:sz w:val="28"/>
          <w:lang w:val="en-US"/>
        </w:rPr>
        <w:t>(15-1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e sucyq Acyq hoe mwxs mwxs dyvl hyry] </w:t>
      </w:r>
      <w:r>
        <w:rPr>
          <w:rFonts w:cs="GuruDevan" w:ascii="GuruDevan" w:hAnsi="GuruDevan"/>
          <w:color w:val="00FF00"/>
          <w:sz w:val="28"/>
          <w:lang w:val="en-US"/>
        </w:rPr>
        <w:t>(15-1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sU n mzgy psU qy pzKy} pzKy} gyry] </w:t>
      </w:r>
      <w:r>
        <w:rPr>
          <w:rFonts w:cs="GuruDevan" w:ascii="GuruDevan" w:hAnsi="GuruDevan"/>
          <w:color w:val="00FF00"/>
          <w:sz w:val="28"/>
          <w:lang w:val="en-US"/>
        </w:rPr>
        <w:t>(15-1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arwsI lK jUn ivc aqm mwxs jUin Blyry] </w:t>
      </w:r>
      <w:r>
        <w:rPr>
          <w:rFonts w:cs="GuruDevan" w:ascii="GuruDevan" w:hAnsi="GuruDevan"/>
          <w:color w:val="00FF00"/>
          <w:sz w:val="28"/>
          <w:lang w:val="en-US"/>
        </w:rPr>
        <w:t>(15-1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qm mn bc kmL kr jnm mrx Bvjl lK Pyry] </w:t>
      </w:r>
      <w:r>
        <w:rPr>
          <w:rFonts w:cs="GuruDevan" w:ascii="GuruDevan" w:hAnsi="GuruDevan"/>
          <w:color w:val="00FF00"/>
          <w:sz w:val="28"/>
          <w:lang w:val="en-US"/>
        </w:rPr>
        <w:t>(15-1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jw prjw hoe suK suK ivc duK hoe Bly Blyry] </w:t>
      </w:r>
      <w:r>
        <w:rPr>
          <w:rFonts w:cs="GuruDevan" w:ascii="GuruDevan" w:hAnsi="GuruDevan"/>
          <w:color w:val="00FF00"/>
          <w:sz w:val="28"/>
          <w:lang w:val="en-US"/>
        </w:rPr>
        <w:t>(15-1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qw rwj bhwlIEy ckI ctx jwih Anœyry] </w:t>
      </w:r>
      <w:r>
        <w:rPr>
          <w:rFonts w:cs="GuruDevan" w:ascii="GuruDevan" w:hAnsi="GuruDevan"/>
          <w:color w:val="00FF00"/>
          <w:sz w:val="28"/>
          <w:lang w:val="en-US"/>
        </w:rPr>
        <w:t>(15-1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ur pury ivx grB vsyry ]19] </w:t>
      </w:r>
      <w:r>
        <w:rPr>
          <w:rFonts w:cs="GuruDevan" w:ascii="GuruDevan" w:hAnsi="GuruDevan"/>
          <w:color w:val="00FF00"/>
          <w:sz w:val="28"/>
          <w:lang w:val="en-US"/>
        </w:rPr>
        <w:t>(15-19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x vxvws bxwspiq czdn bwJ n czdn hoeL] </w:t>
      </w:r>
      <w:r>
        <w:rPr>
          <w:rFonts w:cs="GuruDevan" w:ascii="GuruDevan" w:hAnsi="GuruDevan"/>
          <w:color w:val="00FF00"/>
          <w:sz w:val="28"/>
          <w:lang w:val="en-US"/>
        </w:rPr>
        <w:t>(15-2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bLq pbLq A_tDwq pwrs bwJ n kzcn soeL] </w:t>
      </w:r>
      <w:r>
        <w:rPr>
          <w:rFonts w:cs="GuruDevan" w:ascii="GuruDevan" w:hAnsi="GuruDevan"/>
          <w:color w:val="00FF00"/>
          <w:sz w:val="28"/>
          <w:lang w:val="en-US"/>
        </w:rPr>
        <w:t>(15-2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r vrn iCA dr_nw swD szgiq ivx swD n koeL] </w:t>
      </w:r>
      <w:r>
        <w:rPr>
          <w:rFonts w:cs="GuruDevan" w:ascii="GuruDevan" w:hAnsi="GuruDevan"/>
          <w:color w:val="00FF00"/>
          <w:sz w:val="28"/>
          <w:lang w:val="en-US"/>
        </w:rPr>
        <w:t>(15-2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{ apdy_ Avys kr gurmuK swD szgq jwxoeL] </w:t>
      </w:r>
      <w:r>
        <w:rPr>
          <w:rFonts w:cs="GuruDevan" w:ascii="GuruDevan" w:hAnsi="GuruDevan"/>
          <w:color w:val="00FF00"/>
          <w:sz w:val="28"/>
          <w:lang w:val="en-US"/>
        </w:rPr>
        <w:t>(15-2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bd surq ilvlIx ho pRym ipAwlw Aipa pIAoeL] </w:t>
      </w:r>
      <w:r>
        <w:rPr>
          <w:rFonts w:cs="GuruDevan" w:ascii="GuruDevan" w:hAnsi="GuruDevan"/>
          <w:color w:val="00FF00"/>
          <w:sz w:val="28"/>
          <w:lang w:val="en-US"/>
        </w:rPr>
        <w:t>(15-2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 anmn qn dubly dyh ibdyh snyhu sQoeL] </w:t>
      </w:r>
      <w:r>
        <w:rPr>
          <w:rFonts w:cs="GuruDevan" w:ascii="GuruDevan" w:hAnsi="GuruDevan"/>
          <w:color w:val="00FF00"/>
          <w:sz w:val="28"/>
          <w:lang w:val="en-US"/>
        </w:rPr>
        <w:t>(15-2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Pl AlK lKoeL ]20] </w:t>
      </w:r>
      <w:r>
        <w:rPr>
          <w:rFonts w:cs="GuruDevan" w:ascii="GuruDevan" w:hAnsi="GuruDevan"/>
          <w:color w:val="00FF00"/>
          <w:sz w:val="28"/>
          <w:lang w:val="en-US"/>
        </w:rPr>
        <w:t>(15-2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Pl swD szg mwXw Azdr krn adwsI] </w:t>
      </w:r>
      <w:r>
        <w:rPr>
          <w:rFonts w:cs="GuruDevan" w:ascii="GuruDevan" w:hAnsi="GuruDevan"/>
          <w:color w:val="00FF00"/>
          <w:sz w:val="28"/>
          <w:lang w:val="en-US"/>
        </w:rPr>
        <w:t>(15-2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z jl Azdr kvl hY sUrj ÆXwn Agws invwsI] </w:t>
      </w:r>
      <w:r>
        <w:rPr>
          <w:rFonts w:cs="GuruDevan" w:ascii="GuruDevan" w:hAnsi="GuruDevan"/>
          <w:color w:val="00FF00"/>
          <w:sz w:val="28"/>
          <w:lang w:val="en-US"/>
        </w:rPr>
        <w:t>(15-2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spIz vyiVAw sIql _Wiq sugzD ivgwsI] </w:t>
      </w:r>
      <w:r>
        <w:rPr>
          <w:rFonts w:cs="GuruDevan" w:ascii="GuruDevan" w:hAnsi="GuruDevan"/>
          <w:color w:val="00FF00"/>
          <w:sz w:val="28"/>
          <w:lang w:val="en-US"/>
        </w:rPr>
        <w:t>(15-2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q szswr ivc _bd surq ilv shj iblwsI] </w:t>
      </w:r>
      <w:r>
        <w:rPr>
          <w:rFonts w:cs="GuruDevan" w:ascii="GuruDevan" w:hAnsi="GuruDevan"/>
          <w:color w:val="00FF00"/>
          <w:sz w:val="28"/>
          <w:lang w:val="en-US"/>
        </w:rPr>
        <w:t>(15-2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g jugiq Bog Bgq ijn jIvx mukq ACl AibnwsI] </w:t>
      </w:r>
      <w:r>
        <w:rPr>
          <w:rFonts w:cs="GuruDevan" w:ascii="GuruDevan" w:hAnsi="GuruDevan"/>
          <w:color w:val="00FF00"/>
          <w:sz w:val="28"/>
          <w:lang w:val="en-US"/>
        </w:rPr>
        <w:t>(15-2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 bRHÌ pUrn bRHÌ gur prmy_r Aws inrwsI] </w:t>
      </w:r>
      <w:r>
        <w:rPr>
          <w:rFonts w:cs="GuruDevan" w:ascii="GuruDevan" w:hAnsi="GuruDevan"/>
          <w:color w:val="00FF00"/>
          <w:sz w:val="28"/>
          <w:lang w:val="en-US"/>
        </w:rPr>
        <w:t>(15-2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Q kQw Aibgiq prgwsI ]21]15] </w:t>
      </w:r>
      <w:r>
        <w:rPr>
          <w:rFonts w:cs="GuruDevan" w:ascii="GuruDevan" w:hAnsi="GuruDevan"/>
          <w:color w:val="00FF00"/>
          <w:sz w:val="28"/>
          <w:lang w:val="en-US"/>
        </w:rPr>
        <w:t>(15-21-7)</w:t>
      </w:r>
      <w:r>
        <w:br w:type="page"/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Vaar 16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û siqgurpRswid ] </w:t>
      </w:r>
      <w:r>
        <w:rPr>
          <w:rFonts w:cs="GuruDevan" w:ascii="GuruDevan" w:hAnsi="GuruDevan"/>
          <w:color w:val="00FF00"/>
          <w:sz w:val="28"/>
          <w:lang w:val="en-US"/>
        </w:rPr>
        <w:t>(16-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Uz nIvIz Driq hoe drgh Azdr imlI vfweL] </w:t>
      </w:r>
      <w:r>
        <w:rPr>
          <w:rFonts w:cs="GuruDevan" w:ascii="GuruDevan" w:hAnsi="GuruDevan"/>
          <w:color w:val="00FF00"/>
          <w:sz w:val="28"/>
          <w:lang w:val="en-US"/>
        </w:rPr>
        <w:t>(16-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eL gofY vwih hl ko ml mUq ksUq krweL] </w:t>
      </w:r>
      <w:r>
        <w:rPr>
          <w:rFonts w:cs="GuruDevan" w:ascii="GuruDevan" w:hAnsi="GuruDevan"/>
          <w:color w:val="00FF00"/>
          <w:sz w:val="28"/>
          <w:lang w:val="en-US"/>
        </w:rPr>
        <w:t>(16-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lMb rsoeL ko krY coAw czdn pUj cVhweL] </w:t>
      </w:r>
      <w:r>
        <w:rPr>
          <w:rFonts w:cs="GuruDevan" w:ascii="GuruDevan" w:hAnsi="GuruDevan"/>
          <w:color w:val="00FF00"/>
          <w:sz w:val="28"/>
          <w:lang w:val="en-US"/>
        </w:rPr>
        <w:t>(16-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hw bIjY so luxY jyhw bIa qyho Pl pweL] </w:t>
      </w:r>
      <w:r>
        <w:rPr>
          <w:rFonts w:cs="GuruDevan" w:ascii="GuruDevan" w:hAnsi="GuruDevan"/>
          <w:color w:val="00FF00"/>
          <w:sz w:val="28"/>
          <w:lang w:val="en-US"/>
        </w:rPr>
        <w:t>(16-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 Pl shj Gx Awp gvwe n Awp gnweL] </w:t>
      </w:r>
      <w:r>
        <w:rPr>
          <w:rFonts w:cs="GuruDevan" w:ascii="GuruDevan" w:hAnsi="GuruDevan"/>
          <w:color w:val="00FF00"/>
          <w:sz w:val="28"/>
          <w:lang w:val="en-US"/>
        </w:rPr>
        <w:t>(16-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gRq supn sKopqI anmn mgn rhy ilv lweL] </w:t>
      </w:r>
      <w:r>
        <w:rPr>
          <w:rFonts w:cs="GuruDevan" w:ascii="GuruDevan" w:hAnsi="GuruDevan"/>
          <w:color w:val="00FF00"/>
          <w:sz w:val="28"/>
          <w:lang w:val="en-US"/>
        </w:rPr>
        <w:t>(16-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q gur _bd kmweL ]1] </w:t>
      </w:r>
      <w:r>
        <w:rPr>
          <w:rFonts w:cs="GuruDevan" w:ascii="GuruDevan" w:hAnsi="GuruDevan"/>
          <w:color w:val="00FF00"/>
          <w:sz w:val="28"/>
          <w:lang w:val="en-US"/>
        </w:rPr>
        <w:t>(16-1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qI Azdr jl vsy jl bhurzgI rsIz imlzdw] </w:t>
      </w:r>
      <w:r>
        <w:rPr>
          <w:rFonts w:cs="GuruDevan" w:ascii="GuruDevan" w:hAnsi="GuruDevan"/>
          <w:color w:val="00FF00"/>
          <w:sz w:val="28"/>
          <w:lang w:val="en-US"/>
        </w:rPr>
        <w:t>(16-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z ijaz koe clwezdw nIvW hoe nIvwx rlzdw] </w:t>
      </w:r>
      <w:r>
        <w:rPr>
          <w:rFonts w:cs="GuruDevan" w:ascii="GuruDevan" w:hAnsi="GuruDevan"/>
          <w:color w:val="00FF00"/>
          <w:sz w:val="28"/>
          <w:lang w:val="en-US"/>
        </w:rPr>
        <w:t>(16-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pY qqw hoekY CWvY TzFw hoe chzdw] </w:t>
      </w:r>
      <w:r>
        <w:rPr>
          <w:rFonts w:cs="GuruDevan" w:ascii="GuruDevan" w:hAnsi="GuruDevan"/>
          <w:color w:val="00FF00"/>
          <w:sz w:val="28"/>
          <w:lang w:val="en-US"/>
        </w:rPr>
        <w:t>(16-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œwvx jIvidAW mueAW pIqY _Wiq szqoK hovzdw] </w:t>
      </w:r>
      <w:r>
        <w:rPr>
          <w:rFonts w:cs="GuruDevan" w:ascii="GuruDevan" w:hAnsi="GuruDevan"/>
          <w:color w:val="00FF00"/>
          <w:sz w:val="28"/>
          <w:lang w:val="en-US"/>
        </w:rPr>
        <w:t>(16-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mLl krdw mYilAW nIv srvr jwe itkzdw] </w:t>
      </w:r>
      <w:r>
        <w:rPr>
          <w:rFonts w:cs="GuruDevan" w:ascii="GuruDevan" w:hAnsi="GuruDevan"/>
          <w:color w:val="00FF00"/>
          <w:sz w:val="28"/>
          <w:lang w:val="en-US"/>
        </w:rPr>
        <w:t>(16-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 Pl Bwa Ba shj bYrwg sdw ivgszdw] </w:t>
      </w:r>
      <w:r>
        <w:rPr>
          <w:rFonts w:cs="GuruDevan" w:ascii="GuruDevan" w:hAnsi="GuruDevan"/>
          <w:color w:val="00FF00"/>
          <w:sz w:val="28"/>
          <w:lang w:val="en-US"/>
        </w:rPr>
        <w:t>(16-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x pr apkwr krzdw ]2] </w:t>
      </w:r>
      <w:r>
        <w:rPr>
          <w:rFonts w:cs="GuruDevan" w:ascii="GuruDevan" w:hAnsi="GuruDevan"/>
          <w:color w:val="00FF00"/>
          <w:sz w:val="28"/>
          <w:lang w:val="en-US"/>
        </w:rPr>
        <w:t>(16-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l ivc kvl Ailpq hY szg doK inrdoK rhzdw] </w:t>
      </w:r>
      <w:r>
        <w:rPr>
          <w:rFonts w:cs="GuruDevan" w:ascii="GuruDevan" w:hAnsi="GuruDevan"/>
          <w:color w:val="00FF00"/>
          <w:sz w:val="28"/>
          <w:lang w:val="en-US"/>
        </w:rPr>
        <w:t>(16-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qI Bvr luBwezdw sIql hoe sugzD imlzdw] </w:t>
      </w:r>
      <w:r>
        <w:rPr>
          <w:rFonts w:cs="GuruDevan" w:ascii="GuruDevan" w:hAnsi="GuruDevan"/>
          <w:color w:val="00FF00"/>
          <w:sz w:val="28"/>
          <w:lang w:val="en-US"/>
        </w:rPr>
        <w:t>(16-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lky sUrj iDAwn Dr prPêlq hoe imlY hszdw] </w:t>
      </w:r>
      <w:r>
        <w:rPr>
          <w:rFonts w:cs="GuruDevan" w:ascii="GuruDevan" w:hAnsi="GuruDevan"/>
          <w:color w:val="00FF00"/>
          <w:sz w:val="28"/>
          <w:lang w:val="en-US"/>
        </w:rPr>
        <w:t>(16-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 Pl shj Gr vrqmwn Azdr vrqzdw] </w:t>
      </w:r>
      <w:r>
        <w:rPr>
          <w:rFonts w:cs="GuruDevan" w:ascii="GuruDevan" w:hAnsi="GuruDevan"/>
          <w:color w:val="00FF00"/>
          <w:sz w:val="28"/>
          <w:lang w:val="en-US"/>
        </w:rPr>
        <w:t>(16-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kwcwrI lok ivc vyd vIcwrI kmL krzdw] </w:t>
      </w:r>
      <w:r>
        <w:rPr>
          <w:rFonts w:cs="GuruDevan" w:ascii="GuruDevan" w:hAnsi="GuruDevan"/>
          <w:color w:val="00FF00"/>
          <w:sz w:val="28"/>
          <w:lang w:val="en-US"/>
        </w:rPr>
        <w:t>(16-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vDwn gur igAwn ivc jIvn mukiq jugq ivcrzdw] </w:t>
      </w:r>
      <w:r>
        <w:rPr>
          <w:rFonts w:cs="GuruDevan" w:ascii="GuruDevan" w:hAnsi="GuruDevan"/>
          <w:color w:val="00FF00"/>
          <w:sz w:val="28"/>
          <w:lang w:val="en-US"/>
        </w:rPr>
        <w:t>(16-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iq gur _bd vszdw ]3] </w:t>
      </w:r>
      <w:r>
        <w:rPr>
          <w:rFonts w:cs="GuruDevan" w:ascii="GuruDevan" w:hAnsi="GuruDevan"/>
          <w:color w:val="00FF00"/>
          <w:sz w:val="28"/>
          <w:lang w:val="en-US"/>
        </w:rPr>
        <w:t>(16-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qI Azdr ibrK hoe pihloùdy jV pYr itkweL] </w:t>
      </w:r>
      <w:r>
        <w:rPr>
          <w:rFonts w:cs="GuruDevan" w:ascii="GuruDevan" w:hAnsi="GuruDevan"/>
          <w:color w:val="00FF00"/>
          <w:sz w:val="28"/>
          <w:lang w:val="en-US"/>
        </w:rPr>
        <w:t>(16-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pr JUlY J`tlw jzfI Cwan su Qwaz suhweL] </w:t>
      </w:r>
      <w:r>
        <w:rPr>
          <w:rFonts w:cs="GuruDevan" w:ascii="GuruDevan" w:hAnsi="GuruDevan"/>
          <w:color w:val="00FF00"/>
          <w:sz w:val="28"/>
          <w:lang w:val="en-US"/>
        </w:rPr>
        <w:t>(16-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vx pwxI pwlw shY isr qlvwXw inhcl jweL] </w:t>
      </w:r>
      <w:r>
        <w:rPr>
          <w:rFonts w:cs="GuruDevan" w:ascii="GuruDevan" w:hAnsi="GuruDevan"/>
          <w:color w:val="00FF00"/>
          <w:sz w:val="28"/>
          <w:lang w:val="en-US"/>
        </w:rPr>
        <w:t>(16-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l dy vt vtweAw isr klvq lY loh qrweL] </w:t>
      </w:r>
      <w:r>
        <w:rPr>
          <w:rFonts w:cs="GuruDevan" w:ascii="GuruDevan" w:hAnsi="GuruDevan"/>
          <w:color w:val="00FF00"/>
          <w:sz w:val="28"/>
          <w:lang w:val="en-US"/>
        </w:rPr>
        <w:t>(16-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jnm skwrQw prapkwrI shij suBweL] </w:t>
      </w:r>
      <w:r>
        <w:rPr>
          <w:rFonts w:cs="GuruDevan" w:ascii="GuruDevan" w:hAnsi="GuruDevan"/>
          <w:color w:val="00FF00"/>
          <w:sz w:val="28"/>
          <w:lang w:val="en-US"/>
        </w:rPr>
        <w:t>(16-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õ n sõ n moh Doh smdrsI gur _bd smweL] </w:t>
      </w:r>
      <w:r>
        <w:rPr>
          <w:rFonts w:cs="GuruDevan" w:ascii="GuruDevan" w:hAnsi="GuruDevan"/>
          <w:color w:val="00FF00"/>
          <w:sz w:val="28"/>
          <w:lang w:val="en-US"/>
        </w:rPr>
        <w:t>(16-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iq gurmuK vifAwei ]4] </w:t>
      </w:r>
      <w:r>
        <w:rPr>
          <w:rFonts w:cs="GuruDevan" w:ascii="GuruDevan" w:hAnsi="GuruDevan"/>
          <w:color w:val="00FF00"/>
          <w:sz w:val="28"/>
          <w:lang w:val="en-US"/>
        </w:rPr>
        <w:t>(16-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gr Azdr boihQw ivc muhwxw pr apkwrI] </w:t>
      </w:r>
      <w:r>
        <w:rPr>
          <w:rFonts w:cs="GuruDevan" w:ascii="GuruDevan" w:hAnsi="GuruDevan"/>
          <w:color w:val="00FF00"/>
          <w:sz w:val="28"/>
          <w:lang w:val="en-US"/>
        </w:rPr>
        <w:t>(16-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r AQbx ldIEy lY vwpwr cVhn vwpwrI] </w:t>
      </w:r>
      <w:r>
        <w:rPr>
          <w:rFonts w:cs="GuruDevan" w:ascii="GuruDevan" w:hAnsi="GuruDevan"/>
          <w:color w:val="00FF00"/>
          <w:sz w:val="28"/>
          <w:lang w:val="en-US"/>
        </w:rPr>
        <w:t>(16-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er lhr n vXwpeL Aq Asgwh AQwh ApwrI] </w:t>
      </w:r>
      <w:r>
        <w:rPr>
          <w:rFonts w:cs="GuruDevan" w:ascii="GuruDevan" w:hAnsi="GuruDevan"/>
          <w:color w:val="00FF00"/>
          <w:sz w:val="28"/>
          <w:lang w:val="en-US"/>
        </w:rPr>
        <w:t>(16-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hly pUr lzGwedw shI slwmiq pwr aqwrI] </w:t>
      </w:r>
      <w:r>
        <w:rPr>
          <w:rFonts w:cs="GuruDevan" w:ascii="GuruDevan" w:hAnsi="GuruDevan"/>
          <w:color w:val="00FF00"/>
          <w:sz w:val="28"/>
          <w:lang w:val="en-US"/>
        </w:rPr>
        <w:t>(16-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Pl swD szg Bvjl Azdr duqr qwrI] </w:t>
      </w:r>
      <w:r>
        <w:rPr>
          <w:rFonts w:cs="GuruDevan" w:ascii="GuruDevan" w:hAnsi="GuruDevan"/>
          <w:color w:val="00FF00"/>
          <w:sz w:val="28"/>
          <w:lang w:val="en-US"/>
        </w:rPr>
        <w:t>(16-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vn mukiq jugiq inrzkwrI ]5] </w:t>
      </w:r>
      <w:r>
        <w:rPr>
          <w:rFonts w:cs="GuruDevan" w:ascii="GuruDevan" w:hAnsi="GuruDevan"/>
          <w:color w:val="00FF00"/>
          <w:sz w:val="28"/>
          <w:lang w:val="en-US"/>
        </w:rPr>
        <w:t>(16-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vn czdn ibrK hoe vxKzf Azdr vsY ajwVI] </w:t>
      </w:r>
      <w:r>
        <w:rPr>
          <w:rFonts w:cs="GuruDevan" w:ascii="GuruDevan" w:hAnsi="GuruDevan"/>
          <w:color w:val="00FF00"/>
          <w:sz w:val="28"/>
          <w:lang w:val="en-US"/>
        </w:rPr>
        <w:t>(16-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s invws vxwspq inhcl lwe arD qpqwVI] </w:t>
      </w:r>
      <w:r>
        <w:rPr>
          <w:rFonts w:cs="GuruDevan" w:ascii="GuruDevan" w:hAnsi="GuruDevan"/>
          <w:color w:val="00FF00"/>
          <w:sz w:val="28"/>
          <w:lang w:val="en-US"/>
        </w:rPr>
        <w:t>(16-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vn gvn snbzD kr gzD sugzD alws aGwVI] </w:t>
      </w:r>
      <w:r>
        <w:rPr>
          <w:rFonts w:cs="GuruDevan" w:ascii="GuruDevan" w:hAnsi="GuruDevan"/>
          <w:color w:val="00FF00"/>
          <w:sz w:val="28"/>
          <w:lang w:val="en-US"/>
        </w:rPr>
        <w:t>(16-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Pl sPl smdrs hoe kry bnspq czdn vwVI] </w:t>
      </w:r>
      <w:r>
        <w:rPr>
          <w:rFonts w:cs="GuruDevan" w:ascii="GuruDevan" w:hAnsi="GuruDevan"/>
          <w:color w:val="00FF00"/>
          <w:sz w:val="28"/>
          <w:lang w:val="en-US"/>
        </w:rPr>
        <w:t>(16-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Pl swD szg piqq punIq krY dyhwVI] </w:t>
      </w:r>
      <w:r>
        <w:rPr>
          <w:rFonts w:cs="GuruDevan" w:ascii="GuruDevan" w:hAnsi="GuruDevan"/>
          <w:color w:val="00FF00"/>
          <w:sz w:val="28"/>
          <w:lang w:val="en-US"/>
        </w:rPr>
        <w:t>(16-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agx kIqy gux kry kc pkweL apr vwVI] </w:t>
      </w:r>
      <w:r>
        <w:rPr>
          <w:rFonts w:cs="GuruDevan" w:ascii="GuruDevan" w:hAnsi="GuruDevan"/>
          <w:color w:val="00FF00"/>
          <w:sz w:val="28"/>
          <w:lang w:val="en-US"/>
        </w:rPr>
        <w:t>(16-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Ir n fobY A`g n swVI ]6] </w:t>
      </w:r>
      <w:r>
        <w:rPr>
          <w:rFonts w:cs="GuruDevan" w:ascii="GuruDevan" w:hAnsi="GuruDevan"/>
          <w:color w:val="00FF00"/>
          <w:sz w:val="28"/>
          <w:lang w:val="en-US"/>
        </w:rPr>
        <w:t>(16-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q AnœyrI AzDkwr lK kroV c`mkn qwry] </w:t>
      </w:r>
      <w:r>
        <w:rPr>
          <w:rFonts w:cs="GuruDevan" w:ascii="GuruDevan" w:hAnsi="GuruDevan"/>
          <w:color w:val="00FF00"/>
          <w:sz w:val="28"/>
          <w:lang w:val="en-US"/>
        </w:rPr>
        <w:t>(16-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r Gr dIvY bwlIAn prGr qkn cor ckwry] </w:t>
      </w:r>
      <w:r>
        <w:rPr>
          <w:rFonts w:cs="GuruDevan" w:ascii="GuruDevan" w:hAnsi="GuruDevan"/>
          <w:color w:val="00FF00"/>
          <w:sz w:val="28"/>
          <w:lang w:val="en-US"/>
        </w:rPr>
        <w:t>(16-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t ptx Gr bwrIE dy dy qwk svx nr nwry] </w:t>
      </w:r>
      <w:r>
        <w:rPr>
          <w:rFonts w:cs="GuruDevan" w:ascii="GuruDevan" w:hAnsi="GuruDevan"/>
          <w:color w:val="00FF00"/>
          <w:sz w:val="28"/>
          <w:lang w:val="en-US"/>
        </w:rPr>
        <w:t>(16-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rj joiq adoq kr qwry rwq Anœyr invwry] </w:t>
      </w:r>
      <w:r>
        <w:rPr>
          <w:rFonts w:cs="GuruDevan" w:ascii="GuruDevan" w:hAnsi="GuruDevan"/>
          <w:color w:val="00FF00"/>
          <w:sz w:val="28"/>
          <w:lang w:val="en-US"/>
        </w:rPr>
        <w:t>(16-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zDn mukiq krwedw nwm dwn e_nwn vIcwry] </w:t>
      </w:r>
      <w:r>
        <w:rPr>
          <w:rFonts w:cs="GuruDevan" w:ascii="GuruDevan" w:hAnsi="GuruDevan"/>
          <w:color w:val="00FF00"/>
          <w:sz w:val="28"/>
          <w:lang w:val="en-US"/>
        </w:rPr>
        <w:t>(16-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Pl swD szg psU pryq piqq insqwry] </w:t>
      </w:r>
      <w:r>
        <w:rPr>
          <w:rFonts w:cs="GuruDevan" w:ascii="GuruDevan" w:hAnsi="GuruDevan"/>
          <w:color w:val="00FF00"/>
          <w:sz w:val="28"/>
          <w:lang w:val="en-US"/>
        </w:rPr>
        <w:t>(16-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 apkwrI gu} ipAwry ]7] </w:t>
      </w:r>
      <w:r>
        <w:rPr>
          <w:rFonts w:cs="GuruDevan" w:ascii="GuruDevan" w:hAnsi="GuruDevan"/>
          <w:color w:val="00FF00"/>
          <w:sz w:val="28"/>
          <w:lang w:val="en-US"/>
        </w:rPr>
        <w:t>(16-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nsrovr AwKIEy a~pr hzs suvzs vszdy] </w:t>
      </w:r>
      <w:r>
        <w:rPr>
          <w:rFonts w:cs="GuruDevan" w:ascii="GuruDevan" w:hAnsi="GuruDevan"/>
          <w:color w:val="00FF00"/>
          <w:sz w:val="28"/>
          <w:lang w:val="en-US"/>
        </w:rPr>
        <w:t>(16-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oqI mwxk mwnsr cux cux hzs Amol cugzdy] </w:t>
      </w:r>
      <w:r>
        <w:rPr>
          <w:rFonts w:cs="GuruDevan" w:ascii="GuruDevan" w:hAnsi="GuruDevan"/>
          <w:color w:val="00FF00"/>
          <w:sz w:val="28"/>
          <w:lang w:val="en-US"/>
        </w:rPr>
        <w:t>(16-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r nIr inrvwrdy lihrIz Azdr iPrn qrzdy] </w:t>
      </w:r>
      <w:r>
        <w:rPr>
          <w:rFonts w:cs="GuruDevan" w:ascii="GuruDevan" w:hAnsi="GuruDevan"/>
          <w:color w:val="00FF00"/>
          <w:sz w:val="28"/>
          <w:lang w:val="en-US"/>
        </w:rPr>
        <w:t>(16-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nsrovr Cf kY horq Qwe n jwe bhzdy] </w:t>
      </w:r>
      <w:r>
        <w:rPr>
          <w:rFonts w:cs="GuruDevan" w:ascii="GuruDevan" w:hAnsi="GuruDevan"/>
          <w:color w:val="00FF00"/>
          <w:sz w:val="28"/>
          <w:lang w:val="en-US"/>
        </w:rPr>
        <w:t>(16-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Pl swD szg pmL hzs gur isK suhzdy] </w:t>
      </w:r>
      <w:r>
        <w:rPr>
          <w:rFonts w:cs="GuruDevan" w:ascii="GuruDevan" w:hAnsi="GuruDevan"/>
          <w:color w:val="00FF00"/>
          <w:sz w:val="28"/>
          <w:lang w:val="en-US"/>
        </w:rPr>
        <w:t>(16-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mn ek iDAwezdy dUjy Bwe n jwe iPrzdy] </w:t>
      </w:r>
      <w:r>
        <w:rPr>
          <w:rFonts w:cs="GuruDevan" w:ascii="GuruDevan" w:hAnsi="GuruDevan"/>
          <w:color w:val="00FF00"/>
          <w:sz w:val="28"/>
          <w:lang w:val="en-US"/>
        </w:rPr>
        <w:t>(16-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bd suriq ilv AlK lKzdy ]8] </w:t>
      </w:r>
      <w:r>
        <w:rPr>
          <w:rFonts w:cs="GuruDevan" w:ascii="GuruDevan" w:hAnsi="GuruDevan"/>
          <w:color w:val="00FF00"/>
          <w:sz w:val="28"/>
          <w:lang w:val="en-US"/>
        </w:rPr>
        <w:t>(16-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s pQr AwKIEy luikAw rhy n Awp jxwE] </w:t>
      </w:r>
      <w:r>
        <w:rPr>
          <w:rFonts w:cs="GuruDevan" w:ascii="GuruDevan" w:hAnsi="GuruDevan"/>
          <w:color w:val="00FF00"/>
          <w:sz w:val="28"/>
          <w:lang w:val="en-US"/>
        </w:rPr>
        <w:t>(16-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rlw hoe isöwxdw KojI Koj lE so pwE] </w:t>
      </w:r>
      <w:r>
        <w:rPr>
          <w:rFonts w:cs="GuruDevan" w:ascii="GuruDevan" w:hAnsi="GuruDevan"/>
          <w:color w:val="00FF00"/>
          <w:sz w:val="28"/>
          <w:lang w:val="en-US"/>
        </w:rPr>
        <w:t>(16-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s prs Aprs hoe A_tDwq ek Dwq krwE] </w:t>
      </w:r>
      <w:r>
        <w:rPr>
          <w:rFonts w:cs="GuruDevan" w:ascii="GuruDevan" w:hAnsi="GuruDevan"/>
          <w:color w:val="00FF00"/>
          <w:sz w:val="28"/>
          <w:lang w:val="en-US"/>
        </w:rPr>
        <w:t>(16-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rh vNnI hoekY kzcn mul Amul ivkwE] </w:t>
      </w:r>
      <w:r>
        <w:rPr>
          <w:rFonts w:cs="GuruDevan" w:ascii="GuruDevan" w:hAnsi="GuruDevan"/>
          <w:color w:val="00FF00"/>
          <w:sz w:val="28"/>
          <w:lang w:val="en-US"/>
        </w:rPr>
        <w:t>(16-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Pl swD szg _bd surq ilv AGV GVwE] </w:t>
      </w:r>
      <w:r>
        <w:rPr>
          <w:rFonts w:cs="GuruDevan" w:ascii="GuruDevan" w:hAnsi="GuruDevan"/>
          <w:color w:val="00FF00"/>
          <w:sz w:val="28"/>
          <w:lang w:val="en-US"/>
        </w:rPr>
        <w:t>(16-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x srx ilvlIx hoe sYùswrI inrzkwrI BwE] </w:t>
      </w:r>
      <w:r>
        <w:rPr>
          <w:rFonts w:cs="GuruDevan" w:ascii="GuruDevan" w:hAnsi="GuruDevan"/>
          <w:color w:val="00FF00"/>
          <w:sz w:val="28"/>
          <w:lang w:val="en-US"/>
        </w:rPr>
        <w:t>(16-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rbwrI hoe inj Gr jwE ]9] </w:t>
      </w:r>
      <w:r>
        <w:rPr>
          <w:rFonts w:cs="GuruDevan" w:ascii="GuruDevan" w:hAnsi="GuruDevan"/>
          <w:color w:val="00FF00"/>
          <w:sz w:val="28"/>
          <w:lang w:val="en-US"/>
        </w:rPr>
        <w:t>(16-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zqwmix iczqw hry kwmDyn kwmnw pujwE] </w:t>
      </w:r>
      <w:r>
        <w:rPr>
          <w:rFonts w:cs="GuruDevan" w:ascii="GuruDevan" w:hAnsi="GuruDevan"/>
          <w:color w:val="00FF00"/>
          <w:sz w:val="28"/>
          <w:lang w:val="en-US"/>
        </w:rPr>
        <w:t>(16-1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êl Pl dyùdw pwrjwq irD isD inD nvnwQ luBwE] </w:t>
      </w:r>
      <w:r>
        <w:rPr>
          <w:rFonts w:cs="GuruDevan" w:ascii="GuruDevan" w:hAnsi="GuruDevan"/>
          <w:color w:val="00FF00"/>
          <w:sz w:val="28"/>
          <w:lang w:val="en-US"/>
        </w:rPr>
        <w:t>(16-1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s Avqwr Akwr kr purKwrQ kr nWv gxwE] </w:t>
      </w:r>
      <w:r>
        <w:rPr>
          <w:rFonts w:cs="GuruDevan" w:ascii="GuruDevan" w:hAnsi="GuruDevan"/>
          <w:color w:val="00FF00"/>
          <w:sz w:val="28"/>
          <w:lang w:val="en-US"/>
        </w:rPr>
        <w:t>(16-1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Pl swD szg cwr pdwQL syvw lwE] </w:t>
      </w:r>
      <w:r>
        <w:rPr>
          <w:rFonts w:cs="GuruDevan" w:ascii="GuruDevan" w:hAnsi="GuruDevan"/>
          <w:color w:val="00FF00"/>
          <w:sz w:val="28"/>
          <w:lang w:val="en-US"/>
        </w:rPr>
        <w:t>(16-1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bd surq ilv pRym rs AkQ khwxI kQw n jwE] </w:t>
      </w:r>
      <w:r>
        <w:rPr>
          <w:rFonts w:cs="GuruDevan" w:ascii="GuruDevan" w:hAnsi="GuruDevan"/>
          <w:color w:val="00FF00"/>
          <w:sz w:val="28"/>
          <w:lang w:val="en-US"/>
        </w:rPr>
        <w:t>(16-1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bRHÌ pUrn bRHÌ Bgq vCl hoe ACl ClwE] </w:t>
      </w:r>
      <w:r>
        <w:rPr>
          <w:rFonts w:cs="GuruDevan" w:ascii="GuruDevan" w:hAnsi="GuruDevan"/>
          <w:color w:val="00FF00"/>
          <w:sz w:val="28"/>
          <w:lang w:val="en-US"/>
        </w:rPr>
        <w:t>(16-1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yK AlyK n kImq pwE ]10] </w:t>
      </w:r>
      <w:r>
        <w:rPr>
          <w:rFonts w:cs="GuruDevan" w:ascii="GuruDevan" w:hAnsi="GuruDevan"/>
          <w:color w:val="00FF00"/>
          <w:sz w:val="28"/>
          <w:lang w:val="en-US"/>
        </w:rPr>
        <w:t>(16-1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kvwa pswa kr inrzkwr Awkwr bxwXw] </w:t>
      </w:r>
      <w:r>
        <w:rPr>
          <w:rFonts w:cs="GuruDevan" w:ascii="GuruDevan" w:hAnsi="GuruDevan"/>
          <w:color w:val="00FF00"/>
          <w:sz w:val="28"/>
          <w:lang w:val="en-US"/>
        </w:rPr>
        <w:t>(16-1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ol Aqol n qolIEy qul n qulw Dwr qolwXw] </w:t>
      </w:r>
      <w:r>
        <w:rPr>
          <w:rFonts w:cs="GuruDevan" w:ascii="GuruDevan" w:hAnsi="GuruDevan"/>
          <w:color w:val="00FF00"/>
          <w:sz w:val="28"/>
          <w:lang w:val="en-US"/>
        </w:rPr>
        <w:t>(16-1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yK AlyK n ilKIEy Azg n AKr lyK lKwXw] </w:t>
      </w:r>
      <w:r>
        <w:rPr>
          <w:rFonts w:cs="GuruDevan" w:ascii="GuruDevan" w:hAnsi="GuruDevan"/>
          <w:color w:val="00FF00"/>
          <w:sz w:val="28"/>
          <w:lang w:val="en-US"/>
        </w:rPr>
        <w:t>(16-1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l Amul n molIEy lK pdwQL lvY n lwXw] </w:t>
      </w:r>
      <w:r>
        <w:rPr>
          <w:rFonts w:cs="GuruDevan" w:ascii="GuruDevan" w:hAnsi="GuruDevan"/>
          <w:color w:val="00FF00"/>
          <w:sz w:val="28"/>
          <w:lang w:val="en-US"/>
        </w:rPr>
        <w:t>(16-1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ol Abol n bolIEy sux sux AwKx AwK suxwXw] </w:t>
      </w:r>
      <w:r>
        <w:rPr>
          <w:rFonts w:cs="GuruDevan" w:ascii="GuruDevan" w:hAnsi="GuruDevan"/>
          <w:color w:val="00FF00"/>
          <w:sz w:val="28"/>
          <w:lang w:val="en-US"/>
        </w:rPr>
        <w:t>(16-1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m AQwh AgwiD boD Azq n pwrwvwr n pwXw] </w:t>
      </w:r>
      <w:r>
        <w:rPr>
          <w:rFonts w:cs="GuruDevan" w:ascii="GuruDevan" w:hAnsi="GuruDevan"/>
          <w:color w:val="00FF00"/>
          <w:sz w:val="28"/>
          <w:lang w:val="en-US"/>
        </w:rPr>
        <w:t>(16-1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drq kIm n jwxIA kyvf kwdr ikq Gr AwXw] </w:t>
      </w:r>
      <w:r>
        <w:rPr>
          <w:rFonts w:cs="GuruDevan" w:ascii="GuruDevan" w:hAnsi="GuruDevan"/>
          <w:color w:val="00FF00"/>
          <w:sz w:val="28"/>
          <w:lang w:val="en-US"/>
        </w:rPr>
        <w:t>(16-1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Pl swD szg _bd suriq ilv AlK lKwXw] </w:t>
      </w:r>
      <w:r>
        <w:rPr>
          <w:rFonts w:cs="GuruDevan" w:ascii="GuruDevan" w:hAnsi="GuruDevan"/>
          <w:color w:val="00FF00"/>
          <w:sz w:val="28"/>
          <w:lang w:val="en-US"/>
        </w:rPr>
        <w:t>(16-11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mL ipAwlw Ajr jrwXw ]11] </w:t>
      </w:r>
      <w:r>
        <w:rPr>
          <w:rFonts w:cs="GuruDevan" w:ascii="GuruDevan" w:hAnsi="GuruDevan"/>
          <w:color w:val="00FF00"/>
          <w:sz w:val="28"/>
          <w:lang w:val="en-US"/>
        </w:rPr>
        <w:t>(16-11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huz _bdhuz bwihrw AkQ kQw eaz ijhbw jwxY] </w:t>
      </w:r>
      <w:r>
        <w:rPr>
          <w:rFonts w:cs="GuruDevan" w:ascii="GuruDevan" w:hAnsi="GuruDevan"/>
          <w:color w:val="00FF00"/>
          <w:sz w:val="28"/>
          <w:lang w:val="en-US"/>
        </w:rPr>
        <w:t>(16-1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sqiq inzdw bwihrw kQnI bdnI ivc n AwxY] </w:t>
      </w:r>
      <w:r>
        <w:rPr>
          <w:rFonts w:cs="GuruDevan" w:ascii="GuruDevan" w:hAnsi="GuruDevan"/>
          <w:color w:val="00FF00"/>
          <w:sz w:val="28"/>
          <w:lang w:val="en-US"/>
        </w:rPr>
        <w:t>(16-1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zD sprs Agocrw nws sws hrq hYrwxY] </w:t>
      </w:r>
      <w:r>
        <w:rPr>
          <w:rFonts w:cs="GuruDevan" w:ascii="GuruDevan" w:hAnsi="GuruDevan"/>
          <w:color w:val="00FF00"/>
          <w:sz w:val="28"/>
          <w:lang w:val="en-US"/>
        </w:rPr>
        <w:t>(16-1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rnhuz ichnhuz bwhrw id_t Aid_t DXwn iDgwxY] </w:t>
      </w:r>
      <w:r>
        <w:rPr>
          <w:rFonts w:cs="GuruDevan" w:ascii="GuruDevan" w:hAnsi="GuruDevan"/>
          <w:color w:val="00FF00"/>
          <w:sz w:val="28"/>
          <w:lang w:val="en-US"/>
        </w:rPr>
        <w:t>(16-1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rwlMb AvlMb ivx Driq Akw_ invws ivfwxY] </w:t>
      </w:r>
      <w:r>
        <w:rPr>
          <w:rFonts w:cs="GuruDevan" w:ascii="GuruDevan" w:hAnsi="GuruDevan"/>
          <w:color w:val="00FF00"/>
          <w:sz w:val="28"/>
          <w:lang w:val="en-US"/>
        </w:rPr>
        <w:t>(16-1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q sc Kzf hY inrzkwr gu{ _bd isöwxY] </w:t>
      </w:r>
      <w:r>
        <w:rPr>
          <w:rFonts w:cs="GuruDevan" w:ascii="GuruDevan" w:hAnsi="GuruDevan"/>
          <w:color w:val="00FF00"/>
          <w:sz w:val="28"/>
          <w:lang w:val="en-US"/>
        </w:rPr>
        <w:t>(16-1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driq kwdr noù kêrbwxY ]12] </w:t>
      </w:r>
      <w:r>
        <w:rPr>
          <w:rFonts w:cs="GuruDevan" w:ascii="GuruDevan" w:hAnsi="GuruDevan"/>
          <w:color w:val="00FF00"/>
          <w:sz w:val="28"/>
          <w:lang w:val="en-US"/>
        </w:rPr>
        <w:t>(16-1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pzQ AgMm hY ijaz jl Amdr mIn clzdw] </w:t>
      </w:r>
      <w:r>
        <w:rPr>
          <w:rFonts w:cs="GuruDevan" w:ascii="GuruDevan" w:hAnsi="GuruDevan"/>
          <w:color w:val="00FF00"/>
          <w:sz w:val="28"/>
          <w:lang w:val="en-US"/>
        </w:rPr>
        <w:t>(16-1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Koj AlK hY ijaz pzKI Awkw_ afzdw] </w:t>
      </w:r>
      <w:r>
        <w:rPr>
          <w:rFonts w:cs="GuruDevan" w:ascii="GuruDevan" w:hAnsi="GuruDevan"/>
          <w:color w:val="00FF00"/>
          <w:sz w:val="28"/>
          <w:lang w:val="en-US"/>
        </w:rPr>
        <w:t>(16-1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iq rihrws hY hir czdarI ngr vszdw] </w:t>
      </w:r>
      <w:r>
        <w:rPr>
          <w:rFonts w:cs="GuruDevan" w:ascii="GuruDevan" w:hAnsi="GuruDevan"/>
          <w:color w:val="00FF00"/>
          <w:sz w:val="28"/>
          <w:lang w:val="en-US"/>
        </w:rPr>
        <w:t>(16-1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r vrn qMbol rs ipmL ipAwlY rzg cVzdw] </w:t>
      </w:r>
      <w:r>
        <w:rPr>
          <w:rFonts w:cs="GuruDevan" w:ascii="GuruDevan" w:hAnsi="GuruDevan"/>
          <w:color w:val="00FF00"/>
          <w:sz w:val="28"/>
          <w:lang w:val="en-US"/>
        </w:rPr>
        <w:t>(16-1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bd suriq ilvlIn hoe czdnvws invws krzdw] </w:t>
      </w:r>
      <w:r>
        <w:rPr>
          <w:rFonts w:cs="GuruDevan" w:ascii="GuruDevan" w:hAnsi="GuruDevan"/>
          <w:color w:val="00FF00"/>
          <w:sz w:val="28"/>
          <w:lang w:val="en-US"/>
        </w:rPr>
        <w:t>(16-1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Xwn iDXwn ismrn jugiq këzj kêkrm hzsvzs vDzdw] </w:t>
      </w:r>
      <w:r>
        <w:rPr>
          <w:rFonts w:cs="GuruDevan" w:ascii="GuruDevan" w:hAnsi="GuruDevan"/>
          <w:color w:val="00FF00"/>
          <w:sz w:val="28"/>
          <w:lang w:val="en-US"/>
        </w:rPr>
        <w:t>(16-1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Pl AlK lKzdw ]13] </w:t>
      </w:r>
      <w:r>
        <w:rPr>
          <w:rFonts w:cs="GuruDevan" w:ascii="GuruDevan" w:hAnsi="GuruDevan"/>
          <w:color w:val="00FF00"/>
          <w:sz w:val="28"/>
          <w:lang w:val="en-US"/>
        </w:rPr>
        <w:t>(16-1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hmwidk vydW sxy nyiq nyiq kr Byd n pwXw] </w:t>
      </w:r>
      <w:r>
        <w:rPr>
          <w:rFonts w:cs="GuruDevan" w:ascii="GuruDevan" w:hAnsi="GuruDevan"/>
          <w:color w:val="00FF00"/>
          <w:sz w:val="28"/>
          <w:lang w:val="en-US"/>
        </w:rPr>
        <w:t>(16-1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hwdyv AvDUq hoE nmo nmo kr DXwn n AwXw] </w:t>
      </w:r>
      <w:r>
        <w:rPr>
          <w:rFonts w:cs="GuruDevan" w:ascii="GuruDevan" w:hAnsi="GuruDevan"/>
          <w:color w:val="00FF00"/>
          <w:sz w:val="28"/>
          <w:lang w:val="en-US"/>
        </w:rPr>
        <w:t>(16-1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s Avqwr Akwr kr Ekzkwr n AlK lKwXw] </w:t>
      </w:r>
      <w:r>
        <w:rPr>
          <w:rFonts w:cs="GuruDevan" w:ascii="GuruDevan" w:hAnsi="GuruDevan"/>
          <w:color w:val="00FF00"/>
          <w:sz w:val="28"/>
          <w:lang w:val="en-US"/>
        </w:rPr>
        <w:t>(16-1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rD isD inD lY nwQnaz Awid purK Awdy_ krwXw] </w:t>
      </w:r>
      <w:r>
        <w:rPr>
          <w:rFonts w:cs="GuruDevan" w:ascii="GuruDevan" w:hAnsi="GuruDevan"/>
          <w:color w:val="00FF00"/>
          <w:sz w:val="28"/>
          <w:lang w:val="en-US"/>
        </w:rPr>
        <w:t>(16-1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snWv ly shs muK ismrn szK n nwaz iDAwXw] </w:t>
      </w:r>
      <w:r>
        <w:rPr>
          <w:rFonts w:cs="GuruDevan" w:ascii="GuruDevan" w:hAnsi="GuruDevan"/>
          <w:color w:val="00FF00"/>
          <w:sz w:val="28"/>
          <w:lang w:val="en-US"/>
        </w:rPr>
        <w:t>(16-1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ms qpkr swDnw hamY swiD n swDu sdwXw] </w:t>
      </w:r>
      <w:r>
        <w:rPr>
          <w:rFonts w:cs="GuruDevan" w:ascii="GuruDevan" w:hAnsi="GuruDevan"/>
          <w:color w:val="00FF00"/>
          <w:sz w:val="28"/>
          <w:lang w:val="en-US"/>
        </w:rPr>
        <w:t>(16-1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rjIvx bhuhzFxw gurmuK suKPl AlK cKwXw] </w:t>
      </w:r>
      <w:r>
        <w:rPr>
          <w:rFonts w:cs="GuruDevan" w:ascii="GuruDevan" w:hAnsi="GuruDevan"/>
          <w:color w:val="00FF00"/>
          <w:sz w:val="28"/>
          <w:lang w:val="en-US"/>
        </w:rPr>
        <w:t>(16-1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driq Azdr BmL BulwXw ]14] </w:t>
      </w:r>
      <w:r>
        <w:rPr>
          <w:rFonts w:cs="GuruDevan" w:ascii="GuruDevan" w:hAnsi="GuruDevan"/>
          <w:color w:val="00FF00"/>
          <w:sz w:val="28"/>
          <w:lang w:val="en-US"/>
        </w:rPr>
        <w:t>(16-14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Pl swD szg Bgq vCl hoe vsgiq AwXw] </w:t>
      </w:r>
      <w:r>
        <w:rPr>
          <w:rFonts w:cs="GuruDevan" w:ascii="GuruDevan" w:hAnsi="GuruDevan"/>
          <w:color w:val="00FF00"/>
          <w:sz w:val="28"/>
          <w:lang w:val="en-US"/>
        </w:rPr>
        <w:t>(16-1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rx krqy vs hY swD szgq ivc kry krwXw] </w:t>
      </w:r>
      <w:r>
        <w:rPr>
          <w:rFonts w:cs="GuruDevan" w:ascii="GuruDevan" w:hAnsi="GuruDevan"/>
          <w:color w:val="00FF00"/>
          <w:sz w:val="28"/>
          <w:lang w:val="en-US"/>
        </w:rPr>
        <w:t>(16-1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bRHÌ pUrn bRHÌ swD szgiq ivc Bwxw BwXw] </w:t>
      </w:r>
      <w:r>
        <w:rPr>
          <w:rFonts w:cs="GuruDevan" w:ascii="GuruDevan" w:hAnsi="GuruDevan"/>
          <w:color w:val="00FF00"/>
          <w:sz w:val="28"/>
          <w:lang w:val="en-US"/>
        </w:rPr>
        <w:t>(16-1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om rom ivc riKAon kr bRhmzf kroV smwXw] </w:t>
      </w:r>
      <w:r>
        <w:rPr>
          <w:rFonts w:cs="GuruDevan" w:ascii="GuruDevan" w:hAnsi="GuruDevan"/>
          <w:color w:val="00FF00"/>
          <w:sz w:val="28"/>
          <w:lang w:val="en-US"/>
        </w:rPr>
        <w:t>(16-1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IAhuzkr ibsQwr vf Pl Azdr iPr bIa vswXw] </w:t>
      </w:r>
      <w:r>
        <w:rPr>
          <w:rFonts w:cs="GuruDevan" w:ascii="GuruDevan" w:hAnsi="GuruDevan"/>
          <w:color w:val="00FF00"/>
          <w:sz w:val="28"/>
          <w:lang w:val="en-US"/>
        </w:rPr>
        <w:t>(16-1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pa pIvx Ajrjrx Awp gvwe n Awp jxwXw] </w:t>
      </w:r>
      <w:r>
        <w:rPr>
          <w:rFonts w:cs="GuruDevan" w:ascii="GuruDevan" w:hAnsi="GuruDevan"/>
          <w:color w:val="00FF00"/>
          <w:sz w:val="28"/>
          <w:lang w:val="en-US"/>
        </w:rPr>
        <w:t>(16-1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rzjn ivc inrzjn pwXw ]15] </w:t>
      </w:r>
      <w:r>
        <w:rPr>
          <w:rFonts w:cs="GuruDevan" w:ascii="GuruDevan" w:hAnsi="GuruDevan"/>
          <w:color w:val="00FF00"/>
          <w:sz w:val="28"/>
          <w:lang w:val="en-US"/>
        </w:rPr>
        <w:t>(16-1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ihmW mih mihkwr ivc mihmw lK n mihmw jwxY] </w:t>
      </w:r>
      <w:r>
        <w:rPr>
          <w:rFonts w:cs="GuruDevan" w:ascii="GuruDevan" w:hAnsi="GuruDevan"/>
          <w:color w:val="00FF00"/>
          <w:sz w:val="28"/>
          <w:lang w:val="en-US"/>
        </w:rPr>
        <w:t>(16-1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mhwqm mhwqmW iql n mhwqm AwK vKwxY] </w:t>
      </w:r>
      <w:r>
        <w:rPr>
          <w:rFonts w:cs="GuruDevan" w:ascii="GuruDevan" w:hAnsi="GuruDevan"/>
          <w:color w:val="00FF00"/>
          <w:sz w:val="28"/>
          <w:lang w:val="en-US"/>
        </w:rPr>
        <w:t>(16-1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sqiq ivc lK asqqIz pl asqiq Azdr hYrwxY] </w:t>
      </w:r>
      <w:r>
        <w:rPr>
          <w:rFonts w:cs="GuruDevan" w:ascii="GuruDevan" w:hAnsi="GuruDevan"/>
          <w:color w:val="00FF00"/>
          <w:sz w:val="28"/>
          <w:lang w:val="en-US"/>
        </w:rPr>
        <w:t>(16-1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vrj ivc lK Acrjw Acrj Acrj coj ivfwxY] </w:t>
      </w:r>
      <w:r>
        <w:rPr>
          <w:rFonts w:cs="GuruDevan" w:ascii="GuruDevan" w:hAnsi="GuruDevan"/>
          <w:color w:val="00FF00"/>
          <w:sz w:val="28"/>
          <w:lang w:val="en-US"/>
        </w:rPr>
        <w:t>(16-1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smwdI ivsmwd l`K ivsmwdhuzz ivsmwd vKwxY] </w:t>
      </w:r>
      <w:r>
        <w:rPr>
          <w:rFonts w:cs="GuruDevan" w:ascii="GuruDevan" w:hAnsi="GuruDevan"/>
          <w:color w:val="00FF00"/>
          <w:sz w:val="28"/>
          <w:lang w:val="en-US"/>
        </w:rPr>
        <w:t>(16-1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b giq giq Aq Agm hY AkQ kQw AwKwx vKwxY] </w:t>
      </w:r>
      <w:r>
        <w:rPr>
          <w:rFonts w:cs="GuruDevan" w:ascii="GuruDevan" w:hAnsi="GuruDevan"/>
          <w:color w:val="00FF00"/>
          <w:sz w:val="28"/>
          <w:lang w:val="en-US"/>
        </w:rPr>
        <w:t>(16-1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prvwx prY prvwxY ]16] </w:t>
      </w:r>
      <w:r>
        <w:rPr>
          <w:rFonts w:cs="GuruDevan" w:ascii="GuruDevan" w:hAnsi="GuruDevan"/>
          <w:color w:val="00FF00"/>
          <w:sz w:val="28"/>
          <w:lang w:val="en-US"/>
        </w:rPr>
        <w:t>(16-1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mhuz Agm AgMm hY Agmhuz Aq Agm suxwE] </w:t>
      </w:r>
      <w:r>
        <w:rPr>
          <w:rFonts w:cs="GuruDevan" w:ascii="GuruDevan" w:hAnsi="GuruDevan"/>
          <w:color w:val="00FF00"/>
          <w:sz w:val="28"/>
          <w:lang w:val="en-US"/>
        </w:rPr>
        <w:t>(16-1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mhuz AlK AlK hY AlK AlK lK AlK DXwE] </w:t>
      </w:r>
      <w:r>
        <w:rPr>
          <w:rFonts w:cs="GuruDevan" w:ascii="GuruDevan" w:hAnsi="GuruDevan"/>
          <w:color w:val="00FF00"/>
          <w:sz w:val="28"/>
          <w:lang w:val="en-US"/>
        </w:rPr>
        <w:t>(16-1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prMpr AprMpryhuz AprMpr AprMpr BwE] </w:t>
      </w:r>
      <w:r>
        <w:rPr>
          <w:rFonts w:cs="GuruDevan" w:ascii="GuruDevan" w:hAnsi="GuruDevan"/>
          <w:color w:val="00FF00"/>
          <w:sz w:val="28"/>
          <w:lang w:val="en-US"/>
        </w:rPr>
        <w:t>(16-1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gocr Awgocrhuz Awgocr Awgocr jwE] </w:t>
      </w:r>
      <w:r>
        <w:rPr>
          <w:rFonts w:cs="GuruDevan" w:ascii="GuruDevan" w:hAnsi="GuruDevan"/>
          <w:color w:val="00FF00"/>
          <w:sz w:val="28"/>
          <w:lang w:val="en-US"/>
        </w:rPr>
        <w:t>(16-1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bRHÌ pUrn bRHÌ swD szgiq AwgwiD AlwE] </w:t>
      </w:r>
      <w:r>
        <w:rPr>
          <w:rFonts w:cs="GuruDevan" w:ascii="GuruDevan" w:hAnsi="GuruDevan"/>
          <w:color w:val="00FF00"/>
          <w:sz w:val="28"/>
          <w:lang w:val="en-US"/>
        </w:rPr>
        <w:t>(16-1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Pl pRym rs Bgq vCl ho ACl ClwE] </w:t>
      </w:r>
      <w:r>
        <w:rPr>
          <w:rFonts w:cs="GuruDevan" w:ascii="GuruDevan" w:hAnsi="GuruDevan"/>
          <w:color w:val="00FF00"/>
          <w:sz w:val="28"/>
          <w:lang w:val="en-US"/>
        </w:rPr>
        <w:t>(16-1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Ih ekIh cVhwa cVhwE ]17] </w:t>
      </w:r>
      <w:r>
        <w:rPr>
          <w:rFonts w:cs="GuruDevan" w:ascii="GuruDevan" w:hAnsi="GuruDevan"/>
          <w:color w:val="00FF00"/>
          <w:sz w:val="28"/>
          <w:lang w:val="en-US"/>
        </w:rPr>
        <w:t>(16-1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bRHÌ pUrn bRHÌ inrzkwr Awkwr bnwXw] </w:t>
      </w:r>
      <w:r>
        <w:rPr>
          <w:rFonts w:cs="GuruDevan" w:ascii="GuruDevan" w:hAnsi="GuruDevan"/>
          <w:color w:val="00FF00"/>
          <w:sz w:val="28"/>
          <w:lang w:val="en-US"/>
        </w:rPr>
        <w:t>(16-1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bgqgq AgwD boD gur mUrq hue AlK lKwXw] </w:t>
      </w:r>
      <w:r>
        <w:rPr>
          <w:rFonts w:cs="GuruDevan" w:ascii="GuruDevan" w:hAnsi="GuruDevan"/>
          <w:color w:val="00FF00"/>
          <w:sz w:val="28"/>
          <w:lang w:val="en-US"/>
        </w:rPr>
        <w:t>(16-1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iq scKzf ivc BgqvCl ho ACl ClwXw] </w:t>
      </w:r>
      <w:r>
        <w:rPr>
          <w:rFonts w:cs="GuruDevan" w:ascii="GuruDevan" w:hAnsi="GuruDevan"/>
          <w:color w:val="00FF00"/>
          <w:sz w:val="28"/>
          <w:lang w:val="en-US"/>
        </w:rPr>
        <w:t>(16-1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rvrn ek vrn hoe Awid purK Awdy_ krwXw] </w:t>
      </w:r>
      <w:r>
        <w:rPr>
          <w:rFonts w:cs="GuruDevan" w:ascii="GuruDevan" w:hAnsi="GuruDevan"/>
          <w:color w:val="00FF00"/>
          <w:sz w:val="28"/>
          <w:lang w:val="en-US"/>
        </w:rPr>
        <w:t>(16-1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Xwn mUl dr_n gu} iCA dr_n dr_n ivc AwXw] </w:t>
      </w:r>
      <w:r>
        <w:rPr>
          <w:rFonts w:cs="GuruDevan" w:ascii="GuruDevan" w:hAnsi="GuruDevan"/>
          <w:color w:val="00FF00"/>
          <w:sz w:val="28"/>
          <w:lang w:val="en-US"/>
        </w:rPr>
        <w:t>(16-1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y Awp n Awp jxwXw ]18] </w:t>
      </w:r>
      <w:r>
        <w:rPr>
          <w:rFonts w:cs="GuruDevan" w:ascii="GuruDevan" w:hAnsi="GuruDevan"/>
          <w:color w:val="00FF00"/>
          <w:sz w:val="28"/>
          <w:lang w:val="en-US"/>
        </w:rPr>
        <w:t>(16-1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kvl srnwgqI swD szgq iml gurisK AwE] </w:t>
      </w:r>
      <w:r>
        <w:rPr>
          <w:rFonts w:cs="GuruDevan" w:ascii="GuruDevan" w:hAnsi="GuruDevan"/>
          <w:color w:val="00FF00"/>
          <w:sz w:val="28"/>
          <w:lang w:val="en-US"/>
        </w:rPr>
        <w:t>(16-1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ãq Üã_t inhwl kr idb Üã_tdy pYrIz pwE] </w:t>
      </w:r>
      <w:r>
        <w:rPr>
          <w:rFonts w:cs="GuruDevan" w:ascii="GuruDevan" w:hAnsi="GuruDevan"/>
          <w:color w:val="00FF00"/>
          <w:sz w:val="28"/>
          <w:lang w:val="en-US"/>
        </w:rPr>
        <w:t>(16-1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xryx msqik iqlk BmL kmL dw lyK imtwE] </w:t>
      </w:r>
      <w:r>
        <w:rPr>
          <w:rFonts w:cs="GuruDevan" w:ascii="GuruDevan" w:hAnsi="GuruDevan"/>
          <w:color w:val="00FF00"/>
          <w:sz w:val="28"/>
          <w:lang w:val="en-US"/>
        </w:rPr>
        <w:t>(16-1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xodk lY Awcmn hamYù duibDw rog gvwE] </w:t>
      </w:r>
      <w:r>
        <w:rPr>
          <w:rFonts w:cs="GuruDevan" w:ascii="GuruDevan" w:hAnsi="GuruDevan"/>
          <w:color w:val="00FF00"/>
          <w:sz w:val="28"/>
          <w:lang w:val="en-US"/>
        </w:rPr>
        <w:t>(16-1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rIz pY pwKwk hoe jIvn mukiq sihj Gr AwE] </w:t>
      </w:r>
      <w:r>
        <w:rPr>
          <w:rFonts w:cs="GuruDevan" w:ascii="GuruDevan" w:hAnsi="GuruDevan"/>
          <w:color w:val="00FF00"/>
          <w:sz w:val="28"/>
          <w:lang w:val="en-US"/>
        </w:rPr>
        <w:t>(16-1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x kvl ivc Bvr hoe suKsMpt mkrzd luBwE] </w:t>
      </w:r>
      <w:r>
        <w:rPr>
          <w:rFonts w:cs="GuruDevan" w:ascii="GuruDevan" w:hAnsi="GuruDevan"/>
          <w:color w:val="00FF00"/>
          <w:sz w:val="28"/>
          <w:lang w:val="en-US"/>
        </w:rPr>
        <w:t>(16-1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j mUl siqgu{ crx duqIAw nwsq lvy n lwE] </w:t>
      </w:r>
      <w:r>
        <w:rPr>
          <w:rFonts w:cs="GuruDevan" w:ascii="GuruDevan" w:hAnsi="GuruDevan"/>
          <w:color w:val="00FF00"/>
          <w:sz w:val="28"/>
          <w:lang w:val="en-US"/>
        </w:rPr>
        <w:t>(16-1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Pl gur srxwE ]19] </w:t>
      </w:r>
      <w:r>
        <w:rPr>
          <w:rFonts w:cs="GuruDevan" w:ascii="GuruDevan" w:hAnsi="GuruDevan"/>
          <w:color w:val="00FF00"/>
          <w:sz w:val="28"/>
          <w:lang w:val="en-US"/>
        </w:rPr>
        <w:t>(16-19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wsqr ismãq vyd lK mhw BwrQ rwmwXx myly] </w:t>
      </w:r>
      <w:r>
        <w:rPr>
          <w:rFonts w:cs="GuruDevan" w:ascii="GuruDevan" w:hAnsi="GuruDevan"/>
          <w:color w:val="00FF00"/>
          <w:sz w:val="28"/>
          <w:lang w:val="en-US"/>
        </w:rPr>
        <w:t>(16-2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r gIqw lK Bwgvq joqk vYd clzqI Kyly] </w:t>
      </w:r>
      <w:r>
        <w:rPr>
          <w:rFonts w:cs="GuruDevan" w:ascii="GuruDevan" w:hAnsi="GuruDevan"/>
          <w:color w:val="00FF00"/>
          <w:sz w:val="28"/>
          <w:lang w:val="en-US"/>
        </w:rPr>
        <w:t>(16-2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adh ivdXw swAzgIq bRHÌy ibsn mhysur Byly] </w:t>
      </w:r>
      <w:r>
        <w:rPr>
          <w:rFonts w:cs="GuruDevan" w:ascii="GuruDevan" w:hAnsi="GuruDevan"/>
          <w:color w:val="00FF00"/>
          <w:sz w:val="28"/>
          <w:lang w:val="en-US"/>
        </w:rPr>
        <w:t>(16-2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nkwidk lK nwrdw suk ibAws lK syK nvyly] </w:t>
      </w:r>
      <w:r>
        <w:rPr>
          <w:rFonts w:cs="GuruDevan" w:ascii="GuruDevan" w:hAnsi="GuruDevan"/>
          <w:color w:val="00FF00"/>
          <w:sz w:val="28"/>
          <w:lang w:val="en-US"/>
        </w:rPr>
        <w:t>(16-2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&lt;wn ÆXwn ismrn Gxy dr_n vrn gu} bhucyly] </w:t>
      </w:r>
      <w:r>
        <w:rPr>
          <w:rFonts w:cs="GuruDevan" w:ascii="GuruDevan" w:hAnsi="GuruDevan"/>
          <w:color w:val="00FF00"/>
          <w:sz w:val="28"/>
          <w:lang w:val="en-US"/>
        </w:rPr>
        <w:t>(16-2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w siqgu{ gurW gur mzõ mUl gur bcn suhyly] </w:t>
      </w:r>
      <w:r>
        <w:rPr>
          <w:rFonts w:cs="GuruDevan" w:ascii="GuruDevan" w:hAnsi="GuruDevan"/>
          <w:color w:val="00FF00"/>
          <w:sz w:val="28"/>
          <w:lang w:val="en-US"/>
        </w:rPr>
        <w:t>(16-2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Q kQw gur _bd hY nyiq nyiq nmu nmo skyly] </w:t>
      </w:r>
      <w:r>
        <w:rPr>
          <w:rFonts w:cs="GuruDevan" w:ascii="GuruDevan" w:hAnsi="GuruDevan"/>
          <w:color w:val="00FF00"/>
          <w:sz w:val="28"/>
          <w:lang w:val="en-US"/>
        </w:rPr>
        <w:t>(16-2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Pl Amãq vyly ]20] </w:t>
      </w:r>
      <w:r>
        <w:rPr>
          <w:rFonts w:cs="GuruDevan" w:ascii="GuruDevan" w:hAnsi="GuruDevan"/>
          <w:color w:val="00FF00"/>
          <w:sz w:val="28"/>
          <w:lang w:val="en-US"/>
        </w:rPr>
        <w:t>(16-20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r pdwQL AwKIAin lK pdwQL hukmI bzdy] </w:t>
      </w:r>
      <w:r>
        <w:rPr>
          <w:rFonts w:cs="GuruDevan" w:ascii="GuruDevan" w:hAnsi="GuruDevan"/>
          <w:color w:val="00FF00"/>
          <w:sz w:val="28"/>
          <w:lang w:val="en-US"/>
        </w:rPr>
        <w:t>(16-2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riD isiD iniD lK syvkIz kwmDyn lK vg crzdy] </w:t>
      </w:r>
      <w:r>
        <w:rPr>
          <w:rFonts w:cs="GuruDevan" w:ascii="GuruDevan" w:hAnsi="GuruDevan"/>
          <w:color w:val="00FF00"/>
          <w:sz w:val="28"/>
          <w:lang w:val="en-US"/>
        </w:rPr>
        <w:t>(16-2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pwrs pQrolIAW pwrjwq lK bwg Plzdy] </w:t>
      </w:r>
      <w:r>
        <w:rPr>
          <w:rFonts w:cs="GuruDevan" w:ascii="GuruDevan" w:hAnsi="GuruDevan"/>
          <w:color w:val="00FF00"/>
          <w:sz w:val="28"/>
          <w:lang w:val="en-US"/>
        </w:rPr>
        <w:t>(16-2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qvx lK iczqwmxI lK rswex krdy Czdy] </w:t>
      </w:r>
      <w:r>
        <w:rPr>
          <w:rFonts w:cs="GuruDevan" w:ascii="GuruDevan" w:hAnsi="GuruDevan"/>
          <w:color w:val="00FF00"/>
          <w:sz w:val="28"/>
          <w:lang w:val="en-US"/>
        </w:rPr>
        <w:t>(16-2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rqn rqnwgrW sB inDwn sB Pl ismrzdy] </w:t>
      </w:r>
      <w:r>
        <w:rPr>
          <w:rFonts w:cs="GuruDevan" w:ascii="GuruDevan" w:hAnsi="GuruDevan"/>
          <w:color w:val="00FF00"/>
          <w:sz w:val="28"/>
          <w:lang w:val="en-US"/>
        </w:rPr>
        <w:t>(16-2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BgqI lK Bgq hoe krwmwq prcy prczdy] </w:t>
      </w:r>
      <w:r>
        <w:rPr>
          <w:rFonts w:cs="GuruDevan" w:ascii="GuruDevan" w:hAnsi="GuruDevan"/>
          <w:color w:val="00FF00"/>
          <w:sz w:val="28"/>
          <w:lang w:val="en-US"/>
        </w:rPr>
        <w:t>(16-2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bd surq ilv swD szg pRym ipAwlw Ajr jrzdy] </w:t>
      </w:r>
      <w:r>
        <w:rPr>
          <w:rFonts w:cs="GuruDevan" w:ascii="GuruDevan" w:hAnsi="GuruDevan"/>
          <w:color w:val="00FF00"/>
          <w:sz w:val="28"/>
          <w:lang w:val="en-US"/>
        </w:rPr>
        <w:t>(16-2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krpw sqszg imlzdy ]21]16] </w:t>
      </w:r>
      <w:r>
        <w:rPr>
          <w:rFonts w:cs="GuruDevan" w:ascii="GuruDevan" w:hAnsi="GuruDevan"/>
          <w:color w:val="00FF00"/>
          <w:sz w:val="28"/>
          <w:lang w:val="en-US"/>
        </w:rPr>
        <w:t>(16-21-8)</w:t>
      </w:r>
      <w:r>
        <w:br w:type="page"/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Vaar 17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ûsiqgurpRswid ] </w:t>
      </w:r>
      <w:r>
        <w:rPr>
          <w:rFonts w:cs="GuruDevan" w:ascii="GuruDevan" w:hAnsi="GuruDevan"/>
          <w:color w:val="00FF00"/>
          <w:sz w:val="28"/>
          <w:lang w:val="en-US"/>
        </w:rPr>
        <w:t>(17-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gr Agm AQwh mQ cadh rqn Amol kFwE] </w:t>
      </w:r>
      <w:r>
        <w:rPr>
          <w:rFonts w:cs="GuruDevan" w:ascii="GuruDevan" w:hAnsi="GuruDevan"/>
          <w:color w:val="00FF00"/>
          <w:sz w:val="28"/>
          <w:lang w:val="en-US"/>
        </w:rPr>
        <w:t>(17-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sIAr swrzg DnuK md kOs k lC Dnzqr pwE] </w:t>
      </w:r>
      <w:r>
        <w:rPr>
          <w:rFonts w:cs="GuruDevan" w:ascii="GuruDevan" w:hAnsi="GuruDevan"/>
          <w:color w:val="00FF00"/>
          <w:sz w:val="28"/>
          <w:lang w:val="en-US"/>
        </w:rPr>
        <w:t>(17-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rMBw kwmDynu lY pwrjwq As Aima pIAwE] </w:t>
      </w:r>
      <w:r>
        <w:rPr>
          <w:rFonts w:cs="GuruDevan" w:ascii="GuruDevan" w:hAnsi="GuruDevan"/>
          <w:color w:val="00FF00"/>
          <w:sz w:val="28"/>
          <w:lang w:val="en-US"/>
        </w:rPr>
        <w:t>(17-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yrwp gj szK ibK dyv dwn iml vzf idvwE] </w:t>
      </w:r>
      <w:r>
        <w:rPr>
          <w:rFonts w:cs="GuruDevan" w:ascii="GuruDevan" w:hAnsi="GuruDevan"/>
          <w:color w:val="00FF00"/>
          <w:sz w:val="28"/>
          <w:lang w:val="en-US"/>
        </w:rPr>
        <w:t>(17-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xk moqI hIirAW bhu muly sB ko vrswE] </w:t>
      </w:r>
      <w:r>
        <w:rPr>
          <w:rFonts w:cs="GuruDevan" w:ascii="GuruDevan" w:hAnsi="GuruDevan"/>
          <w:color w:val="00FF00"/>
          <w:sz w:val="28"/>
          <w:lang w:val="en-US"/>
        </w:rPr>
        <w:t>(17-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K smuzdhu sKxw DwhW dy dy roe suxwE] </w:t>
      </w:r>
      <w:r>
        <w:rPr>
          <w:rFonts w:cs="GuruDevan" w:ascii="GuruDevan" w:hAnsi="GuruDevan"/>
          <w:color w:val="00FF00"/>
          <w:sz w:val="28"/>
          <w:lang w:val="en-US"/>
        </w:rPr>
        <w:t>(17-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q gur _bd sux gur apdy_ n irdy vswE] </w:t>
      </w:r>
      <w:r>
        <w:rPr>
          <w:rFonts w:cs="GuruDevan" w:ascii="GuruDevan" w:hAnsi="GuruDevan"/>
          <w:color w:val="00FF00"/>
          <w:sz w:val="28"/>
          <w:lang w:val="en-US"/>
        </w:rPr>
        <w:t>(17-1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hPl Aihlw jnm gvwE ]1] </w:t>
      </w:r>
      <w:r>
        <w:rPr>
          <w:rFonts w:cs="GuruDevan" w:ascii="GuruDevan" w:hAnsi="GuruDevan"/>
          <w:color w:val="00FF00"/>
          <w:sz w:val="28"/>
          <w:lang w:val="en-US"/>
        </w:rPr>
        <w:t>(17-1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mLl nIr suhwvxw suBr srvr kvl Pêlzdy] </w:t>
      </w:r>
      <w:r>
        <w:rPr>
          <w:rFonts w:cs="GuruDevan" w:ascii="GuruDevan" w:hAnsi="GuruDevan"/>
          <w:color w:val="00FF00"/>
          <w:sz w:val="28"/>
          <w:lang w:val="en-US"/>
        </w:rPr>
        <w:t>(17-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}p AnUp s}p Aiq gzDsugzD hoe mhkzdy] </w:t>
      </w:r>
      <w:r>
        <w:rPr>
          <w:rFonts w:cs="GuruDevan" w:ascii="GuruDevan" w:hAnsi="GuruDevan"/>
          <w:color w:val="00FF00"/>
          <w:sz w:val="28"/>
          <w:lang w:val="en-US"/>
        </w:rPr>
        <w:t>(17-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vrw vwsw mzJ vx Kojihz Eko Koj lhzdy] </w:t>
      </w:r>
      <w:r>
        <w:rPr>
          <w:rFonts w:cs="GuruDevan" w:ascii="GuruDevan" w:hAnsi="GuruDevan"/>
          <w:color w:val="00FF00"/>
          <w:sz w:val="28"/>
          <w:lang w:val="en-US"/>
        </w:rPr>
        <w:t>(17-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B luBq mkrzd rs dUr idszqr Awe imlzdy] </w:t>
      </w:r>
      <w:r>
        <w:rPr>
          <w:rFonts w:cs="GuruDevan" w:ascii="GuruDevan" w:hAnsi="GuruDevan"/>
          <w:color w:val="00FF00"/>
          <w:sz w:val="28"/>
          <w:lang w:val="en-US"/>
        </w:rPr>
        <w:t>(17-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rj sgn adoq hoe srvr kvl iDAwn Drzdy] </w:t>
      </w:r>
      <w:r>
        <w:rPr>
          <w:rFonts w:cs="GuruDevan" w:ascii="GuruDevan" w:hAnsi="GuruDevan"/>
          <w:color w:val="00FF00"/>
          <w:sz w:val="28"/>
          <w:lang w:val="en-US"/>
        </w:rPr>
        <w:t>(17-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ffU ickV vws hY kvl isöwn n mwx skzdy] </w:t>
      </w:r>
      <w:r>
        <w:rPr>
          <w:rFonts w:cs="GuruDevan" w:ascii="GuruDevan" w:hAnsi="GuruDevan"/>
          <w:color w:val="00FF00"/>
          <w:sz w:val="28"/>
          <w:lang w:val="en-US"/>
        </w:rPr>
        <w:t>(17-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q gur _bd sux gur apdy_ rihq n rhzdy] </w:t>
      </w:r>
      <w:r>
        <w:rPr>
          <w:rFonts w:cs="GuruDevan" w:ascii="GuruDevan" w:hAnsi="GuruDevan"/>
          <w:color w:val="00FF00"/>
          <w:sz w:val="28"/>
          <w:lang w:val="en-US"/>
        </w:rPr>
        <w:t>(17-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sqk Bwg ijnœW dy mzdy ]2] </w:t>
      </w:r>
      <w:r>
        <w:rPr>
          <w:rFonts w:cs="GuruDevan" w:ascii="GuruDevan" w:hAnsi="GuruDevan"/>
          <w:color w:val="00FF00"/>
          <w:sz w:val="28"/>
          <w:lang w:val="en-US"/>
        </w:rPr>
        <w:t>(17-2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IQL purb szjog log chuz kêztw dy Awe juVzdy] </w:t>
      </w:r>
      <w:r>
        <w:rPr>
          <w:rFonts w:cs="GuruDevan" w:ascii="GuruDevan" w:hAnsi="GuruDevan"/>
          <w:color w:val="00FF00"/>
          <w:sz w:val="28"/>
          <w:lang w:val="en-US"/>
        </w:rPr>
        <w:t>(17-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r vrn iCA dr_nw nwm dwn e_nwn krzdy] </w:t>
      </w:r>
      <w:r>
        <w:rPr>
          <w:rFonts w:cs="GuruDevan" w:ascii="GuruDevan" w:hAnsi="GuruDevan"/>
          <w:color w:val="00FF00"/>
          <w:sz w:val="28"/>
          <w:lang w:val="en-US"/>
        </w:rPr>
        <w:t>(17-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p qp szjm hom jg vrq nym kr dyv suxzdy] </w:t>
      </w:r>
      <w:r>
        <w:rPr>
          <w:rFonts w:cs="GuruDevan" w:ascii="GuruDevan" w:hAnsi="GuruDevan"/>
          <w:color w:val="00FF00"/>
          <w:sz w:val="28"/>
          <w:lang w:val="en-US"/>
        </w:rPr>
        <w:t>(17-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n iDAwn ismrn jugq dyvI dyv sQwn pujzdy] </w:t>
      </w:r>
      <w:r>
        <w:rPr>
          <w:rFonts w:cs="GuruDevan" w:ascii="GuruDevan" w:hAnsi="GuruDevan"/>
          <w:color w:val="00FF00"/>
          <w:sz w:val="28"/>
          <w:lang w:val="en-US"/>
        </w:rPr>
        <w:t>(17-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gW bgy kpVy kr smwiD AprwiD invzdy] </w:t>
      </w:r>
      <w:r>
        <w:rPr>
          <w:rFonts w:cs="GuruDevan" w:ascii="GuruDevan" w:hAnsi="GuruDevan"/>
          <w:color w:val="00FF00"/>
          <w:sz w:val="28"/>
          <w:lang w:val="en-US"/>
        </w:rPr>
        <w:t>(17-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q gur_bd sux gurmuK pzQ n cwl clzdy] </w:t>
      </w:r>
      <w:r>
        <w:rPr>
          <w:rFonts w:cs="GuruDevan" w:ascii="GuruDevan" w:hAnsi="GuruDevan"/>
          <w:color w:val="00FF00"/>
          <w:sz w:val="28"/>
          <w:lang w:val="en-US"/>
        </w:rPr>
        <w:t>(17-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pt snyhI Pl n lhzdy ]3] </w:t>
      </w:r>
      <w:r>
        <w:rPr>
          <w:rFonts w:cs="GuruDevan" w:ascii="GuruDevan" w:hAnsi="GuruDevan"/>
          <w:color w:val="00FF00"/>
          <w:sz w:val="28"/>
          <w:lang w:val="en-US"/>
        </w:rPr>
        <w:t>(17-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vx vx hrIAwvly vuTy sukY A`k jvwhw] </w:t>
      </w:r>
      <w:r>
        <w:rPr>
          <w:rFonts w:cs="GuruDevan" w:ascii="GuruDevan" w:hAnsi="GuruDevan"/>
          <w:color w:val="00FF00"/>
          <w:sz w:val="28"/>
          <w:lang w:val="en-US"/>
        </w:rPr>
        <w:t>(17-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ãpiqbbIhy _èWiq bUzd is`p Azdr moqI Aomwhw] </w:t>
      </w:r>
      <w:r>
        <w:rPr>
          <w:rFonts w:cs="GuruDevan" w:ascii="GuruDevan" w:hAnsi="GuruDevan"/>
          <w:color w:val="00FF00"/>
          <w:sz w:val="28"/>
          <w:lang w:val="en-US"/>
        </w:rPr>
        <w:t>(17-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dlI vxhuz kpUr hoe k`lr kvl n hoe smwhw] </w:t>
      </w:r>
      <w:r>
        <w:rPr>
          <w:rFonts w:cs="GuruDevan" w:ascii="GuruDevan" w:hAnsi="GuruDevan"/>
          <w:color w:val="00FF00"/>
          <w:sz w:val="28"/>
          <w:lang w:val="en-US"/>
        </w:rPr>
        <w:t>(17-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sIAr muh kwlkët hoe Dwq supwõ kêpwõ durwhw] </w:t>
      </w:r>
      <w:r>
        <w:rPr>
          <w:rFonts w:cs="GuruDevan" w:ascii="GuruDevan" w:hAnsi="GuruDevan"/>
          <w:color w:val="00FF00"/>
          <w:sz w:val="28"/>
          <w:lang w:val="en-US"/>
        </w:rPr>
        <w:t>(17-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iq gu{ _bd sux _Wiq n AwvY aBy swhw] </w:t>
      </w:r>
      <w:r>
        <w:rPr>
          <w:rFonts w:cs="GuruDevan" w:ascii="GuruDevan" w:hAnsi="GuruDevan"/>
          <w:color w:val="00FF00"/>
          <w:sz w:val="28"/>
          <w:lang w:val="en-US"/>
        </w:rPr>
        <w:t>(17-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Pl iprmrs mnmuK bdrwhI bdrwhw] </w:t>
      </w:r>
      <w:r>
        <w:rPr>
          <w:rFonts w:cs="GuruDevan" w:ascii="GuruDevan" w:hAnsi="GuruDevan"/>
          <w:color w:val="00FF00"/>
          <w:sz w:val="28"/>
          <w:lang w:val="en-US"/>
        </w:rPr>
        <w:t>(17-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muK totw gurmuK lwhw ]4] </w:t>
      </w:r>
      <w:r>
        <w:rPr>
          <w:rFonts w:cs="GuruDevan" w:ascii="GuruDevan" w:hAnsi="GuruDevan"/>
          <w:color w:val="00FF00"/>
          <w:sz w:val="28"/>
          <w:lang w:val="en-US"/>
        </w:rPr>
        <w:t>(17-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x vx ivc vxwspiq eko DrqI eko pwxI] </w:t>
      </w:r>
      <w:r>
        <w:rPr>
          <w:rFonts w:cs="GuruDevan" w:ascii="GuruDevan" w:hAnsi="GuruDevan"/>
          <w:color w:val="00FF00"/>
          <w:sz w:val="28"/>
          <w:lang w:val="en-US"/>
        </w:rPr>
        <w:t>(17-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zg brzgI Pêl Pl swd sugzD snbzD ivfwxI] </w:t>
      </w:r>
      <w:r>
        <w:rPr>
          <w:rFonts w:cs="GuruDevan" w:ascii="GuruDevan" w:hAnsi="GuruDevan"/>
          <w:color w:val="00FF00"/>
          <w:sz w:val="28"/>
          <w:lang w:val="en-US"/>
        </w:rPr>
        <w:t>(17-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~cw isMml Jwtlw inhPl cIl cVhy AsmwxI] </w:t>
      </w:r>
      <w:r>
        <w:rPr>
          <w:rFonts w:cs="GuruDevan" w:ascii="GuruDevan" w:hAnsi="GuruDevan"/>
          <w:color w:val="00FF00"/>
          <w:sz w:val="28"/>
          <w:lang w:val="en-US"/>
        </w:rPr>
        <w:t>(17-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ldw vWs vFweLEy vzJlIAW v`jn bybwxI] </w:t>
      </w:r>
      <w:r>
        <w:rPr>
          <w:rFonts w:cs="GuruDevan" w:ascii="GuruDevan" w:hAnsi="GuruDevan"/>
          <w:color w:val="00FF00"/>
          <w:sz w:val="28"/>
          <w:lang w:val="en-US"/>
        </w:rPr>
        <w:t>(17-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vws vxwspiq vWs rhY inrgzD rvwxI] </w:t>
      </w:r>
      <w:r>
        <w:rPr>
          <w:rFonts w:cs="GuruDevan" w:ascii="GuruDevan" w:hAnsi="GuruDevan"/>
          <w:color w:val="00FF00"/>
          <w:sz w:val="28"/>
          <w:lang w:val="en-US"/>
        </w:rPr>
        <w:t>(17-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iq gur _bd sux irdY n vsY ABwg prwxI] </w:t>
      </w:r>
      <w:r>
        <w:rPr>
          <w:rFonts w:cs="GuruDevan" w:ascii="GuruDevan" w:hAnsi="GuruDevan"/>
          <w:color w:val="00FF00"/>
          <w:sz w:val="28"/>
          <w:lang w:val="en-US"/>
        </w:rPr>
        <w:t>(17-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mYù Azdr BmL BulwxI ]5] </w:t>
      </w:r>
      <w:r>
        <w:rPr>
          <w:rFonts w:cs="GuruDevan" w:ascii="GuruDevan" w:hAnsi="GuruDevan"/>
          <w:color w:val="00FF00"/>
          <w:sz w:val="28"/>
          <w:lang w:val="en-US"/>
        </w:rPr>
        <w:t>(17-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rj joq adoq kr cwnx krY Anœyr gvwE] </w:t>
      </w:r>
      <w:r>
        <w:rPr>
          <w:rFonts w:cs="GuruDevan" w:ascii="GuruDevan" w:hAnsi="GuruDevan"/>
          <w:color w:val="00FF00"/>
          <w:sz w:val="28"/>
          <w:lang w:val="en-US"/>
        </w:rPr>
        <w:t>(17-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rq ivrq jg vrqmwn sBnW bzDn mukq krwE] </w:t>
      </w:r>
      <w:r>
        <w:rPr>
          <w:rFonts w:cs="GuruDevan" w:ascii="GuruDevan" w:hAnsi="GuruDevan"/>
          <w:color w:val="00FF00"/>
          <w:sz w:val="28"/>
          <w:lang w:val="en-US"/>
        </w:rPr>
        <w:t>(17-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su pzKI imrgwvlI BwiKAw Bwa Alwa suxwE] </w:t>
      </w:r>
      <w:r>
        <w:rPr>
          <w:rFonts w:cs="GuruDevan" w:ascii="GuruDevan" w:hAnsi="GuruDevan"/>
          <w:color w:val="00FF00"/>
          <w:sz w:val="28"/>
          <w:lang w:val="en-US"/>
        </w:rPr>
        <w:t>(17-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gI burgU isz|IAW nwd bwd nIswx suxwE] </w:t>
      </w:r>
      <w:r>
        <w:rPr>
          <w:rFonts w:cs="GuruDevan" w:ascii="GuruDevan" w:hAnsi="GuruDevan"/>
          <w:color w:val="00FF00"/>
          <w:sz w:val="28"/>
          <w:lang w:val="en-US"/>
        </w:rPr>
        <w:t>(17-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GU suJ n suJeL jwe ajwVIz J`q vlwE] </w:t>
      </w:r>
      <w:r>
        <w:rPr>
          <w:rFonts w:cs="GuruDevan" w:ascii="GuruDevan" w:hAnsi="GuruDevan"/>
          <w:color w:val="00FF00"/>
          <w:sz w:val="28"/>
          <w:lang w:val="en-US"/>
        </w:rPr>
        <w:t>(17-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q gur_bd sux BwaBgq mn Ba n vswE] </w:t>
      </w:r>
      <w:r>
        <w:rPr>
          <w:rFonts w:cs="GuruDevan" w:ascii="GuruDevan" w:hAnsi="GuruDevan"/>
          <w:color w:val="00FF00"/>
          <w:sz w:val="28"/>
          <w:lang w:val="en-US"/>
        </w:rPr>
        <w:t>(17-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muK ibrQw jnm gvwE ]6] </w:t>
      </w:r>
      <w:r>
        <w:rPr>
          <w:rFonts w:cs="GuruDevan" w:ascii="GuruDevan" w:hAnsi="GuruDevan"/>
          <w:color w:val="00FF00"/>
          <w:sz w:val="28"/>
          <w:lang w:val="en-US"/>
        </w:rPr>
        <w:t>(17-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 ckor prIiq hY jgmg joiq adoq krzdw] </w:t>
      </w:r>
      <w:r>
        <w:rPr>
          <w:rFonts w:cs="GuruDevan" w:ascii="GuruDevan" w:hAnsi="GuruDevan"/>
          <w:color w:val="00FF00"/>
          <w:sz w:val="28"/>
          <w:lang w:val="en-US"/>
        </w:rPr>
        <w:t>(17-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øK bãKhue sPl Pl sIql sIq Aima vrszdw] </w:t>
      </w:r>
      <w:r>
        <w:rPr>
          <w:rFonts w:cs="GuruDevan" w:ascii="GuruDevan" w:hAnsi="GuruDevan"/>
          <w:color w:val="00FF00"/>
          <w:sz w:val="28"/>
          <w:lang w:val="en-US"/>
        </w:rPr>
        <w:t>(17-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ir Bqwr ipAwr kr ishjw Bog szjog vxzdw] </w:t>
      </w:r>
      <w:r>
        <w:rPr>
          <w:rFonts w:cs="GuruDevan" w:ascii="GuruDevan" w:hAnsi="GuruDevan"/>
          <w:color w:val="00FF00"/>
          <w:sz w:val="28"/>
          <w:lang w:val="en-US"/>
        </w:rPr>
        <w:t>(17-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nW rwq imlwvVw ckvI ckvw iml ivCVzdw] </w:t>
      </w:r>
      <w:r>
        <w:rPr>
          <w:rFonts w:cs="GuruDevan" w:ascii="GuruDevan" w:hAnsi="GuruDevan"/>
          <w:color w:val="00FF00"/>
          <w:sz w:val="28"/>
          <w:lang w:val="en-US"/>
        </w:rPr>
        <w:t>(17-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iq gur_bd sux kpt snyh n Qyh lhzdw] </w:t>
      </w:r>
      <w:r>
        <w:rPr>
          <w:rFonts w:cs="GuruDevan" w:ascii="GuruDevan" w:hAnsi="GuruDevan"/>
          <w:color w:val="00FF00"/>
          <w:sz w:val="28"/>
          <w:lang w:val="en-US"/>
        </w:rPr>
        <w:t>(17-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jls Awvy lsx Kwe gzDI vwsu mcwE gzDw] </w:t>
      </w:r>
      <w:r>
        <w:rPr>
          <w:rFonts w:cs="GuruDevan" w:ascii="GuruDevan" w:hAnsi="GuruDevan"/>
          <w:color w:val="00FF00"/>
          <w:sz w:val="28"/>
          <w:lang w:val="en-US"/>
        </w:rPr>
        <w:t>(17-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jw Bwa mzdI hUz mzdw ]7] </w:t>
      </w:r>
      <w:r>
        <w:rPr>
          <w:rFonts w:cs="GuruDevan" w:ascii="GuruDevan" w:hAnsi="GuruDevan"/>
          <w:color w:val="00FF00"/>
          <w:sz w:val="28"/>
          <w:lang w:val="en-US"/>
        </w:rPr>
        <w:t>(17-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t rs imT rs mylkY CqI Bojn hon rsoeL] </w:t>
      </w:r>
      <w:r>
        <w:rPr>
          <w:rFonts w:cs="GuruDevan" w:ascii="GuruDevan" w:hAnsi="GuruDevan"/>
          <w:color w:val="00FF00"/>
          <w:sz w:val="28"/>
          <w:lang w:val="en-US"/>
        </w:rPr>
        <w:t>(17-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vxhwr ijvwlIEy cwr vrn iCA dr_n loeL] </w:t>
      </w:r>
      <w:r>
        <w:rPr>
          <w:rFonts w:cs="GuruDevan" w:ascii="GuruDevan" w:hAnsi="GuruDevan"/>
          <w:color w:val="00FF00"/>
          <w:sz w:val="28"/>
          <w:lang w:val="en-US"/>
        </w:rPr>
        <w:t>(17-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ãpiq Bgiq kih hoe ijs ijhbw swaisöwxY soeL] </w:t>
      </w:r>
      <w:r>
        <w:rPr>
          <w:rFonts w:cs="GuruDevan" w:ascii="GuruDevan" w:hAnsi="GuruDevan"/>
          <w:color w:val="00FF00"/>
          <w:sz w:val="28"/>
          <w:lang w:val="en-US"/>
        </w:rPr>
        <w:t>(17-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VCI swa n sMBlY CqIh ibzjn ivc szjoeL] </w:t>
      </w:r>
      <w:r>
        <w:rPr>
          <w:rFonts w:cs="GuruDevan" w:ascii="GuruDevan" w:hAnsi="GuruDevan"/>
          <w:color w:val="00FF00"/>
          <w:sz w:val="28"/>
          <w:lang w:val="en-US"/>
        </w:rPr>
        <w:t>(17-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qI rqk nwr lY rqnW Azdr hwr proeL] </w:t>
      </w:r>
      <w:r>
        <w:rPr>
          <w:rFonts w:cs="GuruDevan" w:ascii="GuruDevan" w:hAnsi="GuruDevan"/>
          <w:color w:val="00FF00"/>
          <w:sz w:val="28"/>
          <w:lang w:val="en-US"/>
        </w:rPr>
        <w:t>(17-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q gur_bd sux gur apdy_ Avys n hoeL] </w:t>
      </w:r>
      <w:r>
        <w:rPr>
          <w:rFonts w:cs="GuruDevan" w:ascii="GuruDevan" w:hAnsi="GuruDevan"/>
          <w:color w:val="00FF00"/>
          <w:sz w:val="28"/>
          <w:lang w:val="en-US"/>
        </w:rPr>
        <w:t>(17-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pt snyh n drgh FoeL ]8] </w:t>
      </w:r>
      <w:r>
        <w:rPr>
          <w:rFonts w:cs="GuruDevan" w:ascii="GuruDevan" w:hAnsi="GuruDevan"/>
          <w:color w:val="00FF00"/>
          <w:sz w:val="28"/>
          <w:lang w:val="en-US"/>
        </w:rPr>
        <w:t>(17-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dIAW nwly vwhVy gzg szg iml gzg huvzdy] </w:t>
      </w:r>
      <w:r>
        <w:rPr>
          <w:rFonts w:cs="GuruDevan" w:ascii="GuruDevan" w:hAnsi="GuruDevan"/>
          <w:color w:val="00FF00"/>
          <w:sz w:val="28"/>
          <w:lang w:val="en-US"/>
        </w:rPr>
        <w:t>(17-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T sT qIQL syùvdy dyvI dyvw syv krzdy] </w:t>
      </w:r>
      <w:r>
        <w:rPr>
          <w:rFonts w:cs="GuruDevan" w:ascii="GuruDevan" w:hAnsi="GuruDevan"/>
          <w:color w:val="00FF00"/>
          <w:sz w:val="28"/>
          <w:lang w:val="en-US"/>
        </w:rPr>
        <w:t>(17-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k dyv gux igAwn ivc piqq aDwrx nWa suxzdy] </w:t>
      </w:r>
      <w:r>
        <w:rPr>
          <w:rFonts w:cs="GuruDevan" w:ascii="GuruDevan" w:hAnsi="GuruDevan"/>
          <w:color w:val="00FF00"/>
          <w:sz w:val="28"/>
          <w:lang w:val="en-US"/>
        </w:rPr>
        <w:t>(17-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sqI nIr nvwlIAin bwhir inkl Cwr Crzdy] </w:t>
      </w:r>
      <w:r>
        <w:rPr>
          <w:rFonts w:cs="GuruDevan" w:ascii="GuruDevan" w:hAnsi="GuruDevan"/>
          <w:color w:val="00FF00"/>
          <w:sz w:val="28"/>
          <w:lang w:val="en-US"/>
        </w:rPr>
        <w:t>(17-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 gur _bd sux gu{ apdy_ n icq Drzdy] </w:t>
      </w:r>
      <w:r>
        <w:rPr>
          <w:rFonts w:cs="GuruDevan" w:ascii="GuruDevan" w:hAnsi="GuruDevan"/>
          <w:color w:val="00FF00"/>
          <w:sz w:val="28"/>
          <w:lang w:val="en-US"/>
        </w:rPr>
        <w:t>(17-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uMmy Amãq szjIEy bIjY Amãq Pl n Plzdy] </w:t>
      </w:r>
      <w:r>
        <w:rPr>
          <w:rFonts w:cs="GuruDevan" w:ascii="GuruDevan" w:hAnsi="GuruDevan"/>
          <w:color w:val="00FF00"/>
          <w:sz w:val="28"/>
          <w:lang w:val="en-US"/>
        </w:rPr>
        <w:t>(17-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pt snyh n Qyh pUjzdy ]9] </w:t>
      </w:r>
      <w:r>
        <w:rPr>
          <w:rFonts w:cs="GuruDevan" w:ascii="GuruDevan" w:hAnsi="GuruDevan"/>
          <w:color w:val="00FF00"/>
          <w:sz w:val="28"/>
          <w:lang w:val="en-US"/>
        </w:rPr>
        <w:t>(17-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jy dy sa rwxIAW syjY AwvY vwro vwrI] </w:t>
      </w:r>
      <w:r>
        <w:rPr>
          <w:rFonts w:cs="GuruDevan" w:ascii="GuruDevan" w:hAnsi="GuruDevan"/>
          <w:color w:val="00FF00"/>
          <w:sz w:val="28"/>
          <w:lang w:val="en-US"/>
        </w:rPr>
        <w:t>(17-1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~By hI ptrwxIAW rwjy ek dUz ek ipAwrI] </w:t>
      </w:r>
      <w:r>
        <w:rPr>
          <w:rFonts w:cs="GuruDevan" w:ascii="GuruDevan" w:hAnsi="GuruDevan"/>
          <w:color w:val="00FF00"/>
          <w:sz w:val="28"/>
          <w:lang w:val="en-US"/>
        </w:rPr>
        <w:t>(17-1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nw rwjw rwvxw suzdr mzdr syj svwri] </w:t>
      </w:r>
      <w:r>
        <w:rPr>
          <w:rFonts w:cs="GuruDevan" w:ascii="GuruDevan" w:hAnsi="GuruDevan"/>
          <w:color w:val="00FF00"/>
          <w:sz w:val="28"/>
          <w:lang w:val="en-US"/>
        </w:rPr>
        <w:t>(17-1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qq sBnw rwxIAW ek AD kw szF ivcwrI] </w:t>
      </w:r>
      <w:r>
        <w:rPr>
          <w:rFonts w:cs="GuruDevan" w:ascii="GuruDevan" w:hAnsi="GuruDevan"/>
          <w:color w:val="00FF00"/>
          <w:sz w:val="28"/>
          <w:lang w:val="en-US"/>
        </w:rPr>
        <w:t>(17-1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os n rwjy rwxIEy pUrb ilKq n imty ilKwrI] </w:t>
      </w:r>
      <w:r>
        <w:rPr>
          <w:rFonts w:cs="GuruDevan" w:ascii="GuruDevan" w:hAnsi="GuruDevan"/>
          <w:color w:val="00FF00"/>
          <w:sz w:val="28"/>
          <w:lang w:val="en-US"/>
        </w:rPr>
        <w:t>(17-1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q gu{ _bd sux gu{ apdy_ n mn arDwrI] </w:t>
      </w:r>
      <w:r>
        <w:rPr>
          <w:rFonts w:cs="GuruDevan" w:ascii="GuruDevan" w:hAnsi="GuruDevan"/>
          <w:color w:val="00FF00"/>
          <w:sz w:val="28"/>
          <w:lang w:val="en-US"/>
        </w:rPr>
        <w:t>(17-1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mL hIx durmiq ihqkwrI ]10] </w:t>
      </w:r>
      <w:r>
        <w:rPr>
          <w:rFonts w:cs="GuruDevan" w:ascii="GuruDevan" w:hAnsi="GuruDevan"/>
          <w:color w:val="00FF00"/>
          <w:sz w:val="28"/>
          <w:lang w:val="en-US"/>
        </w:rPr>
        <w:t>(17-1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_t Dwq ek Dwq hoe sB ko kzcn AwK vKwxY] </w:t>
      </w:r>
      <w:r>
        <w:rPr>
          <w:rFonts w:cs="GuruDevan" w:ascii="GuruDevan" w:hAnsi="GuruDevan"/>
          <w:color w:val="00FF00"/>
          <w:sz w:val="28"/>
          <w:lang w:val="en-US"/>
        </w:rPr>
        <w:t>(17-1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}p AnUp s}p hoe mul Amul pzc prvwxY] </w:t>
      </w:r>
      <w:r>
        <w:rPr>
          <w:rFonts w:cs="GuruDevan" w:ascii="GuruDevan" w:hAnsi="GuruDevan"/>
          <w:color w:val="00FF00"/>
          <w:sz w:val="28"/>
          <w:lang w:val="en-US"/>
        </w:rPr>
        <w:t>(17-1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Qr pwrs prsIEy pwrs hoe n kêl ABmwxY] </w:t>
      </w:r>
      <w:r>
        <w:rPr>
          <w:rFonts w:cs="GuruDevan" w:ascii="GuruDevan" w:hAnsi="GuruDevan"/>
          <w:color w:val="00FF00"/>
          <w:sz w:val="28"/>
          <w:lang w:val="en-US"/>
        </w:rPr>
        <w:t>(17-1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xI Azdr sdIEy qVBV fubY Bwr BulwxY] </w:t>
      </w:r>
      <w:r>
        <w:rPr>
          <w:rFonts w:cs="GuruDevan" w:ascii="GuruDevan" w:hAnsi="GuruDevan"/>
          <w:color w:val="00FF00"/>
          <w:sz w:val="28"/>
          <w:lang w:val="en-US"/>
        </w:rPr>
        <w:t>(17-1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q kTor n iBjeL rhY inkor GVy BNn jwxY] </w:t>
      </w:r>
      <w:r>
        <w:rPr>
          <w:rFonts w:cs="GuruDevan" w:ascii="GuruDevan" w:hAnsi="GuruDevan"/>
          <w:color w:val="00FF00"/>
          <w:sz w:val="28"/>
          <w:lang w:val="en-US"/>
        </w:rPr>
        <w:t>(17-1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Iz Azdr Pêt jwe Aihrx Gn Azdr hYrwxY] </w:t>
      </w:r>
      <w:r>
        <w:rPr>
          <w:rFonts w:cs="GuruDevan" w:ascii="GuruDevan" w:hAnsi="GuruDevan"/>
          <w:color w:val="00FF00"/>
          <w:sz w:val="28"/>
          <w:lang w:val="en-US"/>
        </w:rPr>
        <w:t>(17-1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q gu{ _bd sux gur apdy_ n Azdr AwxY] </w:t>
      </w:r>
      <w:r>
        <w:rPr>
          <w:rFonts w:cs="GuruDevan" w:ascii="GuruDevan" w:hAnsi="GuruDevan"/>
          <w:color w:val="00FF00"/>
          <w:sz w:val="28"/>
          <w:lang w:val="en-US"/>
        </w:rPr>
        <w:t>(17-1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pt snyh n hoe iD|wxY ]11] </w:t>
      </w:r>
      <w:r>
        <w:rPr>
          <w:rFonts w:cs="GuruDevan" w:ascii="GuruDevan" w:hAnsi="GuruDevan"/>
          <w:color w:val="00FF00"/>
          <w:sz w:val="28"/>
          <w:lang w:val="en-US"/>
        </w:rPr>
        <w:t>(17-11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xk moqI mwnsr inhcl nIr suQwaz suhzdw] </w:t>
      </w:r>
      <w:r>
        <w:rPr>
          <w:rFonts w:cs="GuruDevan" w:ascii="GuruDevan" w:hAnsi="GuruDevan"/>
          <w:color w:val="00FF00"/>
          <w:sz w:val="28"/>
          <w:lang w:val="en-US"/>
        </w:rPr>
        <w:t>(17-1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zs vzs inhcl mqI szgiq pzgiq swQ bhzdw] </w:t>
      </w:r>
      <w:r>
        <w:rPr>
          <w:rFonts w:cs="GuruDevan" w:ascii="GuruDevan" w:hAnsi="GuruDevan"/>
          <w:color w:val="00FF00"/>
          <w:sz w:val="28"/>
          <w:lang w:val="en-US"/>
        </w:rPr>
        <w:t>(17-1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xk moqI cog cug mwx mh`q Anzd vDzdw] </w:t>
      </w:r>
      <w:r>
        <w:rPr>
          <w:rFonts w:cs="GuruDevan" w:ascii="GuruDevan" w:hAnsi="GuruDevan"/>
          <w:color w:val="00FF00"/>
          <w:sz w:val="28"/>
          <w:lang w:val="en-US"/>
        </w:rPr>
        <w:t>(17-1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az inQwaz innwa hY hzsW ivc adws hovzdw] </w:t>
      </w:r>
      <w:r>
        <w:rPr>
          <w:rFonts w:cs="GuruDevan" w:ascii="GuruDevan" w:hAnsi="GuruDevan"/>
          <w:color w:val="00FF00"/>
          <w:sz w:val="28"/>
          <w:lang w:val="en-US"/>
        </w:rPr>
        <w:t>(17-1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K ABK ABK BK vx vx Azdr BmL Bvzdw] </w:t>
      </w:r>
      <w:r>
        <w:rPr>
          <w:rFonts w:cs="GuruDevan" w:ascii="GuruDevan" w:hAnsi="GuruDevan"/>
          <w:color w:val="00FF00"/>
          <w:sz w:val="28"/>
          <w:lang w:val="en-US"/>
        </w:rPr>
        <w:t>(17-1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q gu{ _bd sux qn Azdr mn iQr n rhzdw] </w:t>
      </w:r>
      <w:r>
        <w:rPr>
          <w:rFonts w:cs="GuruDevan" w:ascii="GuruDevan" w:hAnsi="GuruDevan"/>
          <w:color w:val="00FF00"/>
          <w:sz w:val="28"/>
          <w:lang w:val="en-US"/>
        </w:rPr>
        <w:t>(17-1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jr kpwt n KulY jzdw ]12] </w:t>
      </w:r>
      <w:r>
        <w:rPr>
          <w:rFonts w:cs="GuruDevan" w:ascii="GuruDevan" w:hAnsi="GuruDevan"/>
          <w:color w:val="00FF00"/>
          <w:sz w:val="28"/>
          <w:lang w:val="en-US"/>
        </w:rPr>
        <w:t>(17-1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ogI mwxs hoekY iPrdw bwhly vYd puCzdw] </w:t>
      </w:r>
      <w:r>
        <w:rPr>
          <w:rFonts w:cs="GuruDevan" w:ascii="GuruDevan" w:hAnsi="GuruDevan"/>
          <w:color w:val="00FF00"/>
          <w:sz w:val="28"/>
          <w:lang w:val="en-US"/>
        </w:rPr>
        <w:t>(17-1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cy vYd n jwxnI vydn dw} rogI szdw] </w:t>
      </w:r>
      <w:r>
        <w:rPr>
          <w:rFonts w:cs="GuruDevan" w:ascii="GuruDevan" w:hAnsi="GuruDevan"/>
          <w:color w:val="00FF00"/>
          <w:sz w:val="28"/>
          <w:lang w:val="en-US"/>
        </w:rPr>
        <w:t>(17-1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ro dw} rog hor hoe pcweV duK shzdw] </w:t>
      </w:r>
      <w:r>
        <w:rPr>
          <w:rFonts w:cs="GuruDevan" w:ascii="GuruDevan" w:hAnsi="GuruDevan"/>
          <w:color w:val="00FF00"/>
          <w:sz w:val="28"/>
          <w:lang w:val="en-US"/>
        </w:rPr>
        <w:t>(17-1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vY vYd suvYd Gir dw} ds rog lwhzdw] </w:t>
      </w:r>
      <w:r>
        <w:rPr>
          <w:rFonts w:cs="GuruDevan" w:ascii="GuruDevan" w:hAnsi="GuruDevan"/>
          <w:color w:val="00FF00"/>
          <w:sz w:val="28"/>
          <w:lang w:val="en-US"/>
        </w:rPr>
        <w:t>(17-1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jm rhY n Kwe pQ K~tw imTw swa cKzdw] </w:t>
      </w:r>
      <w:r>
        <w:rPr>
          <w:rFonts w:cs="GuruDevan" w:ascii="GuruDevan" w:hAnsi="GuruDevan"/>
          <w:color w:val="00FF00"/>
          <w:sz w:val="28"/>
          <w:lang w:val="en-US"/>
        </w:rPr>
        <w:t>(17-1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os n dw} vYd noù ivx szjm inq rog vDzdw] </w:t>
      </w:r>
      <w:r>
        <w:rPr>
          <w:rFonts w:cs="GuruDevan" w:ascii="GuruDevan" w:hAnsi="GuruDevan"/>
          <w:color w:val="00FF00"/>
          <w:sz w:val="28"/>
          <w:lang w:val="en-US"/>
        </w:rPr>
        <w:t>(17-1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pt snyhI hoekY swD szgiq ivc Awe bhzdw] </w:t>
      </w:r>
      <w:r>
        <w:rPr>
          <w:rFonts w:cs="GuruDevan" w:ascii="GuruDevan" w:hAnsi="GuruDevan"/>
          <w:color w:val="00FF00"/>
          <w:sz w:val="28"/>
          <w:lang w:val="en-US"/>
        </w:rPr>
        <w:t>(17-1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rmiq dUjY Bwe pczdw ]13] </w:t>
      </w:r>
      <w:r>
        <w:rPr>
          <w:rFonts w:cs="GuruDevan" w:ascii="GuruDevan" w:hAnsi="GuruDevan"/>
          <w:color w:val="00FF00"/>
          <w:sz w:val="28"/>
          <w:lang w:val="en-US"/>
        </w:rPr>
        <w:t>(17-13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oAw czdn myd lY myl kpUr kQUrI szdw] </w:t>
      </w:r>
      <w:r>
        <w:rPr>
          <w:rFonts w:cs="GuruDevan" w:ascii="GuruDevan" w:hAnsi="GuruDevan"/>
          <w:color w:val="00FF00"/>
          <w:sz w:val="28"/>
          <w:lang w:val="en-US"/>
        </w:rPr>
        <w:t>(17-1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 sugzD rlwekY gur gWDI Argjw krzdw] </w:t>
      </w:r>
      <w:r>
        <w:rPr>
          <w:rFonts w:cs="GuruDevan" w:ascii="GuruDevan" w:hAnsi="GuruDevan"/>
          <w:color w:val="00FF00"/>
          <w:sz w:val="28"/>
          <w:lang w:val="en-US"/>
        </w:rPr>
        <w:t>(17-1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jls Awvy swihbw gux Azdr hoe gux mhkzdw] </w:t>
      </w:r>
      <w:r>
        <w:rPr>
          <w:rFonts w:cs="GuruDevan" w:ascii="GuruDevan" w:hAnsi="GuruDevan"/>
          <w:color w:val="00FF00"/>
          <w:sz w:val="28"/>
          <w:lang w:val="en-US"/>
        </w:rPr>
        <w:t>(17-1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dhw dyhI KalIEy swr n jwxY nrk Bvzdw] </w:t>
      </w:r>
      <w:r>
        <w:rPr>
          <w:rFonts w:cs="GuruDevan" w:ascii="GuruDevan" w:hAnsi="GuruDevan"/>
          <w:color w:val="00FF00"/>
          <w:sz w:val="28"/>
          <w:lang w:val="en-US"/>
        </w:rPr>
        <w:t>(17-1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iq gur_bd sux Bwa Bgq ihrdy n Drzdw] </w:t>
      </w:r>
      <w:r>
        <w:rPr>
          <w:rFonts w:cs="GuruDevan" w:ascii="GuruDevan" w:hAnsi="GuruDevan"/>
          <w:color w:val="00FF00"/>
          <w:sz w:val="28"/>
          <w:lang w:val="en-US"/>
        </w:rPr>
        <w:t>(17-1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nW AKIz hoveL bolw kNnI sux n suxzdw] </w:t>
      </w:r>
      <w:r>
        <w:rPr>
          <w:rFonts w:cs="GuruDevan" w:ascii="GuruDevan" w:hAnsi="GuruDevan"/>
          <w:color w:val="00FF00"/>
          <w:sz w:val="28"/>
          <w:lang w:val="en-US"/>
        </w:rPr>
        <w:t>(17-1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Dw ctI jwe Brzdw ]14] </w:t>
      </w:r>
      <w:r>
        <w:rPr>
          <w:rFonts w:cs="GuruDevan" w:ascii="GuruDevan" w:hAnsi="GuruDevan"/>
          <w:color w:val="00FF00"/>
          <w:sz w:val="28"/>
          <w:lang w:val="en-US"/>
        </w:rPr>
        <w:t>(17-1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oqy hovn ajly pwt ptMbr Kry Amoly] </w:t>
      </w:r>
      <w:r>
        <w:rPr>
          <w:rFonts w:cs="GuruDevan" w:ascii="GuruDevan" w:hAnsi="GuruDevan"/>
          <w:color w:val="00FF00"/>
          <w:sz w:val="28"/>
          <w:lang w:val="en-US"/>
        </w:rPr>
        <w:t>(17-1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zg brzgI rzgIAin sBy rzg surzg Afoly] </w:t>
      </w:r>
      <w:r>
        <w:rPr>
          <w:rFonts w:cs="GuruDevan" w:ascii="GuruDevan" w:hAnsi="GuruDevan"/>
          <w:color w:val="00FF00"/>
          <w:sz w:val="28"/>
          <w:lang w:val="en-US"/>
        </w:rPr>
        <w:t>(17-1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ihb lY lY pihn dy }p rzg rsvs inkoly] </w:t>
      </w:r>
      <w:r>
        <w:rPr>
          <w:rFonts w:cs="GuruDevan" w:ascii="GuruDevan" w:hAnsi="GuruDevan"/>
          <w:color w:val="00FF00"/>
          <w:sz w:val="28"/>
          <w:lang w:val="en-US"/>
        </w:rPr>
        <w:t>(17-1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Bwvzq suhwvxy cj Acwr sIzgwr ivcoly] </w:t>
      </w:r>
      <w:r>
        <w:rPr>
          <w:rFonts w:cs="GuruDevan" w:ascii="GuruDevan" w:hAnsi="GuruDevan"/>
          <w:color w:val="00FF00"/>
          <w:sz w:val="28"/>
          <w:lang w:val="en-US"/>
        </w:rPr>
        <w:t>(17-1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lw kMbl ajlw hoe n Doqy rzg inroly] </w:t>
      </w:r>
      <w:r>
        <w:rPr>
          <w:rFonts w:cs="GuruDevan" w:ascii="GuruDevan" w:hAnsi="GuruDevan"/>
          <w:color w:val="00FF00"/>
          <w:sz w:val="28"/>
          <w:lang w:val="en-US"/>
        </w:rPr>
        <w:t>(17-1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iq gur _bd sux JwkY Azdr nIr ivroly] </w:t>
      </w:r>
      <w:r>
        <w:rPr>
          <w:rFonts w:cs="GuruDevan" w:ascii="GuruDevan" w:hAnsi="GuruDevan"/>
          <w:color w:val="00FF00"/>
          <w:sz w:val="28"/>
          <w:lang w:val="en-US"/>
        </w:rPr>
        <w:t>(17-1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pt snyhI ajV Koly ]15] </w:t>
      </w:r>
      <w:r>
        <w:rPr>
          <w:rFonts w:cs="GuruDevan" w:ascii="GuruDevan" w:hAnsi="GuruDevan"/>
          <w:color w:val="00FF00"/>
          <w:sz w:val="28"/>
          <w:lang w:val="en-US"/>
        </w:rPr>
        <w:t>(17-1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qy Azdr jMmkY sBdUz aqm hoe ivKwly] </w:t>
      </w:r>
      <w:r>
        <w:rPr>
          <w:rFonts w:cs="GuruDevan" w:ascii="GuruDevan" w:hAnsi="GuruDevan"/>
          <w:color w:val="00FF00"/>
          <w:sz w:val="28"/>
          <w:lang w:val="en-US"/>
        </w:rPr>
        <w:t>(17-1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ut vfw kr PYYldw hoe cuh chw Awp smwly] </w:t>
      </w:r>
      <w:r>
        <w:rPr>
          <w:rFonts w:cs="GuruDevan" w:ascii="GuruDevan" w:hAnsi="GuruDevan"/>
          <w:color w:val="00FF00"/>
          <w:sz w:val="28"/>
          <w:lang w:val="en-US"/>
        </w:rPr>
        <w:t>(17-1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q sPl hoe lwvxI Cutn iql bUAwV inrwly] </w:t>
      </w:r>
      <w:r>
        <w:rPr>
          <w:rFonts w:cs="GuruDevan" w:ascii="GuruDevan" w:hAnsi="GuruDevan"/>
          <w:color w:val="00FF00"/>
          <w:sz w:val="28"/>
          <w:lang w:val="en-US"/>
        </w:rPr>
        <w:t>(17-1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hPl swry Kyq ivc ijaz srvwV kmwd ivcwly] </w:t>
      </w:r>
      <w:r>
        <w:rPr>
          <w:rFonts w:cs="GuruDevan" w:ascii="GuruDevan" w:hAnsi="GuruDevan"/>
          <w:color w:val="00FF00"/>
          <w:sz w:val="28"/>
          <w:lang w:val="en-US"/>
        </w:rPr>
        <w:t>(17-1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q gur _bd sux kpt snyh krn byqwly] </w:t>
      </w:r>
      <w:r>
        <w:rPr>
          <w:rFonts w:cs="GuruDevan" w:ascii="GuruDevan" w:hAnsi="GuruDevan"/>
          <w:color w:val="00FF00"/>
          <w:sz w:val="28"/>
          <w:lang w:val="en-US"/>
        </w:rPr>
        <w:t>(17-1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hPl jnm AkwrQw hlq plq hovih muhkwly] </w:t>
      </w:r>
      <w:r>
        <w:rPr>
          <w:rFonts w:cs="GuruDevan" w:ascii="GuruDevan" w:hAnsi="GuruDevan"/>
          <w:color w:val="00FF00"/>
          <w:sz w:val="28"/>
          <w:lang w:val="en-US"/>
        </w:rPr>
        <w:t>(17-1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mpur jm jzdwr hvwly ]16] </w:t>
      </w:r>
      <w:r>
        <w:rPr>
          <w:rFonts w:cs="GuruDevan" w:ascii="GuruDevan" w:hAnsi="GuruDevan"/>
          <w:color w:val="00FF00"/>
          <w:sz w:val="28"/>
          <w:lang w:val="en-US"/>
        </w:rPr>
        <w:t>(17-1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jl kYhW iclkxw QwlI jyvx jUTI hovY] </w:t>
      </w:r>
      <w:r>
        <w:rPr>
          <w:rFonts w:cs="GuruDevan" w:ascii="GuruDevan" w:hAnsi="GuruDevan"/>
          <w:color w:val="00FF00"/>
          <w:sz w:val="28"/>
          <w:lang w:val="en-US"/>
        </w:rPr>
        <w:t>(17-1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UiT suAwhUz mWjIEy gzgw jl Azdr lY DovY] </w:t>
      </w:r>
      <w:r>
        <w:rPr>
          <w:rFonts w:cs="GuruDevan" w:ascii="GuruDevan" w:hAnsi="GuruDevan"/>
          <w:color w:val="00FF00"/>
          <w:sz w:val="28"/>
          <w:lang w:val="en-US"/>
        </w:rPr>
        <w:t>(17-1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hir sucw DoiqAW Azdr kwlK Azq ivgovY] </w:t>
      </w:r>
      <w:r>
        <w:rPr>
          <w:rFonts w:cs="GuruDevan" w:ascii="GuruDevan" w:hAnsi="GuruDevan"/>
          <w:color w:val="00FF00"/>
          <w:sz w:val="28"/>
          <w:lang w:val="en-US"/>
        </w:rPr>
        <w:t>(17-1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 jUTy qn jUT hY Quk pvY mUzih vjy rovY] </w:t>
      </w:r>
      <w:r>
        <w:rPr>
          <w:rFonts w:cs="GuruDevan" w:ascii="GuruDevan" w:hAnsi="GuruDevan"/>
          <w:color w:val="00FF00"/>
          <w:sz w:val="28"/>
          <w:lang w:val="en-US"/>
        </w:rPr>
        <w:t>(17-1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iq gur _bd sux kpt snyhI g`lW govY] </w:t>
      </w:r>
      <w:r>
        <w:rPr>
          <w:rFonts w:cs="GuruDevan" w:ascii="GuruDevan" w:hAnsi="GuruDevan"/>
          <w:color w:val="00FF00"/>
          <w:sz w:val="28"/>
          <w:lang w:val="en-US"/>
        </w:rPr>
        <w:t>(17-1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lIz qãpiq n hoveL Kzf Kzf kr swa n BovY] </w:t>
      </w:r>
      <w:r>
        <w:rPr>
          <w:rFonts w:cs="GuruDevan" w:ascii="GuruDevan" w:hAnsi="GuruDevan"/>
          <w:color w:val="00FF00"/>
          <w:sz w:val="28"/>
          <w:lang w:val="en-US"/>
        </w:rPr>
        <w:t>(17-1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Kx Kwe n nIr ivlovY ]17] </w:t>
      </w:r>
      <w:r>
        <w:rPr>
          <w:rFonts w:cs="GuruDevan" w:ascii="GuruDevan" w:hAnsi="GuruDevan"/>
          <w:color w:val="00FF00"/>
          <w:sz w:val="28"/>
          <w:lang w:val="en-US"/>
        </w:rPr>
        <w:t>(17-1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{KW ivc kê{K hn dovyù Arzf knyr duAwly] </w:t>
      </w:r>
      <w:r>
        <w:rPr>
          <w:rFonts w:cs="GuruDevan" w:ascii="GuruDevan" w:hAnsi="GuruDevan"/>
          <w:color w:val="00FF00"/>
          <w:sz w:val="28"/>
          <w:lang w:val="en-US"/>
        </w:rPr>
        <w:t>(17-1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rzf PlY ArfolIAW Pl Azdr bI icq imqwly] </w:t>
      </w:r>
      <w:r>
        <w:rPr>
          <w:rFonts w:cs="GuruDevan" w:ascii="GuruDevan" w:hAnsi="GuruDevan"/>
          <w:color w:val="00FF00"/>
          <w:sz w:val="28"/>
          <w:lang w:val="en-US"/>
        </w:rPr>
        <w:t>(17-1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bhY nwhIz injVw hr virAweL hoe acwly] </w:t>
      </w:r>
      <w:r>
        <w:rPr>
          <w:rFonts w:cs="GuruDevan" w:ascii="GuruDevan" w:hAnsi="GuruDevan"/>
          <w:color w:val="00FF00"/>
          <w:sz w:val="28"/>
          <w:lang w:val="en-US"/>
        </w:rPr>
        <w:t>(17-1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lIAW pvn knyr noù durmiq ivc durgzD idKwly] </w:t>
      </w:r>
      <w:r>
        <w:rPr>
          <w:rFonts w:cs="GuruDevan" w:ascii="GuruDevan" w:hAnsi="GuruDevan"/>
          <w:color w:val="00FF00"/>
          <w:sz w:val="28"/>
          <w:lang w:val="en-US"/>
        </w:rPr>
        <w:t>(17-1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hr lwl gulwl hoe Azdr ictw duibDw nwly] </w:t>
      </w:r>
      <w:r>
        <w:rPr>
          <w:rFonts w:cs="GuruDevan" w:ascii="GuruDevan" w:hAnsi="GuruDevan"/>
          <w:color w:val="00FF00"/>
          <w:sz w:val="28"/>
          <w:lang w:val="en-US"/>
        </w:rPr>
        <w:t>(17-1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q gur _bd sux gxqI ivc BvY Br nwly] </w:t>
      </w:r>
      <w:r>
        <w:rPr>
          <w:rFonts w:cs="GuruDevan" w:ascii="GuruDevan" w:hAnsi="GuruDevan"/>
          <w:color w:val="00FF00"/>
          <w:sz w:val="28"/>
          <w:lang w:val="en-US"/>
        </w:rPr>
        <w:t>(17-1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pt snyh Kyh muih kwly ]18] </w:t>
      </w:r>
      <w:r>
        <w:rPr>
          <w:rFonts w:cs="GuruDevan" w:ascii="GuruDevan" w:hAnsi="GuruDevan"/>
          <w:color w:val="00FF00"/>
          <w:sz w:val="28"/>
          <w:lang w:val="en-US"/>
        </w:rPr>
        <w:t>(17-1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x ivc PlY vxwspiq bhu rs gzD sugzD suhzdy] </w:t>
      </w:r>
      <w:r>
        <w:rPr>
          <w:rFonts w:cs="GuruDevan" w:ascii="GuruDevan" w:hAnsi="GuruDevan"/>
          <w:color w:val="00FF00"/>
          <w:sz w:val="28"/>
          <w:lang w:val="en-US"/>
        </w:rPr>
        <w:t>(17-1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b sdw Pl soihny AwVí syb Anwr Plzdy] </w:t>
      </w:r>
      <w:r>
        <w:rPr>
          <w:rFonts w:cs="GuruDevan" w:ascii="GuruDevan" w:hAnsi="GuruDevan"/>
          <w:color w:val="00FF00"/>
          <w:sz w:val="28"/>
          <w:lang w:val="en-US"/>
        </w:rPr>
        <w:t>(17-1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wK ibjarI jwmxU iKrxI qUq KjUr Anzdy] </w:t>
      </w:r>
      <w:r>
        <w:rPr>
          <w:rFonts w:cs="GuruDevan" w:ascii="GuruDevan" w:hAnsi="GuruDevan"/>
          <w:color w:val="00FF00"/>
          <w:sz w:val="28"/>
          <w:lang w:val="en-US"/>
        </w:rPr>
        <w:t>(17-1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lUz pyùJU byr bhu kyly qy AKrot bxzdy] </w:t>
      </w:r>
      <w:r>
        <w:rPr>
          <w:rFonts w:cs="GuruDevan" w:ascii="GuruDevan" w:hAnsi="GuruDevan"/>
          <w:color w:val="00FF00"/>
          <w:sz w:val="28"/>
          <w:lang w:val="en-US"/>
        </w:rPr>
        <w:t>(17-1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l n Bwvn A`k itf Amãq Pl qj Ak vszdy] </w:t>
      </w:r>
      <w:r>
        <w:rPr>
          <w:rFonts w:cs="GuruDevan" w:ascii="GuruDevan" w:hAnsi="GuruDevan"/>
          <w:color w:val="00FF00"/>
          <w:sz w:val="28"/>
          <w:lang w:val="en-US"/>
        </w:rPr>
        <w:t>(17-1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 Qx jok lvweLEy duD n pIEy lohU gzdy] </w:t>
      </w:r>
      <w:r>
        <w:rPr>
          <w:rFonts w:cs="GuruDevan" w:ascii="GuruDevan" w:hAnsi="GuruDevan"/>
          <w:color w:val="00FF00"/>
          <w:sz w:val="28"/>
          <w:lang w:val="en-US"/>
        </w:rPr>
        <w:t>(17-1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iq gur _bd sux gxqI Azdr Jwk JKzdy] </w:t>
      </w:r>
      <w:r>
        <w:rPr>
          <w:rFonts w:cs="GuruDevan" w:ascii="GuruDevan" w:hAnsi="GuruDevan"/>
          <w:color w:val="00FF00"/>
          <w:sz w:val="28"/>
          <w:lang w:val="en-US"/>
        </w:rPr>
        <w:t>(17-1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pt snyh n Qyh cVhzdy ]19] </w:t>
      </w:r>
      <w:r>
        <w:rPr>
          <w:rFonts w:cs="GuruDevan" w:ascii="GuruDevan" w:hAnsi="GuruDevan"/>
          <w:color w:val="00FF00"/>
          <w:sz w:val="28"/>
          <w:lang w:val="en-US"/>
        </w:rPr>
        <w:t>(17-19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f`fU bguly szK lK Ak jvwhyù ibsIAr kwly] </w:t>
      </w:r>
      <w:r>
        <w:rPr>
          <w:rFonts w:cs="GuruDevan" w:ascii="GuruDevan" w:hAnsi="GuruDevan"/>
          <w:color w:val="00FF00"/>
          <w:sz w:val="28"/>
          <w:lang w:val="en-US"/>
        </w:rPr>
        <w:t>(17-2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Mbl GuGU ckvIAW kVC hsq lK szFI nwly] </w:t>
      </w:r>
      <w:r>
        <w:rPr>
          <w:rFonts w:cs="GuruDevan" w:ascii="GuruDevan" w:hAnsi="GuruDevan"/>
          <w:color w:val="00FF00"/>
          <w:sz w:val="28"/>
          <w:lang w:val="en-US"/>
        </w:rPr>
        <w:t>(17-2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`Qr kWv rogI Gxy gdhw kwly kMbl Bwly] </w:t>
      </w:r>
      <w:r>
        <w:rPr>
          <w:rFonts w:cs="GuruDevan" w:ascii="GuruDevan" w:hAnsi="GuruDevan"/>
          <w:color w:val="00FF00"/>
          <w:sz w:val="28"/>
          <w:lang w:val="en-US"/>
        </w:rPr>
        <w:t>(17-2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hY iql bUAwV lK Ak itf Arzf quMmy icqrwly] </w:t>
      </w:r>
      <w:r>
        <w:rPr>
          <w:rFonts w:cs="GuruDevan" w:ascii="GuruDevan" w:hAnsi="GuruDevan"/>
          <w:color w:val="00FF00"/>
          <w:sz w:val="28"/>
          <w:lang w:val="en-US"/>
        </w:rPr>
        <w:t>(17-2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lI knyr vKwxIEy sb Avgux mYù qn BIhwly] </w:t>
      </w:r>
      <w:r>
        <w:rPr>
          <w:rFonts w:cs="GuruDevan" w:ascii="GuruDevan" w:hAnsi="GuruDevan"/>
          <w:color w:val="00FF00"/>
          <w:sz w:val="28"/>
          <w:lang w:val="en-US"/>
        </w:rPr>
        <w:t>(17-2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iq gur _bd sux gur apdy_ n irdy sMhwly] </w:t>
      </w:r>
      <w:r>
        <w:rPr>
          <w:rFonts w:cs="GuruDevan" w:ascii="GuruDevan" w:hAnsi="GuruDevan"/>
          <w:color w:val="00FF00"/>
          <w:sz w:val="28"/>
          <w:lang w:val="en-US"/>
        </w:rPr>
        <w:t>(17-2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DRg jIvx bymuK byqwly ]20] </w:t>
      </w:r>
      <w:r>
        <w:rPr>
          <w:rFonts w:cs="GuruDevan" w:ascii="GuruDevan" w:hAnsi="GuruDevan"/>
          <w:color w:val="00FF00"/>
          <w:sz w:val="28"/>
          <w:lang w:val="en-US"/>
        </w:rPr>
        <w:t>(17-2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inzdk lK bymuKW dUq du_t lK lUx hrwmI] </w:t>
      </w:r>
      <w:r>
        <w:rPr>
          <w:rFonts w:cs="GuruDevan" w:ascii="GuruDevan" w:hAnsi="GuruDevan"/>
          <w:color w:val="00FF00"/>
          <w:sz w:val="28"/>
          <w:lang w:val="en-US"/>
        </w:rPr>
        <w:t>(17-2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Ôvwm DRohI AikrqGx cor jwr lK lK pihnwmI] </w:t>
      </w:r>
      <w:r>
        <w:rPr>
          <w:rFonts w:cs="GuruDevan" w:ascii="GuruDevan" w:hAnsi="GuruDevan"/>
          <w:color w:val="00FF00"/>
          <w:sz w:val="28"/>
          <w:lang w:val="en-US"/>
        </w:rPr>
        <w:t>(17-2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Mhx gweLz vzs Gwq lweqbwr hjæwr AswmI] </w:t>
      </w:r>
      <w:r>
        <w:rPr>
          <w:rFonts w:cs="GuruDevan" w:ascii="GuruDevan" w:hAnsi="GuruDevan"/>
          <w:color w:val="00FF00"/>
          <w:sz w:val="28"/>
          <w:lang w:val="en-US"/>
        </w:rPr>
        <w:t>(17-2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ëiVAwr gu{ gop lK gunhgwr lK lK bdnwmI] </w:t>
      </w:r>
      <w:r>
        <w:rPr>
          <w:rFonts w:cs="GuruDevan" w:ascii="GuruDevan" w:hAnsi="GuruDevan"/>
          <w:color w:val="00FF00"/>
          <w:sz w:val="28"/>
          <w:lang w:val="en-US"/>
        </w:rPr>
        <w:t>(17-2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prwDI bhu piqq lK AvguixAwr KuAwr KunwmI] </w:t>
      </w:r>
      <w:r>
        <w:rPr>
          <w:rFonts w:cs="GuruDevan" w:ascii="GuruDevan" w:hAnsi="GuruDevan"/>
          <w:color w:val="00FF00"/>
          <w:sz w:val="28"/>
          <w:lang w:val="en-US"/>
        </w:rPr>
        <w:t>(17-2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ilbwsI dgw bwjæ lK _Yqwn slwm slwmI] </w:t>
      </w:r>
      <w:r>
        <w:rPr>
          <w:rFonts w:cs="GuruDevan" w:ascii="GuruDevan" w:hAnsi="GuruDevan"/>
          <w:color w:val="00FF00"/>
          <w:sz w:val="28"/>
          <w:lang w:val="en-US"/>
        </w:rPr>
        <w:t>(17-2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Uz vyKih ha mukrW haz kptI qUz AzqrjwmI] </w:t>
      </w:r>
      <w:r>
        <w:rPr>
          <w:rFonts w:cs="GuruDevan" w:ascii="GuruDevan" w:hAnsi="GuruDevan"/>
          <w:color w:val="00FF00"/>
          <w:sz w:val="28"/>
          <w:lang w:val="en-US"/>
        </w:rPr>
        <w:t>(17-2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qq aDwrx ibrd suAwmI ]21]17] </w:t>
      </w:r>
      <w:r>
        <w:rPr>
          <w:rFonts w:cs="GuruDevan" w:ascii="GuruDevan" w:hAnsi="GuruDevan"/>
          <w:color w:val="00FF00"/>
          <w:sz w:val="28"/>
          <w:lang w:val="en-US"/>
        </w:rPr>
        <w:t>(17-21-8)</w:t>
      </w:r>
      <w:r>
        <w:br w:type="page"/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Vaar 18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û siqgurpRswid] </w:t>
      </w:r>
      <w:r>
        <w:rPr>
          <w:rFonts w:cs="GuruDevan" w:ascii="GuruDevan" w:hAnsi="GuruDevan"/>
          <w:color w:val="00FF00"/>
          <w:sz w:val="28"/>
          <w:lang w:val="en-US"/>
        </w:rPr>
        <w:t>(18-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kvwa pswa kr AoAzkwr Anyk Akwrw] </w:t>
      </w:r>
      <w:r>
        <w:rPr>
          <w:rFonts w:cs="GuruDevan" w:ascii="GuruDevan" w:hAnsi="GuruDevan"/>
          <w:color w:val="00FF00"/>
          <w:sz w:val="28"/>
          <w:lang w:val="en-US"/>
        </w:rPr>
        <w:t>(18-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ax pwxI bYszqro Driq Agws invws ivQwrw] </w:t>
      </w:r>
      <w:r>
        <w:rPr>
          <w:rFonts w:cs="GuruDevan" w:ascii="GuruDevan" w:hAnsi="GuruDevan"/>
          <w:color w:val="00FF00"/>
          <w:sz w:val="28"/>
          <w:lang w:val="en-US"/>
        </w:rPr>
        <w:t>(18-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l Ql qrvr prbqW jIA qzq Awgxq Apwrw] </w:t>
      </w:r>
      <w:r>
        <w:rPr>
          <w:rFonts w:cs="GuruDevan" w:ascii="GuruDevan" w:hAnsi="GuruDevan"/>
          <w:color w:val="00FF00"/>
          <w:sz w:val="28"/>
          <w:lang w:val="en-US"/>
        </w:rPr>
        <w:t>(18-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vrBzf AKzf hY lK vrBzf plk prvwrw] </w:t>
      </w:r>
      <w:r>
        <w:rPr>
          <w:rFonts w:cs="GuruDevan" w:ascii="GuruDevan" w:hAnsi="GuruDevan"/>
          <w:color w:val="00FF00"/>
          <w:sz w:val="28"/>
          <w:lang w:val="en-US"/>
        </w:rPr>
        <w:t>(18-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driq kIm n jwxIEy kyvf kwdr isrjxhwrw] </w:t>
      </w:r>
      <w:r>
        <w:rPr>
          <w:rFonts w:cs="GuruDevan" w:ascii="GuruDevan" w:hAnsi="GuruDevan"/>
          <w:color w:val="00FF00"/>
          <w:sz w:val="28"/>
          <w:lang w:val="en-US"/>
        </w:rPr>
        <w:t>(18-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q ibAzq n pwrwvwrw ]1] </w:t>
      </w:r>
      <w:r>
        <w:rPr>
          <w:rFonts w:cs="GuruDevan" w:ascii="GuruDevan" w:hAnsi="GuruDevan"/>
          <w:color w:val="00FF00"/>
          <w:sz w:val="28"/>
          <w:lang w:val="en-US"/>
        </w:rPr>
        <w:t>(18-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vf vfw AwKIEy vfy dI vfI vifAweL] </w:t>
      </w:r>
      <w:r>
        <w:rPr>
          <w:rFonts w:cs="GuruDevan" w:ascii="GuruDevan" w:hAnsi="GuruDevan"/>
          <w:color w:val="00FF00"/>
          <w:sz w:val="28"/>
          <w:lang w:val="en-US"/>
        </w:rPr>
        <w:t>(18-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fI hUz vfw vKwxIEy sux sux AwKn AwK suxweL] </w:t>
      </w:r>
      <w:r>
        <w:rPr>
          <w:rFonts w:cs="GuruDevan" w:ascii="GuruDevan" w:hAnsi="GuruDevan"/>
          <w:color w:val="00FF00"/>
          <w:sz w:val="28"/>
          <w:lang w:val="en-US"/>
        </w:rPr>
        <w:t>(18-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om rom ivc riKAon kr vrBzf kroV smweL] </w:t>
      </w:r>
      <w:r>
        <w:rPr>
          <w:rFonts w:cs="GuruDevan" w:ascii="GuruDevan" w:hAnsi="GuruDevan"/>
          <w:color w:val="00FF00"/>
          <w:sz w:val="28"/>
          <w:lang w:val="en-US"/>
        </w:rPr>
        <w:t>(18-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kvwa pswa ijs qoil Aqol n qul qulweL] </w:t>
      </w:r>
      <w:r>
        <w:rPr>
          <w:rFonts w:cs="GuruDevan" w:ascii="GuruDevan" w:hAnsi="GuruDevan"/>
          <w:color w:val="00FF00"/>
          <w:sz w:val="28"/>
          <w:lang w:val="en-US"/>
        </w:rPr>
        <w:t>(18-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yd kqybhuz bwhrw AkQ khwxI kQI n jweL] </w:t>
      </w:r>
      <w:r>
        <w:rPr>
          <w:rFonts w:cs="GuruDevan" w:ascii="GuruDevan" w:hAnsi="GuruDevan"/>
          <w:color w:val="00FF00"/>
          <w:sz w:val="28"/>
          <w:lang w:val="en-US"/>
        </w:rPr>
        <w:t>(18-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bgiq gq ikv AlK lKweL ]2] </w:t>
      </w:r>
      <w:r>
        <w:rPr>
          <w:rFonts w:cs="GuruDevan" w:ascii="GuruDevan" w:hAnsi="GuruDevan"/>
          <w:color w:val="00FF00"/>
          <w:sz w:val="28"/>
          <w:lang w:val="en-US"/>
        </w:rPr>
        <w:t>(18-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a pwe qnu swijAw mUzh A`KIz nk kNn svwry] </w:t>
      </w:r>
      <w:r>
        <w:rPr>
          <w:rFonts w:cs="GuruDevan" w:ascii="GuruDevan" w:hAnsi="GuruDevan"/>
          <w:color w:val="00FF00"/>
          <w:sz w:val="28"/>
          <w:lang w:val="en-US"/>
        </w:rPr>
        <w:t>(18-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Q pYr dy dwq kr _bd suriq suB id_t duAwry] </w:t>
      </w:r>
      <w:r>
        <w:rPr>
          <w:rFonts w:cs="GuruDevan" w:ascii="GuruDevan" w:hAnsi="GuruDevan"/>
          <w:color w:val="00FF00"/>
          <w:sz w:val="28"/>
          <w:lang w:val="en-US"/>
        </w:rPr>
        <w:t>(18-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rq ivrq prikrq bhu sws igrws invws szjwry] </w:t>
      </w:r>
      <w:r>
        <w:rPr>
          <w:rFonts w:cs="GuruDevan" w:ascii="GuruDevan" w:hAnsi="GuruDevan"/>
          <w:color w:val="00FF00"/>
          <w:sz w:val="28"/>
          <w:lang w:val="en-US"/>
        </w:rPr>
        <w:t>(18-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g rzg rs prs dy gzD sugzD szD prkwry] </w:t>
      </w:r>
      <w:r>
        <w:rPr>
          <w:rFonts w:cs="GuruDevan" w:ascii="GuruDevan" w:hAnsi="GuruDevan"/>
          <w:color w:val="00FF00"/>
          <w:sz w:val="28"/>
          <w:lang w:val="en-US"/>
        </w:rPr>
        <w:t>(18-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dn Bojn buiD bl tyk ibbyk vIcwr vIcwry] </w:t>
      </w:r>
      <w:r>
        <w:rPr>
          <w:rFonts w:cs="GuruDevan" w:ascii="GuruDevan" w:hAnsi="GuruDevan"/>
          <w:color w:val="00FF00"/>
          <w:sz w:val="28"/>
          <w:lang w:val="en-US"/>
        </w:rPr>
        <w:t>(18-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wqY kImiq nw pvY by_umwr dwqwr ipAwry] </w:t>
      </w:r>
      <w:r>
        <w:rPr>
          <w:rFonts w:cs="GuruDevan" w:ascii="GuruDevan" w:hAnsi="GuruDevan"/>
          <w:color w:val="00FF00"/>
          <w:sz w:val="28"/>
          <w:lang w:val="en-US"/>
        </w:rPr>
        <w:t>(18-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yK AlyK AszK Apwr ]3] </w:t>
      </w:r>
      <w:r>
        <w:rPr>
          <w:rFonts w:cs="GuruDevan" w:ascii="GuruDevan" w:hAnsi="GuruDevan"/>
          <w:color w:val="00FF00"/>
          <w:sz w:val="28"/>
          <w:lang w:val="en-US"/>
        </w:rPr>
        <w:t>(18-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j qq prvwx kr KwxIz cwr jgq apwXw] </w:t>
      </w:r>
      <w:r>
        <w:rPr>
          <w:rFonts w:cs="GuruDevan" w:ascii="GuruDevan" w:hAnsi="GuruDevan"/>
          <w:color w:val="00FF00"/>
          <w:sz w:val="28"/>
          <w:lang w:val="en-US"/>
        </w:rPr>
        <w:t>(18-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carwsI jUin ivc Awvw gvx cilq vrqwXw] </w:t>
      </w:r>
      <w:r>
        <w:rPr>
          <w:rFonts w:cs="GuruDevan" w:ascii="GuruDevan" w:hAnsi="GuruDevan"/>
          <w:color w:val="00FF00"/>
          <w:sz w:val="28"/>
          <w:lang w:val="en-US"/>
        </w:rPr>
        <w:t>(18-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s eks jUin ivc jIAjzq Axgxq vDweAw] </w:t>
      </w:r>
      <w:r>
        <w:rPr>
          <w:rFonts w:cs="GuruDevan" w:ascii="GuruDevan" w:hAnsi="GuruDevan"/>
          <w:color w:val="00FF00"/>
          <w:sz w:val="28"/>
          <w:lang w:val="en-US"/>
        </w:rPr>
        <w:t>(18-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yKy Azdr sB ko sBnW msqk lyK ilKwXw] </w:t>
      </w:r>
      <w:r>
        <w:rPr>
          <w:rFonts w:cs="GuruDevan" w:ascii="GuruDevan" w:hAnsi="GuruDevan"/>
          <w:color w:val="00FF00"/>
          <w:sz w:val="28"/>
          <w:lang w:val="en-US"/>
        </w:rPr>
        <w:t>(18-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yKY sws igrws dy lyK ilKwrI Azq n pwXw] </w:t>
      </w:r>
      <w:r>
        <w:rPr>
          <w:rFonts w:cs="GuruDevan" w:ascii="GuruDevan" w:hAnsi="GuruDevan"/>
          <w:color w:val="00FF00"/>
          <w:sz w:val="28"/>
          <w:lang w:val="en-US"/>
        </w:rPr>
        <w:t>(18-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 AlK n AlK lKwXw ]4] </w:t>
      </w:r>
      <w:r>
        <w:rPr>
          <w:rFonts w:cs="GuruDevan" w:ascii="GuruDevan" w:hAnsi="GuruDevan"/>
          <w:color w:val="00FF00"/>
          <w:sz w:val="28"/>
          <w:lang w:val="en-US"/>
        </w:rPr>
        <w:t>(18-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 ivc Driq Agws hY inrwDwr BY Bwr DrwXw] </w:t>
      </w:r>
      <w:r>
        <w:rPr>
          <w:rFonts w:cs="GuruDevan" w:ascii="GuruDevan" w:hAnsi="GuruDevan"/>
          <w:color w:val="00FF00"/>
          <w:sz w:val="28"/>
          <w:lang w:val="en-US"/>
        </w:rPr>
        <w:t>(18-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ax pwxI bYszqro BY ivc rKY myl imlwXw] </w:t>
      </w:r>
      <w:r>
        <w:rPr>
          <w:rFonts w:cs="GuruDevan" w:ascii="GuruDevan" w:hAnsi="GuruDevan"/>
          <w:color w:val="00FF00"/>
          <w:sz w:val="28"/>
          <w:lang w:val="en-US"/>
        </w:rPr>
        <w:t>(18-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xI Azdr Driq Dr ivx QMmW Awgws rhwXw] </w:t>
      </w:r>
      <w:r>
        <w:rPr>
          <w:rFonts w:cs="GuruDevan" w:ascii="GuruDevan" w:hAnsi="GuruDevan"/>
          <w:color w:val="00FF00"/>
          <w:sz w:val="28"/>
          <w:lang w:val="en-US"/>
        </w:rPr>
        <w:t>(18-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TY Azdr Agin Dr kr prPêlq suPl PlwXw] </w:t>
      </w:r>
      <w:r>
        <w:rPr>
          <w:rFonts w:cs="GuruDevan" w:ascii="GuruDevan" w:hAnsi="GuruDevan"/>
          <w:color w:val="00FF00"/>
          <w:sz w:val="28"/>
          <w:lang w:val="en-US"/>
        </w:rPr>
        <w:t>(18-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vIz duAwrIz pvx Dr BY ivc sUrj czd clwXw] </w:t>
      </w:r>
      <w:r>
        <w:rPr>
          <w:rFonts w:cs="GuruDevan" w:ascii="GuruDevan" w:hAnsi="GuruDevan"/>
          <w:color w:val="00FF00"/>
          <w:sz w:val="28"/>
          <w:lang w:val="en-US"/>
        </w:rPr>
        <w:t>(18-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rBa Awp inrzjn rwXw ]5] </w:t>
      </w:r>
      <w:r>
        <w:rPr>
          <w:rFonts w:cs="GuruDevan" w:ascii="GuruDevan" w:hAnsi="GuruDevan"/>
          <w:color w:val="00FF00"/>
          <w:sz w:val="28"/>
          <w:lang w:val="en-US"/>
        </w:rPr>
        <w:t>(18-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Asmwx acwx cVh a~cw hoe n AMbV skY] </w:t>
      </w:r>
      <w:r>
        <w:rPr>
          <w:rFonts w:cs="GuruDevan" w:ascii="GuruDevan" w:hAnsi="GuruDevan"/>
          <w:color w:val="00FF00"/>
          <w:sz w:val="28"/>
          <w:lang w:val="en-US"/>
        </w:rPr>
        <w:t>(18-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cI hUz a~cw Gxw Qwaz igrwaz n nwaz AQkY] </w:t>
      </w:r>
      <w:r>
        <w:rPr>
          <w:rFonts w:cs="GuruDevan" w:ascii="GuruDevan" w:hAnsi="GuruDevan"/>
          <w:color w:val="00FF00"/>
          <w:sz w:val="28"/>
          <w:lang w:val="en-US"/>
        </w:rPr>
        <w:t>(18-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pwqwl nIvwx jwe nIvW hoe n nIvyù qkY] </w:t>
      </w:r>
      <w:r>
        <w:rPr>
          <w:rFonts w:cs="GuruDevan" w:ascii="GuruDevan" w:hAnsi="GuruDevan"/>
          <w:color w:val="00FF00"/>
          <w:sz w:val="28"/>
          <w:lang w:val="en-US"/>
        </w:rPr>
        <w:t>(18-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b p`Cm aqrwiD dKn Pyr caPyr n FkY] </w:t>
      </w:r>
      <w:r>
        <w:rPr>
          <w:rFonts w:cs="GuruDevan" w:ascii="GuruDevan" w:hAnsi="GuruDevan"/>
          <w:color w:val="00FF00"/>
          <w:sz w:val="28"/>
          <w:lang w:val="en-US"/>
        </w:rPr>
        <w:t>(18-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oVk mUl n lBeL Aopq prla AiK PrkY] </w:t>
      </w:r>
      <w:r>
        <w:rPr>
          <w:rFonts w:cs="GuruDevan" w:ascii="GuruDevan" w:hAnsi="GuruDevan"/>
          <w:color w:val="00FF00"/>
          <w:sz w:val="28"/>
          <w:lang w:val="en-US"/>
        </w:rPr>
        <w:t>(18-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êlW Azdr vws mhkY ]6] </w:t>
      </w:r>
      <w:r>
        <w:rPr>
          <w:rFonts w:cs="GuruDevan" w:ascii="GuruDevan" w:hAnsi="GuruDevan"/>
          <w:color w:val="00FF00"/>
          <w:sz w:val="28"/>
          <w:lang w:val="en-US"/>
        </w:rPr>
        <w:t>(18-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oAzkwr Akwr kr iQq n vwr n mwhu jxwXw] </w:t>
      </w:r>
      <w:r>
        <w:rPr>
          <w:rFonts w:cs="GuruDevan" w:ascii="GuruDevan" w:hAnsi="GuruDevan"/>
          <w:color w:val="00FF00"/>
          <w:sz w:val="28"/>
          <w:lang w:val="en-US"/>
        </w:rPr>
        <w:t>(18-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rzkwr Akwr ivx Ekzkwr n AlK lKwXw] </w:t>
      </w:r>
      <w:r>
        <w:rPr>
          <w:rFonts w:cs="GuruDevan" w:ascii="GuruDevan" w:hAnsi="GuruDevan"/>
          <w:color w:val="00FF00"/>
          <w:sz w:val="28"/>
          <w:lang w:val="en-US"/>
        </w:rPr>
        <w:t>(18-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y Awp apwekY Awpy Apxw nwaz DrwXw] </w:t>
      </w:r>
      <w:r>
        <w:rPr>
          <w:rFonts w:cs="GuruDevan" w:ascii="GuruDevan" w:hAnsi="GuruDevan"/>
          <w:color w:val="00FF00"/>
          <w:sz w:val="28"/>
          <w:lang w:val="en-US"/>
        </w:rPr>
        <w:t>(18-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d purK Adys hY hYBI hosI hoùdw AwXw] </w:t>
      </w:r>
      <w:r>
        <w:rPr>
          <w:rFonts w:cs="GuruDevan" w:ascii="GuruDevan" w:hAnsi="GuruDevan"/>
          <w:color w:val="00FF00"/>
          <w:sz w:val="28"/>
          <w:lang w:val="en-US"/>
        </w:rPr>
        <w:t>(18-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d n Azq ibAzq hY Awpy Awp n Awp gxwXw] </w:t>
      </w:r>
      <w:r>
        <w:rPr>
          <w:rFonts w:cs="GuruDevan" w:ascii="GuruDevan" w:hAnsi="GuruDevan"/>
          <w:color w:val="00FF00"/>
          <w:sz w:val="28"/>
          <w:lang w:val="en-US"/>
        </w:rPr>
        <w:t>(18-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y Awp apwe smwXw ]7] </w:t>
      </w:r>
      <w:r>
        <w:rPr>
          <w:rFonts w:cs="GuruDevan" w:ascii="GuruDevan" w:hAnsi="GuruDevan"/>
          <w:color w:val="00FF00"/>
          <w:sz w:val="28"/>
          <w:lang w:val="en-US"/>
        </w:rPr>
        <w:t>(18-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om rom ivc riKAon kr vrBzf kroV smweL] </w:t>
      </w:r>
      <w:r>
        <w:rPr>
          <w:rFonts w:cs="GuruDevan" w:ascii="GuruDevan" w:hAnsi="GuruDevan"/>
          <w:color w:val="00FF00"/>
          <w:sz w:val="28"/>
          <w:lang w:val="en-US"/>
        </w:rPr>
        <w:t>(18-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vf vfw AwKIEy ikq Gr vsY kyvf jweL] </w:t>
      </w:r>
      <w:r>
        <w:rPr>
          <w:rFonts w:cs="GuruDevan" w:ascii="GuruDevan" w:hAnsi="GuruDevan"/>
          <w:color w:val="00FF00"/>
          <w:sz w:val="28"/>
          <w:lang w:val="en-US"/>
        </w:rPr>
        <w:t>(18-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kvwa Amwa hY lK drIAwa n kImiq pweL] </w:t>
      </w:r>
      <w:r>
        <w:rPr>
          <w:rFonts w:cs="GuruDevan" w:ascii="GuruDevan" w:hAnsi="GuruDevan"/>
          <w:color w:val="00FF00"/>
          <w:sz w:val="28"/>
          <w:lang w:val="en-US"/>
        </w:rPr>
        <w:t>(18-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vdgwr Apwr hY pwrwvwr n AlK lKweL] </w:t>
      </w:r>
      <w:r>
        <w:rPr>
          <w:rFonts w:cs="GuruDevan" w:ascii="GuruDevan" w:hAnsi="GuruDevan"/>
          <w:color w:val="00FF00"/>
          <w:sz w:val="28"/>
          <w:lang w:val="en-US"/>
        </w:rPr>
        <w:t>(18-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vf vfw hoekY ikQy rihAw Awp lukweL] </w:t>
      </w:r>
      <w:r>
        <w:rPr>
          <w:rFonts w:cs="GuruDevan" w:ascii="GuruDevan" w:hAnsi="GuruDevan"/>
          <w:color w:val="00FF00"/>
          <w:sz w:val="28"/>
          <w:lang w:val="en-US"/>
        </w:rPr>
        <w:t>(18-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r nr nwQ rhY ilvlweL ]8] </w:t>
      </w:r>
      <w:r>
        <w:rPr>
          <w:rFonts w:cs="GuruDevan" w:ascii="GuruDevan" w:hAnsi="GuruDevan"/>
          <w:color w:val="00FF00"/>
          <w:sz w:val="28"/>
          <w:lang w:val="en-US"/>
        </w:rPr>
        <w:t>(18-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dirXwa kvwa ivc Aiq Asgwh AQwh vhzdy] </w:t>
      </w:r>
      <w:r>
        <w:rPr>
          <w:rFonts w:cs="GuruDevan" w:ascii="GuruDevan" w:hAnsi="GuruDevan"/>
          <w:color w:val="00FF00"/>
          <w:sz w:val="28"/>
          <w:lang w:val="en-US"/>
        </w:rPr>
        <w:t>(18-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d n Azq ibAzq hY Agm Agocr Pyr iPrzdy] </w:t>
      </w:r>
      <w:r>
        <w:rPr>
          <w:rFonts w:cs="GuruDevan" w:ascii="GuruDevan" w:hAnsi="GuruDevan"/>
          <w:color w:val="00FF00"/>
          <w:sz w:val="28"/>
          <w:lang w:val="en-US"/>
        </w:rPr>
        <w:t>(18-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lK Apwr vKwxIEy pwrwvwr n pwr lhzzdy] </w:t>
      </w:r>
      <w:r>
        <w:rPr>
          <w:rFonts w:cs="GuruDevan" w:ascii="GuruDevan" w:hAnsi="GuruDevan"/>
          <w:color w:val="00FF00"/>
          <w:sz w:val="28"/>
          <w:lang w:val="en-US"/>
        </w:rPr>
        <w:t>(18-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ihr qrzg inszg lK swgr szgm rzg rvzzdy] </w:t>
      </w:r>
      <w:r>
        <w:rPr>
          <w:rFonts w:cs="GuruDevan" w:ascii="GuruDevan" w:hAnsi="GuruDevan"/>
          <w:color w:val="00FF00"/>
          <w:sz w:val="28"/>
          <w:lang w:val="en-US"/>
        </w:rPr>
        <w:t>(18-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qn pdwQL lK lK mul Amul n qul qulzdy] </w:t>
      </w:r>
      <w:r>
        <w:rPr>
          <w:rFonts w:cs="GuruDevan" w:ascii="GuruDevan" w:hAnsi="GuruDevan"/>
          <w:color w:val="00FF00"/>
          <w:sz w:val="28"/>
          <w:lang w:val="en-US"/>
        </w:rPr>
        <w:t>(18-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dky isrjx hwr isrzdy ]9] </w:t>
      </w:r>
      <w:r>
        <w:rPr>
          <w:rFonts w:cs="GuruDevan" w:ascii="GuruDevan" w:hAnsi="GuruDevan"/>
          <w:color w:val="00FF00"/>
          <w:sz w:val="28"/>
          <w:lang w:val="en-US"/>
        </w:rPr>
        <w:t>(18-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vdgwr slwhIEy isriT apweL rzg ibrzgI] </w:t>
      </w:r>
      <w:r>
        <w:rPr>
          <w:rFonts w:cs="GuruDevan" w:ascii="GuruDevan" w:hAnsi="GuruDevan"/>
          <w:color w:val="00FF00"/>
          <w:sz w:val="28"/>
          <w:lang w:val="en-US"/>
        </w:rPr>
        <w:t>(18-1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jæk irjæk sMbwhdw sBnw dwq kry AxmzgI] </w:t>
      </w:r>
      <w:r>
        <w:rPr>
          <w:rFonts w:cs="GuruDevan" w:ascii="GuruDevan" w:hAnsi="GuruDevan"/>
          <w:color w:val="00FF00"/>
          <w:sz w:val="28"/>
          <w:lang w:val="en-US"/>
        </w:rPr>
        <w:t>(18-1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sY ijvyhw nwih ko duibDw Azdr mzdI czgI] </w:t>
      </w:r>
      <w:r>
        <w:rPr>
          <w:rFonts w:cs="GuruDevan" w:ascii="GuruDevan" w:hAnsi="GuruDevan"/>
          <w:color w:val="00FF00"/>
          <w:sz w:val="28"/>
          <w:lang w:val="en-US"/>
        </w:rPr>
        <w:t>(18-1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bRHÌ inrlyp hY pUrn bRHÌ sdw shlzgI] </w:t>
      </w:r>
      <w:r>
        <w:rPr>
          <w:rFonts w:cs="GuruDevan" w:ascii="GuruDevan" w:hAnsi="GuruDevan"/>
          <w:color w:val="00FF00"/>
          <w:sz w:val="28"/>
          <w:lang w:val="en-US"/>
        </w:rPr>
        <w:t>(18-1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rnw ichnw bwihrw sBnw Azdr hY srbzgI] </w:t>
      </w:r>
      <w:r>
        <w:rPr>
          <w:rFonts w:cs="GuruDevan" w:ascii="GuruDevan" w:hAnsi="GuruDevan"/>
          <w:color w:val="00FF00"/>
          <w:sz w:val="28"/>
          <w:lang w:val="en-US"/>
        </w:rPr>
        <w:t>(18-1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ax pwxI bYszqr szgI ]10] </w:t>
      </w:r>
      <w:r>
        <w:rPr>
          <w:rFonts w:cs="GuruDevan" w:ascii="GuruDevan" w:hAnsi="GuruDevan"/>
          <w:color w:val="00FF00"/>
          <w:sz w:val="28"/>
          <w:lang w:val="en-US"/>
        </w:rPr>
        <w:t>(18-1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oAzkwr Akwr kr mKI ek apweL mwXw] </w:t>
      </w:r>
      <w:r>
        <w:rPr>
          <w:rFonts w:cs="GuruDevan" w:ascii="GuruDevan" w:hAnsi="GuruDevan"/>
          <w:color w:val="00FF00"/>
          <w:sz w:val="28"/>
          <w:lang w:val="en-US"/>
        </w:rPr>
        <w:t>(18-1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Nn loA cOdW Bvn jl Ql mhIAl Cl kr CwXw] </w:t>
      </w:r>
      <w:r>
        <w:rPr>
          <w:rFonts w:cs="GuruDevan" w:ascii="GuruDevan" w:hAnsi="GuruDevan"/>
          <w:color w:val="00FF00"/>
          <w:sz w:val="28"/>
          <w:lang w:val="en-US"/>
        </w:rPr>
        <w:t>(18-1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HÌw ib_n mhy_ õY ds Avqwr bjæwr ncwXw] </w:t>
      </w:r>
      <w:r>
        <w:rPr>
          <w:rFonts w:cs="GuruDevan" w:ascii="GuruDevan" w:hAnsi="GuruDevan"/>
          <w:color w:val="00FF00"/>
          <w:sz w:val="28"/>
          <w:lang w:val="en-US"/>
        </w:rPr>
        <w:t>(18-1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qI sqI szqoKIAW isD nQ bhu pzQ BvwXw] </w:t>
      </w:r>
      <w:r>
        <w:rPr>
          <w:rFonts w:cs="GuruDevan" w:ascii="GuruDevan" w:hAnsi="GuruDevan"/>
          <w:color w:val="00FF00"/>
          <w:sz w:val="28"/>
          <w:lang w:val="en-US"/>
        </w:rPr>
        <w:t>(18-1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m kroD ivroD ivc loB moh kr DRoh lVwXw] </w:t>
      </w:r>
      <w:r>
        <w:rPr>
          <w:rFonts w:cs="GuruDevan" w:ascii="GuruDevan" w:hAnsi="GuruDevan"/>
          <w:color w:val="00FF00"/>
          <w:sz w:val="28"/>
          <w:lang w:val="en-US"/>
        </w:rPr>
        <w:t>(18-1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mY Azdr sBko syrhUz Gt n iknY AKwXw] </w:t>
      </w:r>
      <w:r>
        <w:rPr>
          <w:rFonts w:cs="GuruDevan" w:ascii="GuruDevan" w:hAnsi="GuruDevan"/>
          <w:color w:val="00FF00"/>
          <w:sz w:val="28"/>
          <w:lang w:val="en-US"/>
        </w:rPr>
        <w:t>(18-1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rx krqy Awp lukwXw ]11] </w:t>
      </w:r>
      <w:r>
        <w:rPr>
          <w:rFonts w:cs="GuruDevan" w:ascii="GuruDevan" w:hAnsi="GuruDevan"/>
          <w:color w:val="00FF00"/>
          <w:sz w:val="28"/>
          <w:lang w:val="en-US"/>
        </w:rPr>
        <w:t>(18-1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iq_whW piq_wh hY Aibcl rwj vfI vifAweL] </w:t>
      </w:r>
      <w:r>
        <w:rPr>
          <w:rFonts w:cs="GuruDevan" w:ascii="GuruDevan" w:hAnsi="GuruDevan"/>
          <w:color w:val="00FF00"/>
          <w:sz w:val="28"/>
          <w:lang w:val="en-US"/>
        </w:rPr>
        <w:t>(18-1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vf qKq vKwxIEy kyvf mhl kyvf drgwhI] </w:t>
      </w:r>
      <w:r>
        <w:rPr>
          <w:rFonts w:cs="GuruDevan" w:ascii="GuruDevan" w:hAnsi="GuruDevan"/>
          <w:color w:val="00FF00"/>
          <w:sz w:val="28"/>
          <w:lang w:val="en-US"/>
        </w:rPr>
        <w:t>(18-1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vf isPq slwhIEy kyvf mwl mulK AvgwhI] </w:t>
      </w:r>
      <w:r>
        <w:rPr>
          <w:rFonts w:cs="GuruDevan" w:ascii="GuruDevan" w:hAnsi="GuruDevan"/>
          <w:color w:val="00FF00"/>
          <w:sz w:val="28"/>
          <w:lang w:val="en-US"/>
        </w:rPr>
        <w:t>(18-1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vf mwx mhq hY kyvf lskr syv ispwhI] </w:t>
      </w:r>
      <w:r>
        <w:rPr>
          <w:rFonts w:cs="GuruDevan" w:ascii="GuruDevan" w:hAnsi="GuruDevan"/>
          <w:color w:val="00FF00"/>
          <w:sz w:val="28"/>
          <w:lang w:val="en-US"/>
        </w:rPr>
        <w:t>(18-1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ukmY Azdr sB ko kyvf hukm n byprvwhI] </w:t>
      </w:r>
      <w:r>
        <w:rPr>
          <w:rFonts w:cs="GuruDevan" w:ascii="GuruDevan" w:hAnsi="GuruDevan"/>
          <w:color w:val="00FF00"/>
          <w:sz w:val="28"/>
          <w:lang w:val="en-US"/>
        </w:rPr>
        <w:t>(18-1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rs puC n mqw inbwhI ]12] </w:t>
      </w:r>
      <w:r>
        <w:rPr>
          <w:rFonts w:cs="GuruDevan" w:ascii="GuruDevan" w:hAnsi="GuruDevan"/>
          <w:color w:val="00FF00"/>
          <w:sz w:val="28"/>
          <w:lang w:val="en-US"/>
        </w:rPr>
        <w:t>(18-1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lK bRHÌY vyd pVh eks AKr Byd n jwqw] </w:t>
      </w:r>
      <w:r>
        <w:rPr>
          <w:rFonts w:cs="GuruDevan" w:ascii="GuruDevan" w:hAnsi="GuruDevan"/>
          <w:color w:val="00FF00"/>
          <w:sz w:val="28"/>
          <w:lang w:val="en-US"/>
        </w:rPr>
        <w:t>(18-1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g iDAwn mhy_ lK }p n ryK n ByK pCwqw] </w:t>
      </w:r>
      <w:r>
        <w:rPr>
          <w:rFonts w:cs="GuruDevan" w:ascii="GuruDevan" w:hAnsi="GuruDevan"/>
          <w:color w:val="00FF00"/>
          <w:sz w:val="28"/>
          <w:lang w:val="en-US"/>
        </w:rPr>
        <w:t>(18-1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Avqwr Akwr kr iql vIcwr n ib_n pCwqw] </w:t>
      </w:r>
      <w:r>
        <w:rPr>
          <w:rFonts w:cs="GuruDevan" w:ascii="GuruDevan" w:hAnsi="GuruDevan"/>
          <w:color w:val="00FF00"/>
          <w:sz w:val="28"/>
          <w:lang w:val="en-US"/>
        </w:rPr>
        <w:t>(18-1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lK naqn nwaz lY lK lK _yK iv_yK n qwqw] </w:t>
      </w:r>
      <w:r>
        <w:rPr>
          <w:rFonts w:cs="GuruDevan" w:ascii="GuruDevan" w:hAnsi="GuruDevan"/>
          <w:color w:val="00FF00"/>
          <w:sz w:val="28"/>
          <w:lang w:val="en-US"/>
        </w:rPr>
        <w:t>(18-1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r jIvn bhu hzFxy drsn pzQ n sbd isöwqw] </w:t>
      </w:r>
      <w:r>
        <w:rPr>
          <w:rFonts w:cs="GuruDevan" w:ascii="GuruDevan" w:hAnsi="GuruDevan"/>
          <w:color w:val="00FF00"/>
          <w:sz w:val="28"/>
          <w:lang w:val="en-US"/>
        </w:rPr>
        <w:t>(18-1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wq luBwe ivswrn dwqw ]13] </w:t>
      </w:r>
      <w:r>
        <w:rPr>
          <w:rFonts w:cs="GuruDevan" w:ascii="GuruDevan" w:hAnsi="GuruDevan"/>
          <w:color w:val="00FF00"/>
          <w:sz w:val="28"/>
          <w:lang w:val="en-US"/>
        </w:rPr>
        <w:t>(18-1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rzkwr Awkrkr gur mUriq hoe iDAwn DrwXw] </w:t>
      </w:r>
      <w:r>
        <w:rPr>
          <w:rFonts w:cs="GuruDevan" w:ascii="GuruDevan" w:hAnsi="GuruDevan"/>
          <w:color w:val="00FF00"/>
          <w:sz w:val="28"/>
          <w:lang w:val="en-US"/>
        </w:rPr>
        <w:t>(18-1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r vrn gurisK kr swD szgq sc Kzf vswXw] </w:t>
      </w:r>
      <w:r>
        <w:rPr>
          <w:rFonts w:cs="GuruDevan" w:ascii="GuruDevan" w:hAnsi="GuruDevan"/>
          <w:color w:val="00FF00"/>
          <w:sz w:val="28"/>
          <w:lang w:val="en-US"/>
        </w:rPr>
        <w:t>(18-1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yd kqybhuz bwhrw AkQ kQw gur sbd suxwXw] </w:t>
      </w:r>
      <w:r>
        <w:rPr>
          <w:rFonts w:cs="GuruDevan" w:ascii="GuruDevan" w:hAnsi="GuruDevan"/>
          <w:color w:val="00FF00"/>
          <w:sz w:val="28"/>
          <w:lang w:val="en-US"/>
        </w:rPr>
        <w:t>(18-1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IhW Azdr vrqmwn gurmuK hoe AkIh lKwXw] </w:t>
      </w:r>
      <w:r>
        <w:rPr>
          <w:rFonts w:cs="GuruDevan" w:ascii="GuruDevan" w:hAnsi="GuruDevan"/>
          <w:color w:val="00FF00"/>
          <w:sz w:val="28"/>
          <w:lang w:val="en-US"/>
        </w:rPr>
        <w:t>(18-1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Xw ivc adws kr nwm dwn e_nwn idVwXw] </w:t>
      </w:r>
      <w:r>
        <w:rPr>
          <w:rFonts w:cs="GuruDevan" w:ascii="GuruDevan" w:hAnsi="GuruDevan"/>
          <w:color w:val="00FF00"/>
          <w:sz w:val="28"/>
          <w:lang w:val="en-US"/>
        </w:rPr>
        <w:t>(18-1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rh pzQ ekõ kr gurmuK gwfI rwh clwXw] </w:t>
      </w:r>
      <w:r>
        <w:rPr>
          <w:rFonts w:cs="GuruDevan" w:ascii="GuruDevan" w:hAnsi="GuruDevan"/>
          <w:color w:val="00FF00"/>
          <w:sz w:val="28"/>
          <w:lang w:val="en-US"/>
        </w:rPr>
        <w:t>(18-1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q paVI cV inj Gr AwXw ]14] </w:t>
      </w:r>
      <w:r>
        <w:rPr>
          <w:rFonts w:cs="GuruDevan" w:ascii="GuruDevan" w:hAnsi="GuruDevan"/>
          <w:color w:val="00FF00"/>
          <w:sz w:val="28"/>
          <w:lang w:val="en-US"/>
        </w:rPr>
        <w:t>(18-1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mwrg pYr Dr duibDw vwt kêvwt n DwXw] </w:t>
      </w:r>
      <w:r>
        <w:rPr>
          <w:rFonts w:cs="GuruDevan" w:ascii="GuruDevan" w:hAnsi="GuruDevan"/>
          <w:color w:val="00FF00"/>
          <w:sz w:val="28"/>
          <w:lang w:val="en-US"/>
        </w:rPr>
        <w:t>(18-1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dr_n dyKky mrdw jWdw ndr n AwXw] </w:t>
      </w:r>
      <w:r>
        <w:rPr>
          <w:rFonts w:cs="GuruDevan" w:ascii="GuruDevan" w:hAnsi="GuruDevan"/>
          <w:color w:val="00FF00"/>
          <w:sz w:val="28"/>
          <w:lang w:val="en-US"/>
        </w:rPr>
        <w:t>(18-1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NnI siqgur _bd sux Anhd {x Juxkwr suxwXw] </w:t>
      </w:r>
      <w:r>
        <w:rPr>
          <w:rFonts w:cs="GuruDevan" w:ascii="GuruDevan" w:hAnsi="GuruDevan"/>
          <w:color w:val="00FF00"/>
          <w:sz w:val="28"/>
          <w:lang w:val="en-US"/>
        </w:rPr>
        <w:t>(18-1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srxI AwekY inhcl swDU szg imlwXw] </w:t>
      </w:r>
      <w:r>
        <w:rPr>
          <w:rFonts w:cs="GuruDevan" w:ascii="GuruDevan" w:hAnsi="GuruDevan"/>
          <w:color w:val="00FF00"/>
          <w:sz w:val="28"/>
          <w:lang w:val="en-US"/>
        </w:rPr>
        <w:t>(18-1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kvl mkrzd rs suK sMpt ivc shj smwXw] </w:t>
      </w:r>
      <w:r>
        <w:rPr>
          <w:rFonts w:cs="GuruDevan" w:ascii="GuruDevan" w:hAnsi="GuruDevan"/>
          <w:color w:val="00FF00"/>
          <w:sz w:val="28"/>
          <w:lang w:val="en-US"/>
        </w:rPr>
        <w:t>(18-1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mL ipAwlw AipAo ipAwXw ]15] </w:t>
      </w:r>
      <w:r>
        <w:rPr>
          <w:rFonts w:cs="GuruDevan" w:ascii="GuruDevan" w:hAnsi="GuruDevan"/>
          <w:color w:val="00FF00"/>
          <w:sz w:val="28"/>
          <w:lang w:val="en-US"/>
        </w:rPr>
        <w:t>(18-1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iq kr swDnw ipmL ipAwlw A`jr jrxw] </w:t>
      </w:r>
      <w:r>
        <w:rPr>
          <w:rFonts w:cs="GuruDevan" w:ascii="GuruDevan" w:hAnsi="GuruDevan"/>
          <w:color w:val="00FF00"/>
          <w:sz w:val="28"/>
          <w:lang w:val="en-US"/>
        </w:rPr>
        <w:t>(18-1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rI pY pwKwk hoe Awp gvwe jIvzidAW mrxw] </w:t>
      </w:r>
      <w:r>
        <w:rPr>
          <w:rFonts w:cs="GuruDevan" w:ascii="GuruDevan" w:hAnsi="GuruDevan"/>
          <w:color w:val="00FF00"/>
          <w:sz w:val="28"/>
          <w:lang w:val="en-US"/>
        </w:rPr>
        <w:t>(18-1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vn mukiq vKwxIEy mr mr jIvn fub fub qrxw] </w:t>
      </w:r>
      <w:r>
        <w:rPr>
          <w:rFonts w:cs="GuruDevan" w:ascii="GuruDevan" w:hAnsi="GuruDevan"/>
          <w:color w:val="00FF00"/>
          <w:sz w:val="28"/>
          <w:lang w:val="en-US"/>
        </w:rPr>
        <w:t>(18-1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bd surq ilvlIx hoe AipAo pIAxBYAOcr crxw] </w:t>
      </w:r>
      <w:r>
        <w:rPr>
          <w:rFonts w:cs="GuruDevan" w:ascii="GuruDevan" w:hAnsi="GuruDevan"/>
          <w:color w:val="00FF00"/>
          <w:sz w:val="28"/>
          <w:lang w:val="en-US"/>
        </w:rPr>
        <w:t>(18-1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hd nwd Avys kr Amãq bwxI inJr Jrxw] </w:t>
      </w:r>
      <w:r>
        <w:rPr>
          <w:rFonts w:cs="GuruDevan" w:ascii="GuruDevan" w:hAnsi="GuruDevan"/>
          <w:color w:val="00FF00"/>
          <w:sz w:val="28"/>
          <w:lang w:val="en-US"/>
        </w:rPr>
        <w:t>(18-1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n kwrn smRQ hoe kwrn krx n kwrx krxw] </w:t>
      </w:r>
      <w:r>
        <w:rPr>
          <w:rFonts w:cs="GuruDevan" w:ascii="GuruDevan" w:hAnsi="GuruDevan"/>
          <w:color w:val="00FF00"/>
          <w:sz w:val="28"/>
          <w:lang w:val="en-US"/>
        </w:rPr>
        <w:t>(18-1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qq aDwrx Asrx srxw ]16] </w:t>
      </w:r>
      <w:r>
        <w:rPr>
          <w:rFonts w:cs="GuruDevan" w:ascii="GuruDevan" w:hAnsi="GuruDevan"/>
          <w:color w:val="00FF00"/>
          <w:sz w:val="28"/>
          <w:lang w:val="en-US"/>
        </w:rPr>
        <w:t>(18-1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BY ivc jMmxw BY ivc rihxw BY ivc clxw] </w:t>
      </w:r>
      <w:r>
        <w:rPr>
          <w:rFonts w:cs="GuruDevan" w:ascii="GuruDevan" w:hAnsi="GuruDevan"/>
          <w:color w:val="00FF00"/>
          <w:sz w:val="28"/>
          <w:lang w:val="en-US"/>
        </w:rPr>
        <w:t>(18-1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q BY Bwe ivc Bg vCl kr ACl Clxw] </w:t>
      </w:r>
      <w:r>
        <w:rPr>
          <w:rFonts w:cs="GuruDevan" w:ascii="GuruDevan" w:hAnsi="GuruDevan"/>
          <w:color w:val="00FF00"/>
          <w:sz w:val="28"/>
          <w:lang w:val="en-US"/>
        </w:rPr>
        <w:t>(18-1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l ivc kOl Ailp hoe Aws inrws vlyvy vlxw] </w:t>
      </w:r>
      <w:r>
        <w:rPr>
          <w:rFonts w:cs="GuruDevan" w:ascii="GuruDevan" w:hAnsi="GuruDevan"/>
          <w:color w:val="00FF00"/>
          <w:sz w:val="28"/>
          <w:lang w:val="en-US"/>
        </w:rPr>
        <w:t>(18-1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hrx Gx hIry jug gurmq inhcl Atl n tlxw] </w:t>
      </w:r>
      <w:r>
        <w:rPr>
          <w:rFonts w:cs="GuruDevan" w:ascii="GuruDevan" w:hAnsi="GuruDevan"/>
          <w:color w:val="00FF00"/>
          <w:sz w:val="28"/>
          <w:lang w:val="en-US"/>
        </w:rPr>
        <w:t>(18-1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 apkwr vIcwr ivc jIA dXw mom vWgI Flxw] </w:t>
      </w:r>
      <w:r>
        <w:rPr>
          <w:rFonts w:cs="GuruDevan" w:ascii="GuruDevan" w:hAnsi="GuruDevan"/>
          <w:color w:val="00FF00"/>
          <w:sz w:val="28"/>
          <w:lang w:val="en-US"/>
        </w:rPr>
        <w:t>(18-1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r vrn qMbol rs Awp gvwe rlwXw rlxw] </w:t>
      </w:r>
      <w:r>
        <w:rPr>
          <w:rFonts w:cs="GuruDevan" w:ascii="GuruDevan" w:hAnsi="GuruDevan"/>
          <w:color w:val="00FF00"/>
          <w:sz w:val="28"/>
          <w:lang w:val="en-US"/>
        </w:rPr>
        <w:t>(18-1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`tI qyl dIvw hoe blxw ]17] </w:t>
      </w:r>
      <w:r>
        <w:rPr>
          <w:rFonts w:cs="GuruDevan" w:ascii="GuruDevan" w:hAnsi="GuruDevan"/>
          <w:color w:val="00FF00"/>
          <w:sz w:val="28"/>
          <w:lang w:val="en-US"/>
        </w:rPr>
        <w:t>(18-1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q szqoK deAw DmL AQL kroV n AoVk jwxY] </w:t>
      </w:r>
      <w:r>
        <w:rPr>
          <w:rFonts w:cs="GuruDevan" w:ascii="GuruDevan" w:hAnsi="GuruDevan"/>
          <w:color w:val="00FF00"/>
          <w:sz w:val="28"/>
          <w:lang w:val="en-US"/>
        </w:rPr>
        <w:t>(18-1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r pdwQL AwKIAin hoe lKUx n pl prvwxY] </w:t>
      </w:r>
      <w:r>
        <w:rPr>
          <w:rFonts w:cs="GuruDevan" w:ascii="GuruDevan" w:hAnsi="GuruDevan"/>
          <w:color w:val="00FF00"/>
          <w:sz w:val="28"/>
          <w:lang w:val="en-US"/>
        </w:rPr>
        <w:t>(18-1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rDI isDI lK lK inDwn lK iql n qulwxY] </w:t>
      </w:r>
      <w:r>
        <w:rPr>
          <w:rFonts w:cs="GuruDevan" w:ascii="GuruDevan" w:hAnsi="GuruDevan"/>
          <w:color w:val="00FF00"/>
          <w:sz w:val="28"/>
          <w:lang w:val="en-US"/>
        </w:rPr>
        <w:t>(18-1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_n id_tszjog lK _bd suriq ilvlK hYrwxY] </w:t>
      </w:r>
      <w:r>
        <w:rPr>
          <w:rFonts w:cs="GuruDevan" w:ascii="GuruDevan" w:hAnsi="GuruDevan"/>
          <w:color w:val="00FF00"/>
          <w:sz w:val="28"/>
          <w:lang w:val="en-US"/>
        </w:rPr>
        <w:t>(18-1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n iDAwn ismrn AszK Bgq jugq lK nyq vKwxY] </w:t>
      </w:r>
      <w:r>
        <w:rPr>
          <w:rFonts w:cs="GuruDevan" w:ascii="GuruDevan" w:hAnsi="GuruDevan"/>
          <w:color w:val="00FF00"/>
          <w:sz w:val="28"/>
          <w:lang w:val="en-US"/>
        </w:rPr>
        <w:t>(18-1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mL ipAwlw shj Gr gurmuK suKPl coj ivfwxY] </w:t>
      </w:r>
      <w:r>
        <w:rPr>
          <w:rFonts w:cs="GuruDevan" w:ascii="GuruDevan" w:hAnsi="GuruDevan"/>
          <w:color w:val="00FF00"/>
          <w:sz w:val="28"/>
          <w:lang w:val="en-US"/>
        </w:rPr>
        <w:t>(18-1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q buiD suiD l`K myl imlwxY ]18] </w:t>
      </w:r>
      <w:r>
        <w:rPr>
          <w:rFonts w:cs="GuruDevan" w:ascii="GuruDevan" w:hAnsi="GuruDevan"/>
          <w:color w:val="00FF00"/>
          <w:sz w:val="28"/>
          <w:lang w:val="en-US"/>
        </w:rPr>
        <w:t>(18-1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p qp szjm l`K l`K hom jg neLvyd kroVI] </w:t>
      </w:r>
      <w:r>
        <w:rPr>
          <w:rFonts w:cs="GuruDevan" w:ascii="GuruDevan" w:hAnsi="GuruDevan"/>
          <w:color w:val="00FF00"/>
          <w:sz w:val="28"/>
          <w:lang w:val="en-US"/>
        </w:rPr>
        <w:t>(18-1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rq nym szjm Gxy kmL DmL lK qzd mroVI] </w:t>
      </w:r>
      <w:r>
        <w:rPr>
          <w:rFonts w:cs="GuruDevan" w:ascii="GuruDevan" w:hAnsi="GuruDevan"/>
          <w:color w:val="00FF00"/>
          <w:sz w:val="28"/>
          <w:lang w:val="en-US"/>
        </w:rPr>
        <w:t>(18-1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IQL purb szjog lK puNn dwn apkwrn AoVI] </w:t>
      </w:r>
      <w:r>
        <w:rPr>
          <w:rFonts w:cs="GuruDevan" w:ascii="GuruDevan" w:hAnsi="GuruDevan"/>
          <w:color w:val="00FF00"/>
          <w:sz w:val="28"/>
          <w:lang w:val="en-US"/>
        </w:rPr>
        <w:t>(18-1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vI dyv sryvxy vr srwp lK joV ivCoVI] </w:t>
      </w:r>
      <w:r>
        <w:rPr>
          <w:rFonts w:cs="GuruDevan" w:ascii="GuruDevan" w:hAnsi="GuruDevan"/>
          <w:color w:val="00FF00"/>
          <w:sz w:val="28"/>
          <w:lang w:val="en-US"/>
        </w:rPr>
        <w:t>(18-1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_n vrn Avrx lK pUjw Arcw bzDn qoVI] </w:t>
      </w:r>
      <w:r>
        <w:rPr>
          <w:rFonts w:cs="GuruDevan" w:ascii="GuruDevan" w:hAnsi="GuruDevan"/>
          <w:color w:val="00FF00"/>
          <w:sz w:val="28"/>
          <w:lang w:val="en-US"/>
        </w:rPr>
        <w:t>(18-1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k vyd gux igAwn lK jog Bog lK JwV pCoVI] </w:t>
      </w:r>
      <w:r>
        <w:rPr>
          <w:rFonts w:cs="GuruDevan" w:ascii="GuruDevan" w:hAnsi="GuruDevan"/>
          <w:color w:val="00FF00"/>
          <w:sz w:val="28"/>
          <w:lang w:val="en-US"/>
        </w:rPr>
        <w:t>(18-1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huz AorY sB ikhu lK isAwxp sBw QoVI] </w:t>
      </w:r>
      <w:r>
        <w:rPr>
          <w:rFonts w:cs="GuruDevan" w:ascii="GuruDevan" w:hAnsi="GuruDevan"/>
          <w:color w:val="00FF00"/>
          <w:sz w:val="28"/>
          <w:lang w:val="en-US"/>
        </w:rPr>
        <w:t>(18-1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pr sc Acwr cmoVI ]19] </w:t>
      </w:r>
      <w:r>
        <w:rPr>
          <w:rFonts w:cs="GuruDevan" w:ascii="GuruDevan" w:hAnsi="GuruDevan"/>
          <w:color w:val="00FF00"/>
          <w:sz w:val="28"/>
          <w:lang w:val="en-US"/>
        </w:rPr>
        <w:t>(18-19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scw pwiq_wh swD szgiq scu qKq suhylw] </w:t>
      </w:r>
      <w:r>
        <w:rPr>
          <w:rFonts w:cs="GuruDevan" w:ascii="GuruDevan" w:hAnsi="GuruDevan"/>
          <w:color w:val="00FF00"/>
          <w:sz w:val="28"/>
          <w:lang w:val="en-US"/>
        </w:rPr>
        <w:t>(18-2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 _bd tkswl sc A_tDwq ek pwrs mylw] </w:t>
      </w:r>
      <w:r>
        <w:rPr>
          <w:rFonts w:cs="GuruDevan" w:ascii="GuruDevan" w:hAnsi="GuruDevan"/>
          <w:color w:val="00FF00"/>
          <w:sz w:val="28"/>
          <w:lang w:val="en-US"/>
        </w:rPr>
        <w:t>(18-2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w Aibcl rwj hY sc mhl nvhwx nvylw] </w:t>
      </w:r>
      <w:r>
        <w:rPr>
          <w:rFonts w:cs="GuruDevan" w:ascii="GuruDevan" w:hAnsi="GuruDevan"/>
          <w:color w:val="00FF00"/>
          <w:sz w:val="28"/>
          <w:lang w:val="en-US"/>
        </w:rPr>
        <w:t>(18-2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w hukm vrqdw scw Amr sco rs kylw] </w:t>
      </w:r>
      <w:r>
        <w:rPr>
          <w:rFonts w:cs="GuruDevan" w:ascii="GuruDevan" w:hAnsi="GuruDevan"/>
          <w:color w:val="00FF00"/>
          <w:sz w:val="28"/>
          <w:lang w:val="en-US"/>
        </w:rPr>
        <w:t>(18-2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I isPq slwh sc sc slwhx Amãq vylw] </w:t>
      </w:r>
      <w:r>
        <w:rPr>
          <w:rFonts w:cs="GuruDevan" w:ascii="GuruDevan" w:hAnsi="GuruDevan"/>
          <w:color w:val="00FF00"/>
          <w:sz w:val="28"/>
          <w:lang w:val="en-US"/>
        </w:rPr>
        <w:t>(18-2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w gurmuK pzQ hY sc apdy_ n grb ghylw] </w:t>
      </w:r>
      <w:r>
        <w:rPr>
          <w:rFonts w:cs="GuruDevan" w:ascii="GuruDevan" w:hAnsi="GuruDevan"/>
          <w:color w:val="00FF00"/>
          <w:sz w:val="28"/>
          <w:lang w:val="en-US"/>
        </w:rPr>
        <w:t>(18-2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sw ivc inrws giq s`cw Kyl myl scu Kylw] </w:t>
      </w:r>
      <w:r>
        <w:rPr>
          <w:rFonts w:cs="GuruDevan" w:ascii="GuruDevan" w:hAnsi="GuruDevan"/>
          <w:color w:val="00FF00"/>
          <w:sz w:val="28"/>
          <w:lang w:val="en-US"/>
        </w:rPr>
        <w:t>(18-2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isK gu} gur cylw ]20] </w:t>
      </w:r>
      <w:r>
        <w:rPr>
          <w:rFonts w:cs="GuruDevan" w:ascii="GuruDevan" w:hAnsi="GuruDevan"/>
          <w:color w:val="00FF00"/>
          <w:sz w:val="28"/>
          <w:lang w:val="en-US"/>
        </w:rPr>
        <w:t>(18-20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hamY prhrY mn BwvY KsmY dw Bwxw] </w:t>
      </w:r>
      <w:r>
        <w:rPr>
          <w:rFonts w:cs="GuruDevan" w:ascii="GuruDevan" w:hAnsi="GuruDevan"/>
          <w:color w:val="00FF00"/>
          <w:sz w:val="28"/>
          <w:lang w:val="en-US"/>
        </w:rPr>
        <w:t>(18-2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rIz pY pwKwk hoe drgh pwvY mwx inmwxw] </w:t>
      </w:r>
      <w:r>
        <w:rPr>
          <w:rFonts w:cs="GuruDevan" w:ascii="GuruDevan" w:hAnsi="GuruDevan"/>
          <w:color w:val="00FF00"/>
          <w:sz w:val="28"/>
          <w:lang w:val="en-US"/>
        </w:rPr>
        <w:t>(18-2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rqmwn ivc vrqdw hovxhwr soeL prvwxw] </w:t>
      </w:r>
      <w:r>
        <w:rPr>
          <w:rFonts w:cs="GuruDevan" w:ascii="GuruDevan" w:hAnsi="GuruDevan"/>
          <w:color w:val="00FF00"/>
          <w:sz w:val="28"/>
          <w:lang w:val="en-US"/>
        </w:rPr>
        <w:t>(18-2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rx krqw jo krY isr Dr mNn krY _ukrwxw] </w:t>
      </w:r>
      <w:r>
        <w:rPr>
          <w:rFonts w:cs="GuruDevan" w:ascii="GuruDevan" w:hAnsi="GuruDevan"/>
          <w:color w:val="00FF00"/>
          <w:sz w:val="28"/>
          <w:lang w:val="en-US"/>
        </w:rPr>
        <w:t>(18-2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jI hoe rjæwe ivc dunIAw Azdr ijaz imhmwxw] </w:t>
      </w:r>
      <w:r>
        <w:rPr>
          <w:rFonts w:cs="GuruDevan" w:ascii="GuruDevan" w:hAnsi="GuruDevan"/>
          <w:color w:val="00FF00"/>
          <w:sz w:val="28"/>
          <w:lang w:val="en-US"/>
        </w:rPr>
        <w:t>(18-2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smwdI ivsmwd ivc kêdrq kwdr noù kêrbwxw] </w:t>
      </w:r>
      <w:r>
        <w:rPr>
          <w:rFonts w:cs="GuruDevan" w:ascii="GuruDevan" w:hAnsi="GuruDevan"/>
          <w:color w:val="00FF00"/>
          <w:sz w:val="28"/>
          <w:lang w:val="en-US"/>
        </w:rPr>
        <w:t>(18-2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yp Alyp sdw inrbwxw ]21] </w:t>
      </w:r>
      <w:r>
        <w:rPr>
          <w:rFonts w:cs="GuruDevan" w:ascii="GuruDevan" w:hAnsi="GuruDevan"/>
          <w:color w:val="00FF00"/>
          <w:sz w:val="28"/>
          <w:lang w:val="en-US"/>
        </w:rPr>
        <w:t>(18-2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ukmY bzdw hoekY swihb dy hukmY ivc rihxw] </w:t>
      </w:r>
      <w:r>
        <w:rPr>
          <w:rFonts w:cs="GuruDevan" w:ascii="GuruDevan" w:hAnsi="GuruDevan"/>
          <w:color w:val="00FF00"/>
          <w:sz w:val="28"/>
          <w:lang w:val="en-US"/>
        </w:rPr>
        <w:t>(18-2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ulökmY Azdr sBko sBnW Avtx hY sihxw] </w:t>
      </w:r>
      <w:r>
        <w:rPr>
          <w:rFonts w:cs="GuruDevan" w:ascii="GuruDevan" w:hAnsi="GuruDevan"/>
          <w:color w:val="00FF00"/>
          <w:sz w:val="28"/>
          <w:lang w:val="en-US"/>
        </w:rPr>
        <w:t>(18-2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dl drXwa smwa kr grb gvwe gRIbI vihxw] </w:t>
      </w:r>
      <w:r>
        <w:rPr>
          <w:rFonts w:cs="GuruDevan" w:ascii="GuruDevan" w:hAnsi="GuruDevan"/>
          <w:color w:val="00FF00"/>
          <w:sz w:val="28"/>
          <w:lang w:val="en-US"/>
        </w:rPr>
        <w:t>(18-2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Ih ekIh alzGkY swD szgiq iszGwsx bihxw] </w:t>
      </w:r>
      <w:r>
        <w:rPr>
          <w:rFonts w:cs="GuruDevan" w:ascii="GuruDevan" w:hAnsi="GuruDevan"/>
          <w:color w:val="00FF00"/>
          <w:sz w:val="28"/>
          <w:lang w:val="en-US"/>
        </w:rPr>
        <w:t>(18-2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bd surq ilvlIx hoe AnBa AGV AVwE gihxw] </w:t>
      </w:r>
      <w:r>
        <w:rPr>
          <w:rFonts w:cs="GuruDevan" w:ascii="GuruDevan" w:hAnsi="GuruDevan"/>
          <w:color w:val="00FF00"/>
          <w:sz w:val="28"/>
          <w:lang w:val="en-US"/>
        </w:rPr>
        <w:t>(18-2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dk sbUrI swbqw _wkr _ukr n dyxw lihxw] </w:t>
      </w:r>
      <w:r>
        <w:rPr>
          <w:rFonts w:cs="GuruDevan" w:ascii="GuruDevan" w:hAnsi="GuruDevan"/>
          <w:color w:val="00FF00"/>
          <w:sz w:val="28"/>
          <w:lang w:val="en-US"/>
        </w:rPr>
        <w:t>(18-2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Ir n fubx Ah n dihxw ]22] </w:t>
      </w:r>
      <w:r>
        <w:rPr>
          <w:rFonts w:cs="GuruDevan" w:ascii="GuruDevan" w:hAnsi="GuruDevan"/>
          <w:color w:val="00FF00"/>
          <w:sz w:val="28"/>
          <w:lang w:val="en-US"/>
        </w:rPr>
        <w:t>(18-2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hr muhbq Aw_kI e_k mu_k ikaz lukY lukwXw] </w:t>
      </w:r>
      <w:r>
        <w:rPr>
          <w:rFonts w:cs="GuruDevan" w:ascii="GuruDevan" w:hAnsi="GuruDevan"/>
          <w:color w:val="00FF00"/>
          <w:sz w:val="28"/>
          <w:lang w:val="en-US"/>
        </w:rPr>
        <w:t>(18-2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vws vxwspq hoe sugzD n Awp gxwXw] </w:t>
      </w:r>
      <w:r>
        <w:rPr>
          <w:rFonts w:cs="GuruDevan" w:ascii="GuruDevan" w:hAnsi="GuruDevan"/>
          <w:color w:val="00FF00"/>
          <w:sz w:val="28"/>
          <w:lang w:val="en-US"/>
        </w:rPr>
        <w:t>(18-2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dIAW nwly gzg iml hoe pivq n AwK suxwXw] </w:t>
      </w:r>
      <w:r>
        <w:rPr>
          <w:rFonts w:cs="GuruDevan" w:ascii="GuruDevan" w:hAnsi="GuruDevan"/>
          <w:color w:val="00FF00"/>
          <w:sz w:val="28"/>
          <w:lang w:val="en-US"/>
        </w:rPr>
        <w:t>(18-2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Iry hIrw byiDAw AxI kxI hoe irdY smwXw] </w:t>
      </w:r>
      <w:r>
        <w:rPr>
          <w:rFonts w:cs="GuruDevan" w:ascii="GuruDevan" w:hAnsi="GuruDevan"/>
          <w:color w:val="00FF00"/>
          <w:sz w:val="28"/>
          <w:lang w:val="en-US"/>
        </w:rPr>
        <w:t>(18-2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iq iml swD hoe pwrs iml pwrs hue AwXw] </w:t>
      </w:r>
      <w:r>
        <w:rPr>
          <w:rFonts w:cs="GuruDevan" w:ascii="GuruDevan" w:hAnsi="GuruDevan"/>
          <w:color w:val="00FF00"/>
          <w:sz w:val="28"/>
          <w:lang w:val="en-US"/>
        </w:rPr>
        <w:t>(18-2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yhcl nyhcl gurmqI Bgq vCl hue ACl ClwXw] </w:t>
      </w:r>
      <w:r>
        <w:rPr>
          <w:rFonts w:cs="GuruDevan" w:ascii="GuruDevan" w:hAnsi="GuruDevan"/>
          <w:color w:val="00FF00"/>
          <w:sz w:val="28"/>
          <w:lang w:val="en-US"/>
        </w:rPr>
        <w:t>(18-2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Pl AlK lKwXw ]23]18] </w:t>
      </w:r>
      <w:r>
        <w:rPr>
          <w:rFonts w:cs="GuruDevan" w:ascii="GuruDevan" w:hAnsi="GuruDevan"/>
          <w:color w:val="00FF00"/>
          <w:sz w:val="28"/>
          <w:lang w:val="en-US"/>
        </w:rPr>
        <w:t>(18-23-7)</w:t>
      </w:r>
      <w:r>
        <w:br w:type="page"/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Vaar 19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û siqgurpRswid ] </w:t>
      </w:r>
      <w:r>
        <w:rPr>
          <w:rFonts w:cs="GuruDevan" w:ascii="GuruDevan" w:hAnsi="GuruDevan"/>
          <w:color w:val="00FF00"/>
          <w:sz w:val="28"/>
          <w:lang w:val="en-US"/>
        </w:rPr>
        <w:t>(19-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Ekzkwr Awp apweAw] </w:t>
      </w:r>
      <w:r>
        <w:rPr>
          <w:rFonts w:cs="GuruDevan" w:ascii="GuruDevan" w:hAnsi="GuruDevan"/>
          <w:color w:val="00FF00"/>
          <w:sz w:val="28"/>
          <w:lang w:val="en-US"/>
        </w:rPr>
        <w:t>(19-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oAzkwr Awkwr prgtI AweAw] </w:t>
      </w:r>
      <w:r>
        <w:rPr>
          <w:rFonts w:cs="GuruDevan" w:ascii="GuruDevan" w:hAnsi="GuruDevan"/>
          <w:color w:val="00FF00"/>
          <w:sz w:val="28"/>
          <w:lang w:val="en-US"/>
        </w:rPr>
        <w:t>(19-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c q`q ivsQwr cilq rcweAw] </w:t>
      </w:r>
      <w:r>
        <w:rPr>
          <w:rFonts w:cs="GuruDevan" w:ascii="GuruDevan" w:hAnsi="GuruDevan"/>
          <w:color w:val="00FF00"/>
          <w:sz w:val="28"/>
          <w:lang w:val="en-US"/>
        </w:rPr>
        <w:t>(19-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xI bwxI cwr jgq apweAw] </w:t>
      </w:r>
      <w:r>
        <w:rPr>
          <w:rFonts w:cs="GuruDevan" w:ascii="GuruDevan" w:hAnsi="GuruDevan"/>
          <w:color w:val="00FF00"/>
          <w:sz w:val="28"/>
          <w:lang w:val="en-US"/>
        </w:rPr>
        <w:t>(19-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drq Agm ApwrAzq n pweAw] </w:t>
      </w:r>
      <w:r>
        <w:rPr>
          <w:rFonts w:cs="GuruDevan" w:ascii="GuruDevan" w:hAnsi="GuruDevan"/>
          <w:color w:val="00FF00"/>
          <w:sz w:val="28"/>
          <w:lang w:val="en-US"/>
        </w:rPr>
        <w:t>(19-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 nwaz krqwr sc smweAw ]1] </w:t>
      </w:r>
      <w:r>
        <w:rPr>
          <w:rFonts w:cs="GuruDevan" w:ascii="GuruDevan" w:hAnsi="GuruDevan"/>
          <w:color w:val="00FF00"/>
          <w:sz w:val="28"/>
          <w:lang w:val="en-US"/>
        </w:rPr>
        <w:t>(19-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corwsIh jUin Pyr iPrweAw] </w:t>
      </w:r>
      <w:r>
        <w:rPr>
          <w:rFonts w:cs="GuruDevan" w:ascii="GuruDevan" w:hAnsi="GuruDevan"/>
          <w:color w:val="00FF00"/>
          <w:sz w:val="28"/>
          <w:lang w:val="en-US"/>
        </w:rPr>
        <w:t>(19-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ns jnm dulMB krmI pweAw] </w:t>
      </w:r>
      <w:r>
        <w:rPr>
          <w:rFonts w:cs="GuruDevan" w:ascii="GuruDevan" w:hAnsi="GuruDevan"/>
          <w:color w:val="00FF00"/>
          <w:sz w:val="28"/>
          <w:lang w:val="en-US"/>
        </w:rPr>
        <w:t>(19-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~qm gurmuK pzQ Awp gvweAw] </w:t>
      </w:r>
      <w:r>
        <w:rPr>
          <w:rFonts w:cs="GuruDevan" w:ascii="GuruDevan" w:hAnsi="GuruDevan"/>
          <w:color w:val="00FF00"/>
          <w:sz w:val="28"/>
          <w:lang w:val="en-US"/>
        </w:rPr>
        <w:t>(19-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q rihrws pYrIz pweAw] </w:t>
      </w:r>
      <w:r>
        <w:rPr>
          <w:rFonts w:cs="GuruDevan" w:ascii="GuruDevan" w:hAnsi="GuruDevan"/>
          <w:color w:val="00FF00"/>
          <w:sz w:val="28"/>
          <w:lang w:val="en-US"/>
        </w:rPr>
        <w:t>(19-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mu dwn e_nwn scu idVweAw] </w:t>
      </w:r>
      <w:r>
        <w:rPr>
          <w:rFonts w:cs="GuruDevan" w:ascii="GuruDevan" w:hAnsi="GuruDevan"/>
          <w:color w:val="00FF00"/>
          <w:sz w:val="28"/>
          <w:lang w:val="en-US"/>
        </w:rPr>
        <w:t>(19-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bd suriq ilvlIx Bwxw BweAw ]2] </w:t>
      </w:r>
      <w:r>
        <w:rPr>
          <w:rFonts w:cs="GuruDevan" w:ascii="GuruDevan" w:hAnsi="GuruDevan"/>
          <w:color w:val="00FF00"/>
          <w:sz w:val="28"/>
          <w:lang w:val="en-US"/>
        </w:rPr>
        <w:t>(19-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GV sujwx gur smJweAw] </w:t>
      </w:r>
      <w:r>
        <w:rPr>
          <w:rFonts w:cs="GuruDevan" w:ascii="GuruDevan" w:hAnsi="GuruDevan"/>
          <w:color w:val="00FF00"/>
          <w:sz w:val="28"/>
          <w:lang w:val="en-US"/>
        </w:rPr>
        <w:t>(19-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hmwxI imhmwx mjls AweAw] </w:t>
      </w:r>
      <w:r>
        <w:rPr>
          <w:rFonts w:cs="GuruDevan" w:ascii="GuruDevan" w:hAnsi="GuruDevan"/>
          <w:color w:val="00FF00"/>
          <w:sz w:val="28"/>
          <w:lang w:val="en-US"/>
        </w:rPr>
        <w:t>(19-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vwly so Kwx pIEy pIAweAw] </w:t>
      </w:r>
      <w:r>
        <w:rPr>
          <w:rFonts w:cs="GuruDevan" w:ascii="GuruDevan" w:hAnsi="GuruDevan"/>
          <w:color w:val="00FF00"/>
          <w:sz w:val="28"/>
          <w:lang w:val="en-US"/>
        </w:rPr>
        <w:t>(19-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Y n grb gumwnhsY hsweAw] </w:t>
      </w:r>
      <w:r>
        <w:rPr>
          <w:rFonts w:cs="GuruDevan" w:ascii="GuruDevan" w:hAnsi="GuruDevan"/>
          <w:color w:val="00FF00"/>
          <w:sz w:val="28"/>
          <w:lang w:val="en-US"/>
        </w:rPr>
        <w:t>(19-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hunVw prvwx kwj suhweAw] </w:t>
      </w:r>
      <w:r>
        <w:rPr>
          <w:rFonts w:cs="GuruDevan" w:ascii="GuruDevan" w:hAnsi="GuruDevan"/>
          <w:color w:val="00FF00"/>
          <w:sz w:val="28"/>
          <w:lang w:val="en-US"/>
        </w:rPr>
        <w:t>(19-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jls kr hYrwn aT isDweAw ]3] </w:t>
      </w:r>
      <w:r>
        <w:rPr>
          <w:rFonts w:cs="GuruDevan" w:ascii="GuruDevan" w:hAnsi="GuruDevan"/>
          <w:color w:val="00FF00"/>
          <w:sz w:val="28"/>
          <w:lang w:val="en-US"/>
        </w:rPr>
        <w:t>(19-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oelVw idn cwr gurmuK jwxIEy] </w:t>
      </w:r>
      <w:r>
        <w:rPr>
          <w:rFonts w:cs="GuruDevan" w:ascii="GuruDevan" w:hAnsi="GuruDevan"/>
          <w:color w:val="00FF00"/>
          <w:sz w:val="28"/>
          <w:lang w:val="en-US"/>
        </w:rPr>
        <w:t>(19-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zJI lY imhrvwn coj ivfwxIEy] </w:t>
      </w:r>
      <w:r>
        <w:rPr>
          <w:rFonts w:cs="GuruDevan" w:ascii="GuruDevan" w:hAnsi="GuruDevan"/>
          <w:color w:val="00FF00"/>
          <w:sz w:val="28"/>
          <w:lang w:val="en-US"/>
        </w:rPr>
        <w:t>(19-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rsY inJrDwr Amãq vwxIEy] </w:t>
      </w:r>
      <w:r>
        <w:rPr>
          <w:rFonts w:cs="GuruDevan" w:ascii="GuruDevan" w:hAnsi="GuruDevan"/>
          <w:color w:val="00FF00"/>
          <w:sz w:val="28"/>
          <w:lang w:val="en-US"/>
        </w:rPr>
        <w:t>(19-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zJlIAW JIzgwrmjls mwxIEy] </w:t>
      </w:r>
      <w:r>
        <w:rPr>
          <w:rFonts w:cs="GuruDevan" w:ascii="GuruDevan" w:hAnsi="GuruDevan"/>
          <w:color w:val="00FF00"/>
          <w:sz w:val="28"/>
          <w:lang w:val="en-US"/>
        </w:rPr>
        <w:t>(19-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wvn mwJ mlwr suGV sujwxIEy] </w:t>
      </w:r>
      <w:r>
        <w:rPr>
          <w:rFonts w:cs="GuruDevan" w:ascii="GuruDevan" w:hAnsi="GuruDevan"/>
          <w:color w:val="00FF00"/>
          <w:sz w:val="28"/>
          <w:lang w:val="en-US"/>
        </w:rPr>
        <w:t>(19-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mY grb invwr mn vs jwxIEy] </w:t>
      </w:r>
      <w:r>
        <w:rPr>
          <w:rFonts w:cs="GuruDevan" w:ascii="GuruDevan" w:hAnsi="GuruDevan"/>
          <w:color w:val="00FF00"/>
          <w:sz w:val="28"/>
          <w:lang w:val="en-US"/>
        </w:rPr>
        <w:t>(19-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_bd ivcwrsc isöwxIEy ]4] </w:t>
      </w:r>
      <w:r>
        <w:rPr>
          <w:rFonts w:cs="GuruDevan" w:ascii="GuruDevan" w:hAnsi="GuruDevan"/>
          <w:color w:val="00FF00"/>
          <w:sz w:val="28"/>
          <w:lang w:val="en-US"/>
        </w:rPr>
        <w:t>(19-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t vtw@ rwq srweLz visAw] </w:t>
      </w:r>
      <w:r>
        <w:rPr>
          <w:rFonts w:cs="GuruDevan" w:ascii="GuruDevan" w:hAnsi="GuruDevan"/>
          <w:color w:val="00FF00"/>
          <w:sz w:val="28"/>
          <w:lang w:val="en-US"/>
        </w:rPr>
        <w:t>(19-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T cilAw prBwq mwrg disAw] </w:t>
      </w:r>
      <w:r>
        <w:rPr>
          <w:rFonts w:cs="GuruDevan" w:ascii="GuruDevan" w:hAnsi="GuruDevan"/>
          <w:color w:val="00FF00"/>
          <w:sz w:val="28"/>
          <w:lang w:val="en-US"/>
        </w:rPr>
        <w:t>(19-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ih prweL qwq n icq rhisAw] </w:t>
      </w:r>
      <w:r>
        <w:rPr>
          <w:rFonts w:cs="GuruDevan" w:ascii="GuruDevan" w:hAnsi="GuruDevan"/>
          <w:color w:val="00FF00"/>
          <w:sz w:val="28"/>
          <w:lang w:val="en-US"/>
        </w:rPr>
        <w:t>(19-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E n puCY jwq ivvwih n hisAw] </w:t>
      </w:r>
      <w:r>
        <w:rPr>
          <w:rFonts w:cs="GuruDevan" w:ascii="GuruDevan" w:hAnsi="GuruDevan"/>
          <w:color w:val="00FF00"/>
          <w:sz w:val="28"/>
          <w:lang w:val="en-US"/>
        </w:rPr>
        <w:t>(19-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wqw krY ju dwq n BuKw qisAw] </w:t>
      </w:r>
      <w:r>
        <w:rPr>
          <w:rFonts w:cs="GuruDevan" w:ascii="GuruDevan" w:hAnsi="GuruDevan"/>
          <w:color w:val="00FF00"/>
          <w:sz w:val="28"/>
          <w:lang w:val="en-US"/>
        </w:rPr>
        <w:t>(19-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ismrx vwq kvl ivgisAw ]5] </w:t>
      </w:r>
      <w:r>
        <w:rPr>
          <w:rFonts w:cs="GuruDevan" w:ascii="GuruDevan" w:hAnsi="GuruDevan"/>
          <w:color w:val="00FF00"/>
          <w:sz w:val="28"/>
          <w:lang w:val="en-US"/>
        </w:rPr>
        <w:t>(19-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vwlI dI rwq dIvy bwlIAin] </w:t>
      </w:r>
      <w:r>
        <w:rPr>
          <w:rFonts w:cs="GuruDevan" w:ascii="GuruDevan" w:hAnsi="GuruDevan"/>
          <w:color w:val="00FF00"/>
          <w:sz w:val="28"/>
          <w:lang w:val="en-US"/>
        </w:rPr>
        <w:t>(19-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ry jwq snwq AMbr BwlIAin] </w:t>
      </w:r>
      <w:r>
        <w:rPr>
          <w:rFonts w:cs="GuruDevan" w:ascii="GuruDevan" w:hAnsi="GuruDevan"/>
          <w:color w:val="00FF00"/>
          <w:sz w:val="28"/>
          <w:lang w:val="en-US"/>
        </w:rPr>
        <w:t>(19-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êlW dI bwgwq cux cux cwlIAin] </w:t>
      </w:r>
      <w:r>
        <w:rPr>
          <w:rFonts w:cs="GuruDevan" w:ascii="GuruDevan" w:hAnsi="GuruDevan"/>
          <w:color w:val="00FF00"/>
          <w:sz w:val="28"/>
          <w:lang w:val="en-US"/>
        </w:rPr>
        <w:t>(19-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IriQ jwqI jwq nYx inhwlIAin] </w:t>
      </w:r>
      <w:r>
        <w:rPr>
          <w:rFonts w:cs="GuruDevan" w:ascii="GuruDevan" w:hAnsi="GuruDevan"/>
          <w:color w:val="00FF00"/>
          <w:sz w:val="28"/>
          <w:lang w:val="en-US"/>
        </w:rPr>
        <w:t>(19-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ir czdurI Jwq vswe acwlIAin] </w:t>
      </w:r>
      <w:r>
        <w:rPr>
          <w:rFonts w:cs="GuruDevan" w:ascii="GuruDevan" w:hAnsi="GuruDevan"/>
          <w:color w:val="00FF00"/>
          <w:sz w:val="28"/>
          <w:lang w:val="en-US"/>
        </w:rPr>
        <w:t>(19-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Pl dwq _bd sMhwlIAin ]6] </w:t>
      </w:r>
      <w:r>
        <w:rPr>
          <w:rFonts w:cs="GuruDevan" w:ascii="GuruDevan" w:hAnsi="GuruDevan"/>
          <w:color w:val="00FF00"/>
          <w:sz w:val="28"/>
          <w:lang w:val="en-US"/>
        </w:rPr>
        <w:t>(19-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mn prgws gu} apdyisAw] </w:t>
      </w:r>
      <w:r>
        <w:rPr>
          <w:rFonts w:cs="GuruDevan" w:ascii="GuruDevan" w:hAnsi="GuruDevan"/>
          <w:color w:val="00FF00"/>
          <w:sz w:val="28"/>
          <w:lang w:val="en-US"/>
        </w:rPr>
        <w:t>(19-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eLAVY Gr vwsu imty AzdyisAw] </w:t>
      </w:r>
      <w:r>
        <w:rPr>
          <w:rFonts w:cs="GuruDevan" w:ascii="GuruDevan" w:hAnsi="GuruDevan"/>
          <w:color w:val="00FF00"/>
          <w:sz w:val="28"/>
          <w:lang w:val="en-US"/>
        </w:rPr>
        <w:t>(19-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vw ivc inrws igAwn AvyisAw] </w:t>
      </w:r>
      <w:r>
        <w:rPr>
          <w:rFonts w:cs="GuruDevan" w:ascii="GuruDevan" w:hAnsi="GuruDevan"/>
          <w:color w:val="00FF00"/>
          <w:sz w:val="28"/>
          <w:lang w:val="en-US"/>
        </w:rPr>
        <w:t>(19-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iq rihrws _bd szdyisAw] </w:t>
      </w:r>
      <w:r>
        <w:rPr>
          <w:rFonts w:cs="GuruDevan" w:ascii="GuruDevan" w:hAnsi="GuruDevan"/>
          <w:color w:val="00FF00"/>
          <w:sz w:val="28"/>
          <w:lang w:val="en-US"/>
        </w:rPr>
        <w:t>(19-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dwsin dws miq prvyisAw] </w:t>
      </w:r>
      <w:r>
        <w:rPr>
          <w:rFonts w:cs="GuruDevan" w:ascii="GuruDevan" w:hAnsi="GuruDevan"/>
          <w:color w:val="00FF00"/>
          <w:sz w:val="28"/>
          <w:lang w:val="en-US"/>
        </w:rPr>
        <w:t>(19-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mrx sws igrws dys ivdyisAw ]7] </w:t>
      </w:r>
      <w:r>
        <w:rPr>
          <w:rFonts w:cs="GuruDevan" w:ascii="GuruDevan" w:hAnsi="GuruDevan"/>
          <w:color w:val="00FF00"/>
          <w:sz w:val="28"/>
          <w:lang w:val="en-US"/>
        </w:rPr>
        <w:t>(19-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dI nwv szjog myl imlweAw] </w:t>
      </w:r>
      <w:r>
        <w:rPr>
          <w:rFonts w:cs="GuruDevan" w:ascii="GuruDevan" w:hAnsi="GuruDevan"/>
          <w:color w:val="00FF00"/>
          <w:sz w:val="28"/>
          <w:lang w:val="en-US"/>
        </w:rPr>
        <w:t>(19-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hxy Azdir Bog rwj kmweAw] </w:t>
      </w:r>
      <w:r>
        <w:rPr>
          <w:rFonts w:cs="GuruDevan" w:ascii="GuruDevan" w:hAnsi="GuruDevan"/>
          <w:color w:val="00FF00"/>
          <w:sz w:val="28"/>
          <w:lang w:val="en-US"/>
        </w:rPr>
        <w:t>(19-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dy hrK kdy sog qrvr CweAw] </w:t>
      </w:r>
      <w:r>
        <w:rPr>
          <w:rFonts w:cs="GuruDevan" w:ascii="GuruDevan" w:hAnsi="GuruDevan"/>
          <w:color w:val="00FF00"/>
          <w:sz w:val="28"/>
          <w:lang w:val="en-US"/>
        </w:rPr>
        <w:t>(19-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tY hamYù rog n Awip gxweAw] </w:t>
      </w:r>
      <w:r>
        <w:rPr>
          <w:rFonts w:cs="GuruDevan" w:ascii="GuruDevan" w:hAnsi="GuruDevan"/>
          <w:color w:val="00FF00"/>
          <w:sz w:val="28"/>
          <w:lang w:val="en-US"/>
        </w:rPr>
        <w:t>(19-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r hI Azdr jog gurmuK pweAw] </w:t>
      </w:r>
      <w:r>
        <w:rPr>
          <w:rFonts w:cs="GuruDevan" w:ascii="GuruDevan" w:hAnsi="GuruDevan"/>
          <w:color w:val="00FF00"/>
          <w:sz w:val="28"/>
          <w:lang w:val="en-US"/>
        </w:rPr>
        <w:t>(19-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vx hwr su hog gur smJweAw ]8] </w:t>
      </w:r>
      <w:r>
        <w:rPr>
          <w:rFonts w:cs="GuruDevan" w:ascii="GuruDevan" w:hAnsi="GuruDevan"/>
          <w:color w:val="00FF00"/>
          <w:sz w:val="28"/>
          <w:lang w:val="en-US"/>
        </w:rPr>
        <w:t>(19-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wDU szg clx jwixAw] </w:t>
      </w:r>
      <w:r>
        <w:rPr>
          <w:rFonts w:cs="GuruDevan" w:ascii="GuruDevan" w:hAnsi="GuruDevan"/>
          <w:color w:val="00FF00"/>
          <w:sz w:val="28"/>
          <w:lang w:val="en-US"/>
        </w:rPr>
        <w:t>(19-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yq bszq su rzg sB rzg mwixAw] </w:t>
      </w:r>
      <w:r>
        <w:rPr>
          <w:rFonts w:cs="GuruDevan" w:ascii="GuruDevan" w:hAnsi="GuruDevan"/>
          <w:color w:val="00FF00"/>
          <w:sz w:val="28"/>
          <w:lang w:val="en-US"/>
        </w:rPr>
        <w:t>(19-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vx lhr qrzg nIr invwixAw] </w:t>
      </w:r>
      <w:r>
        <w:rPr>
          <w:rFonts w:cs="GuruDevan" w:ascii="GuruDevan" w:hAnsi="GuruDevan"/>
          <w:color w:val="00FF00"/>
          <w:sz w:val="28"/>
          <w:lang w:val="en-US"/>
        </w:rPr>
        <w:t>(19-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jx myl su Fzg coj ivfwixAw] </w:t>
      </w:r>
      <w:r>
        <w:rPr>
          <w:rFonts w:cs="GuruDevan" w:ascii="GuruDevan" w:hAnsi="GuruDevan"/>
          <w:color w:val="00FF00"/>
          <w:sz w:val="28"/>
          <w:lang w:val="en-US"/>
        </w:rPr>
        <w:t>(19-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pzQ inpzg dr KrvwixAw] </w:t>
      </w:r>
      <w:r>
        <w:rPr>
          <w:rFonts w:cs="GuruDevan" w:ascii="GuruDevan" w:hAnsi="GuruDevan"/>
          <w:color w:val="00FF00"/>
          <w:sz w:val="28"/>
          <w:lang w:val="en-US"/>
        </w:rPr>
        <w:t>(19-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myl ABzg siq suhwixAw ]9] </w:t>
      </w:r>
      <w:r>
        <w:rPr>
          <w:rFonts w:cs="GuruDevan" w:ascii="GuruDevan" w:hAnsi="GuruDevan"/>
          <w:color w:val="00FF00"/>
          <w:sz w:val="28"/>
          <w:lang w:val="en-US"/>
        </w:rPr>
        <w:t>(19-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Pl jnMm jg ivc AweAw] </w:t>
      </w:r>
      <w:r>
        <w:rPr>
          <w:rFonts w:cs="GuruDevan" w:ascii="GuruDevan" w:hAnsi="GuruDevan"/>
          <w:color w:val="00FF00"/>
          <w:sz w:val="28"/>
          <w:lang w:val="en-US"/>
        </w:rPr>
        <w:t>(19-1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pUr krMm Awp gvweAw] </w:t>
      </w:r>
      <w:r>
        <w:rPr>
          <w:rFonts w:cs="GuruDevan" w:ascii="GuruDevan" w:hAnsi="GuruDevan"/>
          <w:color w:val="00FF00"/>
          <w:sz w:val="28"/>
          <w:lang w:val="en-US"/>
        </w:rPr>
        <w:t>(19-1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a Bgiq kr kMm suKPl pweAw] </w:t>
      </w:r>
      <w:r>
        <w:rPr>
          <w:rFonts w:cs="GuruDevan" w:ascii="GuruDevan" w:hAnsi="GuruDevan"/>
          <w:color w:val="00FF00"/>
          <w:sz w:val="28"/>
          <w:lang w:val="en-US"/>
        </w:rPr>
        <w:t>(19-1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apdy_ AgMm ird vsweAw] </w:t>
      </w:r>
      <w:r>
        <w:rPr>
          <w:rFonts w:cs="GuruDevan" w:ascii="GuruDevan" w:hAnsi="GuruDevan"/>
          <w:color w:val="00FF00"/>
          <w:sz w:val="28"/>
          <w:lang w:val="en-US"/>
        </w:rPr>
        <w:t>(19-1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rj Dujw DrMm sihj suBweAw] </w:t>
      </w:r>
      <w:r>
        <w:rPr>
          <w:rFonts w:cs="GuruDevan" w:ascii="GuruDevan" w:hAnsi="GuruDevan"/>
          <w:color w:val="00FF00"/>
          <w:sz w:val="28"/>
          <w:lang w:val="en-US"/>
        </w:rPr>
        <w:t>(19-1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Y n duK shMm Bwxw BweAw ]10] </w:t>
      </w:r>
      <w:r>
        <w:rPr>
          <w:rFonts w:cs="GuruDevan" w:ascii="GuruDevan" w:hAnsi="GuruDevan"/>
          <w:color w:val="00FF00"/>
          <w:sz w:val="28"/>
          <w:lang w:val="en-US"/>
        </w:rPr>
        <w:t>(19-1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durlB dyh Aasr jwxdy] </w:t>
      </w:r>
      <w:r>
        <w:rPr>
          <w:rFonts w:cs="GuruDevan" w:ascii="GuruDevan" w:hAnsi="GuruDevan"/>
          <w:color w:val="00FF00"/>
          <w:sz w:val="28"/>
          <w:lang w:val="en-US"/>
        </w:rPr>
        <w:t>(19-1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q Asnyh sB rzg mwxdy] </w:t>
      </w:r>
      <w:r>
        <w:rPr>
          <w:rFonts w:cs="GuruDevan" w:ascii="GuruDevan" w:hAnsi="GuruDevan"/>
          <w:color w:val="00FF00"/>
          <w:sz w:val="28"/>
          <w:lang w:val="en-US"/>
        </w:rPr>
        <w:t>(19-1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bd suriq ilv lyh AwK AKwxdy] </w:t>
      </w:r>
      <w:r>
        <w:rPr>
          <w:rFonts w:cs="GuruDevan" w:ascii="GuruDevan" w:hAnsi="GuruDevan"/>
          <w:color w:val="00FF00"/>
          <w:sz w:val="28"/>
          <w:lang w:val="en-US"/>
        </w:rPr>
        <w:t>(19-1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hI ivc ibdyh sc isöwxdy] </w:t>
      </w:r>
      <w:r>
        <w:rPr>
          <w:rFonts w:cs="GuruDevan" w:ascii="GuruDevan" w:hAnsi="GuruDevan"/>
          <w:color w:val="00FF00"/>
          <w:sz w:val="28"/>
          <w:lang w:val="en-US"/>
        </w:rPr>
        <w:t>(19-1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ibDw Aoh n Eh ek pCwxdy] </w:t>
      </w:r>
      <w:r>
        <w:rPr>
          <w:rFonts w:cs="GuruDevan" w:ascii="GuruDevan" w:hAnsi="GuruDevan"/>
          <w:color w:val="00FF00"/>
          <w:sz w:val="28"/>
          <w:lang w:val="en-US"/>
        </w:rPr>
        <w:t>(19-1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r idhwVy Qyh mn ivc Awxdy ]11] </w:t>
      </w:r>
      <w:r>
        <w:rPr>
          <w:rFonts w:cs="GuruDevan" w:ascii="GuruDevan" w:hAnsi="GuruDevan"/>
          <w:color w:val="00FF00"/>
          <w:sz w:val="28"/>
          <w:lang w:val="en-US"/>
        </w:rPr>
        <w:t>(19-1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pr apkwrI ivrlw AweAw] </w:t>
      </w:r>
      <w:r>
        <w:rPr>
          <w:rFonts w:cs="GuruDevan" w:ascii="GuruDevan" w:hAnsi="GuruDevan"/>
          <w:color w:val="00FF00"/>
          <w:sz w:val="28"/>
          <w:lang w:val="en-US"/>
        </w:rPr>
        <w:t>(19-1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 Pl pwe Awp gvweAw] </w:t>
      </w:r>
      <w:r>
        <w:rPr>
          <w:rFonts w:cs="GuruDevan" w:ascii="GuruDevan" w:hAnsi="GuruDevan"/>
          <w:color w:val="00FF00"/>
          <w:sz w:val="28"/>
          <w:lang w:val="en-US"/>
        </w:rPr>
        <w:t>(19-1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wKI _bd isK suxweAw] </w:t>
      </w:r>
      <w:r>
        <w:rPr>
          <w:rFonts w:cs="GuruDevan" w:ascii="GuruDevan" w:hAnsi="GuruDevan"/>
          <w:color w:val="00FF00"/>
          <w:sz w:val="28"/>
          <w:lang w:val="en-US"/>
        </w:rPr>
        <w:t>(19-1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_bd vIcwr s`c kmweAw] </w:t>
      </w:r>
      <w:r>
        <w:rPr>
          <w:rFonts w:cs="GuruDevan" w:ascii="GuruDevan" w:hAnsi="GuruDevan"/>
          <w:color w:val="00FF00"/>
          <w:sz w:val="28"/>
          <w:lang w:val="en-US"/>
        </w:rPr>
        <w:t>(19-1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 irdY muih sc sc suhweAw] </w:t>
      </w:r>
      <w:r>
        <w:rPr>
          <w:rFonts w:cs="GuruDevan" w:ascii="GuruDevan" w:hAnsi="GuruDevan"/>
          <w:color w:val="00FF00"/>
          <w:sz w:val="28"/>
          <w:lang w:val="en-US"/>
        </w:rPr>
        <w:t>(19-1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jnm svwr jgq qrweAw ]12] </w:t>
      </w:r>
      <w:r>
        <w:rPr>
          <w:rFonts w:cs="GuruDevan" w:ascii="GuruDevan" w:hAnsi="GuruDevan"/>
          <w:color w:val="00FF00"/>
          <w:sz w:val="28"/>
          <w:lang w:val="en-US"/>
        </w:rPr>
        <w:t>(19-1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Awp gvwe Awp pCwixAw] </w:t>
      </w:r>
      <w:r>
        <w:rPr>
          <w:rFonts w:cs="GuruDevan" w:ascii="GuruDevan" w:hAnsi="GuruDevan"/>
          <w:color w:val="00FF00"/>
          <w:sz w:val="28"/>
          <w:lang w:val="en-US"/>
        </w:rPr>
        <w:t>(19-1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q szqoK sihj smwixAw] </w:t>
      </w:r>
      <w:r>
        <w:rPr>
          <w:rFonts w:cs="GuruDevan" w:ascii="GuruDevan" w:hAnsi="GuruDevan"/>
          <w:color w:val="00FF00"/>
          <w:sz w:val="28"/>
          <w:lang w:val="en-US"/>
        </w:rPr>
        <w:t>(19-1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DIrj DmL deAw suK mwixAw] </w:t>
      </w:r>
      <w:r>
        <w:rPr>
          <w:rFonts w:cs="GuruDevan" w:ascii="GuruDevan" w:hAnsi="GuruDevan"/>
          <w:color w:val="00FF00"/>
          <w:sz w:val="28"/>
          <w:lang w:val="en-US"/>
        </w:rPr>
        <w:t>(19-1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AQL vIcwr _bd vKwixAw] </w:t>
      </w:r>
      <w:r>
        <w:rPr>
          <w:rFonts w:cs="GuruDevan" w:ascii="GuruDevan" w:hAnsi="GuruDevan"/>
          <w:color w:val="00FF00"/>
          <w:sz w:val="28"/>
          <w:lang w:val="en-US"/>
        </w:rPr>
        <w:t>(19-1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hoùdy qwx rhy inqwixAw] </w:t>
      </w:r>
      <w:r>
        <w:rPr>
          <w:rFonts w:cs="GuruDevan" w:ascii="GuruDevan" w:hAnsi="GuruDevan"/>
          <w:color w:val="00FF00"/>
          <w:sz w:val="28"/>
          <w:lang w:val="en-US"/>
        </w:rPr>
        <w:t>(19-1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drgh mwx hoe inmwixAw ]13] </w:t>
      </w:r>
      <w:r>
        <w:rPr>
          <w:rFonts w:cs="GuruDevan" w:ascii="GuruDevan" w:hAnsi="GuruDevan"/>
          <w:color w:val="00FF00"/>
          <w:sz w:val="28"/>
          <w:lang w:val="en-US"/>
        </w:rPr>
        <w:t>(19-1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jnm svwr drgh cilAw] </w:t>
      </w:r>
      <w:r>
        <w:rPr>
          <w:rFonts w:cs="GuruDevan" w:ascii="GuruDevan" w:hAnsi="GuruDevan"/>
          <w:color w:val="00FF00"/>
          <w:sz w:val="28"/>
          <w:lang w:val="en-US"/>
        </w:rPr>
        <w:t>(19-1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I drgh jwe scw ipV milAw] </w:t>
      </w:r>
      <w:r>
        <w:rPr>
          <w:rFonts w:cs="GuruDevan" w:ascii="GuruDevan" w:hAnsi="GuruDevan"/>
          <w:color w:val="00FF00"/>
          <w:sz w:val="28"/>
          <w:lang w:val="en-US"/>
        </w:rPr>
        <w:t>(19-1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Bojn Bwa cwa AlilAw] </w:t>
      </w:r>
      <w:r>
        <w:rPr>
          <w:rFonts w:cs="GuruDevan" w:ascii="GuruDevan" w:hAnsi="GuruDevan"/>
          <w:color w:val="00FF00"/>
          <w:sz w:val="28"/>
          <w:lang w:val="en-US"/>
        </w:rPr>
        <w:t>(19-1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inhcl icq n hlY hilAw] </w:t>
      </w:r>
      <w:r>
        <w:rPr>
          <w:rFonts w:cs="GuruDevan" w:ascii="GuruDevan" w:hAnsi="GuruDevan"/>
          <w:color w:val="00FF00"/>
          <w:sz w:val="28"/>
          <w:lang w:val="en-US"/>
        </w:rPr>
        <w:t>(19-1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c Alwa BlI hUz BilAw] </w:t>
      </w:r>
      <w:r>
        <w:rPr>
          <w:rFonts w:cs="GuruDevan" w:ascii="GuruDevan" w:hAnsi="GuruDevan"/>
          <w:color w:val="00FF00"/>
          <w:sz w:val="28"/>
          <w:lang w:val="en-US"/>
        </w:rPr>
        <w:t>(19-1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dy jwn Awvn GilAw ]14] </w:t>
      </w:r>
      <w:r>
        <w:rPr>
          <w:rFonts w:cs="GuruDevan" w:ascii="GuruDevan" w:hAnsi="GuruDevan"/>
          <w:color w:val="00FF00"/>
          <w:sz w:val="28"/>
          <w:lang w:val="en-US"/>
        </w:rPr>
        <w:t>(19-1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wD AswD swD vKwxIEy] </w:t>
      </w:r>
      <w:r>
        <w:rPr>
          <w:rFonts w:cs="GuruDevan" w:ascii="GuruDevan" w:hAnsi="GuruDevan"/>
          <w:color w:val="00FF00"/>
          <w:sz w:val="28"/>
          <w:lang w:val="en-US"/>
        </w:rPr>
        <w:t>(19-1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buiD ibbyk ibbykI jwxIEy] </w:t>
      </w:r>
      <w:r>
        <w:rPr>
          <w:rFonts w:cs="GuruDevan" w:ascii="GuruDevan" w:hAnsi="GuruDevan"/>
          <w:color w:val="00FF00"/>
          <w:sz w:val="28"/>
          <w:lang w:val="en-US"/>
        </w:rPr>
        <w:t>(19-1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Bwa Bgiq Bgq pCwxIEy] </w:t>
      </w:r>
      <w:r>
        <w:rPr>
          <w:rFonts w:cs="GuruDevan" w:ascii="GuruDevan" w:hAnsi="GuruDevan"/>
          <w:color w:val="00FF00"/>
          <w:sz w:val="28"/>
          <w:lang w:val="en-US"/>
        </w:rPr>
        <w:t>(19-1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bRHÌ igAwn igAwnI bwxIEy] </w:t>
      </w:r>
      <w:r>
        <w:rPr>
          <w:rFonts w:cs="GuruDevan" w:ascii="GuruDevan" w:hAnsi="GuruDevan"/>
          <w:color w:val="00FF00"/>
          <w:sz w:val="28"/>
          <w:lang w:val="en-US"/>
        </w:rPr>
        <w:t>(19-1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pUrx miq _bd nIswxIEy] </w:t>
      </w:r>
      <w:r>
        <w:rPr>
          <w:rFonts w:cs="GuruDevan" w:ascii="GuruDevan" w:hAnsi="GuruDevan"/>
          <w:color w:val="00FF00"/>
          <w:sz w:val="28"/>
          <w:lang w:val="en-US"/>
        </w:rPr>
        <w:t>(19-1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paVI piq ipmL rs mwxIEy ]15] </w:t>
      </w:r>
      <w:r>
        <w:rPr>
          <w:rFonts w:cs="GuruDevan" w:ascii="GuruDevan" w:hAnsi="GuruDevan"/>
          <w:color w:val="00FF00"/>
          <w:sz w:val="28"/>
          <w:lang w:val="en-US"/>
        </w:rPr>
        <w:t>(19-1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 nwaz krqwr gurmuK pweLEy] </w:t>
      </w:r>
      <w:r>
        <w:rPr>
          <w:rFonts w:cs="GuruDevan" w:ascii="GuruDevan" w:hAnsi="GuruDevan"/>
          <w:color w:val="00FF00"/>
          <w:sz w:val="28"/>
          <w:lang w:val="en-US"/>
        </w:rPr>
        <w:t>(19-1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AoAzkwr _bd iDAweLEy] </w:t>
      </w:r>
      <w:r>
        <w:rPr>
          <w:rFonts w:cs="GuruDevan" w:ascii="GuruDevan" w:hAnsi="GuruDevan"/>
          <w:color w:val="00FF00"/>
          <w:sz w:val="28"/>
          <w:lang w:val="en-US"/>
        </w:rPr>
        <w:t>(19-1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_bd vIcwr _bd ilv lweLEy] </w:t>
      </w:r>
      <w:r>
        <w:rPr>
          <w:rFonts w:cs="GuruDevan" w:ascii="GuruDevan" w:hAnsi="GuruDevan"/>
          <w:color w:val="00FF00"/>
          <w:sz w:val="28"/>
          <w:lang w:val="en-US"/>
        </w:rPr>
        <w:t>(19-1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c Acwr sc kmweLEy] </w:t>
      </w:r>
      <w:r>
        <w:rPr>
          <w:rFonts w:cs="GuruDevan" w:ascii="GuruDevan" w:hAnsi="GuruDevan"/>
          <w:color w:val="00FF00"/>
          <w:sz w:val="28"/>
          <w:lang w:val="en-US"/>
        </w:rPr>
        <w:t>(19-1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moK duAwr shj smweLEy] </w:t>
      </w:r>
      <w:r>
        <w:rPr>
          <w:rFonts w:cs="GuruDevan" w:ascii="GuruDevan" w:hAnsi="GuruDevan"/>
          <w:color w:val="00FF00"/>
          <w:sz w:val="28"/>
          <w:lang w:val="en-US"/>
        </w:rPr>
        <w:t>(19-1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nwm ADwr n pCoqweLEy ]16] </w:t>
      </w:r>
      <w:r>
        <w:rPr>
          <w:rFonts w:cs="GuruDevan" w:ascii="GuruDevan" w:hAnsi="GuruDevan"/>
          <w:color w:val="00FF00"/>
          <w:sz w:val="28"/>
          <w:lang w:val="en-US"/>
        </w:rPr>
        <w:t>(19-1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pwrs prs pwrs hoeLEy] </w:t>
      </w:r>
      <w:r>
        <w:rPr>
          <w:rFonts w:cs="GuruDevan" w:ascii="GuruDevan" w:hAnsi="GuruDevan"/>
          <w:color w:val="00FF00"/>
          <w:sz w:val="28"/>
          <w:lang w:val="en-US"/>
        </w:rPr>
        <w:t>(19-1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hoe Aprs drs AloeLEy] </w:t>
      </w:r>
      <w:r>
        <w:rPr>
          <w:rFonts w:cs="GuruDevan" w:ascii="GuruDevan" w:hAnsi="GuruDevan"/>
          <w:color w:val="00FF00"/>
          <w:sz w:val="28"/>
          <w:lang w:val="en-US"/>
        </w:rPr>
        <w:t>(19-1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bRHÌ iDAwn duibDw KoeLEy] </w:t>
      </w:r>
      <w:r>
        <w:rPr>
          <w:rFonts w:cs="GuruDevan" w:ascii="GuruDevan" w:hAnsi="GuruDevan"/>
          <w:color w:val="00FF00"/>
          <w:sz w:val="28"/>
          <w:lang w:val="en-US"/>
        </w:rPr>
        <w:t>(19-1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pr Dn }p inzd n goeLEy] </w:t>
      </w:r>
      <w:r>
        <w:rPr>
          <w:rFonts w:cs="GuruDevan" w:ascii="GuruDevan" w:hAnsi="GuruDevan"/>
          <w:color w:val="00FF00"/>
          <w:sz w:val="28"/>
          <w:lang w:val="en-US"/>
        </w:rPr>
        <w:t>(19-1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Amãq nwa _bd ivloeLEy] </w:t>
      </w:r>
      <w:r>
        <w:rPr>
          <w:rFonts w:cs="GuruDevan" w:ascii="GuruDevan" w:hAnsi="GuruDevan"/>
          <w:color w:val="00FF00"/>
          <w:sz w:val="28"/>
          <w:lang w:val="en-US"/>
        </w:rPr>
        <w:t>(19-1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hsdw jwe Azq n roeLEy ]17] </w:t>
      </w:r>
      <w:r>
        <w:rPr>
          <w:rFonts w:cs="GuruDevan" w:ascii="GuruDevan" w:hAnsi="GuruDevan"/>
          <w:color w:val="00FF00"/>
          <w:sz w:val="28"/>
          <w:lang w:val="en-US"/>
        </w:rPr>
        <w:t>(19-1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pzifq hoe jg prboDIEy] </w:t>
      </w:r>
      <w:r>
        <w:rPr>
          <w:rFonts w:cs="GuruDevan" w:ascii="GuruDevan" w:hAnsi="GuruDevan"/>
          <w:color w:val="00FF00"/>
          <w:sz w:val="28"/>
          <w:lang w:val="en-US"/>
        </w:rPr>
        <w:t>(19-1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q szqoK n kwm ivroDIEy] </w:t>
      </w:r>
      <w:r>
        <w:rPr>
          <w:rFonts w:cs="GuruDevan" w:ascii="GuruDevan" w:hAnsi="GuruDevan"/>
          <w:color w:val="00FF00"/>
          <w:sz w:val="28"/>
          <w:lang w:val="en-US"/>
        </w:rPr>
        <w:t>(19-1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Awp gvwe Azdr soDIEy] </w:t>
      </w:r>
      <w:r>
        <w:rPr>
          <w:rFonts w:cs="GuruDevan" w:ascii="GuruDevan" w:hAnsi="GuruDevan"/>
          <w:color w:val="00FF00"/>
          <w:sz w:val="28"/>
          <w:lang w:val="en-US"/>
        </w:rPr>
        <w:t>(19-1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hY inrvYr n vYr ivroDIEy] </w:t>
      </w:r>
      <w:r>
        <w:rPr>
          <w:rFonts w:cs="GuruDevan" w:ascii="GuruDevan" w:hAnsi="GuruDevan"/>
          <w:color w:val="00FF00"/>
          <w:sz w:val="28"/>
          <w:lang w:val="en-US"/>
        </w:rPr>
        <w:t>(19-1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huz vrnw apdys sihj smoDIEy] </w:t>
      </w:r>
      <w:r>
        <w:rPr>
          <w:rFonts w:cs="GuruDevan" w:ascii="GuruDevan" w:hAnsi="GuruDevan"/>
          <w:color w:val="00FF00"/>
          <w:sz w:val="28"/>
          <w:lang w:val="en-US"/>
        </w:rPr>
        <w:t>(19-1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Nn jxyùdI mwaz joDw joDIEy ]18] </w:t>
      </w:r>
      <w:r>
        <w:rPr>
          <w:rFonts w:cs="GuruDevan" w:ascii="GuruDevan" w:hAnsi="GuruDevan"/>
          <w:color w:val="00FF00"/>
          <w:sz w:val="28"/>
          <w:lang w:val="en-US"/>
        </w:rPr>
        <w:t>(19-1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iqgur vwh _bd slwhIEy] </w:t>
      </w:r>
      <w:r>
        <w:rPr>
          <w:rFonts w:cs="GuruDevan" w:ascii="GuruDevan" w:hAnsi="GuruDevan"/>
          <w:color w:val="00FF00"/>
          <w:sz w:val="28"/>
          <w:lang w:val="en-US"/>
        </w:rPr>
        <w:t>(19-1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isPq slwh scI pwiq_whIEy] </w:t>
      </w:r>
      <w:r>
        <w:rPr>
          <w:rFonts w:cs="GuruDevan" w:ascii="GuruDevan" w:hAnsi="GuruDevan"/>
          <w:color w:val="00FF00"/>
          <w:sz w:val="28"/>
          <w:lang w:val="en-US"/>
        </w:rPr>
        <w:t>(19-1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c snwhdwq elwhIEy] </w:t>
      </w:r>
      <w:r>
        <w:rPr>
          <w:rFonts w:cs="GuruDevan" w:ascii="GuruDevan" w:hAnsi="GuruDevan"/>
          <w:color w:val="00FF00"/>
          <w:sz w:val="28"/>
          <w:lang w:val="en-US"/>
        </w:rPr>
        <w:t>(19-1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gwfI rwh sc inbwhIA] </w:t>
      </w:r>
      <w:r>
        <w:rPr>
          <w:rFonts w:cs="GuruDevan" w:ascii="GuruDevan" w:hAnsi="GuruDevan"/>
          <w:color w:val="00FF00"/>
          <w:sz w:val="28"/>
          <w:lang w:val="en-US"/>
        </w:rPr>
        <w:t>(19-1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miq Agwh n ghx ghweLEy] </w:t>
      </w:r>
      <w:r>
        <w:rPr>
          <w:rFonts w:cs="GuruDevan" w:ascii="GuruDevan" w:hAnsi="GuruDevan"/>
          <w:color w:val="00FF00"/>
          <w:sz w:val="28"/>
          <w:lang w:val="en-US"/>
        </w:rPr>
        <w:t>(19-1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byprvwh n byprvwhIEy ]19] </w:t>
      </w:r>
      <w:r>
        <w:rPr>
          <w:rFonts w:cs="GuruDevan" w:ascii="GuruDevan" w:hAnsi="GuruDevan"/>
          <w:color w:val="00FF00"/>
          <w:sz w:val="28"/>
          <w:lang w:val="en-US"/>
        </w:rPr>
        <w:t>(19-1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pUrw qol n qolx qolIEy] </w:t>
      </w:r>
      <w:r>
        <w:rPr>
          <w:rFonts w:cs="GuruDevan" w:ascii="GuruDevan" w:hAnsi="GuruDevan"/>
          <w:color w:val="00FF00"/>
          <w:sz w:val="28"/>
          <w:lang w:val="en-US"/>
        </w:rPr>
        <w:t>(19-2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pUrw bol n boln bolIEy] </w:t>
      </w:r>
      <w:r>
        <w:rPr>
          <w:rFonts w:cs="GuruDevan" w:ascii="GuruDevan" w:hAnsi="GuruDevan"/>
          <w:color w:val="00FF00"/>
          <w:sz w:val="28"/>
          <w:lang w:val="en-US"/>
        </w:rPr>
        <w:t>(19-2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miq Afol n folx folIEy] </w:t>
      </w:r>
      <w:r>
        <w:rPr>
          <w:rFonts w:cs="GuruDevan" w:ascii="GuruDevan" w:hAnsi="GuruDevan"/>
          <w:color w:val="00FF00"/>
          <w:sz w:val="28"/>
          <w:lang w:val="en-US"/>
        </w:rPr>
        <w:t>(19-2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ipmL Amol n molx molIEy] </w:t>
      </w:r>
      <w:r>
        <w:rPr>
          <w:rFonts w:cs="GuruDevan" w:ascii="GuruDevan" w:hAnsi="GuruDevan"/>
          <w:color w:val="00FF00"/>
          <w:sz w:val="28"/>
          <w:lang w:val="en-US"/>
        </w:rPr>
        <w:t>(19-2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pzQ inrol n rolx rolIEy] </w:t>
      </w:r>
      <w:r>
        <w:rPr>
          <w:rFonts w:cs="GuruDevan" w:ascii="GuruDevan" w:hAnsi="GuruDevan"/>
          <w:color w:val="00FF00"/>
          <w:sz w:val="28"/>
          <w:lang w:val="en-US"/>
        </w:rPr>
        <w:t>(19-2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_bd Alol pI Amãq JolIEy ]20] </w:t>
      </w:r>
      <w:r>
        <w:rPr>
          <w:rFonts w:cs="GuruDevan" w:ascii="GuruDevan" w:hAnsi="GuruDevan"/>
          <w:color w:val="00FF00"/>
          <w:sz w:val="28"/>
          <w:lang w:val="en-US"/>
        </w:rPr>
        <w:t>(19-2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Pl pwe sB Pl pweAw] </w:t>
      </w:r>
      <w:r>
        <w:rPr>
          <w:rFonts w:cs="GuruDevan" w:ascii="GuruDevan" w:hAnsi="GuruDevan"/>
          <w:color w:val="00FF00"/>
          <w:sz w:val="28"/>
          <w:lang w:val="en-US"/>
        </w:rPr>
        <w:t>(19-2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zg surzg cVhwe sB rzg lweAw] </w:t>
      </w:r>
      <w:r>
        <w:rPr>
          <w:rFonts w:cs="GuruDevan" w:ascii="GuruDevan" w:hAnsi="GuruDevan"/>
          <w:color w:val="00FF00"/>
          <w:sz w:val="28"/>
          <w:lang w:val="en-US"/>
        </w:rPr>
        <w:t>(19-2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zD sugzD smwe boih bohweAw] </w:t>
      </w:r>
      <w:r>
        <w:rPr>
          <w:rFonts w:cs="GuruDevan" w:ascii="GuruDevan" w:hAnsi="GuruDevan"/>
          <w:color w:val="00FF00"/>
          <w:sz w:val="28"/>
          <w:lang w:val="en-US"/>
        </w:rPr>
        <w:t>(19-2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ãq rs qãpqwe sB rs AweAw] </w:t>
      </w:r>
      <w:r>
        <w:rPr>
          <w:rFonts w:cs="GuruDevan" w:ascii="GuruDevan" w:hAnsi="GuruDevan"/>
          <w:color w:val="00FF00"/>
          <w:sz w:val="28"/>
          <w:lang w:val="en-US"/>
        </w:rPr>
        <w:t>(19-2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bd suriq ilvlwe Anhd vweAw] </w:t>
      </w:r>
      <w:r>
        <w:rPr>
          <w:rFonts w:cs="GuruDevan" w:ascii="GuruDevan" w:hAnsi="GuruDevan"/>
          <w:color w:val="00FF00"/>
          <w:sz w:val="28"/>
          <w:lang w:val="en-US"/>
        </w:rPr>
        <w:t>(19-2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j Gr inhcl jwe n dhids DweAw ]21]19] </w:t>
      </w:r>
      <w:r>
        <w:rPr>
          <w:rFonts w:cs="GuruDevan" w:ascii="GuruDevan" w:hAnsi="GuruDevan"/>
          <w:color w:val="00FF00"/>
          <w:sz w:val="28"/>
          <w:lang w:val="en-US"/>
        </w:rPr>
        <w:t>(19-21-6)</w:t>
      </w:r>
      <w:r>
        <w:br w:type="page"/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Vaar 20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û siqgurpRswid ] </w:t>
      </w:r>
      <w:r>
        <w:rPr>
          <w:rFonts w:cs="GuruDevan" w:ascii="GuruDevan" w:hAnsi="GuruDevan"/>
          <w:color w:val="00FF00"/>
          <w:sz w:val="28"/>
          <w:lang w:val="en-US"/>
        </w:rPr>
        <w:t>(20-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nwnk dya Awp apweAw] </w:t>
      </w:r>
      <w:r>
        <w:rPr>
          <w:rFonts w:cs="GuruDevan" w:ascii="GuruDevan" w:hAnsi="GuruDevan"/>
          <w:color w:val="00FF00"/>
          <w:sz w:val="28"/>
          <w:lang w:val="en-US"/>
        </w:rPr>
        <w:t>(20-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Azdr gurisKu bbwxY AweAw] </w:t>
      </w:r>
      <w:r>
        <w:rPr>
          <w:rFonts w:cs="GuruDevan" w:ascii="GuruDevan" w:hAnsi="GuruDevan"/>
          <w:color w:val="00FF00"/>
          <w:sz w:val="28"/>
          <w:lang w:val="en-US"/>
        </w:rPr>
        <w:t>(20-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u hY gur Amr siqgur BweAw] </w:t>
      </w:r>
      <w:r>
        <w:rPr>
          <w:rFonts w:cs="GuruDevan" w:ascii="GuruDevan" w:hAnsi="GuruDevan"/>
          <w:color w:val="00FF00"/>
          <w:sz w:val="28"/>
          <w:lang w:val="en-US"/>
        </w:rPr>
        <w:t>(20-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mdwsu gurisKu gu{ sdvweAw] </w:t>
      </w:r>
      <w:r>
        <w:rPr>
          <w:rFonts w:cs="GuruDevan" w:ascii="GuruDevan" w:hAnsi="GuruDevan"/>
          <w:color w:val="00FF00"/>
          <w:sz w:val="28"/>
          <w:lang w:val="en-US"/>
        </w:rPr>
        <w:t>(20-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{ Arjnu gurisKu prgtI AweAw] </w:t>
      </w:r>
      <w:r>
        <w:rPr>
          <w:rFonts w:cs="GuruDevan" w:ascii="GuruDevan" w:hAnsi="GuruDevan"/>
          <w:color w:val="00FF00"/>
          <w:sz w:val="28"/>
          <w:lang w:val="en-US"/>
        </w:rPr>
        <w:t>(20-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u hr goivzzd n lukY lukweAw ]1] </w:t>
      </w:r>
      <w:r>
        <w:rPr>
          <w:rFonts w:cs="GuruDevan" w:ascii="GuruDevan" w:hAnsi="GuruDevan"/>
          <w:color w:val="00FF00"/>
          <w:sz w:val="28"/>
          <w:lang w:val="en-US"/>
        </w:rPr>
        <w:t>(20-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pwrsu hoe pUj krweAw] </w:t>
      </w:r>
      <w:r>
        <w:rPr>
          <w:rFonts w:cs="GuruDevan" w:ascii="GuruDevan" w:hAnsi="GuruDevan"/>
          <w:color w:val="00FF00"/>
          <w:sz w:val="28"/>
          <w:lang w:val="en-US"/>
        </w:rPr>
        <w:t>(20-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st Dwq ek Dwq jioq jgweAw] </w:t>
      </w:r>
      <w:r>
        <w:rPr>
          <w:rFonts w:cs="GuruDevan" w:ascii="GuruDevan" w:hAnsi="GuruDevan"/>
          <w:color w:val="00FF00"/>
          <w:sz w:val="28"/>
          <w:lang w:val="en-US"/>
        </w:rPr>
        <w:t>(20-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vn czdn hoe ibrK bohweAw] </w:t>
      </w:r>
      <w:r>
        <w:rPr>
          <w:rFonts w:cs="GuruDevan" w:ascii="GuruDevan" w:hAnsi="GuruDevan"/>
          <w:color w:val="00FF00"/>
          <w:sz w:val="28"/>
          <w:lang w:val="en-US"/>
        </w:rPr>
        <w:t>(20-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u isKu gur hoe Acrju idKweAw] </w:t>
      </w:r>
      <w:r>
        <w:rPr>
          <w:rFonts w:cs="GuruDevan" w:ascii="GuruDevan" w:hAnsi="GuruDevan"/>
          <w:color w:val="00FF00"/>
          <w:sz w:val="28"/>
          <w:lang w:val="en-US"/>
        </w:rPr>
        <w:t>(20-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qI joiq jgwe dIpu dIpweAw] </w:t>
      </w:r>
      <w:r>
        <w:rPr>
          <w:rFonts w:cs="GuruDevan" w:ascii="GuruDevan" w:hAnsi="GuruDevan"/>
          <w:color w:val="00FF00"/>
          <w:sz w:val="28"/>
          <w:lang w:val="en-US"/>
        </w:rPr>
        <w:t>(20-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IrY Azdir nI{ imlY imlweAw ]2] </w:t>
      </w:r>
      <w:r>
        <w:rPr>
          <w:rFonts w:cs="GuruDevan" w:ascii="GuruDevan" w:hAnsi="GuruDevan"/>
          <w:color w:val="00FF00"/>
          <w:sz w:val="28"/>
          <w:lang w:val="en-US"/>
        </w:rPr>
        <w:t>(20-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uK suK Plu jnmu siqgu{ pweAw] </w:t>
      </w:r>
      <w:r>
        <w:rPr>
          <w:rFonts w:cs="GuruDevan" w:ascii="GuruDevan" w:hAnsi="GuruDevan"/>
          <w:color w:val="00FF00"/>
          <w:sz w:val="28"/>
          <w:lang w:val="en-US"/>
        </w:rPr>
        <w:t>(20-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pUr krMmu srxI AweAw] </w:t>
      </w:r>
      <w:r>
        <w:rPr>
          <w:rFonts w:cs="GuruDevan" w:ascii="GuruDevan" w:hAnsi="GuruDevan"/>
          <w:color w:val="00FF00"/>
          <w:sz w:val="28"/>
          <w:lang w:val="en-US"/>
        </w:rPr>
        <w:t>(20-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pYrI pwe nwaz idVweAw] </w:t>
      </w:r>
      <w:r>
        <w:rPr>
          <w:rFonts w:cs="GuruDevan" w:ascii="GuruDevan" w:hAnsi="GuruDevan"/>
          <w:color w:val="00FF00"/>
          <w:sz w:val="28"/>
          <w:lang w:val="en-US"/>
        </w:rPr>
        <w:t>(20-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r hI ivic adwsu n ivAwpY mweAw] </w:t>
      </w:r>
      <w:r>
        <w:rPr>
          <w:rFonts w:cs="GuruDevan" w:ascii="GuruDevan" w:hAnsi="GuruDevan"/>
          <w:color w:val="00FF00"/>
          <w:sz w:val="28"/>
          <w:lang w:val="en-US"/>
        </w:rPr>
        <w:t>(20-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apdysu kmwe AlK lKweAw] </w:t>
      </w:r>
      <w:r>
        <w:rPr>
          <w:rFonts w:cs="GuruDevan" w:ascii="GuruDevan" w:hAnsi="GuruDevan"/>
          <w:color w:val="00FF00"/>
          <w:sz w:val="28"/>
          <w:lang w:val="en-US"/>
        </w:rPr>
        <w:t>(20-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jIvn mukqu Awp gvweAw ]3] </w:t>
      </w:r>
      <w:r>
        <w:rPr>
          <w:rFonts w:cs="GuruDevan" w:ascii="GuruDevan" w:hAnsi="GuruDevan"/>
          <w:color w:val="00FF00"/>
          <w:sz w:val="28"/>
          <w:lang w:val="en-US"/>
        </w:rPr>
        <w:t>(20-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Awpu gvwe n Awp gxweAw] </w:t>
      </w:r>
      <w:r>
        <w:rPr>
          <w:rFonts w:cs="GuruDevan" w:ascii="GuruDevan" w:hAnsi="GuruDevan"/>
          <w:color w:val="00FF00"/>
          <w:sz w:val="28"/>
          <w:lang w:val="en-US"/>
        </w:rPr>
        <w:t>(20-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jw Bwa imtwe ekê iDAweAw] </w:t>
      </w:r>
      <w:r>
        <w:rPr>
          <w:rFonts w:cs="GuruDevan" w:ascii="GuruDevan" w:hAnsi="GuruDevan"/>
          <w:color w:val="00FF00"/>
          <w:sz w:val="28"/>
          <w:lang w:val="en-US"/>
        </w:rPr>
        <w:t>(20-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prmys{ jwix sbdu kmweAw] </w:t>
      </w:r>
      <w:r>
        <w:rPr>
          <w:rFonts w:cs="GuruDevan" w:ascii="GuruDevan" w:hAnsi="GuruDevan"/>
          <w:color w:val="00FF00"/>
          <w:sz w:val="28"/>
          <w:lang w:val="en-US"/>
        </w:rPr>
        <w:t>(20-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kwr kmwe suK Plu pweAw] </w:t>
      </w:r>
      <w:r>
        <w:rPr>
          <w:rFonts w:cs="GuruDevan" w:ascii="GuruDevan" w:hAnsi="GuruDevan"/>
          <w:color w:val="00FF00"/>
          <w:sz w:val="28"/>
          <w:lang w:val="en-US"/>
        </w:rPr>
        <w:t>(20-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mL ipAwlw pwe Aj{ jrweAw ]4] </w:t>
      </w:r>
      <w:r>
        <w:rPr>
          <w:rFonts w:cs="GuruDevan" w:ascii="GuruDevan" w:hAnsi="GuruDevan"/>
          <w:color w:val="00FF00"/>
          <w:sz w:val="28"/>
          <w:lang w:val="en-US"/>
        </w:rPr>
        <w:t>(20-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ãq vyly aiT jwg jgweAw] </w:t>
      </w:r>
      <w:r>
        <w:rPr>
          <w:rFonts w:cs="GuruDevan" w:ascii="GuruDevan" w:hAnsi="GuruDevan"/>
          <w:color w:val="00FF00"/>
          <w:sz w:val="28"/>
          <w:lang w:val="en-US"/>
        </w:rPr>
        <w:t>(20-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qIQL nwe BmL gvweAw] </w:t>
      </w:r>
      <w:r>
        <w:rPr>
          <w:rFonts w:cs="GuruDevan" w:ascii="GuruDevan" w:hAnsi="GuruDevan"/>
          <w:color w:val="00FF00"/>
          <w:sz w:val="28"/>
          <w:lang w:val="en-US"/>
        </w:rPr>
        <w:t>(20-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mzqu sMhwil jpu jpweAw] </w:t>
      </w:r>
      <w:r>
        <w:rPr>
          <w:rFonts w:cs="GuruDevan" w:ascii="GuruDevan" w:hAnsi="GuruDevan"/>
          <w:color w:val="00FF00"/>
          <w:sz w:val="28"/>
          <w:lang w:val="en-US"/>
        </w:rPr>
        <w:t>(20-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inhclu hoe ek min iDAweAw] </w:t>
      </w:r>
      <w:r>
        <w:rPr>
          <w:rFonts w:cs="GuruDevan" w:ascii="GuruDevan" w:hAnsi="GuruDevan"/>
          <w:color w:val="00FF00"/>
          <w:sz w:val="28"/>
          <w:lang w:val="en-US"/>
        </w:rPr>
        <w:t>(20-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QY itkw lwlu nIswxu suhweAw] </w:t>
      </w:r>
      <w:r>
        <w:rPr>
          <w:rFonts w:cs="GuruDevan" w:ascii="GuruDevan" w:hAnsi="GuruDevan"/>
          <w:color w:val="00FF00"/>
          <w:sz w:val="28"/>
          <w:lang w:val="en-US"/>
        </w:rPr>
        <w:t>(20-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rI pY gur isK pYrI pweAw ]5] </w:t>
      </w:r>
      <w:r>
        <w:rPr>
          <w:rFonts w:cs="GuruDevan" w:ascii="GuruDevan" w:hAnsi="GuruDevan"/>
          <w:color w:val="00FF00"/>
          <w:sz w:val="28"/>
          <w:lang w:val="en-US"/>
        </w:rPr>
        <w:t>(20-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rI pY gurisK pYr DuAweAw] </w:t>
      </w:r>
      <w:r>
        <w:rPr>
          <w:rFonts w:cs="GuruDevan" w:ascii="GuruDevan" w:hAnsi="GuruDevan"/>
          <w:color w:val="00FF00"/>
          <w:sz w:val="28"/>
          <w:lang w:val="en-US"/>
        </w:rPr>
        <w:t>(20-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ãq vwxI ciK mnu vis AweAw] </w:t>
      </w:r>
      <w:r>
        <w:rPr>
          <w:rFonts w:cs="GuruDevan" w:ascii="GuruDevan" w:hAnsi="GuruDevan"/>
          <w:color w:val="00FF00"/>
          <w:sz w:val="28"/>
          <w:lang w:val="en-US"/>
        </w:rPr>
        <w:t>(20-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xI pKw pIih BTu JukweAw] </w:t>
      </w:r>
      <w:r>
        <w:rPr>
          <w:rFonts w:cs="GuruDevan" w:ascii="GuruDevan" w:hAnsi="GuruDevan"/>
          <w:color w:val="00FF00"/>
          <w:sz w:val="28"/>
          <w:lang w:val="en-US"/>
        </w:rPr>
        <w:t>(20-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bwxI suix isiK iliK ilKweAw] </w:t>
      </w:r>
      <w:r>
        <w:rPr>
          <w:rFonts w:cs="GuruDevan" w:ascii="GuruDevan" w:hAnsi="GuruDevan"/>
          <w:color w:val="00FF00"/>
          <w:sz w:val="28"/>
          <w:lang w:val="en-US"/>
        </w:rPr>
        <w:t>(20-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mu dwnu esnwnu kmL kmweAw] </w:t>
      </w:r>
      <w:r>
        <w:rPr>
          <w:rFonts w:cs="GuruDevan" w:ascii="GuruDevan" w:hAnsi="GuruDevan"/>
          <w:color w:val="00FF00"/>
          <w:sz w:val="28"/>
          <w:lang w:val="en-US"/>
        </w:rPr>
        <w:t>(20-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v clxu imT bol Gwil KvweAw ]6] </w:t>
      </w:r>
      <w:r>
        <w:rPr>
          <w:rFonts w:cs="GuruDevan" w:ascii="GuruDevan" w:hAnsi="GuruDevan"/>
          <w:color w:val="00FF00"/>
          <w:sz w:val="28"/>
          <w:lang w:val="en-US"/>
        </w:rPr>
        <w:t>(20-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W gurisK myil imlweAw] </w:t>
      </w:r>
      <w:r>
        <w:rPr>
          <w:rFonts w:cs="GuruDevan" w:ascii="GuruDevan" w:hAnsi="GuruDevan"/>
          <w:color w:val="00FF00"/>
          <w:sz w:val="28"/>
          <w:lang w:val="en-US"/>
        </w:rPr>
        <w:t>(20-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e Bgiq gurpurb krY krweAw] </w:t>
      </w:r>
      <w:r>
        <w:rPr>
          <w:rFonts w:cs="GuruDevan" w:ascii="GuruDevan" w:hAnsi="GuruDevan"/>
          <w:color w:val="00FF00"/>
          <w:sz w:val="28"/>
          <w:lang w:val="en-US"/>
        </w:rPr>
        <w:t>(20-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dyvI dyv jTyry BweAw] </w:t>
      </w:r>
      <w:r>
        <w:rPr>
          <w:rFonts w:cs="GuruDevan" w:ascii="GuruDevan" w:hAnsi="GuruDevan"/>
          <w:color w:val="00FF00"/>
          <w:sz w:val="28"/>
          <w:lang w:val="en-US"/>
        </w:rPr>
        <w:t>(20-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mW ipa vIr kêtMb sbweAw] </w:t>
      </w:r>
      <w:r>
        <w:rPr>
          <w:rFonts w:cs="GuruDevan" w:ascii="GuruDevan" w:hAnsi="GuruDevan"/>
          <w:color w:val="00FF00"/>
          <w:sz w:val="28"/>
          <w:lang w:val="en-US"/>
        </w:rPr>
        <w:t>(20-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KyqI vxju lwhw pweAw] </w:t>
      </w:r>
      <w:r>
        <w:rPr>
          <w:rFonts w:cs="GuruDevan" w:ascii="GuruDevan" w:hAnsi="GuruDevan"/>
          <w:color w:val="00FF00"/>
          <w:sz w:val="28"/>
          <w:lang w:val="en-US"/>
        </w:rPr>
        <w:t>(20-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zs vzs gurisK gurisK jweAw ]7] </w:t>
      </w:r>
      <w:r>
        <w:rPr>
          <w:rFonts w:cs="GuruDevan" w:ascii="GuruDevan" w:hAnsi="GuruDevan"/>
          <w:color w:val="00FF00"/>
          <w:sz w:val="28"/>
          <w:lang w:val="en-US"/>
        </w:rPr>
        <w:t>(20-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jw Kbw saxu n mzin vsweAw] </w:t>
      </w:r>
      <w:r>
        <w:rPr>
          <w:rFonts w:cs="GuruDevan" w:ascii="GuruDevan" w:hAnsi="GuruDevan"/>
          <w:color w:val="00FF00"/>
          <w:sz w:val="28"/>
          <w:lang w:val="en-US"/>
        </w:rPr>
        <w:t>(20-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ir purK no vyiK n pY{ htweAw] </w:t>
      </w:r>
      <w:r>
        <w:rPr>
          <w:rFonts w:cs="GuruDevan" w:ascii="GuruDevan" w:hAnsi="GuruDevan"/>
          <w:color w:val="00FF00"/>
          <w:sz w:val="28"/>
          <w:lang w:val="en-US"/>
        </w:rPr>
        <w:t>(20-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K suBwK vIcwir n iCk mnweAw] </w:t>
      </w:r>
      <w:r>
        <w:rPr>
          <w:rFonts w:cs="GuruDevan" w:ascii="GuruDevan" w:hAnsi="GuruDevan"/>
          <w:color w:val="00FF00"/>
          <w:sz w:val="28"/>
          <w:lang w:val="en-US"/>
        </w:rPr>
        <w:t>(20-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vI dyv n syiv n pUj krweAw] </w:t>
      </w:r>
      <w:r>
        <w:rPr>
          <w:rFonts w:cs="GuruDevan" w:ascii="GuruDevan" w:hAnsi="GuruDevan"/>
          <w:color w:val="00FF00"/>
          <w:sz w:val="28"/>
          <w:lang w:val="en-US"/>
        </w:rPr>
        <w:t>(20-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MBl BUsy Kwe n mnu BrmweAw] </w:t>
      </w:r>
      <w:r>
        <w:rPr>
          <w:rFonts w:cs="GuruDevan" w:ascii="GuruDevan" w:hAnsi="GuruDevan"/>
          <w:color w:val="00FF00"/>
          <w:sz w:val="28"/>
          <w:lang w:val="en-US"/>
        </w:rPr>
        <w:t>(20-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scw Kyqu bIj PlweAw ]8] </w:t>
      </w:r>
      <w:r>
        <w:rPr>
          <w:rFonts w:cs="GuruDevan" w:ascii="GuruDevan" w:hAnsi="GuruDevan"/>
          <w:color w:val="00FF00"/>
          <w:sz w:val="28"/>
          <w:lang w:val="en-US"/>
        </w:rPr>
        <w:t>(20-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riq ivriq mnu Drmu scu idVweAw] </w:t>
      </w:r>
      <w:r>
        <w:rPr>
          <w:rFonts w:cs="GuruDevan" w:ascii="GuruDevan" w:hAnsi="GuruDevan"/>
          <w:color w:val="00FF00"/>
          <w:sz w:val="28"/>
          <w:lang w:val="en-US"/>
        </w:rPr>
        <w:t>(20-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u nwa krqw{ Awpu apweAw] </w:t>
      </w:r>
      <w:r>
        <w:rPr>
          <w:rFonts w:cs="GuruDevan" w:ascii="GuruDevan" w:hAnsi="GuruDevan"/>
          <w:color w:val="00FF00"/>
          <w:sz w:val="28"/>
          <w:lang w:val="en-US"/>
        </w:rPr>
        <w:t>(20-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purKu deAwlu deAw kir AweAw] </w:t>
      </w:r>
      <w:r>
        <w:rPr>
          <w:rFonts w:cs="GuruDevan" w:ascii="GuruDevan" w:hAnsi="GuruDevan"/>
          <w:color w:val="00FF00"/>
          <w:sz w:val="28"/>
          <w:lang w:val="en-US"/>
        </w:rPr>
        <w:t>(20-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rzkwr Awkw{ sbdu suxweAw] </w:t>
      </w:r>
      <w:r>
        <w:rPr>
          <w:rFonts w:cs="GuruDevan" w:ascii="GuruDevan" w:hAnsi="GuruDevan"/>
          <w:color w:val="00FF00"/>
          <w:sz w:val="28"/>
          <w:lang w:val="en-US"/>
        </w:rPr>
        <w:t>(20-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iq scu Kzf Qyhu vsweAw] </w:t>
      </w:r>
      <w:r>
        <w:rPr>
          <w:rFonts w:cs="GuruDevan" w:ascii="GuruDevan" w:hAnsi="GuruDevan"/>
          <w:color w:val="00FF00"/>
          <w:sz w:val="28"/>
          <w:lang w:val="en-US"/>
        </w:rPr>
        <w:t>(20-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w qKqu bxwe slwmu krweAw ]9] </w:t>
      </w:r>
      <w:r>
        <w:rPr>
          <w:rFonts w:cs="GuruDevan" w:ascii="GuruDevan" w:hAnsi="GuruDevan"/>
          <w:color w:val="00FF00"/>
          <w:sz w:val="28"/>
          <w:lang w:val="en-US"/>
        </w:rPr>
        <w:t>(20-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w gurisK syvw lweAw] </w:t>
      </w:r>
      <w:r>
        <w:rPr>
          <w:rFonts w:cs="GuruDevan" w:ascii="GuruDevan" w:hAnsi="GuruDevan"/>
          <w:color w:val="00FF00"/>
          <w:sz w:val="28"/>
          <w:lang w:val="en-US"/>
        </w:rPr>
        <w:t>(20-1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iq kir syv suK Plu pweAw] </w:t>
      </w:r>
      <w:r>
        <w:rPr>
          <w:rFonts w:cs="GuruDevan" w:ascii="GuruDevan" w:hAnsi="GuruDevan"/>
          <w:color w:val="00FF00"/>
          <w:sz w:val="28"/>
          <w:lang w:val="en-US"/>
        </w:rPr>
        <w:t>(20-1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pVì JwiV ivCwe DUVI nweAw] </w:t>
      </w:r>
      <w:r>
        <w:rPr>
          <w:rFonts w:cs="GuruDevan" w:ascii="GuruDevan" w:hAnsi="GuruDevan"/>
          <w:color w:val="00FF00"/>
          <w:sz w:val="28"/>
          <w:lang w:val="en-US"/>
        </w:rPr>
        <w:t>(20-1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ry mt Axwe nI{ BrweAw] </w:t>
      </w:r>
      <w:r>
        <w:rPr>
          <w:rFonts w:cs="GuruDevan" w:ascii="GuruDevan" w:hAnsi="GuruDevan"/>
          <w:color w:val="00FF00"/>
          <w:sz w:val="28"/>
          <w:lang w:val="en-US"/>
        </w:rPr>
        <w:t>(20-1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x mhw prswdu vzif KuAweAw ]10] </w:t>
      </w:r>
      <w:r>
        <w:rPr>
          <w:rFonts w:cs="GuruDevan" w:ascii="GuruDevan" w:hAnsi="GuruDevan"/>
          <w:color w:val="00FF00"/>
          <w:sz w:val="28"/>
          <w:lang w:val="en-US"/>
        </w:rPr>
        <w:t>(20-1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e ibrK szsw{ isr qlvweAw] </w:t>
      </w:r>
      <w:r>
        <w:rPr>
          <w:rFonts w:cs="GuruDevan" w:ascii="GuruDevan" w:hAnsi="GuruDevan"/>
          <w:color w:val="00FF00"/>
          <w:sz w:val="28"/>
          <w:lang w:val="en-US"/>
        </w:rPr>
        <w:t>(20-1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hclu hoe invwsu sIsu invweAw] </w:t>
      </w:r>
      <w:r>
        <w:rPr>
          <w:rFonts w:cs="GuruDevan" w:ascii="GuruDevan" w:hAnsi="GuruDevan"/>
          <w:color w:val="00FF00"/>
          <w:sz w:val="28"/>
          <w:lang w:val="en-US"/>
        </w:rPr>
        <w:t>(20-1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e suPl Plu sPlu vt shweAw] </w:t>
      </w:r>
      <w:r>
        <w:rPr>
          <w:rFonts w:cs="GuruDevan" w:ascii="GuruDevan" w:hAnsi="GuruDevan"/>
          <w:color w:val="00FF00"/>
          <w:sz w:val="28"/>
          <w:lang w:val="en-US"/>
        </w:rPr>
        <w:t>(20-1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ir krvqu Drwe jhwju bxweAw] </w:t>
      </w:r>
      <w:r>
        <w:rPr>
          <w:rFonts w:cs="GuruDevan" w:ascii="GuruDevan" w:hAnsi="GuruDevan"/>
          <w:color w:val="00FF00"/>
          <w:sz w:val="28"/>
          <w:lang w:val="en-US"/>
        </w:rPr>
        <w:t>(20-1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xI dy isir vwt rwhu clweAw] </w:t>
      </w:r>
      <w:r>
        <w:rPr>
          <w:rFonts w:cs="GuruDevan" w:ascii="GuruDevan" w:hAnsi="GuruDevan"/>
          <w:color w:val="00FF00"/>
          <w:sz w:val="28"/>
          <w:lang w:val="en-US"/>
        </w:rPr>
        <w:t>(20-1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ir krvqu Drwe sIs cVweAw ]11] </w:t>
      </w:r>
      <w:r>
        <w:rPr>
          <w:rFonts w:cs="GuruDevan" w:ascii="GuruDevan" w:hAnsi="GuruDevan"/>
          <w:color w:val="00FF00"/>
          <w:sz w:val="28"/>
          <w:lang w:val="en-US"/>
        </w:rPr>
        <w:t>(20-1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hy qiC qCwe loih jVweAw] </w:t>
      </w:r>
      <w:r>
        <w:rPr>
          <w:rFonts w:cs="GuruDevan" w:ascii="GuruDevan" w:hAnsi="GuruDevan"/>
          <w:color w:val="00FF00"/>
          <w:sz w:val="28"/>
          <w:lang w:val="en-US"/>
        </w:rPr>
        <w:t>(20-1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hw sIsu cVwe nIir qrweAw] </w:t>
      </w:r>
      <w:r>
        <w:rPr>
          <w:rFonts w:cs="GuruDevan" w:ascii="GuruDevan" w:hAnsi="GuruDevan"/>
          <w:color w:val="00FF00"/>
          <w:sz w:val="28"/>
          <w:lang w:val="en-US"/>
        </w:rPr>
        <w:t>(20-1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nVw puqu pwil n nIir fubweAw] </w:t>
      </w:r>
      <w:r>
        <w:rPr>
          <w:rFonts w:cs="GuruDevan" w:ascii="GuruDevan" w:hAnsi="GuruDevan"/>
          <w:color w:val="00FF00"/>
          <w:sz w:val="28"/>
          <w:lang w:val="en-US"/>
        </w:rPr>
        <w:t>(20-1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rY fobY jwix foib qrweAw] </w:t>
      </w:r>
      <w:r>
        <w:rPr>
          <w:rFonts w:cs="GuruDevan" w:ascii="GuruDevan" w:hAnsi="GuruDevan"/>
          <w:color w:val="00FF00"/>
          <w:sz w:val="28"/>
          <w:lang w:val="en-US"/>
        </w:rPr>
        <w:t>(20-1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x kIqy gux hoe jgu pqIAweAw] </w:t>
      </w:r>
      <w:r>
        <w:rPr>
          <w:rFonts w:cs="GuruDevan" w:ascii="GuruDevan" w:hAnsi="GuruDevan"/>
          <w:color w:val="00FF00"/>
          <w:sz w:val="28"/>
          <w:lang w:val="en-US"/>
        </w:rPr>
        <w:t>(20-1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vgux sih guxu krY Goil GumweAw ]12] </w:t>
      </w:r>
      <w:r>
        <w:rPr>
          <w:rFonts w:cs="GuruDevan" w:ascii="GuruDevan" w:hAnsi="GuruDevan"/>
          <w:color w:val="00FF00"/>
          <w:sz w:val="28"/>
          <w:lang w:val="en-US"/>
        </w:rPr>
        <w:t>(20-1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nY siqgur hukmu hukim mnweAw] </w:t>
      </w:r>
      <w:r>
        <w:rPr>
          <w:rFonts w:cs="GuruDevan" w:ascii="GuruDevan" w:hAnsi="GuruDevan"/>
          <w:color w:val="00FF00"/>
          <w:sz w:val="28"/>
          <w:lang w:val="en-US"/>
        </w:rPr>
        <w:t>(20-1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xw mNnY hukim gur PêrmweAw] </w:t>
      </w:r>
      <w:r>
        <w:rPr>
          <w:rFonts w:cs="GuruDevan" w:ascii="GuruDevan" w:hAnsi="GuruDevan"/>
          <w:color w:val="00FF00"/>
          <w:sz w:val="28"/>
          <w:lang w:val="en-US"/>
        </w:rPr>
        <w:t>(20-1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mL ipAwlw pIiv AlKu lKweAw] </w:t>
      </w:r>
      <w:r>
        <w:rPr>
          <w:rFonts w:cs="GuruDevan" w:ascii="GuruDevan" w:hAnsi="GuruDevan"/>
          <w:color w:val="00FF00"/>
          <w:sz w:val="28"/>
          <w:lang w:val="en-US"/>
        </w:rPr>
        <w:t>(20-1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AlKu lKwe n AlKu lKweAw] </w:t>
      </w:r>
      <w:r>
        <w:rPr>
          <w:rFonts w:cs="GuruDevan" w:ascii="GuruDevan" w:hAnsi="GuruDevan"/>
          <w:color w:val="00FF00"/>
          <w:sz w:val="28"/>
          <w:lang w:val="en-US"/>
        </w:rPr>
        <w:t>(20-1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Awpu gvwe n Awpu gxweAw] </w:t>
      </w:r>
      <w:r>
        <w:rPr>
          <w:rFonts w:cs="GuruDevan" w:ascii="GuruDevan" w:hAnsi="GuruDevan"/>
          <w:color w:val="00FF00"/>
          <w:sz w:val="28"/>
          <w:lang w:val="en-US"/>
        </w:rPr>
        <w:t>(20-1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 Plu pwe bIj PlweAw ]13] </w:t>
      </w:r>
      <w:r>
        <w:rPr>
          <w:rFonts w:cs="GuruDevan" w:ascii="GuruDevan" w:hAnsi="GuruDevan"/>
          <w:color w:val="00FF00"/>
          <w:sz w:val="28"/>
          <w:lang w:val="en-US"/>
        </w:rPr>
        <w:t>(20-1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drsnu dyiK iDAwn DrweAw] </w:t>
      </w:r>
      <w:r>
        <w:rPr>
          <w:rFonts w:cs="GuruDevan" w:ascii="GuruDevan" w:hAnsi="GuruDevan"/>
          <w:color w:val="00FF00"/>
          <w:sz w:val="28"/>
          <w:lang w:val="en-US"/>
        </w:rPr>
        <w:t>(20-1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sbdu vIcwir igAwnu kmweAw] </w:t>
      </w:r>
      <w:r>
        <w:rPr>
          <w:rFonts w:cs="GuruDevan" w:ascii="GuruDevan" w:hAnsi="GuruDevan"/>
          <w:color w:val="00FF00"/>
          <w:sz w:val="28"/>
          <w:lang w:val="en-US"/>
        </w:rPr>
        <w:t>(20-1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x kvl gur mzqu iciq vsweAw] </w:t>
      </w:r>
      <w:r>
        <w:rPr>
          <w:rFonts w:cs="GuruDevan" w:ascii="GuruDevan" w:hAnsi="GuruDevan"/>
          <w:color w:val="00FF00"/>
          <w:sz w:val="28"/>
          <w:lang w:val="en-US"/>
        </w:rPr>
        <w:t>(20-1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syv kmwe syv krweAw] </w:t>
      </w:r>
      <w:r>
        <w:rPr>
          <w:rFonts w:cs="GuruDevan" w:ascii="GuruDevan" w:hAnsi="GuruDevan"/>
          <w:color w:val="00FF00"/>
          <w:sz w:val="28"/>
          <w:lang w:val="en-US"/>
        </w:rPr>
        <w:t>(20-1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cylw prcwe jg prcweAw] </w:t>
      </w:r>
      <w:r>
        <w:rPr>
          <w:rFonts w:cs="GuruDevan" w:ascii="GuruDevan" w:hAnsi="GuruDevan"/>
          <w:color w:val="00FF00"/>
          <w:sz w:val="28"/>
          <w:lang w:val="en-US"/>
        </w:rPr>
        <w:t>(20-1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pzQu clwe inj Gir CweAw ]14] </w:t>
      </w:r>
      <w:r>
        <w:rPr>
          <w:rFonts w:cs="GuruDevan" w:ascii="GuruDevan" w:hAnsi="GuruDevan"/>
          <w:color w:val="00FF00"/>
          <w:sz w:val="28"/>
          <w:lang w:val="en-US"/>
        </w:rPr>
        <w:t>(20-1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g jugiq gurisK gur smJweAw] </w:t>
      </w:r>
      <w:r>
        <w:rPr>
          <w:rFonts w:cs="GuruDevan" w:ascii="GuruDevan" w:hAnsi="GuruDevan"/>
          <w:color w:val="00FF00"/>
          <w:sz w:val="28"/>
          <w:lang w:val="en-US"/>
        </w:rPr>
        <w:t>(20-1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sw ivic inrwis inrwsu vlweAw] </w:t>
      </w:r>
      <w:r>
        <w:rPr>
          <w:rFonts w:cs="GuruDevan" w:ascii="GuruDevan" w:hAnsi="GuruDevan"/>
          <w:color w:val="00FF00"/>
          <w:sz w:val="28"/>
          <w:lang w:val="en-US"/>
        </w:rPr>
        <w:t>(20-1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oVw pwxI ANnu Kwe pIAweAw] </w:t>
      </w:r>
      <w:r>
        <w:rPr>
          <w:rFonts w:cs="GuruDevan" w:ascii="GuruDevan" w:hAnsi="GuruDevan"/>
          <w:color w:val="00FF00"/>
          <w:sz w:val="28"/>
          <w:lang w:val="en-US"/>
        </w:rPr>
        <w:t>(20-1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oVw bolx boil n JiK JKweAw] </w:t>
      </w:r>
      <w:r>
        <w:rPr>
          <w:rFonts w:cs="GuruDevan" w:ascii="GuruDevan" w:hAnsi="GuruDevan"/>
          <w:color w:val="00FF00"/>
          <w:sz w:val="28"/>
          <w:lang w:val="en-US"/>
        </w:rPr>
        <w:t>(20-1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oVI rwqI nId n moih PhweAw] </w:t>
      </w:r>
      <w:r>
        <w:rPr>
          <w:rFonts w:cs="GuruDevan" w:ascii="GuruDevan" w:hAnsi="GuruDevan"/>
          <w:color w:val="00FF00"/>
          <w:sz w:val="28"/>
          <w:lang w:val="en-US"/>
        </w:rPr>
        <w:t>(20-1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hxy Azdir jwe n loB luBweAw ]15] </w:t>
      </w:r>
      <w:r>
        <w:rPr>
          <w:rFonts w:cs="GuruDevan" w:ascii="GuruDevan" w:hAnsi="GuruDevan"/>
          <w:color w:val="00FF00"/>
          <w:sz w:val="28"/>
          <w:lang w:val="en-US"/>
        </w:rPr>
        <w:t>(20-1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zdàw gur apdysu mzõ suxweAw] </w:t>
      </w:r>
      <w:r>
        <w:rPr>
          <w:rFonts w:cs="GuruDevan" w:ascii="GuruDevan" w:hAnsi="GuruDevan"/>
          <w:color w:val="00FF00"/>
          <w:sz w:val="28"/>
          <w:lang w:val="en-US"/>
        </w:rPr>
        <w:t>(20-1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zQw iKmw isvwe JolI piq mweAw] </w:t>
      </w:r>
      <w:r>
        <w:rPr>
          <w:rFonts w:cs="GuruDevan" w:ascii="GuruDevan" w:hAnsi="GuruDevan"/>
          <w:color w:val="00FF00"/>
          <w:sz w:val="28"/>
          <w:lang w:val="en-US"/>
        </w:rPr>
        <w:t>(20-1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rI pY pwKwk ibBUq bxweAw] </w:t>
      </w:r>
      <w:r>
        <w:rPr>
          <w:rFonts w:cs="GuruDevan" w:ascii="GuruDevan" w:hAnsi="GuruDevan"/>
          <w:color w:val="00FF00"/>
          <w:sz w:val="28"/>
          <w:lang w:val="en-US"/>
        </w:rPr>
        <w:t>(20-1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mL ipAwlw pq Bojnu BweAw] </w:t>
      </w:r>
      <w:r>
        <w:rPr>
          <w:rFonts w:cs="GuruDevan" w:ascii="GuruDevan" w:hAnsi="GuruDevan"/>
          <w:color w:val="00FF00"/>
          <w:sz w:val="28"/>
          <w:lang w:val="en-US"/>
        </w:rPr>
        <w:t>(20-1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fzfw igAwn ivcw{ dUq sDweAw] </w:t>
      </w:r>
      <w:r>
        <w:rPr>
          <w:rFonts w:cs="GuruDevan" w:ascii="GuruDevan" w:hAnsi="GuruDevan"/>
          <w:color w:val="00FF00"/>
          <w:sz w:val="28"/>
          <w:lang w:val="en-US"/>
        </w:rPr>
        <w:t>(20-1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j guPw siqszgu smwiD smweAw ]16] </w:t>
      </w:r>
      <w:r>
        <w:rPr>
          <w:rFonts w:cs="GuruDevan" w:ascii="GuruDevan" w:hAnsi="GuruDevan"/>
          <w:color w:val="00FF00"/>
          <w:sz w:val="28"/>
          <w:lang w:val="en-US"/>
        </w:rPr>
        <w:t>(20-1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z|I suriq ivsyKu sbdu vjweAw] </w:t>
      </w:r>
      <w:r>
        <w:rPr>
          <w:rFonts w:cs="GuruDevan" w:ascii="GuruDevan" w:hAnsi="GuruDevan"/>
          <w:color w:val="00FF00"/>
          <w:sz w:val="28"/>
          <w:lang w:val="en-US"/>
        </w:rPr>
        <w:t>(20-1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AweL pzQu inj G{ pweAw] </w:t>
      </w:r>
      <w:r>
        <w:rPr>
          <w:rFonts w:cs="GuruDevan" w:ascii="GuruDevan" w:hAnsi="GuruDevan"/>
          <w:color w:val="00FF00"/>
          <w:sz w:val="28"/>
          <w:lang w:val="en-US"/>
        </w:rPr>
        <w:t>(20-1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d purKu Awdysu AlKu lKweAw] </w:t>
      </w:r>
      <w:r>
        <w:rPr>
          <w:rFonts w:cs="GuruDevan" w:ascii="GuruDevan" w:hAnsi="GuruDevan"/>
          <w:color w:val="00FF00"/>
          <w:sz w:val="28"/>
          <w:lang w:val="en-US"/>
        </w:rPr>
        <w:t>(20-1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cyly rhrwis mnu prcweAw] </w:t>
      </w:r>
      <w:r>
        <w:rPr>
          <w:rFonts w:cs="GuruDevan" w:ascii="GuruDevan" w:hAnsi="GuruDevan"/>
          <w:color w:val="00FF00"/>
          <w:sz w:val="28"/>
          <w:lang w:val="en-US"/>
        </w:rPr>
        <w:t>(20-1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Ih ekIh cVhwe sbdu imlweAw ]17] </w:t>
      </w:r>
      <w:r>
        <w:rPr>
          <w:rFonts w:cs="GuruDevan" w:ascii="GuruDevan" w:hAnsi="GuruDevan"/>
          <w:color w:val="00FF00"/>
          <w:sz w:val="28"/>
          <w:lang w:val="en-US"/>
        </w:rPr>
        <w:t>(20-1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 suix gurisK isKu sdweAw] </w:t>
      </w:r>
      <w:r>
        <w:rPr>
          <w:rFonts w:cs="GuruDevan" w:ascii="GuruDevan" w:hAnsi="GuruDevan"/>
          <w:color w:val="00FF00"/>
          <w:sz w:val="28"/>
          <w:lang w:val="en-US"/>
        </w:rPr>
        <w:t>(20-1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I gurisK isK suxweAw] </w:t>
      </w:r>
      <w:r>
        <w:rPr>
          <w:rFonts w:cs="GuruDevan" w:ascii="GuruDevan" w:hAnsi="GuruDevan"/>
          <w:color w:val="00FF00"/>
          <w:sz w:val="28"/>
          <w:lang w:val="en-US"/>
        </w:rPr>
        <w:t>(20-1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 suix kir Bwa mzin vsweAw] </w:t>
      </w:r>
      <w:r>
        <w:rPr>
          <w:rFonts w:cs="GuruDevan" w:ascii="GuruDevan" w:hAnsi="GuruDevan"/>
          <w:color w:val="00FF00"/>
          <w:sz w:val="28"/>
          <w:lang w:val="en-US"/>
        </w:rPr>
        <w:t>(20-1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w gur isK gurisK BweAw] </w:t>
      </w:r>
      <w:r>
        <w:rPr>
          <w:rFonts w:cs="GuruDevan" w:ascii="GuruDevan" w:hAnsi="GuruDevan"/>
          <w:color w:val="00FF00"/>
          <w:sz w:val="28"/>
          <w:lang w:val="en-US"/>
        </w:rPr>
        <w:t>(20-1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 gurisK szgu myil imlweAw] </w:t>
      </w:r>
      <w:r>
        <w:rPr>
          <w:rFonts w:cs="GuruDevan" w:ascii="GuruDevan" w:hAnsi="GuruDevan"/>
          <w:color w:val="00FF00"/>
          <w:sz w:val="28"/>
          <w:lang w:val="en-US"/>
        </w:rPr>
        <w:t>(20-1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apiV solh swr jug ijix AweAw ]18] </w:t>
      </w:r>
      <w:r>
        <w:rPr>
          <w:rFonts w:cs="GuruDevan" w:ascii="GuruDevan" w:hAnsi="GuruDevan"/>
          <w:color w:val="00FF00"/>
          <w:sz w:val="28"/>
          <w:lang w:val="en-US"/>
        </w:rPr>
        <w:t>(20-1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qrzj bwjI Kylu ibswiq bxweAw] </w:t>
      </w:r>
      <w:r>
        <w:rPr>
          <w:rFonts w:cs="GuruDevan" w:ascii="GuruDevan" w:hAnsi="GuruDevan"/>
          <w:color w:val="00FF00"/>
          <w:sz w:val="28"/>
          <w:lang w:val="en-US"/>
        </w:rPr>
        <w:t>(20-1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wQI GoVy rQ ipAwdy AweAw] </w:t>
      </w:r>
      <w:r>
        <w:rPr>
          <w:rFonts w:cs="GuruDevan" w:ascii="GuruDevan" w:hAnsi="GuruDevan"/>
          <w:color w:val="00FF00"/>
          <w:sz w:val="28"/>
          <w:lang w:val="en-US"/>
        </w:rPr>
        <w:t>(20-1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ue piqswh vjIr due dl CweAw] </w:t>
      </w:r>
      <w:r>
        <w:rPr>
          <w:rFonts w:cs="GuruDevan" w:ascii="GuruDevan" w:hAnsi="GuruDevan"/>
          <w:color w:val="00FF00"/>
          <w:sz w:val="28"/>
          <w:lang w:val="en-US"/>
        </w:rPr>
        <w:t>(20-1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e gfwvif joD juDu mcweAw] </w:t>
      </w:r>
      <w:r>
        <w:rPr>
          <w:rFonts w:cs="GuruDevan" w:ascii="GuruDevan" w:hAnsi="GuruDevan"/>
          <w:color w:val="00FF00"/>
          <w:sz w:val="28"/>
          <w:lang w:val="en-US"/>
        </w:rPr>
        <w:t>(20-1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cwl clwe hwl pujweAw] </w:t>
      </w:r>
      <w:r>
        <w:rPr>
          <w:rFonts w:cs="GuruDevan" w:ascii="GuruDevan" w:hAnsi="GuruDevan"/>
          <w:color w:val="00FF00"/>
          <w:sz w:val="28"/>
          <w:lang w:val="en-US"/>
        </w:rPr>
        <w:t>(20-1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ek hoe vjI{ guir phucweAw ]19] </w:t>
      </w:r>
      <w:r>
        <w:rPr>
          <w:rFonts w:cs="GuruDevan" w:ascii="GuruDevan" w:hAnsi="GuruDevan"/>
          <w:color w:val="00FF00"/>
          <w:sz w:val="28"/>
          <w:lang w:val="en-US"/>
        </w:rPr>
        <w:t>(20-1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 ivic inmix inim BY ivic jweAw] </w:t>
      </w:r>
      <w:r>
        <w:rPr>
          <w:rFonts w:cs="GuruDevan" w:ascii="GuruDevan" w:hAnsi="GuruDevan"/>
          <w:color w:val="00FF00"/>
          <w:sz w:val="28"/>
          <w:lang w:val="en-US"/>
        </w:rPr>
        <w:t>(20-2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 ivic gurmuiK pziQ srxI AweAw] </w:t>
      </w:r>
      <w:r>
        <w:rPr>
          <w:rFonts w:cs="GuruDevan" w:ascii="GuruDevan" w:hAnsi="GuruDevan"/>
          <w:color w:val="00FF00"/>
          <w:sz w:val="28"/>
          <w:lang w:val="en-US"/>
        </w:rPr>
        <w:t>(20-2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 ivic szgiq swD sbdu kmweAw] </w:t>
      </w:r>
      <w:r>
        <w:rPr>
          <w:rFonts w:cs="GuruDevan" w:ascii="GuruDevan" w:hAnsi="GuruDevan"/>
          <w:color w:val="00FF00"/>
          <w:sz w:val="28"/>
          <w:lang w:val="en-US"/>
        </w:rPr>
        <w:t>(20-2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 ivic jIvnu mukiq Bwxw BweAw] </w:t>
      </w:r>
      <w:r>
        <w:rPr>
          <w:rFonts w:cs="GuruDevan" w:ascii="GuruDevan" w:hAnsi="GuruDevan"/>
          <w:color w:val="00FF00"/>
          <w:sz w:val="28"/>
          <w:lang w:val="en-US"/>
        </w:rPr>
        <w:t>(20-2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 ivic jnmu vswir shij smweAw] </w:t>
      </w:r>
      <w:r>
        <w:rPr>
          <w:rFonts w:cs="GuruDevan" w:ascii="GuruDevan" w:hAnsi="GuruDevan"/>
          <w:color w:val="00FF00"/>
          <w:sz w:val="28"/>
          <w:lang w:val="en-US"/>
        </w:rPr>
        <w:t>(20-2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 ivic inj Gir jwe jwe pUrw pweAw ]20] </w:t>
      </w:r>
      <w:r>
        <w:rPr>
          <w:rFonts w:cs="GuruDevan" w:ascii="GuruDevan" w:hAnsi="GuruDevan"/>
          <w:color w:val="00FF00"/>
          <w:sz w:val="28"/>
          <w:lang w:val="en-US"/>
        </w:rPr>
        <w:t>(20-2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prmys{ jwe srxI AweAw] </w:t>
      </w:r>
      <w:r>
        <w:rPr>
          <w:rFonts w:cs="GuruDevan" w:ascii="GuruDevan" w:hAnsi="GuruDevan"/>
          <w:color w:val="00FF00"/>
          <w:sz w:val="28"/>
          <w:lang w:val="en-US"/>
        </w:rPr>
        <w:t>(20-2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crxI icqu lwe n clY clweAw] </w:t>
      </w:r>
      <w:r>
        <w:rPr>
          <w:rFonts w:cs="GuruDevan" w:ascii="GuruDevan" w:hAnsi="GuruDevan"/>
          <w:color w:val="00FF00"/>
          <w:sz w:val="28"/>
          <w:lang w:val="en-US"/>
        </w:rPr>
        <w:t>(20-2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inhclu hoe inj pd pweAw] </w:t>
      </w:r>
      <w:r>
        <w:rPr>
          <w:rFonts w:cs="GuruDevan" w:ascii="GuruDevan" w:hAnsi="GuruDevan"/>
          <w:color w:val="00FF00"/>
          <w:sz w:val="28"/>
          <w:lang w:val="en-US"/>
        </w:rPr>
        <w:t>(20-2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kwr kmwe Bwxw BweAw] </w:t>
      </w:r>
      <w:r>
        <w:rPr>
          <w:rFonts w:cs="GuruDevan" w:ascii="GuruDevan" w:hAnsi="GuruDevan"/>
          <w:color w:val="00FF00"/>
          <w:sz w:val="28"/>
          <w:lang w:val="en-US"/>
        </w:rPr>
        <w:t>(20-2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Awpu gvwe sic smweAw] </w:t>
      </w:r>
      <w:r>
        <w:rPr>
          <w:rFonts w:cs="GuruDevan" w:ascii="GuruDevan" w:hAnsi="GuruDevan"/>
          <w:color w:val="00FF00"/>
          <w:sz w:val="28"/>
          <w:lang w:val="en-US"/>
        </w:rPr>
        <w:t>(20-2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Plu jnmu jig Awe jgqu qrweAw ]21]20] </w:t>
      </w:r>
      <w:r>
        <w:rPr>
          <w:rFonts w:cs="GuruDevan" w:ascii="GuruDevan" w:hAnsi="GuruDevan"/>
          <w:color w:val="00FF00"/>
          <w:sz w:val="28"/>
          <w:lang w:val="en-US"/>
        </w:rPr>
        <w:t>(20-21-6)</w:t>
      </w:r>
      <w:r>
        <w:br w:type="page"/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Vaar 21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û siqgurpRswid] </w:t>
      </w:r>
      <w:r>
        <w:rPr>
          <w:rFonts w:cs="GuruDevan" w:ascii="GuruDevan" w:hAnsi="GuruDevan"/>
          <w:color w:val="00FF00"/>
          <w:sz w:val="28"/>
          <w:lang w:val="en-US"/>
        </w:rPr>
        <w:t>(21-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iqswhw pwiqswhu siq suhwxIEy] </w:t>
      </w:r>
      <w:r>
        <w:rPr>
          <w:rFonts w:cs="GuruDevan" w:ascii="GuruDevan" w:hAnsi="GuruDevan"/>
          <w:color w:val="00FF00"/>
          <w:sz w:val="28"/>
          <w:lang w:val="en-US"/>
        </w:rPr>
        <w:t>(21-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fw by prvwh Azqu n jwxIEy] </w:t>
      </w:r>
      <w:r>
        <w:rPr>
          <w:rFonts w:cs="GuruDevan" w:ascii="GuruDevan" w:hAnsi="GuruDevan"/>
          <w:color w:val="00FF00"/>
          <w:sz w:val="28"/>
          <w:lang w:val="en-US"/>
        </w:rPr>
        <w:t>(21-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abwlI drgh AwiK vKwxIEy] </w:t>
      </w:r>
      <w:r>
        <w:rPr>
          <w:rFonts w:cs="GuruDevan" w:ascii="GuruDevan" w:hAnsi="GuruDevan"/>
          <w:color w:val="00FF00"/>
          <w:sz w:val="28"/>
          <w:lang w:val="en-US"/>
        </w:rPr>
        <w:t>(21-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drq Agmu AQwhu coj ivfwxIEy] </w:t>
      </w:r>
      <w:r>
        <w:rPr>
          <w:rFonts w:cs="GuruDevan" w:ascii="GuruDevan" w:hAnsi="GuruDevan"/>
          <w:color w:val="00FF00"/>
          <w:sz w:val="28"/>
          <w:lang w:val="en-US"/>
        </w:rPr>
        <w:t>(21-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I isPiq slwh AkQ khwxIEy] </w:t>
      </w:r>
      <w:r>
        <w:rPr>
          <w:rFonts w:cs="GuruDevan" w:ascii="GuruDevan" w:hAnsi="GuruDevan"/>
          <w:color w:val="00FF00"/>
          <w:sz w:val="28"/>
          <w:lang w:val="en-US"/>
        </w:rPr>
        <w:t>(21-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scy vwhu sd kêrbwxIEy ]1] </w:t>
      </w:r>
      <w:r>
        <w:rPr>
          <w:rFonts w:cs="GuruDevan" w:ascii="GuruDevan" w:hAnsi="GuruDevan"/>
          <w:color w:val="00FF00"/>
          <w:sz w:val="28"/>
          <w:lang w:val="en-US"/>
        </w:rPr>
        <w:t>(21-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HÌy ibsn mhys lK iDAwedy] </w:t>
      </w:r>
      <w:r>
        <w:rPr>
          <w:rFonts w:cs="GuruDevan" w:ascii="GuruDevan" w:hAnsi="GuruDevan"/>
          <w:color w:val="00FF00"/>
          <w:sz w:val="28"/>
          <w:lang w:val="en-US"/>
        </w:rPr>
        <w:t>(21-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rd swrd sys kIriq gwedy] </w:t>
      </w:r>
      <w:r>
        <w:rPr>
          <w:rFonts w:cs="GuruDevan" w:ascii="GuruDevan" w:hAnsi="GuruDevan"/>
          <w:color w:val="00FF00"/>
          <w:sz w:val="28"/>
          <w:lang w:val="en-US"/>
        </w:rPr>
        <w:t>(21-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x gzDrb gxys nwd vjwedy] </w:t>
      </w:r>
      <w:r>
        <w:rPr>
          <w:rFonts w:cs="GuruDevan" w:ascii="GuruDevan" w:hAnsi="GuruDevan"/>
          <w:color w:val="00FF00"/>
          <w:sz w:val="28"/>
          <w:lang w:val="en-US"/>
        </w:rPr>
        <w:t>(21-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A drsn kir vys sWg bxwedy] </w:t>
      </w:r>
      <w:r>
        <w:rPr>
          <w:rFonts w:cs="GuruDevan" w:ascii="GuruDevan" w:hAnsi="GuruDevan"/>
          <w:color w:val="00FF00"/>
          <w:sz w:val="28"/>
          <w:lang w:val="en-US"/>
        </w:rPr>
        <w:t>(21-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cyly apdys kmL kmwedy] </w:t>
      </w:r>
      <w:r>
        <w:rPr>
          <w:rFonts w:cs="GuruDevan" w:ascii="GuruDevan" w:hAnsi="GuruDevan"/>
          <w:color w:val="00FF00"/>
          <w:sz w:val="28"/>
          <w:lang w:val="en-US"/>
        </w:rPr>
        <w:t>(21-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d purKu Awdysu pw{ n pwedy ]2] </w:t>
      </w:r>
      <w:r>
        <w:rPr>
          <w:rFonts w:cs="GuruDevan" w:ascii="GuruDevan" w:hAnsi="GuruDevan"/>
          <w:color w:val="00FF00"/>
          <w:sz w:val="28"/>
          <w:lang w:val="en-US"/>
        </w:rPr>
        <w:t>(21-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r pYkMbr hoe krdy bzdgI] </w:t>
      </w:r>
      <w:r>
        <w:rPr>
          <w:rFonts w:cs="GuruDevan" w:ascii="GuruDevan" w:hAnsi="GuruDevan"/>
          <w:color w:val="00FF00"/>
          <w:sz w:val="28"/>
          <w:lang w:val="en-US"/>
        </w:rPr>
        <w:t>(21-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yK mswek hoe kir muhCzdgI] </w:t>
      </w:r>
      <w:r>
        <w:rPr>
          <w:rFonts w:cs="GuruDevan" w:ascii="GuruDevan" w:hAnsi="GuruDevan"/>
          <w:color w:val="00FF00"/>
          <w:sz w:val="28"/>
          <w:lang w:val="en-US"/>
        </w:rPr>
        <w:t>(21-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as kêqb keL loe dr bKszdgI] </w:t>
      </w:r>
      <w:r>
        <w:rPr>
          <w:rFonts w:cs="GuruDevan" w:ascii="GuruDevan" w:hAnsi="GuruDevan"/>
          <w:color w:val="00FF00"/>
          <w:sz w:val="28"/>
          <w:lang w:val="en-US"/>
        </w:rPr>
        <w:t>(21-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 drvys Kloe msq mszdgI] </w:t>
      </w:r>
      <w:r>
        <w:rPr>
          <w:rFonts w:cs="GuruDevan" w:ascii="GuruDevan" w:hAnsi="GuruDevan"/>
          <w:color w:val="00FF00"/>
          <w:sz w:val="28"/>
          <w:lang w:val="en-US"/>
        </w:rPr>
        <w:t>(21-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lI-alh suix soe krin pszdgI] </w:t>
      </w:r>
      <w:r>
        <w:rPr>
          <w:rFonts w:cs="GuruDevan" w:ascii="GuruDevan" w:hAnsi="GuruDevan"/>
          <w:color w:val="00FF00"/>
          <w:sz w:val="28"/>
          <w:lang w:val="en-US"/>
        </w:rPr>
        <w:t>(21-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gh ivrlw koe bKq iblzdgI ]3] </w:t>
      </w:r>
      <w:r>
        <w:rPr>
          <w:rFonts w:cs="GuruDevan" w:ascii="GuruDevan" w:hAnsi="GuruDevan"/>
          <w:color w:val="00FF00"/>
          <w:sz w:val="28"/>
          <w:lang w:val="en-US"/>
        </w:rPr>
        <w:t>(21-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ix AwKwix vKwxu AwiK vKwixAw] </w:t>
      </w:r>
      <w:r>
        <w:rPr>
          <w:rFonts w:cs="GuruDevan" w:ascii="GuruDevan" w:hAnsi="GuruDevan"/>
          <w:color w:val="00FF00"/>
          <w:sz w:val="28"/>
          <w:lang w:val="en-US"/>
        </w:rPr>
        <w:t>(21-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hzdU muslmwxu n scu isöwixAw] </w:t>
      </w:r>
      <w:r>
        <w:rPr>
          <w:rFonts w:cs="GuruDevan" w:ascii="GuruDevan" w:hAnsi="GuruDevan"/>
          <w:color w:val="00FF00"/>
          <w:sz w:val="28"/>
          <w:lang w:val="en-US"/>
        </w:rPr>
        <w:t>(21-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gh piq prvwxu mwxu inmwixAw] </w:t>
      </w:r>
      <w:r>
        <w:rPr>
          <w:rFonts w:cs="GuruDevan" w:ascii="GuruDevan" w:hAnsi="GuruDevan"/>
          <w:color w:val="00FF00"/>
          <w:sz w:val="28"/>
          <w:lang w:val="en-US"/>
        </w:rPr>
        <w:t>(21-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yd kqyb kêrwxu n AKr jwixAw] </w:t>
      </w:r>
      <w:r>
        <w:rPr>
          <w:rFonts w:cs="GuruDevan" w:ascii="GuruDevan" w:hAnsi="GuruDevan"/>
          <w:color w:val="00FF00"/>
          <w:sz w:val="28"/>
          <w:lang w:val="en-US"/>
        </w:rPr>
        <w:t>(21-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n dunI hYrwxu coj ivfwixAw] </w:t>
      </w:r>
      <w:r>
        <w:rPr>
          <w:rFonts w:cs="GuruDevan" w:ascii="GuruDevan" w:hAnsi="GuruDevan"/>
          <w:color w:val="00FF00"/>
          <w:sz w:val="28"/>
          <w:lang w:val="en-US"/>
        </w:rPr>
        <w:t>(21-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dr no kêrbwxu kêdriq mwixAw ]4] </w:t>
      </w:r>
      <w:r>
        <w:rPr>
          <w:rFonts w:cs="GuruDevan" w:ascii="GuruDevan" w:hAnsi="GuruDevan"/>
          <w:color w:val="00FF00"/>
          <w:sz w:val="28"/>
          <w:lang w:val="en-US"/>
        </w:rPr>
        <w:t>(21-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lK }p s}p AnUp isDwvhI] </w:t>
      </w:r>
      <w:r>
        <w:rPr>
          <w:rFonts w:cs="GuruDevan" w:ascii="GuruDevan" w:hAnsi="GuruDevan"/>
          <w:color w:val="00FF00"/>
          <w:sz w:val="28"/>
          <w:lang w:val="en-US"/>
        </w:rPr>
        <w:t>(21-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zg ibrzg surzg qrzg bxwvhI] </w:t>
      </w:r>
      <w:r>
        <w:rPr>
          <w:rFonts w:cs="GuruDevan" w:ascii="GuruDevan" w:hAnsi="GuruDevan"/>
          <w:color w:val="00FF00"/>
          <w:sz w:val="28"/>
          <w:lang w:val="en-US"/>
        </w:rPr>
        <w:t>(21-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g nwd ivsmwd gux iniD gwvhI] </w:t>
      </w:r>
      <w:r>
        <w:rPr>
          <w:rFonts w:cs="GuruDevan" w:ascii="GuruDevan" w:hAnsi="GuruDevan"/>
          <w:color w:val="00FF00"/>
          <w:sz w:val="28"/>
          <w:lang w:val="en-US"/>
        </w:rPr>
        <w:t>(21-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s ks lK suAwd ciK cKwvhI] </w:t>
      </w:r>
      <w:r>
        <w:rPr>
          <w:rFonts w:cs="GuruDevan" w:ascii="GuruDevan" w:hAnsi="GuruDevan"/>
          <w:color w:val="00FF00"/>
          <w:sz w:val="28"/>
          <w:lang w:val="en-US"/>
        </w:rPr>
        <w:t>(21-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zD sugzD kroiV mih mhkwveL] </w:t>
      </w:r>
      <w:r>
        <w:rPr>
          <w:rFonts w:cs="GuruDevan" w:ascii="GuruDevan" w:hAnsi="GuruDevan"/>
          <w:color w:val="00FF00"/>
          <w:sz w:val="28"/>
          <w:lang w:val="en-US"/>
        </w:rPr>
        <w:t>(21-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Yr mhil sulqwn mhlu n pwvhI ]5] </w:t>
      </w:r>
      <w:r>
        <w:rPr>
          <w:rFonts w:cs="GuruDevan" w:ascii="GuruDevan" w:hAnsi="GuruDevan"/>
          <w:color w:val="00FF00"/>
          <w:sz w:val="28"/>
          <w:lang w:val="en-US"/>
        </w:rPr>
        <w:t>(21-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v skqI dw mylu duibDw hoveL] </w:t>
      </w:r>
      <w:r>
        <w:rPr>
          <w:rFonts w:cs="GuruDevan" w:ascii="GuruDevan" w:hAnsi="GuruDevan"/>
          <w:color w:val="00FF00"/>
          <w:sz w:val="28"/>
          <w:lang w:val="en-US"/>
        </w:rPr>
        <w:t>(21-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õY gux mweAw Kylu Bir Bir DoveL] </w:t>
      </w:r>
      <w:r>
        <w:rPr>
          <w:rFonts w:cs="GuruDevan" w:ascii="GuruDevan" w:hAnsi="GuruDevan"/>
          <w:color w:val="00FF00"/>
          <w:sz w:val="28"/>
          <w:lang w:val="en-US"/>
        </w:rPr>
        <w:t>(21-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ir pdwQL Bylu hwr proveL] </w:t>
      </w:r>
      <w:r>
        <w:rPr>
          <w:rFonts w:cs="GuruDevan" w:ascii="GuruDevan" w:hAnsi="GuruDevan"/>
          <w:color w:val="00FF00"/>
          <w:sz w:val="28"/>
          <w:lang w:val="en-US"/>
        </w:rPr>
        <w:t>(21-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ij qq prvyl Aziq ivgoveL] </w:t>
      </w:r>
      <w:r>
        <w:rPr>
          <w:rFonts w:cs="GuruDevan" w:ascii="GuruDevan" w:hAnsi="GuruDevan"/>
          <w:color w:val="00FF00"/>
          <w:sz w:val="28"/>
          <w:lang w:val="en-US"/>
        </w:rPr>
        <w:t>(21-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A {iq bwrh mwh his his roveL] </w:t>
      </w:r>
      <w:r>
        <w:rPr>
          <w:rFonts w:cs="GuruDevan" w:ascii="GuruDevan" w:hAnsi="GuruDevan"/>
          <w:color w:val="00FF00"/>
          <w:sz w:val="28"/>
          <w:lang w:val="en-US"/>
        </w:rPr>
        <w:t>(21-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riD isiD nv iniD nId n soveL ]6] </w:t>
      </w:r>
      <w:r>
        <w:rPr>
          <w:rFonts w:cs="GuruDevan" w:ascii="GuruDevan" w:hAnsi="GuruDevan"/>
          <w:color w:val="00FF00"/>
          <w:sz w:val="28"/>
          <w:lang w:val="en-US"/>
        </w:rPr>
        <w:t>(21-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s isAwxp lK kzim n AwvhI] </w:t>
      </w:r>
      <w:r>
        <w:rPr>
          <w:rFonts w:cs="GuruDevan" w:ascii="GuruDevan" w:hAnsi="GuruDevan"/>
          <w:color w:val="00FF00"/>
          <w:sz w:val="28"/>
          <w:lang w:val="en-US"/>
        </w:rPr>
        <w:t>(21-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n iDAwn anmwnu Azqu nw pwvhI] </w:t>
      </w:r>
      <w:r>
        <w:rPr>
          <w:rFonts w:cs="GuruDevan" w:ascii="GuruDevan" w:hAnsi="GuruDevan"/>
          <w:color w:val="00FF00"/>
          <w:sz w:val="28"/>
          <w:lang w:val="en-US"/>
        </w:rPr>
        <w:t>(21-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ssIAr lK Bwnu Aihinis ÆXwvhI] </w:t>
      </w:r>
      <w:r>
        <w:rPr>
          <w:rFonts w:cs="GuruDevan" w:ascii="GuruDevan" w:hAnsi="GuruDevan"/>
          <w:color w:val="00FF00"/>
          <w:sz w:val="28"/>
          <w:lang w:val="en-US"/>
        </w:rPr>
        <w:t>(21-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prikriq prwx kmL kmwvhI] </w:t>
      </w:r>
      <w:r>
        <w:rPr>
          <w:rFonts w:cs="GuruDevan" w:ascii="GuruDevan" w:hAnsi="GuruDevan"/>
          <w:color w:val="00FF00"/>
          <w:sz w:val="28"/>
          <w:lang w:val="en-US"/>
        </w:rPr>
        <w:t>(21-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lK grb gumwn l~j ljwvhI] </w:t>
      </w:r>
      <w:r>
        <w:rPr>
          <w:rFonts w:cs="GuruDevan" w:ascii="GuruDevan" w:hAnsi="GuruDevan"/>
          <w:color w:val="00FF00"/>
          <w:sz w:val="28"/>
          <w:lang w:val="en-US"/>
        </w:rPr>
        <w:t>(21-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lK dIn eLmwn qwVI lwvhIu`] </w:t>
      </w:r>
      <w:r>
        <w:rPr>
          <w:rFonts w:cs="GuruDevan" w:ascii="GuruDevan" w:hAnsi="GuruDevan"/>
          <w:color w:val="00FF00"/>
          <w:sz w:val="28"/>
          <w:lang w:val="en-US"/>
        </w:rPr>
        <w:t>(21-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a Bgiq Bgvwn sic smwvhI ]7] </w:t>
      </w:r>
      <w:r>
        <w:rPr>
          <w:rFonts w:cs="GuruDevan" w:ascii="GuruDevan" w:hAnsi="GuruDevan"/>
          <w:color w:val="00FF00"/>
          <w:sz w:val="28"/>
          <w:lang w:val="en-US"/>
        </w:rPr>
        <w:t>(21-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pIr piqswh prcy lwvhI] </w:t>
      </w:r>
      <w:r>
        <w:rPr>
          <w:rFonts w:cs="GuruDevan" w:ascii="GuruDevan" w:hAnsi="GuruDevan"/>
          <w:color w:val="00FF00"/>
          <w:sz w:val="28"/>
          <w:lang w:val="en-US"/>
        </w:rPr>
        <w:t>(21-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g Bog lK rwh szig clwvhI] </w:t>
      </w:r>
      <w:r>
        <w:rPr>
          <w:rFonts w:cs="GuruDevan" w:ascii="GuruDevan" w:hAnsi="GuruDevan"/>
          <w:color w:val="00FF00"/>
          <w:sz w:val="28"/>
          <w:lang w:val="en-US"/>
        </w:rPr>
        <w:t>(21-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n dunI Asgwh hwiQ n pwvhI] </w:t>
      </w:r>
      <w:r>
        <w:rPr>
          <w:rFonts w:cs="GuruDevan" w:ascii="GuruDevan" w:hAnsi="GuruDevan"/>
          <w:color w:val="00FF00"/>
          <w:sz w:val="28"/>
          <w:lang w:val="en-US"/>
        </w:rPr>
        <w:t>(21-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tk murId pnwh syv kmwvhI] </w:t>
      </w:r>
      <w:r>
        <w:rPr>
          <w:rFonts w:cs="GuruDevan" w:ascii="GuruDevan" w:hAnsi="GuruDevan"/>
          <w:color w:val="00FF00"/>
          <w:sz w:val="28"/>
          <w:lang w:val="en-US"/>
        </w:rPr>
        <w:t>(21-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qu n isPiq slwh AwiK suxwvhI] </w:t>
      </w:r>
      <w:r>
        <w:rPr>
          <w:rFonts w:cs="GuruDevan" w:ascii="GuruDevan" w:hAnsi="GuruDevan"/>
          <w:color w:val="00FF00"/>
          <w:sz w:val="28"/>
          <w:lang w:val="en-US"/>
        </w:rPr>
        <w:t>(21-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abwlI drgwh KVy iDAwvhI ]8] </w:t>
      </w:r>
      <w:r>
        <w:rPr>
          <w:rFonts w:cs="GuruDevan" w:ascii="GuruDevan" w:hAnsi="GuruDevan"/>
          <w:color w:val="00FF00"/>
          <w:sz w:val="28"/>
          <w:lang w:val="en-US"/>
        </w:rPr>
        <w:t>(21-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swihib isrdwr Awvx jwvxy] </w:t>
      </w:r>
      <w:r>
        <w:rPr>
          <w:rFonts w:cs="GuruDevan" w:ascii="GuruDevan" w:hAnsi="GuruDevan"/>
          <w:color w:val="00FF00"/>
          <w:sz w:val="28"/>
          <w:lang w:val="en-US"/>
        </w:rPr>
        <w:t>(21-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vfy drbwr bxq bxwvxy] </w:t>
      </w:r>
      <w:r>
        <w:rPr>
          <w:rFonts w:cs="GuruDevan" w:ascii="GuruDevan" w:hAnsi="GuruDevan"/>
          <w:color w:val="00FF00"/>
          <w:sz w:val="28"/>
          <w:lang w:val="en-US"/>
        </w:rPr>
        <w:t>(21-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b Bry Bzfwr gxq gxwvxy] </w:t>
      </w:r>
      <w:r>
        <w:rPr>
          <w:rFonts w:cs="GuruDevan" w:ascii="GuruDevan" w:hAnsi="GuruDevan"/>
          <w:color w:val="00FF00"/>
          <w:sz w:val="28"/>
          <w:lang w:val="en-US"/>
        </w:rPr>
        <w:t>(21-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vwrY swDwr ibrd sdwvxy] </w:t>
      </w:r>
      <w:r>
        <w:rPr>
          <w:rFonts w:cs="GuruDevan" w:ascii="GuruDevan" w:hAnsi="GuruDevan"/>
          <w:color w:val="00FF00"/>
          <w:sz w:val="28"/>
          <w:lang w:val="en-US"/>
        </w:rPr>
        <w:t>(21-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B moh Ahzkwr Doh kmwvxy] </w:t>
      </w:r>
      <w:r>
        <w:rPr>
          <w:rFonts w:cs="GuruDevan" w:ascii="GuruDevan" w:hAnsi="GuruDevan"/>
          <w:color w:val="00FF00"/>
          <w:sz w:val="28"/>
          <w:lang w:val="en-US"/>
        </w:rPr>
        <w:t>(21-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dy cw{ vIcwir dhidis Dwvxy] </w:t>
      </w:r>
      <w:r>
        <w:rPr>
          <w:rFonts w:cs="GuruDevan" w:ascii="GuruDevan" w:hAnsi="GuruDevan"/>
          <w:color w:val="00FF00"/>
          <w:sz w:val="28"/>
          <w:lang w:val="en-US"/>
        </w:rPr>
        <w:t>(21-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lK bujrkvwr mn prcwvxy ]9] </w:t>
      </w:r>
      <w:r>
        <w:rPr>
          <w:rFonts w:cs="GuruDevan" w:ascii="GuruDevan" w:hAnsi="GuruDevan"/>
          <w:color w:val="00FF00"/>
          <w:sz w:val="28"/>
          <w:lang w:val="en-US"/>
        </w:rPr>
        <w:t>(21-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dwqy dwqwr mzig mzig dyvhI] </w:t>
      </w:r>
      <w:r>
        <w:rPr>
          <w:rFonts w:cs="GuruDevan" w:ascii="GuruDevan" w:hAnsi="GuruDevan"/>
          <w:color w:val="00FF00"/>
          <w:sz w:val="28"/>
          <w:lang w:val="en-US"/>
        </w:rPr>
        <w:t>(21-1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aqir lK Avqwr kwr kryvhI] </w:t>
      </w:r>
      <w:r>
        <w:rPr>
          <w:rFonts w:cs="GuruDevan" w:ascii="GuruDevan" w:hAnsi="GuruDevan"/>
          <w:color w:val="00FF00"/>
          <w:sz w:val="28"/>
          <w:lang w:val="en-US"/>
        </w:rPr>
        <w:t>(21-1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qu n pwrwvw{ Kyvt KyvhI] </w:t>
      </w:r>
      <w:r>
        <w:rPr>
          <w:rFonts w:cs="GuruDevan" w:ascii="GuruDevan" w:hAnsi="GuruDevan"/>
          <w:color w:val="00FF00"/>
          <w:sz w:val="28"/>
          <w:lang w:val="en-US"/>
        </w:rPr>
        <w:t>(21-1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IcwrI ivcwir Byqu n dyvhI] </w:t>
      </w:r>
      <w:r>
        <w:rPr>
          <w:rFonts w:cs="GuruDevan" w:ascii="GuruDevan" w:hAnsi="GuruDevan"/>
          <w:color w:val="00FF00"/>
          <w:sz w:val="28"/>
          <w:lang w:val="en-US"/>
        </w:rPr>
        <w:t>(21-1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qUqI Awvwir kir jsu lyvhI] </w:t>
      </w:r>
      <w:r>
        <w:rPr>
          <w:rFonts w:cs="GuruDevan" w:ascii="GuruDevan" w:hAnsi="GuruDevan"/>
          <w:color w:val="00FF00"/>
          <w:sz w:val="28"/>
          <w:lang w:val="en-US"/>
        </w:rPr>
        <w:t>(21-1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lK jyvxhwr jyvx jyvhI] </w:t>
      </w:r>
      <w:r>
        <w:rPr>
          <w:rFonts w:cs="GuruDevan" w:ascii="GuruDevan" w:hAnsi="GuruDevan"/>
          <w:color w:val="00FF00"/>
          <w:sz w:val="28"/>
          <w:lang w:val="en-US"/>
        </w:rPr>
        <w:t>(21-1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drgh drbwr syvk syvhI ]10] </w:t>
      </w:r>
      <w:r>
        <w:rPr>
          <w:rFonts w:cs="GuruDevan" w:ascii="GuruDevan" w:hAnsi="GuruDevan"/>
          <w:color w:val="00FF00"/>
          <w:sz w:val="28"/>
          <w:lang w:val="en-US"/>
        </w:rPr>
        <w:t>(21-1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r vIr vrIAwm jo{ jxwvhI] </w:t>
      </w:r>
      <w:r>
        <w:rPr>
          <w:rFonts w:cs="GuruDevan" w:ascii="GuruDevan" w:hAnsi="GuruDevan"/>
          <w:color w:val="00FF00"/>
          <w:sz w:val="28"/>
          <w:lang w:val="en-US"/>
        </w:rPr>
        <w:t>(21-1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ix suix surq lK AwiK suxwvhI] </w:t>
      </w:r>
      <w:r>
        <w:rPr>
          <w:rFonts w:cs="GuruDevan" w:ascii="GuruDevan" w:hAnsi="GuruDevan"/>
          <w:color w:val="00FF00"/>
          <w:sz w:val="28"/>
          <w:lang w:val="en-US"/>
        </w:rPr>
        <w:t>(21-1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jI Kojin Koij dih idis DwvhI] </w:t>
      </w:r>
      <w:r>
        <w:rPr>
          <w:rFonts w:cs="GuruDevan" w:ascii="GuruDevan" w:hAnsi="GuruDevan"/>
          <w:color w:val="00FF00"/>
          <w:sz w:val="28"/>
          <w:lang w:val="en-US"/>
        </w:rPr>
        <w:t>(21-1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r jIvY lK hoe n AoVkê pwvhI] </w:t>
      </w:r>
      <w:r>
        <w:rPr>
          <w:rFonts w:cs="GuruDevan" w:ascii="GuruDevan" w:hAnsi="GuruDevan"/>
          <w:color w:val="00FF00"/>
          <w:sz w:val="28"/>
          <w:lang w:val="en-US"/>
        </w:rPr>
        <w:t>(21-1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y isAwxY hoe n mnu smucwvhI] </w:t>
      </w:r>
      <w:r>
        <w:rPr>
          <w:rFonts w:cs="GuruDevan" w:ascii="GuruDevan" w:hAnsi="GuruDevan"/>
          <w:color w:val="00FF00"/>
          <w:sz w:val="28"/>
          <w:lang w:val="en-US"/>
        </w:rPr>
        <w:t>(21-1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abwlI drgwh cotW KwvhI ]11] </w:t>
      </w:r>
      <w:r>
        <w:rPr>
          <w:rFonts w:cs="GuruDevan" w:ascii="GuruDevan" w:hAnsi="GuruDevan"/>
          <w:color w:val="00FF00"/>
          <w:sz w:val="28"/>
          <w:lang w:val="en-US"/>
        </w:rPr>
        <w:t>(21-1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hkmiq lK hkIm clq bxwvhI] </w:t>
      </w:r>
      <w:r>
        <w:rPr>
          <w:rFonts w:cs="GuruDevan" w:ascii="GuruDevan" w:hAnsi="GuruDevan"/>
          <w:color w:val="00FF00"/>
          <w:sz w:val="28"/>
          <w:lang w:val="en-US"/>
        </w:rPr>
        <w:t>(21-1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kl hoe PhIm mqy mqwvhI] </w:t>
      </w:r>
      <w:r>
        <w:rPr>
          <w:rFonts w:cs="GuruDevan" w:ascii="GuruDevan" w:hAnsi="GuruDevan"/>
          <w:color w:val="00FF00"/>
          <w:sz w:val="28"/>
          <w:lang w:val="en-US"/>
        </w:rPr>
        <w:t>(21-1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wPl hoe gnIm vwd vDwvhI] </w:t>
      </w:r>
      <w:r>
        <w:rPr>
          <w:rFonts w:cs="GuruDevan" w:ascii="GuruDevan" w:hAnsi="GuruDevan"/>
          <w:color w:val="00FF00"/>
          <w:sz w:val="28"/>
          <w:lang w:val="en-US"/>
        </w:rPr>
        <w:t>(21-1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iV liV krin muhIm Awpu jxwvhI] </w:t>
      </w:r>
      <w:r>
        <w:rPr>
          <w:rFonts w:cs="GuruDevan" w:ascii="GuruDevan" w:hAnsi="GuruDevan"/>
          <w:color w:val="00FF00"/>
          <w:sz w:val="28"/>
          <w:lang w:val="en-US"/>
        </w:rPr>
        <w:t>(21-1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e jdId kdIm n KudI imtwvhI] </w:t>
      </w:r>
      <w:r>
        <w:rPr>
          <w:rFonts w:cs="GuruDevan" w:ascii="GuruDevan" w:hAnsi="GuruDevan"/>
          <w:color w:val="00FF00"/>
          <w:sz w:val="28"/>
          <w:lang w:val="en-US"/>
        </w:rPr>
        <w:t>(21-1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b{ hoe hlIm Awpu gvwvhI ]12] </w:t>
      </w:r>
      <w:r>
        <w:rPr>
          <w:rFonts w:cs="GuruDevan" w:ascii="GuruDevan" w:hAnsi="GuruDevan"/>
          <w:color w:val="00FF00"/>
          <w:sz w:val="28"/>
          <w:lang w:val="en-US"/>
        </w:rPr>
        <w:t>(21-1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lK pIr murId myl imlwvhI] </w:t>
      </w:r>
      <w:r>
        <w:rPr>
          <w:rFonts w:cs="GuruDevan" w:ascii="GuruDevan" w:hAnsi="GuruDevan"/>
          <w:color w:val="00FF00"/>
          <w:sz w:val="28"/>
          <w:lang w:val="en-US"/>
        </w:rPr>
        <w:t>(21-1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hdy lK shId jwrq lwvhI] </w:t>
      </w:r>
      <w:r>
        <w:rPr>
          <w:rFonts w:cs="GuruDevan" w:ascii="GuruDevan" w:hAnsi="GuruDevan"/>
          <w:color w:val="00FF00"/>
          <w:sz w:val="28"/>
          <w:lang w:val="en-US"/>
        </w:rPr>
        <w:t>(21-1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rojy lK eLd invwj krwvhI] </w:t>
      </w:r>
      <w:r>
        <w:rPr>
          <w:rFonts w:cs="GuruDevan" w:ascii="GuruDevan" w:hAnsi="GuruDevan"/>
          <w:color w:val="00FF00"/>
          <w:sz w:val="28"/>
          <w:lang w:val="en-US"/>
        </w:rPr>
        <w:t>(21-1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r kir guPq sunId mn prcwvhI] </w:t>
      </w:r>
      <w:r>
        <w:rPr>
          <w:rFonts w:cs="GuruDevan" w:ascii="GuruDevan" w:hAnsi="GuruDevan"/>
          <w:color w:val="00FF00"/>
          <w:sz w:val="28"/>
          <w:lang w:val="en-US"/>
        </w:rPr>
        <w:t>(21-1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ujry kêlP klId juhd kmwvhI] </w:t>
      </w:r>
      <w:r>
        <w:rPr>
          <w:rFonts w:cs="GuruDevan" w:ascii="GuruDevan" w:hAnsi="GuruDevan"/>
          <w:color w:val="00FF00"/>
          <w:sz w:val="28"/>
          <w:lang w:val="en-US"/>
        </w:rPr>
        <w:t>(21-1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r drvys rsId Awpu jxwvhI ]13] </w:t>
      </w:r>
      <w:r>
        <w:rPr>
          <w:rFonts w:cs="GuruDevan" w:ascii="GuruDevan" w:hAnsi="GuruDevan"/>
          <w:color w:val="00FF00"/>
          <w:sz w:val="28"/>
          <w:lang w:val="en-US"/>
        </w:rPr>
        <w:t>(21-1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cy mhl aswir ivCwe ivCwvxy] </w:t>
      </w:r>
      <w:r>
        <w:rPr>
          <w:rFonts w:cs="GuruDevan" w:ascii="GuruDevan" w:hAnsi="GuruDevan"/>
          <w:color w:val="00FF00"/>
          <w:sz w:val="28"/>
          <w:lang w:val="en-US"/>
        </w:rPr>
        <w:t>(21-1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fy dunIAwdwr nwa gxwvxy] </w:t>
      </w:r>
      <w:r>
        <w:rPr>
          <w:rFonts w:cs="GuruDevan" w:ascii="GuruDevan" w:hAnsi="GuruDevan"/>
          <w:color w:val="00FF00"/>
          <w:sz w:val="28"/>
          <w:lang w:val="en-US"/>
        </w:rPr>
        <w:t>(21-1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r gV kot hjwr rwj kmwvxy] </w:t>
      </w:r>
      <w:r>
        <w:rPr>
          <w:rFonts w:cs="GuruDevan" w:ascii="GuruDevan" w:hAnsi="GuruDevan"/>
          <w:color w:val="00FF00"/>
          <w:sz w:val="28"/>
          <w:lang w:val="en-US"/>
        </w:rPr>
        <w:t>(21-1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lK mnsbdwr vjh vDwvxy] </w:t>
      </w:r>
      <w:r>
        <w:rPr>
          <w:rFonts w:cs="GuruDevan" w:ascii="GuruDevan" w:hAnsi="GuruDevan"/>
          <w:color w:val="00FF00"/>
          <w:sz w:val="28"/>
          <w:lang w:val="en-US"/>
        </w:rPr>
        <w:t>(21-1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 Bry Ahzkwr Awvn jwvxy] </w:t>
      </w:r>
      <w:r>
        <w:rPr>
          <w:rFonts w:cs="GuruDevan" w:ascii="GuruDevan" w:hAnsi="GuruDevan"/>
          <w:color w:val="00FF00"/>
          <w:sz w:val="28"/>
          <w:lang w:val="en-US"/>
        </w:rPr>
        <w:t>(21-1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qu scy drbwr Kry frwvxy ]14] </w:t>
      </w:r>
      <w:r>
        <w:rPr>
          <w:rFonts w:cs="GuruDevan" w:ascii="GuruDevan" w:hAnsi="GuruDevan"/>
          <w:color w:val="00FF00"/>
          <w:sz w:val="28"/>
          <w:lang w:val="en-US"/>
        </w:rPr>
        <w:t>(21-1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IQL lK kroiV purbI nwvxw] </w:t>
      </w:r>
      <w:r>
        <w:rPr>
          <w:rFonts w:cs="GuruDevan" w:ascii="GuruDevan" w:hAnsi="GuruDevan"/>
          <w:color w:val="00FF00"/>
          <w:sz w:val="28"/>
          <w:lang w:val="en-US"/>
        </w:rPr>
        <w:t>(21-1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vI dyv sQwn syv krwvxw] </w:t>
      </w:r>
      <w:r>
        <w:rPr>
          <w:rFonts w:cs="GuruDevan" w:ascii="GuruDevan" w:hAnsi="GuruDevan"/>
          <w:color w:val="00FF00"/>
          <w:sz w:val="28"/>
          <w:lang w:val="en-US"/>
        </w:rPr>
        <w:t>(21-1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p qp szjm lK swiD sDwvxw] </w:t>
      </w:r>
      <w:r>
        <w:rPr>
          <w:rFonts w:cs="GuruDevan" w:ascii="GuruDevan" w:hAnsi="GuruDevan"/>
          <w:color w:val="00FF00"/>
          <w:sz w:val="28"/>
          <w:lang w:val="en-US"/>
        </w:rPr>
        <w:t>(21-1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m jg neLvyd Bog lgwvxw] </w:t>
      </w:r>
      <w:r>
        <w:rPr>
          <w:rFonts w:cs="GuruDevan" w:ascii="GuruDevan" w:hAnsi="GuruDevan"/>
          <w:color w:val="00FF00"/>
          <w:sz w:val="28"/>
          <w:lang w:val="en-US"/>
        </w:rPr>
        <w:t>(21-1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rq nym lK dwn kmL kmwvxw] </w:t>
      </w:r>
      <w:r>
        <w:rPr>
          <w:rFonts w:cs="GuruDevan" w:ascii="GuruDevan" w:hAnsi="GuruDevan"/>
          <w:color w:val="00FF00"/>
          <w:sz w:val="28"/>
          <w:lang w:val="en-US"/>
        </w:rPr>
        <w:t>(21-1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abwlI drgwh pKzf n jwvxw ]15] </w:t>
      </w:r>
      <w:r>
        <w:rPr>
          <w:rFonts w:cs="GuruDevan" w:ascii="GuruDevan" w:hAnsi="GuruDevan"/>
          <w:color w:val="00FF00"/>
          <w:sz w:val="28"/>
          <w:lang w:val="en-US"/>
        </w:rPr>
        <w:t>(21-1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oplIAW Brnwil lK qrzdIAW] </w:t>
      </w:r>
      <w:r>
        <w:rPr>
          <w:rFonts w:cs="GuruDevan" w:ascii="GuruDevan" w:hAnsi="GuruDevan"/>
          <w:color w:val="00FF00"/>
          <w:sz w:val="28"/>
          <w:lang w:val="en-US"/>
        </w:rPr>
        <w:t>(21-1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oVk AoVk Bwil suiD n lhzdIAW] </w:t>
      </w:r>
      <w:r>
        <w:rPr>
          <w:rFonts w:cs="GuruDevan" w:ascii="GuruDevan" w:hAnsi="GuruDevan"/>
          <w:color w:val="00FF00"/>
          <w:sz w:val="28"/>
          <w:lang w:val="en-US"/>
        </w:rPr>
        <w:t>(21-1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l mnl kir iKAwl amig afzdIAW] </w:t>
      </w:r>
      <w:r>
        <w:rPr>
          <w:rFonts w:cs="GuruDevan" w:ascii="GuruDevan" w:hAnsi="GuruDevan"/>
          <w:color w:val="00FF00"/>
          <w:sz w:val="28"/>
          <w:lang w:val="en-US"/>
        </w:rPr>
        <w:t>(21-1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Cil krin aCwl n aiB cVhzdIAW] </w:t>
      </w:r>
      <w:r>
        <w:rPr>
          <w:rFonts w:cs="GuruDevan" w:ascii="GuruDevan" w:hAnsi="GuruDevan"/>
          <w:color w:val="00FF00"/>
          <w:sz w:val="28"/>
          <w:lang w:val="en-US"/>
        </w:rPr>
        <w:t>(21-1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Agws pqwl kir muhCzdIAW] </w:t>
      </w:r>
      <w:r>
        <w:rPr>
          <w:rFonts w:cs="GuruDevan" w:ascii="GuruDevan" w:hAnsi="GuruDevan"/>
          <w:color w:val="00FF00"/>
          <w:sz w:val="28"/>
          <w:lang w:val="en-US"/>
        </w:rPr>
        <w:t>(21-1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gh ek rvwl bzdy bzdIAW ]16] </w:t>
      </w:r>
      <w:r>
        <w:rPr>
          <w:rFonts w:cs="GuruDevan" w:ascii="GuruDevan" w:hAnsi="GuruDevan"/>
          <w:color w:val="00FF00"/>
          <w:sz w:val="28"/>
          <w:lang w:val="en-US"/>
        </w:rPr>
        <w:t>(21-1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õY gux mweAw Kylu kir dyKwilAw] </w:t>
      </w:r>
      <w:r>
        <w:rPr>
          <w:rFonts w:cs="GuruDevan" w:ascii="GuruDevan" w:hAnsi="GuruDevan"/>
          <w:color w:val="00FF00"/>
          <w:sz w:val="28"/>
          <w:lang w:val="en-US"/>
        </w:rPr>
        <w:t>(21-1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xI bwxI cwir clqu aTwilAw] </w:t>
      </w:r>
      <w:r>
        <w:rPr>
          <w:rFonts w:cs="GuruDevan" w:ascii="GuruDevan" w:hAnsi="GuruDevan"/>
          <w:color w:val="00FF00"/>
          <w:sz w:val="28"/>
          <w:lang w:val="en-US"/>
        </w:rPr>
        <w:t>(21-1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ij qq aqpiq bziD bhwilAw] </w:t>
      </w:r>
      <w:r>
        <w:rPr>
          <w:rFonts w:cs="GuruDevan" w:ascii="GuruDevan" w:hAnsi="GuruDevan"/>
          <w:color w:val="00FF00"/>
          <w:sz w:val="28"/>
          <w:lang w:val="en-US"/>
        </w:rPr>
        <w:t>(21-1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A {iq bwrh mwh isrij sMhwilAw] </w:t>
      </w:r>
      <w:r>
        <w:rPr>
          <w:rFonts w:cs="GuruDevan" w:ascii="GuruDevan" w:hAnsi="GuruDevan"/>
          <w:color w:val="00FF00"/>
          <w:sz w:val="28"/>
          <w:lang w:val="en-US"/>
        </w:rPr>
        <w:t>(21-1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hinis sUrj czdu dIvy bwilAw] </w:t>
      </w:r>
      <w:r>
        <w:rPr>
          <w:rFonts w:cs="GuruDevan" w:ascii="GuruDevan" w:hAnsi="GuruDevan"/>
          <w:color w:val="00FF00"/>
          <w:sz w:val="28"/>
          <w:lang w:val="en-US"/>
        </w:rPr>
        <w:t>(21-1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ê kvwa pswa ndir inhwilAw ]17] </w:t>
      </w:r>
      <w:r>
        <w:rPr>
          <w:rFonts w:cs="GuruDevan" w:ascii="GuruDevan" w:hAnsi="GuruDevan"/>
          <w:color w:val="00FF00"/>
          <w:sz w:val="28"/>
          <w:lang w:val="en-US"/>
        </w:rPr>
        <w:t>(21-1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driq ekê kvwa Qwp aQwpdw] </w:t>
      </w:r>
      <w:r>
        <w:rPr>
          <w:rFonts w:cs="GuruDevan" w:ascii="GuruDevan" w:hAnsi="GuruDevan"/>
          <w:color w:val="00FF00"/>
          <w:sz w:val="28"/>
          <w:lang w:val="en-US"/>
        </w:rPr>
        <w:t>(21-1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dU lK drIAwa n AoVkê jwpdw] </w:t>
      </w:r>
      <w:r>
        <w:rPr>
          <w:rFonts w:cs="GuruDevan" w:ascii="GuruDevan" w:hAnsi="GuruDevan"/>
          <w:color w:val="00FF00"/>
          <w:sz w:val="28"/>
          <w:lang w:val="en-US"/>
        </w:rPr>
        <w:t>(21-1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bRhmzf smwa n lhir ivAwpdw] </w:t>
      </w:r>
      <w:r>
        <w:rPr>
          <w:rFonts w:cs="GuruDevan" w:ascii="GuruDevan" w:hAnsi="GuruDevan"/>
          <w:color w:val="00FF00"/>
          <w:sz w:val="28"/>
          <w:lang w:val="en-US"/>
        </w:rPr>
        <w:t>(21-1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r kir vyKY cwa lK prqwpdw] </w:t>
      </w:r>
      <w:r>
        <w:rPr>
          <w:rFonts w:cs="GuruDevan" w:ascii="GuruDevan" w:hAnsi="GuruDevan"/>
          <w:color w:val="00FF00"/>
          <w:sz w:val="28"/>
          <w:lang w:val="en-US"/>
        </w:rPr>
        <w:t>(21-1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axu krY ArQwa vr n srwp dw] </w:t>
      </w:r>
      <w:r>
        <w:rPr>
          <w:rFonts w:cs="GuruDevan" w:ascii="GuruDevan" w:hAnsi="GuruDevan"/>
          <w:color w:val="00FF00"/>
          <w:sz w:val="28"/>
          <w:lang w:val="en-US"/>
        </w:rPr>
        <w:t>(21-1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hY n pCoqwa puNnu n pwp dw ]18] </w:t>
      </w:r>
      <w:r>
        <w:rPr>
          <w:rFonts w:cs="GuruDevan" w:ascii="GuruDevan" w:hAnsi="GuruDevan"/>
          <w:color w:val="00FF00"/>
          <w:sz w:val="28"/>
          <w:lang w:val="en-US"/>
        </w:rPr>
        <w:t>(21-1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driq Agmu AQwhu Azqu n pweLEy] </w:t>
      </w:r>
      <w:r>
        <w:rPr>
          <w:rFonts w:cs="GuruDevan" w:ascii="GuruDevan" w:hAnsi="GuruDevan"/>
          <w:color w:val="00FF00"/>
          <w:sz w:val="28"/>
          <w:lang w:val="en-US"/>
        </w:rPr>
        <w:t>(21-1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d{ byprvwhu ikn prcweLEy] </w:t>
      </w:r>
      <w:r>
        <w:rPr>
          <w:rFonts w:cs="GuruDevan" w:ascii="GuruDevan" w:hAnsi="GuruDevan"/>
          <w:color w:val="00FF00"/>
          <w:sz w:val="28"/>
          <w:lang w:val="en-US"/>
        </w:rPr>
        <w:t>(21-1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vfu hY drgwh AwiK suxweLEy] </w:t>
      </w:r>
      <w:r>
        <w:rPr>
          <w:rFonts w:cs="GuruDevan" w:ascii="GuruDevan" w:hAnsi="GuruDevan"/>
          <w:color w:val="00FF00"/>
          <w:sz w:val="28"/>
          <w:lang w:val="en-US"/>
        </w:rPr>
        <w:t>(21-1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e n dsY rwhu ikqu ibiD jweLEy] </w:t>
      </w:r>
      <w:r>
        <w:rPr>
          <w:rFonts w:cs="GuruDevan" w:ascii="GuruDevan" w:hAnsi="GuruDevan"/>
          <w:color w:val="00FF00"/>
          <w:sz w:val="28"/>
          <w:lang w:val="en-US"/>
        </w:rPr>
        <w:t>(21-1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vfu isPiq slwh ika kir iDAweLEy] </w:t>
      </w:r>
      <w:r>
        <w:rPr>
          <w:rFonts w:cs="GuruDevan" w:ascii="GuruDevan" w:hAnsi="GuruDevan"/>
          <w:color w:val="00FF00"/>
          <w:sz w:val="28"/>
          <w:lang w:val="en-US"/>
        </w:rPr>
        <w:t>(21-1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bgiq giq Asgwhu n AlKu lKweLEy ]19] </w:t>
      </w:r>
      <w:r>
        <w:rPr>
          <w:rFonts w:cs="GuruDevan" w:ascii="GuruDevan" w:hAnsi="GuruDevan"/>
          <w:color w:val="00FF00"/>
          <w:sz w:val="28"/>
          <w:lang w:val="en-US"/>
        </w:rPr>
        <w:t>(21-1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d purKu prmwid Acrju AwKIEy] </w:t>
      </w:r>
      <w:r>
        <w:rPr>
          <w:rFonts w:cs="GuruDevan" w:ascii="GuruDevan" w:hAnsi="GuruDevan"/>
          <w:color w:val="00FF00"/>
          <w:sz w:val="28"/>
          <w:lang w:val="en-US"/>
        </w:rPr>
        <w:t>(21-2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d AnIlu Anwid sbdu n swKIEy] </w:t>
      </w:r>
      <w:r>
        <w:rPr>
          <w:rFonts w:cs="GuruDevan" w:ascii="GuruDevan" w:hAnsi="GuruDevan"/>
          <w:color w:val="00FF00"/>
          <w:sz w:val="28"/>
          <w:lang w:val="en-US"/>
        </w:rPr>
        <w:t>(21-2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rqY Awid jugwid n glI gwKIEy] </w:t>
      </w:r>
      <w:r>
        <w:rPr>
          <w:rFonts w:cs="GuruDevan" w:ascii="GuruDevan" w:hAnsi="GuruDevan"/>
          <w:color w:val="00FF00"/>
          <w:sz w:val="28"/>
          <w:lang w:val="en-US"/>
        </w:rPr>
        <w:t>(21-2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giq vClu AClwid shij suBwKIEy] </w:t>
      </w:r>
      <w:r>
        <w:rPr>
          <w:rFonts w:cs="GuruDevan" w:ascii="GuruDevan" w:hAnsi="GuruDevan"/>
          <w:color w:val="00FF00"/>
          <w:sz w:val="28"/>
          <w:lang w:val="en-US"/>
        </w:rPr>
        <w:t>(21-2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min Anhid nwid ilv AiBlwKIEy] </w:t>
      </w:r>
      <w:r>
        <w:rPr>
          <w:rFonts w:cs="GuruDevan" w:ascii="GuruDevan" w:hAnsi="GuruDevan"/>
          <w:color w:val="00FF00"/>
          <w:sz w:val="28"/>
          <w:lang w:val="en-US"/>
        </w:rPr>
        <w:t>(21-2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smwdY ivsmwd pUrn pwKIEy] </w:t>
      </w:r>
      <w:r>
        <w:rPr>
          <w:rFonts w:cs="GuruDevan" w:ascii="GuruDevan" w:hAnsi="GuruDevan"/>
          <w:color w:val="00FF00"/>
          <w:sz w:val="28"/>
          <w:lang w:val="en-US"/>
        </w:rPr>
        <w:t>(21-2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Y gur prswid kyvl kwKIEy ]20]21] </w:t>
      </w:r>
      <w:r>
        <w:rPr>
          <w:rFonts w:cs="GuruDevan" w:ascii="GuruDevan" w:hAnsi="GuruDevan"/>
          <w:color w:val="00FF00"/>
          <w:sz w:val="28"/>
          <w:lang w:val="en-US"/>
        </w:rPr>
        <w:t>(21-20-7)</w:t>
      </w:r>
      <w:r>
        <w:br w:type="page"/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Vaar 22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û siqgur pRswid ] </w:t>
      </w:r>
      <w:r>
        <w:rPr>
          <w:rFonts w:cs="GuruDevan" w:ascii="GuruDevan" w:hAnsi="GuruDevan"/>
          <w:color w:val="00FF00"/>
          <w:sz w:val="28"/>
          <w:lang w:val="en-US"/>
        </w:rPr>
        <w:t>(22-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rwDwr inrzkw{ n AlKu lKweAw] </w:t>
      </w:r>
      <w:r>
        <w:rPr>
          <w:rFonts w:cs="GuruDevan" w:ascii="GuruDevan" w:hAnsi="GuruDevan"/>
          <w:color w:val="00FF00"/>
          <w:sz w:val="28"/>
          <w:lang w:val="en-US"/>
        </w:rPr>
        <w:t>(22-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Aw Ekzkw{ Awpu apweAw] </w:t>
      </w:r>
      <w:r>
        <w:rPr>
          <w:rFonts w:cs="GuruDevan" w:ascii="GuruDevan" w:hAnsi="GuruDevan"/>
          <w:color w:val="00FF00"/>
          <w:sz w:val="28"/>
          <w:lang w:val="en-US"/>
        </w:rPr>
        <w:t>(22-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oAzkwir Akw{ cilqu rcweAw] </w:t>
      </w:r>
      <w:r>
        <w:rPr>
          <w:rFonts w:cs="GuruDevan" w:ascii="GuruDevan" w:hAnsi="GuruDevan"/>
          <w:color w:val="00FF00"/>
          <w:sz w:val="28"/>
          <w:lang w:val="en-US"/>
        </w:rPr>
        <w:t>(22-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u nwa krqw{ ibrdu sdweAw] </w:t>
      </w:r>
      <w:r>
        <w:rPr>
          <w:rFonts w:cs="GuruDevan" w:ascii="GuruDevan" w:hAnsi="GuruDevan"/>
          <w:color w:val="00FF00"/>
          <w:sz w:val="28"/>
          <w:lang w:val="en-US"/>
        </w:rPr>
        <w:t>(22-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w prvdgw{ õY gux mweAw] </w:t>
      </w:r>
      <w:r>
        <w:rPr>
          <w:rFonts w:cs="GuruDevan" w:ascii="GuruDevan" w:hAnsi="GuruDevan"/>
          <w:color w:val="00FF00"/>
          <w:sz w:val="28"/>
          <w:lang w:val="en-US"/>
        </w:rPr>
        <w:t>(22-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rTI isrjxhw{ lyKu ilKweAw] </w:t>
      </w:r>
      <w:r>
        <w:rPr>
          <w:rFonts w:cs="GuruDevan" w:ascii="GuruDevan" w:hAnsi="GuruDevan"/>
          <w:color w:val="00FF00"/>
          <w:sz w:val="28"/>
          <w:lang w:val="en-US"/>
        </w:rPr>
        <w:t>(22-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sY dy AwDw{ n qoil qulweAw] </w:t>
      </w:r>
      <w:r>
        <w:rPr>
          <w:rFonts w:cs="GuruDevan" w:ascii="GuruDevan" w:hAnsi="GuruDevan"/>
          <w:color w:val="00FF00"/>
          <w:sz w:val="28"/>
          <w:lang w:val="en-US"/>
        </w:rPr>
        <w:t>(22-1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iKAw iQiq n vw{ n mwhu jxweAw] </w:t>
      </w:r>
      <w:r>
        <w:rPr>
          <w:rFonts w:cs="GuruDevan" w:ascii="GuruDevan" w:hAnsi="GuruDevan"/>
          <w:color w:val="00FF00"/>
          <w:sz w:val="28"/>
          <w:lang w:val="en-US"/>
        </w:rPr>
        <w:t>(22-1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yd kqyb vIcw{ n AwiK suxweAw ]1] </w:t>
      </w:r>
      <w:r>
        <w:rPr>
          <w:rFonts w:cs="GuruDevan" w:ascii="GuruDevan" w:hAnsi="GuruDevan"/>
          <w:color w:val="00FF00"/>
          <w:sz w:val="28"/>
          <w:lang w:val="en-US"/>
        </w:rPr>
        <w:t>(22-1-10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rwlMbu inrbwxu bwxu clweAw] </w:t>
      </w:r>
      <w:r>
        <w:rPr>
          <w:rFonts w:cs="GuruDevan" w:ascii="GuruDevan" w:hAnsi="GuruDevan"/>
          <w:color w:val="00FF00"/>
          <w:sz w:val="28"/>
          <w:lang w:val="en-US"/>
        </w:rPr>
        <w:t>(22-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fY hzs acwx ikin phucweAw] </w:t>
      </w:r>
      <w:r>
        <w:rPr>
          <w:rFonts w:cs="GuruDevan" w:ascii="GuruDevan" w:hAnsi="GuruDevan"/>
          <w:color w:val="00FF00"/>
          <w:sz w:val="28"/>
          <w:lang w:val="en-US"/>
        </w:rPr>
        <w:t>(22-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MBI coj ivfwxu Awix imlweAw] </w:t>
      </w:r>
      <w:r>
        <w:rPr>
          <w:rFonts w:cs="GuruDevan" w:ascii="GuruDevan" w:hAnsi="GuruDevan"/>
          <w:color w:val="00FF00"/>
          <w:sz w:val="28"/>
          <w:lang w:val="en-US"/>
        </w:rPr>
        <w:t>(22-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 U ciVAw Asmwix n tlY tlweAw] </w:t>
      </w:r>
      <w:r>
        <w:rPr>
          <w:rFonts w:cs="GuruDevan" w:ascii="GuruDevan" w:hAnsi="GuruDevan"/>
          <w:color w:val="00FF00"/>
          <w:sz w:val="28"/>
          <w:lang w:val="en-US"/>
        </w:rPr>
        <w:t>(22-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gh piq prvwxu gurmuiK iDAweAw ]2] </w:t>
      </w:r>
      <w:r>
        <w:rPr>
          <w:rFonts w:cs="GuruDevan" w:ascii="GuruDevan" w:hAnsi="GuruDevan"/>
          <w:color w:val="00FF00"/>
          <w:sz w:val="28"/>
          <w:lang w:val="en-US"/>
        </w:rPr>
        <w:t>(22-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oVkê AoVkê Bwil n AoVkê pweAw] </w:t>
      </w:r>
      <w:r>
        <w:rPr>
          <w:rFonts w:cs="GuruDevan" w:ascii="GuruDevan" w:hAnsi="GuruDevan"/>
          <w:color w:val="00FF00"/>
          <w:sz w:val="28"/>
          <w:lang w:val="en-US"/>
        </w:rPr>
        <w:t>(22-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oVkê Bwlix gE is Pyr n AweAw] </w:t>
      </w:r>
      <w:r>
        <w:rPr>
          <w:rFonts w:cs="GuruDevan" w:ascii="GuruDevan" w:hAnsi="GuruDevan"/>
          <w:color w:val="00FF00"/>
          <w:sz w:val="28"/>
          <w:lang w:val="en-US"/>
        </w:rPr>
        <w:t>(22-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oVkê lK kroiV Brim BulweAw] </w:t>
      </w:r>
      <w:r>
        <w:rPr>
          <w:rFonts w:cs="GuruDevan" w:ascii="GuruDevan" w:hAnsi="GuruDevan"/>
          <w:color w:val="00FF00"/>
          <w:sz w:val="28"/>
          <w:lang w:val="en-US"/>
        </w:rPr>
        <w:t>(22-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du vfw ivsmwdu n Azq suxweAw] </w:t>
      </w:r>
      <w:r>
        <w:rPr>
          <w:rFonts w:cs="GuruDevan" w:ascii="GuruDevan" w:hAnsi="GuruDevan"/>
          <w:color w:val="00FF00"/>
          <w:sz w:val="28"/>
          <w:lang w:val="en-US"/>
        </w:rPr>
        <w:t>(22-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wiQ n pwrwvw{ lhrI CweAw] </w:t>
      </w:r>
      <w:r>
        <w:rPr>
          <w:rFonts w:cs="GuruDevan" w:ascii="GuruDevan" w:hAnsi="GuruDevan"/>
          <w:color w:val="00FF00"/>
          <w:sz w:val="28"/>
          <w:lang w:val="en-US"/>
        </w:rPr>
        <w:t>(22-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ê kvwa pswa n AlKu lKweAw] </w:t>
      </w:r>
      <w:r>
        <w:rPr>
          <w:rFonts w:cs="GuruDevan" w:ascii="GuruDevan" w:hAnsi="GuruDevan"/>
          <w:color w:val="00FF00"/>
          <w:sz w:val="28"/>
          <w:lang w:val="en-US"/>
        </w:rPr>
        <w:t>(22-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d{ no kêrbwxu kêdriq mweAw] </w:t>
      </w:r>
      <w:r>
        <w:rPr>
          <w:rFonts w:cs="GuruDevan" w:ascii="GuruDevan" w:hAnsi="GuruDevan"/>
          <w:color w:val="00FF00"/>
          <w:sz w:val="28"/>
          <w:lang w:val="en-US"/>
        </w:rPr>
        <w:t>(22-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y jwxY Awpu guir smJweAw ]3] </w:t>
      </w:r>
      <w:r>
        <w:rPr>
          <w:rFonts w:cs="GuruDevan" w:ascii="GuruDevan" w:hAnsi="GuruDevan"/>
          <w:color w:val="00FF00"/>
          <w:sz w:val="28"/>
          <w:lang w:val="en-US"/>
        </w:rPr>
        <w:t>(22-3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w isrjixhw{ sic smweAw] </w:t>
      </w:r>
      <w:r>
        <w:rPr>
          <w:rFonts w:cs="GuruDevan" w:ascii="GuruDevan" w:hAnsi="GuruDevan"/>
          <w:color w:val="00FF00"/>
          <w:sz w:val="28"/>
          <w:lang w:val="en-US"/>
        </w:rPr>
        <w:t>(22-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hu paxu apwe Git Git CweAw] </w:t>
      </w:r>
      <w:r>
        <w:rPr>
          <w:rFonts w:cs="GuruDevan" w:ascii="GuruDevan" w:hAnsi="GuruDevan"/>
          <w:color w:val="00FF00"/>
          <w:sz w:val="28"/>
          <w:lang w:val="en-US"/>
        </w:rPr>
        <w:t>(22-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vxhu pwxI swij sIsu invweAw] </w:t>
      </w:r>
      <w:r>
        <w:rPr>
          <w:rFonts w:cs="GuruDevan" w:ascii="GuruDevan" w:hAnsi="GuruDevan"/>
          <w:color w:val="00FF00"/>
          <w:sz w:val="28"/>
          <w:lang w:val="en-US"/>
        </w:rPr>
        <w:t>(22-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ulhw Driq bxwe nIr qrweAw] </w:t>
      </w:r>
      <w:r>
        <w:rPr>
          <w:rFonts w:cs="GuruDevan" w:ascii="GuruDevan" w:hAnsi="GuruDevan"/>
          <w:color w:val="00FF00"/>
          <w:sz w:val="28"/>
          <w:lang w:val="en-US"/>
        </w:rPr>
        <w:t>(22-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Irhu apjI Aig vxKzf CweAw] </w:t>
      </w:r>
      <w:r>
        <w:rPr>
          <w:rFonts w:cs="GuruDevan" w:ascii="GuruDevan" w:hAnsi="GuruDevan"/>
          <w:color w:val="00FF00"/>
          <w:sz w:val="28"/>
          <w:lang w:val="en-US"/>
        </w:rPr>
        <w:t>(22-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I hodI ibrKu suPl PlweAw] </w:t>
      </w:r>
      <w:r>
        <w:rPr>
          <w:rFonts w:cs="GuruDevan" w:ascii="GuruDevan" w:hAnsi="GuruDevan"/>
          <w:color w:val="00FF00"/>
          <w:sz w:val="28"/>
          <w:lang w:val="en-US"/>
        </w:rPr>
        <w:t>(22-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ax pwxI bYszq{ myil imlweAw] </w:t>
      </w:r>
      <w:r>
        <w:rPr>
          <w:rFonts w:cs="GuruDevan" w:ascii="GuruDevan" w:hAnsi="GuruDevan"/>
          <w:color w:val="00FF00"/>
          <w:sz w:val="28"/>
          <w:lang w:val="en-US"/>
        </w:rPr>
        <w:t>(22-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d purKu Awdysu Kyl rcweAw ]4] </w:t>
      </w:r>
      <w:r>
        <w:rPr>
          <w:rFonts w:cs="GuruDevan" w:ascii="GuruDevan" w:hAnsi="GuruDevan"/>
          <w:color w:val="00FF00"/>
          <w:sz w:val="28"/>
          <w:lang w:val="en-US"/>
        </w:rPr>
        <w:t>(22-4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vfu AwKw scu scy BweAw] </w:t>
      </w:r>
      <w:r>
        <w:rPr>
          <w:rFonts w:cs="GuruDevan" w:ascii="GuruDevan" w:hAnsi="GuruDevan"/>
          <w:color w:val="00FF00"/>
          <w:sz w:val="28"/>
          <w:lang w:val="en-US"/>
        </w:rPr>
        <w:t>(22-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vfu hoAw paxu iPrY cavweAw] </w:t>
      </w:r>
      <w:r>
        <w:rPr>
          <w:rFonts w:cs="GuruDevan" w:ascii="GuruDevan" w:hAnsi="GuruDevan"/>
          <w:color w:val="00FF00"/>
          <w:sz w:val="28"/>
          <w:lang w:val="en-US"/>
        </w:rPr>
        <w:t>(22-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x vwsu invwsu ibrK bohweAw] </w:t>
      </w:r>
      <w:r>
        <w:rPr>
          <w:rFonts w:cs="GuruDevan" w:ascii="GuruDevan" w:hAnsi="GuruDevan"/>
          <w:color w:val="00FF00"/>
          <w:sz w:val="28"/>
          <w:lang w:val="en-US"/>
        </w:rPr>
        <w:t>(22-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h Kih vzsu gvwe vWsu jlweAw] </w:t>
      </w:r>
      <w:r>
        <w:rPr>
          <w:rFonts w:cs="GuruDevan" w:ascii="GuruDevan" w:hAnsi="GuruDevan"/>
          <w:color w:val="00FF00"/>
          <w:sz w:val="28"/>
          <w:lang w:val="en-US"/>
        </w:rPr>
        <w:t>(22-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v skqI shlzgu Azgu jxweAw] </w:t>
      </w:r>
      <w:r>
        <w:rPr>
          <w:rFonts w:cs="GuruDevan" w:ascii="GuruDevan" w:hAnsi="GuruDevan"/>
          <w:color w:val="00FF00"/>
          <w:sz w:val="28"/>
          <w:lang w:val="en-US"/>
        </w:rPr>
        <w:t>(22-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el kwa inAwa bcn suxweAw] </w:t>
      </w:r>
      <w:r>
        <w:rPr>
          <w:rFonts w:cs="GuruDevan" w:ascii="GuruDevan" w:hAnsi="GuruDevan"/>
          <w:color w:val="00FF00"/>
          <w:sz w:val="28"/>
          <w:lang w:val="en-US"/>
        </w:rPr>
        <w:t>(22-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xI bwxI cwir swh gxweAw] </w:t>
      </w:r>
      <w:r>
        <w:rPr>
          <w:rFonts w:cs="GuruDevan" w:ascii="GuruDevan" w:hAnsi="GuruDevan"/>
          <w:color w:val="00FF00"/>
          <w:sz w:val="28"/>
          <w:lang w:val="en-US"/>
        </w:rPr>
        <w:t>(22-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ij sbd prvwxu nIswxu bjweAw ]5] </w:t>
      </w:r>
      <w:r>
        <w:rPr>
          <w:rFonts w:cs="GuruDevan" w:ascii="GuruDevan" w:hAnsi="GuruDevan"/>
          <w:color w:val="00FF00"/>
          <w:sz w:val="28"/>
          <w:lang w:val="en-US"/>
        </w:rPr>
        <w:t>(22-5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g nwd sMbwd igAwnu cyqweAw] </w:t>
      </w:r>
      <w:r>
        <w:rPr>
          <w:rFonts w:cs="GuruDevan" w:ascii="GuruDevan" w:hAnsi="GuruDevan"/>
          <w:color w:val="00FF00"/>
          <w:sz w:val="28"/>
          <w:lang w:val="en-US"/>
        </w:rPr>
        <w:t>(22-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a drvwjy swiD swDu sdweAw] </w:t>
      </w:r>
      <w:r>
        <w:rPr>
          <w:rFonts w:cs="GuruDevan" w:ascii="GuruDevan" w:hAnsi="GuruDevan"/>
          <w:color w:val="00FF00"/>
          <w:sz w:val="28"/>
          <w:lang w:val="en-US"/>
        </w:rPr>
        <w:t>(22-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Ih ekIh alziG inj Gir AweAw] </w:t>
      </w:r>
      <w:r>
        <w:rPr>
          <w:rFonts w:cs="GuruDevan" w:ascii="GuruDevan" w:hAnsi="GuruDevan"/>
          <w:color w:val="00FF00"/>
          <w:sz w:val="28"/>
          <w:lang w:val="en-US"/>
        </w:rPr>
        <w:t>(22-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k kêMBk ryck õwtk DweAw] </w:t>
      </w:r>
      <w:r>
        <w:rPr>
          <w:rFonts w:cs="GuruDevan" w:ascii="GuruDevan" w:hAnsi="GuruDevan"/>
          <w:color w:val="00FF00"/>
          <w:sz w:val="28"/>
          <w:lang w:val="en-US"/>
        </w:rPr>
        <w:t>(22-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alI kmL BuXzgu Awsx lweAw] </w:t>
      </w:r>
      <w:r>
        <w:rPr>
          <w:rFonts w:cs="GuruDevan" w:ascii="GuruDevan" w:hAnsi="GuruDevan"/>
          <w:color w:val="00FF00"/>
          <w:sz w:val="28"/>
          <w:lang w:val="en-US"/>
        </w:rPr>
        <w:t>(22-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Vw ipzgulw Jwg suKmin CweAw] </w:t>
      </w:r>
      <w:r>
        <w:rPr>
          <w:rFonts w:cs="GuruDevan" w:ascii="GuruDevan" w:hAnsi="GuruDevan"/>
          <w:color w:val="00FF00"/>
          <w:sz w:val="28"/>
          <w:lang w:val="en-US"/>
        </w:rPr>
        <w:t>(22-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cr BUcr cwcr swiD sDweAw] </w:t>
      </w:r>
      <w:r>
        <w:rPr>
          <w:rFonts w:cs="GuruDevan" w:ascii="GuruDevan" w:hAnsi="GuruDevan"/>
          <w:color w:val="00FF00"/>
          <w:sz w:val="28"/>
          <w:lang w:val="en-US"/>
        </w:rPr>
        <w:t>(22-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Agocr Kylu anmin AweAw ]6] </w:t>
      </w:r>
      <w:r>
        <w:rPr>
          <w:rFonts w:cs="GuruDevan" w:ascii="GuruDevan" w:hAnsi="GuruDevan"/>
          <w:color w:val="00FF00"/>
          <w:sz w:val="28"/>
          <w:lang w:val="en-US"/>
        </w:rPr>
        <w:t>(22-6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õY squ Azgul lY mnu pvxu imlweAw] </w:t>
      </w:r>
      <w:r>
        <w:rPr>
          <w:rFonts w:cs="GuruDevan" w:ascii="GuruDevan" w:hAnsi="GuruDevan"/>
          <w:color w:val="00FF00"/>
          <w:sz w:val="28"/>
          <w:lang w:val="en-US"/>
        </w:rPr>
        <w:t>(22-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hz shij suBwe AlK lKweAw] </w:t>
      </w:r>
      <w:r>
        <w:rPr>
          <w:rFonts w:cs="GuruDevan" w:ascii="GuruDevan" w:hAnsi="GuruDevan"/>
          <w:color w:val="00FF00"/>
          <w:sz w:val="28"/>
          <w:lang w:val="en-US"/>
        </w:rPr>
        <w:t>(22-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Jir Dwir cuAwe Aipa pIAweAw] </w:t>
      </w:r>
      <w:r>
        <w:rPr>
          <w:rFonts w:cs="GuruDevan" w:ascii="GuruDevan" w:hAnsi="GuruDevan"/>
          <w:color w:val="00FF00"/>
          <w:sz w:val="28"/>
          <w:lang w:val="en-US"/>
        </w:rPr>
        <w:t>(22-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hd Duin ilv lwe nwd vjweAw] </w:t>
      </w:r>
      <w:r>
        <w:rPr>
          <w:rFonts w:cs="GuruDevan" w:ascii="GuruDevan" w:hAnsi="GuruDevan"/>
          <w:color w:val="00FF00"/>
          <w:sz w:val="28"/>
          <w:lang w:val="en-US"/>
        </w:rPr>
        <w:t>(22-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jpw jwpu jpwe suNn smweAw] </w:t>
      </w:r>
      <w:r>
        <w:rPr>
          <w:rFonts w:cs="GuruDevan" w:ascii="GuruDevan" w:hAnsi="GuruDevan"/>
          <w:color w:val="00FF00"/>
          <w:sz w:val="28"/>
          <w:lang w:val="en-US"/>
        </w:rPr>
        <w:t>(22-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zin smwiD smwe Awpu gvweAw] </w:t>
      </w:r>
      <w:r>
        <w:rPr>
          <w:rFonts w:cs="GuruDevan" w:ascii="GuruDevan" w:hAnsi="GuruDevan"/>
          <w:color w:val="00FF00"/>
          <w:sz w:val="28"/>
          <w:lang w:val="en-US"/>
        </w:rPr>
        <w:t>(22-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iprmu cKwe inj G{ CweAw] </w:t>
      </w:r>
      <w:r>
        <w:rPr>
          <w:rFonts w:cs="GuruDevan" w:ascii="GuruDevan" w:hAnsi="GuruDevan"/>
          <w:color w:val="00FF00"/>
          <w:sz w:val="28"/>
          <w:lang w:val="en-US"/>
        </w:rPr>
        <w:t>(22-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iK sziD imlwe pUrw pweAw ]7] </w:t>
      </w:r>
      <w:r>
        <w:rPr>
          <w:rFonts w:cs="GuruDevan" w:ascii="GuruDevan" w:hAnsi="GuruDevan"/>
          <w:color w:val="00FF00"/>
          <w:sz w:val="28"/>
          <w:lang w:val="en-US"/>
        </w:rPr>
        <w:t>(22-7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qI joiq jgwe dIvw bwilAw] </w:t>
      </w:r>
      <w:r>
        <w:rPr>
          <w:rFonts w:cs="GuruDevan" w:ascii="GuruDevan" w:hAnsi="GuruDevan"/>
          <w:color w:val="00FF00"/>
          <w:sz w:val="28"/>
          <w:lang w:val="en-US"/>
        </w:rPr>
        <w:t>(22-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vwsu invwsu vxwspiq PwilAw] </w:t>
      </w:r>
      <w:r>
        <w:rPr>
          <w:rFonts w:cs="GuruDevan" w:ascii="GuruDevan" w:hAnsi="GuruDevan"/>
          <w:color w:val="00FF00"/>
          <w:sz w:val="28"/>
          <w:lang w:val="en-US"/>
        </w:rPr>
        <w:t>(22-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llY slil szjogu qãbyxI cwilAw] </w:t>
      </w:r>
      <w:r>
        <w:rPr>
          <w:rFonts w:cs="GuruDevan" w:ascii="GuruDevan" w:hAnsi="GuruDevan"/>
          <w:color w:val="00FF00"/>
          <w:sz w:val="28"/>
          <w:lang w:val="en-US"/>
        </w:rPr>
        <w:t>(22-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vxY pvxu smiwe Anhdu BwilAw] </w:t>
      </w:r>
      <w:r>
        <w:rPr>
          <w:rFonts w:cs="GuruDevan" w:ascii="GuruDevan" w:hAnsi="GuruDevan"/>
          <w:color w:val="00FF00"/>
          <w:sz w:val="28"/>
          <w:lang w:val="en-US"/>
        </w:rPr>
        <w:t>(22-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IrY hIrw byiD proe idKwilAw] </w:t>
      </w:r>
      <w:r>
        <w:rPr>
          <w:rFonts w:cs="GuruDevan" w:ascii="GuruDevan" w:hAnsi="GuruDevan"/>
          <w:color w:val="00FF00"/>
          <w:sz w:val="28"/>
          <w:lang w:val="en-US"/>
        </w:rPr>
        <w:t>(22-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Q{ pwrsu hoe pwrsu pwilAw] </w:t>
      </w:r>
      <w:r>
        <w:rPr>
          <w:rFonts w:cs="GuruDevan" w:ascii="GuruDevan" w:hAnsi="GuruDevan"/>
          <w:color w:val="00FF00"/>
          <w:sz w:val="28"/>
          <w:lang w:val="en-US"/>
        </w:rPr>
        <w:t>(22-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l pziK puqu hoe ipqw sMhwilAw] </w:t>
      </w:r>
      <w:r>
        <w:rPr>
          <w:rFonts w:cs="GuruDevan" w:ascii="GuruDevan" w:hAnsi="GuruDevan"/>
          <w:color w:val="00FF00"/>
          <w:sz w:val="28"/>
          <w:lang w:val="en-US"/>
        </w:rPr>
        <w:t>(22-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HÌY bRHÌu imlwe shij suKwilAw ]8] </w:t>
      </w:r>
      <w:r>
        <w:rPr>
          <w:rFonts w:cs="GuruDevan" w:ascii="GuruDevan" w:hAnsi="GuruDevan"/>
          <w:color w:val="00FF00"/>
          <w:sz w:val="28"/>
          <w:lang w:val="en-US"/>
        </w:rPr>
        <w:t>(22-8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vfu ekê kvwa pswa krweAw] </w:t>
      </w:r>
      <w:r>
        <w:rPr>
          <w:rFonts w:cs="GuruDevan" w:ascii="GuruDevan" w:hAnsi="GuruDevan"/>
          <w:color w:val="00FF00"/>
          <w:sz w:val="28"/>
          <w:lang w:val="en-US"/>
        </w:rPr>
        <w:t>(22-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vfu kzfw qolu qoil qulweAw] </w:t>
      </w:r>
      <w:r>
        <w:rPr>
          <w:rFonts w:cs="GuruDevan" w:ascii="GuruDevan" w:hAnsi="GuruDevan"/>
          <w:color w:val="00FF00"/>
          <w:sz w:val="28"/>
          <w:lang w:val="en-US"/>
        </w:rPr>
        <w:t>(22-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r bRhmzf kroiV kvwa vDweAw] </w:t>
      </w:r>
      <w:r>
        <w:rPr>
          <w:rFonts w:cs="GuruDevan" w:ascii="GuruDevan" w:hAnsi="GuruDevan"/>
          <w:color w:val="00FF00"/>
          <w:sz w:val="28"/>
          <w:lang w:val="en-US"/>
        </w:rPr>
        <w:t>(22-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lK Driq Agwis ADr DrweAw] </w:t>
      </w:r>
      <w:r>
        <w:rPr>
          <w:rFonts w:cs="GuruDevan" w:ascii="GuruDevan" w:hAnsi="GuruDevan"/>
          <w:color w:val="00FF00"/>
          <w:sz w:val="28"/>
          <w:lang w:val="en-US"/>
        </w:rPr>
        <w:t>(22-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axu pwxI bYszq{ lK apweAw] </w:t>
      </w:r>
      <w:r>
        <w:rPr>
          <w:rFonts w:cs="GuruDevan" w:ascii="GuruDevan" w:hAnsi="GuruDevan"/>
          <w:color w:val="00FF00"/>
          <w:sz w:val="28"/>
          <w:lang w:val="en-US"/>
        </w:rPr>
        <w:t>(22-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carwsIh join Kylu rcweAw] </w:t>
      </w:r>
      <w:r>
        <w:rPr>
          <w:rFonts w:cs="GuruDevan" w:ascii="GuruDevan" w:hAnsi="GuruDevan"/>
          <w:color w:val="00FF00"/>
          <w:sz w:val="28"/>
          <w:lang w:val="en-US"/>
        </w:rPr>
        <w:t>(22-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in join jIA jzq Azq n pweAw] </w:t>
      </w:r>
      <w:r>
        <w:rPr>
          <w:rFonts w:cs="GuruDevan" w:ascii="GuruDevan" w:hAnsi="GuruDevan"/>
          <w:color w:val="00FF00"/>
          <w:sz w:val="28"/>
          <w:lang w:val="en-US"/>
        </w:rPr>
        <w:t>(22-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ir isir lyKu ilKwe AlyK iDAweAw ]9] </w:t>
      </w:r>
      <w:r>
        <w:rPr>
          <w:rFonts w:cs="GuruDevan" w:ascii="GuruDevan" w:hAnsi="GuruDevan"/>
          <w:color w:val="00FF00"/>
          <w:sz w:val="28"/>
          <w:lang w:val="en-US"/>
        </w:rPr>
        <w:t>(22-9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scw nwa AwiK suxweAw] </w:t>
      </w:r>
      <w:r>
        <w:rPr>
          <w:rFonts w:cs="GuruDevan" w:ascii="GuruDevan" w:hAnsi="GuruDevan"/>
          <w:color w:val="00FF00"/>
          <w:sz w:val="28"/>
          <w:lang w:val="en-US"/>
        </w:rPr>
        <w:t>(22-1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mUriq scu Qwa iDAwnu DrweAw] </w:t>
      </w:r>
      <w:r>
        <w:rPr>
          <w:rFonts w:cs="GuruDevan" w:ascii="GuruDevan" w:hAnsi="GuruDevan"/>
          <w:color w:val="00FF00"/>
          <w:sz w:val="28"/>
          <w:lang w:val="en-US"/>
        </w:rPr>
        <w:t>(22-1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Asrwa sic suhweAw] </w:t>
      </w:r>
      <w:r>
        <w:rPr>
          <w:rFonts w:cs="GuruDevan" w:ascii="GuruDevan" w:hAnsi="GuruDevan"/>
          <w:color w:val="00FF00"/>
          <w:sz w:val="28"/>
          <w:lang w:val="en-US"/>
        </w:rPr>
        <w:t>(22-1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gh scu inAwa hukmu clweAw] </w:t>
      </w:r>
      <w:r>
        <w:rPr>
          <w:rFonts w:cs="GuruDevan" w:ascii="GuruDevan" w:hAnsi="GuruDevan"/>
          <w:color w:val="00FF00"/>
          <w:sz w:val="28"/>
          <w:lang w:val="en-US"/>
        </w:rPr>
        <w:t>(22-1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cu igrwa sbd vsweAw] </w:t>
      </w:r>
      <w:r>
        <w:rPr>
          <w:rFonts w:cs="GuruDevan" w:ascii="GuruDevan" w:hAnsi="GuruDevan"/>
          <w:color w:val="00FF00"/>
          <w:sz w:val="28"/>
          <w:lang w:val="en-US"/>
        </w:rPr>
        <w:t>(22-1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itAw grbu guAwa grIbI CweAw] </w:t>
      </w:r>
      <w:r>
        <w:rPr>
          <w:rFonts w:cs="GuruDevan" w:ascii="GuruDevan" w:hAnsi="GuruDevan"/>
          <w:color w:val="00FF00"/>
          <w:sz w:val="28"/>
          <w:lang w:val="en-US"/>
        </w:rPr>
        <w:t>(22-1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scu ihAwa Aj{ jrweAw] </w:t>
      </w:r>
      <w:r>
        <w:rPr>
          <w:rFonts w:cs="GuruDevan" w:ascii="GuruDevan" w:hAnsi="GuruDevan"/>
          <w:color w:val="00FF00"/>
          <w:sz w:val="28"/>
          <w:lang w:val="en-US"/>
        </w:rPr>
        <w:t>(22-1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su bilhwrY jwa su Bwxw BweAw ]10] </w:t>
      </w:r>
      <w:r>
        <w:rPr>
          <w:rFonts w:cs="GuruDevan" w:ascii="GuruDevan" w:hAnsi="GuruDevan"/>
          <w:color w:val="00FF00"/>
          <w:sz w:val="28"/>
          <w:lang w:val="en-US"/>
        </w:rPr>
        <w:t>(22-10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I Ksm rjwe Bwxw Bwvxw] </w:t>
      </w:r>
      <w:r>
        <w:rPr>
          <w:rFonts w:cs="GuruDevan" w:ascii="GuruDevan" w:hAnsi="GuruDevan"/>
          <w:color w:val="00FF00"/>
          <w:sz w:val="28"/>
          <w:lang w:val="en-US"/>
        </w:rPr>
        <w:t>(22-1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pYrI pwe Awpu guvwvxw] </w:t>
      </w:r>
      <w:r>
        <w:rPr>
          <w:rFonts w:cs="GuruDevan" w:ascii="GuruDevan" w:hAnsi="GuruDevan"/>
          <w:color w:val="00FF00"/>
          <w:sz w:val="28"/>
          <w:lang w:val="en-US"/>
        </w:rPr>
        <w:t>(22-1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cylw prcwe mnu pqIAwvxw] </w:t>
      </w:r>
      <w:r>
        <w:rPr>
          <w:rFonts w:cs="GuruDevan" w:ascii="GuruDevan" w:hAnsi="GuruDevan"/>
          <w:color w:val="00FF00"/>
          <w:sz w:val="28"/>
          <w:lang w:val="en-US"/>
        </w:rPr>
        <w:t>(22-1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hij suBwe n AlK lKwvxw] </w:t>
      </w:r>
      <w:r>
        <w:rPr>
          <w:rFonts w:cs="GuruDevan" w:ascii="GuruDevan" w:hAnsi="GuruDevan"/>
          <w:color w:val="00FF00"/>
          <w:sz w:val="28"/>
          <w:lang w:val="en-US"/>
        </w:rPr>
        <w:t>(22-1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iql n qmwe kwr kmwvxw] </w:t>
      </w:r>
      <w:r>
        <w:rPr>
          <w:rFonts w:cs="GuruDevan" w:ascii="GuruDevan" w:hAnsi="GuruDevan"/>
          <w:color w:val="00FF00"/>
          <w:sz w:val="28"/>
          <w:lang w:val="en-US"/>
        </w:rPr>
        <w:t>(22-1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ilv lwe hukmu mnwvxw] </w:t>
      </w:r>
      <w:r>
        <w:rPr>
          <w:rFonts w:cs="GuruDevan" w:ascii="GuruDevan" w:hAnsi="GuruDevan"/>
          <w:color w:val="00FF00"/>
          <w:sz w:val="28"/>
          <w:lang w:val="en-US"/>
        </w:rPr>
        <w:t>(22-1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Ih ekIh lzGwe inj Gir jwvxw] </w:t>
      </w:r>
      <w:r>
        <w:rPr>
          <w:rFonts w:cs="GuruDevan" w:ascii="GuruDevan" w:hAnsi="GuruDevan"/>
          <w:color w:val="00FF00"/>
          <w:sz w:val="28"/>
          <w:lang w:val="en-US"/>
        </w:rPr>
        <w:t>(22-1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 Pl pwe shij smwvxw ]11] </w:t>
      </w:r>
      <w:r>
        <w:rPr>
          <w:rFonts w:cs="GuruDevan" w:ascii="GuruDevan" w:hAnsi="GuruDevan"/>
          <w:color w:val="00FF00"/>
          <w:sz w:val="28"/>
          <w:lang w:val="en-US"/>
        </w:rPr>
        <w:t>(22-11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ê gu} ekê isKu gurmuiK jwixAw] </w:t>
      </w:r>
      <w:r>
        <w:rPr>
          <w:rFonts w:cs="GuruDevan" w:ascii="GuruDevan" w:hAnsi="GuruDevan"/>
          <w:color w:val="00FF00"/>
          <w:sz w:val="28"/>
          <w:lang w:val="en-US"/>
        </w:rPr>
        <w:t>(22-1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cylw gur isKu sic smwixAw] </w:t>
      </w:r>
      <w:r>
        <w:rPr>
          <w:rFonts w:cs="GuruDevan" w:ascii="GuruDevan" w:hAnsi="GuruDevan"/>
          <w:color w:val="00FF00"/>
          <w:sz w:val="28"/>
          <w:lang w:val="en-US"/>
        </w:rPr>
        <w:t>(22-1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 siqgur so isKu sbdu vKwixAw] </w:t>
      </w:r>
      <w:r>
        <w:rPr>
          <w:rFonts w:cs="GuruDevan" w:ascii="GuruDevan" w:hAnsi="GuruDevan"/>
          <w:color w:val="00FF00"/>
          <w:sz w:val="28"/>
          <w:lang w:val="en-US"/>
        </w:rPr>
        <w:t>(22-1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crj BUr BivK scu suhwixAw] </w:t>
      </w:r>
      <w:r>
        <w:rPr>
          <w:rFonts w:cs="GuruDevan" w:ascii="GuruDevan" w:hAnsi="GuruDevan"/>
          <w:color w:val="00FF00"/>
          <w:sz w:val="28"/>
          <w:lang w:val="en-US"/>
        </w:rPr>
        <w:t>(22-1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yKu AlyKu AilKu mwxu inmwixAw] </w:t>
      </w:r>
      <w:r>
        <w:rPr>
          <w:rFonts w:cs="GuruDevan" w:ascii="GuruDevan" w:hAnsi="GuruDevan"/>
          <w:color w:val="00FF00"/>
          <w:sz w:val="28"/>
          <w:lang w:val="en-US"/>
        </w:rPr>
        <w:t>(22-1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msir Amãqu ivKu n Awvx jwixAw] </w:t>
      </w:r>
      <w:r>
        <w:rPr>
          <w:rFonts w:cs="GuruDevan" w:ascii="GuruDevan" w:hAnsi="GuruDevan"/>
          <w:color w:val="00FF00"/>
          <w:sz w:val="28"/>
          <w:lang w:val="en-US"/>
        </w:rPr>
        <w:t>(22-1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Iswxw hoe ilKu hd nIswixAw] </w:t>
      </w:r>
      <w:r>
        <w:rPr>
          <w:rFonts w:cs="GuruDevan" w:ascii="GuruDevan" w:hAnsi="GuruDevan"/>
          <w:color w:val="00FF00"/>
          <w:sz w:val="28"/>
          <w:lang w:val="en-US"/>
        </w:rPr>
        <w:t>(22-1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hu gur isKu hoe hYrwixAw ]12] </w:t>
      </w:r>
      <w:r>
        <w:rPr>
          <w:rFonts w:cs="GuruDevan" w:ascii="GuruDevan" w:hAnsi="GuruDevan"/>
          <w:color w:val="00FF00"/>
          <w:sz w:val="28"/>
          <w:lang w:val="en-US"/>
        </w:rPr>
        <w:t>(22-12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mL ipAwlw pUir AipAo pIAwvxw] </w:t>
      </w:r>
      <w:r>
        <w:rPr>
          <w:rFonts w:cs="GuruDevan" w:ascii="GuruDevan" w:hAnsi="GuruDevan"/>
          <w:color w:val="00FF00"/>
          <w:sz w:val="28"/>
          <w:lang w:val="en-US"/>
        </w:rPr>
        <w:t>(22-1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hrmu hkê hjUir AlKu lKwvxw] </w:t>
      </w:r>
      <w:r>
        <w:rPr>
          <w:rFonts w:cs="GuruDevan" w:ascii="GuruDevan" w:hAnsi="GuruDevan"/>
          <w:color w:val="00FF00"/>
          <w:sz w:val="28"/>
          <w:lang w:val="en-US"/>
        </w:rPr>
        <w:t>(22-1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t AvGt BrpUir irdY smwvxw] </w:t>
      </w:r>
      <w:r>
        <w:rPr>
          <w:rFonts w:cs="GuruDevan" w:ascii="GuruDevan" w:hAnsi="GuruDevan"/>
          <w:color w:val="00FF00"/>
          <w:sz w:val="28"/>
          <w:lang w:val="en-US"/>
        </w:rPr>
        <w:t>(22-1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IAhu hoe AzgU{ suPil smwvxw] </w:t>
      </w:r>
      <w:r>
        <w:rPr>
          <w:rFonts w:cs="GuruDevan" w:ascii="GuruDevan" w:hAnsi="GuruDevan"/>
          <w:color w:val="00FF00"/>
          <w:sz w:val="28"/>
          <w:lang w:val="en-US"/>
        </w:rPr>
        <w:t>(22-1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vn hoe T}r mih mihkwvxw] </w:t>
      </w:r>
      <w:r>
        <w:rPr>
          <w:rFonts w:cs="GuruDevan" w:ascii="GuruDevan" w:hAnsi="GuruDevan"/>
          <w:color w:val="00FF00"/>
          <w:sz w:val="28"/>
          <w:lang w:val="en-US"/>
        </w:rPr>
        <w:t>(22-1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czd kpUr myil imlwvxw] </w:t>
      </w:r>
      <w:r>
        <w:rPr>
          <w:rFonts w:cs="GuruDevan" w:ascii="GuruDevan" w:hAnsi="GuruDevan"/>
          <w:color w:val="00FF00"/>
          <w:sz w:val="28"/>
          <w:lang w:val="en-US"/>
        </w:rPr>
        <w:t>(22-1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sIAr Azdir sUr qpiq buJwvxw] </w:t>
      </w:r>
      <w:r>
        <w:rPr>
          <w:rFonts w:cs="GuruDevan" w:ascii="GuruDevan" w:hAnsi="GuruDevan"/>
          <w:color w:val="00FF00"/>
          <w:sz w:val="28"/>
          <w:lang w:val="en-US"/>
        </w:rPr>
        <w:t>(22-1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x kvl dI DUir msqik lwvxw] </w:t>
      </w:r>
      <w:r>
        <w:rPr>
          <w:rFonts w:cs="GuruDevan" w:ascii="GuruDevan" w:hAnsi="GuruDevan"/>
          <w:color w:val="00FF00"/>
          <w:sz w:val="28"/>
          <w:lang w:val="en-US"/>
        </w:rPr>
        <w:t>(22-13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rx lK Azkër krxu krwvxw] </w:t>
      </w:r>
      <w:r>
        <w:rPr>
          <w:rFonts w:cs="GuruDevan" w:ascii="GuruDevan" w:hAnsi="GuruDevan"/>
          <w:color w:val="00FF00"/>
          <w:sz w:val="28"/>
          <w:lang w:val="en-US"/>
        </w:rPr>
        <w:t>(22-13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jin Anhd qUr joiq jgwvxw ]13] </w:t>
      </w:r>
      <w:r>
        <w:rPr>
          <w:rFonts w:cs="GuruDevan" w:ascii="GuruDevan" w:hAnsi="GuruDevan"/>
          <w:color w:val="00FF00"/>
          <w:sz w:val="28"/>
          <w:lang w:val="en-US"/>
        </w:rPr>
        <w:t>(22-13-10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ê kvwa Aqolu kêdriq jwxIEy] </w:t>
      </w:r>
      <w:r>
        <w:rPr>
          <w:rFonts w:cs="GuruDevan" w:ascii="GuruDevan" w:hAnsi="GuruDevan"/>
          <w:color w:val="00FF00"/>
          <w:sz w:val="28"/>
          <w:lang w:val="en-US"/>
        </w:rPr>
        <w:t>(22-1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oAzkw{ Abolu coj ivfwxIEy] </w:t>
      </w:r>
      <w:r>
        <w:rPr>
          <w:rFonts w:cs="GuruDevan" w:ascii="GuruDevan" w:hAnsi="GuruDevan"/>
          <w:color w:val="00FF00"/>
          <w:sz w:val="28"/>
          <w:lang w:val="en-US"/>
        </w:rPr>
        <w:t>(22-1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drIAwv Alolu pwxI AwxIEy] </w:t>
      </w:r>
      <w:r>
        <w:rPr>
          <w:rFonts w:cs="GuruDevan" w:ascii="GuruDevan" w:hAnsi="GuruDevan"/>
          <w:color w:val="00FF00"/>
          <w:sz w:val="28"/>
          <w:lang w:val="en-US"/>
        </w:rPr>
        <w:t>(22-1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Iry lwl Amolu gurisK jwxIEy] </w:t>
      </w:r>
      <w:r>
        <w:rPr>
          <w:rFonts w:cs="GuruDevan" w:ascii="GuruDevan" w:hAnsi="GuruDevan"/>
          <w:color w:val="00FF00"/>
          <w:sz w:val="28"/>
          <w:lang w:val="en-US"/>
        </w:rPr>
        <w:t>(22-1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Acl Afol piq prvwxIEy] </w:t>
      </w:r>
      <w:r>
        <w:rPr>
          <w:rFonts w:cs="GuruDevan" w:ascii="GuruDevan" w:hAnsi="GuruDevan"/>
          <w:color w:val="00FF00"/>
          <w:sz w:val="28"/>
          <w:lang w:val="en-US"/>
        </w:rPr>
        <w:t>(22-1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pzQu inrolu scu suhwxIEy] </w:t>
      </w:r>
      <w:r>
        <w:rPr>
          <w:rFonts w:cs="GuruDevan" w:ascii="GuruDevan" w:hAnsi="GuruDevan"/>
          <w:color w:val="00FF00"/>
          <w:sz w:val="28"/>
          <w:lang w:val="en-US"/>
        </w:rPr>
        <w:t>(22-1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er lK FzFol sbdu nIswxIEy] </w:t>
      </w:r>
      <w:r>
        <w:rPr>
          <w:rFonts w:cs="GuruDevan" w:ascii="GuruDevan" w:hAnsi="GuruDevan"/>
          <w:color w:val="00FF00"/>
          <w:sz w:val="28"/>
          <w:lang w:val="en-US"/>
        </w:rPr>
        <w:t>(22-1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x kvl rj Goil Amãq vwxIEy] </w:t>
      </w:r>
      <w:r>
        <w:rPr>
          <w:rFonts w:cs="GuruDevan" w:ascii="GuruDevan" w:hAnsi="GuruDevan"/>
          <w:color w:val="00FF00"/>
          <w:sz w:val="28"/>
          <w:lang w:val="en-US"/>
        </w:rPr>
        <w:t>(22-14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pIqw rij AkQ khwxIEy ]14] </w:t>
      </w:r>
      <w:r>
        <w:rPr>
          <w:rFonts w:cs="GuruDevan" w:ascii="GuruDevan" w:hAnsi="GuruDevan"/>
          <w:color w:val="00FF00"/>
          <w:sz w:val="28"/>
          <w:lang w:val="en-US"/>
        </w:rPr>
        <w:t>(22-14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d{ no kêrbwxu kIm n jwxIEy] </w:t>
      </w:r>
      <w:r>
        <w:rPr>
          <w:rFonts w:cs="GuruDevan" w:ascii="GuruDevan" w:hAnsi="GuruDevan"/>
          <w:color w:val="00FF00"/>
          <w:sz w:val="28"/>
          <w:lang w:val="en-US"/>
        </w:rPr>
        <w:t>(22-1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vf vfw hwxu AwiK vKwxIEy] </w:t>
      </w:r>
      <w:r>
        <w:rPr>
          <w:rFonts w:cs="GuruDevan" w:ascii="GuruDevan" w:hAnsi="GuruDevan"/>
          <w:color w:val="00FF00"/>
          <w:sz w:val="28"/>
          <w:lang w:val="en-US"/>
        </w:rPr>
        <w:t>(22-1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vfu AwKw qwxu mwxu inmwxIEy] </w:t>
      </w:r>
      <w:r>
        <w:rPr>
          <w:rFonts w:cs="GuruDevan" w:ascii="GuruDevan" w:hAnsi="GuruDevan"/>
          <w:color w:val="00FF00"/>
          <w:sz w:val="28"/>
          <w:lang w:val="en-US"/>
        </w:rPr>
        <w:t>(22-1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ijmI Asmwxu iqlu n qulwxIEy] </w:t>
      </w:r>
      <w:r>
        <w:rPr>
          <w:rFonts w:cs="GuruDevan" w:ascii="GuruDevan" w:hAnsi="GuruDevan"/>
          <w:color w:val="00FF00"/>
          <w:sz w:val="28"/>
          <w:lang w:val="en-US"/>
        </w:rPr>
        <w:t>(22-1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driq lK jhwnu hoe hYrwxIEy] </w:t>
      </w:r>
      <w:r>
        <w:rPr>
          <w:rFonts w:cs="GuruDevan" w:ascii="GuruDevan" w:hAnsi="GuruDevan"/>
          <w:color w:val="00FF00"/>
          <w:sz w:val="28"/>
          <w:lang w:val="en-US"/>
        </w:rPr>
        <w:t>(22-1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lqwnw sulqwn hukmu nIswxIEy] </w:t>
      </w:r>
      <w:r>
        <w:rPr>
          <w:rFonts w:cs="GuruDevan" w:ascii="GuruDevan" w:hAnsi="GuruDevan"/>
          <w:color w:val="00FF00"/>
          <w:sz w:val="28"/>
          <w:lang w:val="en-US"/>
        </w:rPr>
        <w:t>(22-1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swer nYswx bUzd smwxIEy] </w:t>
      </w:r>
      <w:r>
        <w:rPr>
          <w:rFonts w:cs="GuruDevan" w:ascii="GuruDevan" w:hAnsi="GuruDevan"/>
          <w:color w:val="00FF00"/>
          <w:sz w:val="28"/>
          <w:lang w:val="en-US"/>
        </w:rPr>
        <w:t>(22-1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ëV AKwx vKwx AkQ khwxIEy ]15] </w:t>
      </w:r>
      <w:r>
        <w:rPr>
          <w:rFonts w:cs="GuruDevan" w:ascii="GuruDevan" w:hAnsi="GuruDevan"/>
          <w:color w:val="00FF00"/>
          <w:sz w:val="28"/>
          <w:lang w:val="en-US"/>
        </w:rPr>
        <w:t>(22-15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lxu hukmu rjwe gurmuiK jwixAw] </w:t>
      </w:r>
      <w:r>
        <w:rPr>
          <w:rFonts w:cs="GuruDevan" w:ascii="GuruDevan" w:hAnsi="GuruDevan"/>
          <w:color w:val="00FF00"/>
          <w:sz w:val="28"/>
          <w:lang w:val="en-US"/>
        </w:rPr>
        <w:t>(22-1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pziQ clwe clxu BwixAw] </w:t>
      </w:r>
      <w:r>
        <w:rPr>
          <w:rFonts w:cs="GuruDevan" w:ascii="GuruDevan" w:hAnsi="GuruDevan"/>
          <w:color w:val="00FF00"/>
          <w:sz w:val="28"/>
          <w:lang w:val="en-US"/>
        </w:rPr>
        <w:t>(22-1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dkê sbUrI pwe kir sikrwixAw] </w:t>
      </w:r>
      <w:r>
        <w:rPr>
          <w:rFonts w:cs="GuruDevan" w:ascii="GuruDevan" w:hAnsi="GuruDevan"/>
          <w:color w:val="00FF00"/>
          <w:sz w:val="28"/>
          <w:lang w:val="en-US"/>
        </w:rPr>
        <w:t>(22-1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AlKu lKwe coj ivfwixAw] </w:t>
      </w:r>
      <w:r>
        <w:rPr>
          <w:rFonts w:cs="GuruDevan" w:ascii="GuruDevan" w:hAnsi="GuruDevan"/>
          <w:color w:val="00FF00"/>
          <w:sz w:val="28"/>
          <w:lang w:val="en-US"/>
        </w:rPr>
        <w:t>(22-1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rqx bwl suBwe Awid vKwixAw] </w:t>
      </w:r>
      <w:r>
        <w:rPr>
          <w:rFonts w:cs="GuruDevan" w:ascii="GuruDevan" w:hAnsi="GuruDevan"/>
          <w:color w:val="00FF00"/>
          <w:sz w:val="28"/>
          <w:lang w:val="en-US"/>
        </w:rPr>
        <w:t>(22-1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ilv lwe scu suhwixAw] </w:t>
      </w:r>
      <w:r>
        <w:rPr>
          <w:rFonts w:cs="GuruDevan" w:ascii="GuruDevan" w:hAnsi="GuruDevan"/>
          <w:color w:val="00FF00"/>
          <w:sz w:val="28"/>
          <w:lang w:val="en-US"/>
        </w:rPr>
        <w:t>(22-1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vn mukiq krwe sbdu isöwixAw] </w:t>
      </w:r>
      <w:r>
        <w:rPr>
          <w:rFonts w:cs="GuruDevan" w:ascii="GuruDevan" w:hAnsi="GuruDevan"/>
          <w:color w:val="00FF00"/>
          <w:sz w:val="28"/>
          <w:lang w:val="en-US"/>
        </w:rPr>
        <w:t>(22-1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Awpu gvwe Awpu pCwixAw ]16] </w:t>
      </w:r>
      <w:r>
        <w:rPr>
          <w:rFonts w:cs="GuruDevan" w:ascii="GuruDevan" w:hAnsi="GuruDevan"/>
          <w:color w:val="00FF00"/>
          <w:sz w:val="28"/>
          <w:lang w:val="en-US"/>
        </w:rPr>
        <w:t>(22-16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bgiq giq Asgwh AwiK vKwxIEy] </w:t>
      </w:r>
      <w:r>
        <w:rPr>
          <w:rFonts w:cs="GuruDevan" w:ascii="GuruDevan" w:hAnsi="GuruDevan"/>
          <w:color w:val="00FF00"/>
          <w:sz w:val="28"/>
          <w:lang w:val="en-US"/>
        </w:rPr>
        <w:t>(22-1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ihr gMBIr AQwh hwiQ n AwxIEy] </w:t>
      </w:r>
      <w:r>
        <w:rPr>
          <w:rFonts w:cs="GuruDevan" w:ascii="GuruDevan" w:hAnsi="GuruDevan"/>
          <w:color w:val="00FF00"/>
          <w:sz w:val="28"/>
          <w:lang w:val="en-US"/>
        </w:rPr>
        <w:t>(22-1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Uzd lK prvwh hulV vwxIEy] </w:t>
      </w:r>
      <w:r>
        <w:rPr>
          <w:rFonts w:cs="GuruDevan" w:ascii="GuruDevan" w:hAnsi="GuruDevan"/>
          <w:color w:val="00FF00"/>
          <w:sz w:val="28"/>
          <w:lang w:val="en-US"/>
        </w:rPr>
        <w:t>(22-1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isPiq slwh AkQ khwxIEy] </w:t>
      </w:r>
      <w:r>
        <w:rPr>
          <w:rFonts w:cs="GuruDevan" w:ascii="GuruDevan" w:hAnsi="GuruDevan"/>
          <w:color w:val="00FF00"/>
          <w:sz w:val="28"/>
          <w:lang w:val="en-US"/>
        </w:rPr>
        <w:t>(22-1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wvw{ n rwhu ibAzqu suhwxIEy] </w:t>
      </w:r>
      <w:r>
        <w:rPr>
          <w:rFonts w:cs="GuruDevan" w:ascii="GuruDevan" w:hAnsi="GuruDevan"/>
          <w:color w:val="00FF00"/>
          <w:sz w:val="28"/>
          <w:lang w:val="en-US"/>
        </w:rPr>
        <w:t>(22-1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abwlI drgwh n Awvx jwxIEy] </w:t>
      </w:r>
      <w:r>
        <w:rPr>
          <w:rFonts w:cs="GuruDevan" w:ascii="GuruDevan" w:hAnsi="GuruDevan"/>
          <w:color w:val="00FF00"/>
          <w:sz w:val="28"/>
          <w:lang w:val="en-US"/>
        </w:rPr>
        <w:t>(22-1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fw vyprvwhu qwxu inqwxIEy] </w:t>
      </w:r>
      <w:r>
        <w:rPr>
          <w:rFonts w:cs="GuruDevan" w:ascii="GuruDevan" w:hAnsi="GuruDevan"/>
          <w:color w:val="00FF00"/>
          <w:sz w:val="28"/>
          <w:lang w:val="en-US"/>
        </w:rPr>
        <w:t>(22-1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scy vwhu hoe hYrwxIEy ]17] </w:t>
      </w:r>
      <w:r>
        <w:rPr>
          <w:rFonts w:cs="GuruDevan" w:ascii="GuruDevan" w:hAnsi="GuruDevan"/>
          <w:color w:val="00FF00"/>
          <w:sz w:val="28"/>
          <w:lang w:val="en-US"/>
        </w:rPr>
        <w:t>(22-17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sc Kzfu gurmuiK jweLEy] </w:t>
      </w:r>
      <w:r>
        <w:rPr>
          <w:rFonts w:cs="GuruDevan" w:ascii="GuruDevan" w:hAnsi="GuruDevan"/>
          <w:color w:val="00FF00"/>
          <w:sz w:val="28"/>
          <w:lang w:val="en-US"/>
        </w:rPr>
        <w:t>(22-1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u nwa blvzfu gurmuiK iDAweLEy] </w:t>
      </w:r>
      <w:r>
        <w:rPr>
          <w:rFonts w:cs="GuruDevan" w:ascii="GuruDevan" w:hAnsi="GuruDevan"/>
          <w:color w:val="00FF00"/>
          <w:sz w:val="28"/>
          <w:lang w:val="en-US"/>
        </w:rPr>
        <w:t>(22-1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mL joiq prczfu jugiq jgweLEy] </w:t>
      </w:r>
      <w:r>
        <w:rPr>
          <w:rFonts w:cs="GuruDevan" w:ascii="GuruDevan" w:hAnsi="GuruDevan"/>
          <w:color w:val="00FF00"/>
          <w:sz w:val="28"/>
          <w:lang w:val="en-US"/>
        </w:rPr>
        <w:t>(22-1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iD ifTw bRhmzfu lvY n lweLEy] </w:t>
      </w:r>
      <w:r>
        <w:rPr>
          <w:rFonts w:cs="GuruDevan" w:ascii="GuruDevan" w:hAnsi="GuruDevan"/>
          <w:color w:val="00FF00"/>
          <w:sz w:val="28"/>
          <w:lang w:val="en-US"/>
        </w:rPr>
        <w:t>(22-1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su nwhI jm fzfu srix smweLEy] </w:t>
      </w:r>
      <w:r>
        <w:rPr>
          <w:rFonts w:cs="GuruDevan" w:ascii="GuruDevan" w:hAnsi="GuruDevan"/>
          <w:color w:val="00FF00"/>
          <w:sz w:val="28"/>
          <w:lang w:val="en-US"/>
        </w:rPr>
        <w:t>(22-1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or pwp kir Kzfu nrik n pweLEy] </w:t>
      </w:r>
      <w:r>
        <w:rPr>
          <w:rFonts w:cs="GuruDevan" w:ascii="GuruDevan" w:hAnsi="GuruDevan"/>
          <w:color w:val="00FF00"/>
          <w:sz w:val="28"/>
          <w:lang w:val="en-US"/>
        </w:rPr>
        <w:t>(22-1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vl Azdir vzfu abir jweLEy] </w:t>
      </w:r>
      <w:r>
        <w:rPr>
          <w:rFonts w:cs="GuruDevan" w:ascii="GuruDevan" w:hAnsi="GuruDevan"/>
          <w:color w:val="00FF00"/>
          <w:sz w:val="28"/>
          <w:lang w:val="en-US"/>
        </w:rPr>
        <w:t>(22-1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hu scu AKzfu këVì CufweLEy ]18] </w:t>
      </w:r>
      <w:r>
        <w:rPr>
          <w:rFonts w:cs="GuruDevan" w:ascii="GuruDevan" w:hAnsi="GuruDevan"/>
          <w:color w:val="00FF00"/>
          <w:sz w:val="28"/>
          <w:lang w:val="en-US"/>
        </w:rPr>
        <w:t>(22-18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w swbws jnmu svwirAw] </w:t>
      </w:r>
      <w:r>
        <w:rPr>
          <w:rFonts w:cs="GuruDevan" w:ascii="GuruDevan" w:hAnsi="GuruDevan"/>
          <w:color w:val="00FF00"/>
          <w:sz w:val="28"/>
          <w:lang w:val="en-US"/>
        </w:rPr>
        <w:t>(22-1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W rhrwis gu} ipAwirAw] </w:t>
      </w:r>
      <w:r>
        <w:rPr>
          <w:rFonts w:cs="GuruDevan" w:ascii="GuruDevan" w:hAnsi="GuruDevan"/>
          <w:color w:val="00FF00"/>
          <w:sz w:val="28"/>
          <w:lang w:val="en-US"/>
        </w:rPr>
        <w:t>(22-1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wis igrwis nwa icqwirAw] </w:t>
      </w:r>
      <w:r>
        <w:rPr>
          <w:rFonts w:cs="GuruDevan" w:ascii="GuruDevan" w:hAnsi="GuruDevan"/>
          <w:color w:val="00FF00"/>
          <w:sz w:val="28"/>
          <w:lang w:val="en-US"/>
        </w:rPr>
        <w:t>(22-1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eAw ivic adwsu grbu invwirAw] </w:t>
      </w:r>
      <w:r>
        <w:rPr>
          <w:rFonts w:cs="GuruDevan" w:ascii="GuruDevan" w:hAnsi="GuruDevan"/>
          <w:color w:val="00FF00"/>
          <w:sz w:val="28"/>
          <w:lang w:val="en-US"/>
        </w:rPr>
        <w:t>(22-1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dwsin dws syv sucwirAw] </w:t>
      </w:r>
      <w:r>
        <w:rPr>
          <w:rFonts w:cs="GuruDevan" w:ascii="GuruDevan" w:hAnsi="GuruDevan"/>
          <w:color w:val="00FF00"/>
          <w:sz w:val="28"/>
          <w:lang w:val="en-US"/>
        </w:rPr>
        <w:t>(22-1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rqin Aws inrws sbdu vIcwirAw] </w:t>
      </w:r>
      <w:r>
        <w:rPr>
          <w:rFonts w:cs="GuruDevan" w:ascii="GuruDevan" w:hAnsi="GuruDevan"/>
          <w:color w:val="00FF00"/>
          <w:sz w:val="28"/>
          <w:lang w:val="en-US"/>
        </w:rPr>
        <w:t>(22-1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hij invwsu mn hT mwirAw] </w:t>
      </w:r>
      <w:r>
        <w:rPr>
          <w:rFonts w:cs="GuruDevan" w:ascii="GuruDevan" w:hAnsi="GuruDevan"/>
          <w:color w:val="00FF00"/>
          <w:sz w:val="28"/>
          <w:lang w:val="en-US"/>
        </w:rPr>
        <w:t>(22-1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min prgwsu piqq aDwirAw ]19] </w:t>
      </w:r>
      <w:r>
        <w:rPr>
          <w:rFonts w:cs="GuruDevan" w:ascii="GuruDevan" w:hAnsi="GuruDevan"/>
          <w:color w:val="00FF00"/>
          <w:sz w:val="28"/>
          <w:lang w:val="en-US"/>
        </w:rPr>
        <w:t>(22-19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w jYkw{ siqgur pweAw] </w:t>
      </w:r>
      <w:r>
        <w:rPr>
          <w:rFonts w:cs="GuruDevan" w:ascii="GuruDevan" w:hAnsi="GuruDevan"/>
          <w:color w:val="00FF00"/>
          <w:sz w:val="28"/>
          <w:lang w:val="en-US"/>
        </w:rPr>
        <w:t>(22-2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vwrY swDw{ sbdu kmweAw] </w:t>
      </w:r>
      <w:r>
        <w:rPr>
          <w:rFonts w:cs="GuruDevan" w:ascii="GuruDevan" w:hAnsi="GuruDevan"/>
          <w:color w:val="00FF00"/>
          <w:sz w:val="28"/>
          <w:lang w:val="en-US"/>
        </w:rPr>
        <w:t>(22-2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cu Awcw{ Bwxw BweAw] </w:t>
      </w:r>
      <w:r>
        <w:rPr>
          <w:rFonts w:cs="GuruDevan" w:ascii="GuruDevan" w:hAnsi="GuruDevan"/>
          <w:color w:val="00FF00"/>
          <w:sz w:val="28"/>
          <w:lang w:val="en-US"/>
        </w:rPr>
        <w:t>(22-2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moK duAw{ Awp gvweAw] </w:t>
      </w:r>
      <w:r>
        <w:rPr>
          <w:rFonts w:cs="GuruDevan" w:ascii="GuruDevan" w:hAnsi="GuruDevan"/>
          <w:color w:val="00FF00"/>
          <w:sz w:val="28"/>
          <w:lang w:val="en-US"/>
        </w:rPr>
        <w:t>(22-2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prapkwr mnu smJweAw] </w:t>
      </w:r>
      <w:r>
        <w:rPr>
          <w:rFonts w:cs="GuruDevan" w:ascii="GuruDevan" w:hAnsi="GuruDevan"/>
          <w:color w:val="00FF00"/>
          <w:sz w:val="28"/>
          <w:lang w:val="en-US"/>
        </w:rPr>
        <w:t>(22-2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cu AwDw{ sic smweAw] </w:t>
      </w:r>
      <w:r>
        <w:rPr>
          <w:rFonts w:cs="GuruDevan" w:ascii="GuruDevan" w:hAnsi="GuruDevan"/>
          <w:color w:val="00FF00"/>
          <w:sz w:val="28"/>
          <w:lang w:val="en-US"/>
        </w:rPr>
        <w:t>(22-2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w lokw{ lypu n lweAw] </w:t>
      </w:r>
      <w:r>
        <w:rPr>
          <w:rFonts w:cs="GuruDevan" w:ascii="GuruDevan" w:hAnsi="GuruDevan"/>
          <w:color w:val="00FF00"/>
          <w:sz w:val="28"/>
          <w:lang w:val="en-US"/>
        </w:rPr>
        <w:t>(22-2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Ekzkw{ AlKu lKweAw ]20] </w:t>
      </w:r>
      <w:r>
        <w:rPr>
          <w:rFonts w:cs="GuruDevan" w:ascii="GuruDevan" w:hAnsi="GuruDevan"/>
          <w:color w:val="00FF00"/>
          <w:sz w:val="28"/>
          <w:lang w:val="en-US"/>
        </w:rPr>
        <w:t>(22-20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sIAr joiq Amãq vrsxw] </w:t>
      </w:r>
      <w:r>
        <w:rPr>
          <w:rFonts w:cs="GuruDevan" w:ascii="GuruDevan" w:hAnsi="GuruDevan"/>
          <w:color w:val="00FF00"/>
          <w:sz w:val="28"/>
          <w:lang w:val="en-US"/>
        </w:rPr>
        <w:t>(22-2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st Dwqu ek Dwqu pwrsu prsxw] </w:t>
      </w:r>
      <w:r>
        <w:rPr>
          <w:rFonts w:cs="GuruDevan" w:ascii="GuruDevan" w:hAnsi="GuruDevan"/>
          <w:color w:val="00FF00"/>
          <w:sz w:val="28"/>
          <w:lang w:val="en-US"/>
        </w:rPr>
        <w:t>(22-2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vwsu invwsu ibrK sudrsxw] </w:t>
      </w:r>
      <w:r>
        <w:rPr>
          <w:rFonts w:cs="GuruDevan" w:ascii="GuruDevan" w:hAnsi="GuruDevan"/>
          <w:color w:val="00FF00"/>
          <w:sz w:val="28"/>
          <w:lang w:val="en-US"/>
        </w:rPr>
        <w:t>(22-2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zg qrzg imlwpu ndIAW srsxw] </w:t>
      </w:r>
      <w:r>
        <w:rPr>
          <w:rFonts w:cs="GuruDevan" w:ascii="GuruDevan" w:hAnsi="GuruDevan"/>
          <w:color w:val="00FF00"/>
          <w:sz w:val="28"/>
          <w:lang w:val="en-US"/>
        </w:rPr>
        <w:t>(22-2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n srovr hzs n qãsnw qrsxw] </w:t>
      </w:r>
      <w:r>
        <w:rPr>
          <w:rFonts w:cs="GuruDevan" w:ascii="GuruDevan" w:hAnsi="GuruDevan"/>
          <w:color w:val="00FF00"/>
          <w:sz w:val="28"/>
          <w:lang w:val="en-US"/>
        </w:rPr>
        <w:t>(22-2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mL hzs gurisK drs Adrsxw] </w:t>
      </w:r>
      <w:r>
        <w:rPr>
          <w:rFonts w:cs="GuruDevan" w:ascii="GuruDevan" w:hAnsi="GuruDevan"/>
          <w:color w:val="00FF00"/>
          <w:sz w:val="28"/>
          <w:lang w:val="en-US"/>
        </w:rPr>
        <w:t>(22-2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x srx gurdyv prs Aprsxw] </w:t>
      </w:r>
      <w:r>
        <w:rPr>
          <w:rFonts w:cs="GuruDevan" w:ascii="GuruDevan" w:hAnsi="GuruDevan"/>
          <w:color w:val="00FF00"/>
          <w:sz w:val="28"/>
          <w:lang w:val="en-US"/>
        </w:rPr>
        <w:t>(22-2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sc Kzfu Amr n mrsxw ]21]22] </w:t>
      </w:r>
      <w:r>
        <w:rPr>
          <w:rFonts w:cs="GuruDevan" w:ascii="GuruDevan" w:hAnsi="GuruDevan"/>
          <w:color w:val="00FF00"/>
          <w:sz w:val="28"/>
          <w:lang w:val="en-US"/>
        </w:rPr>
        <w:t>(22-21-8)</w:t>
      </w:r>
      <w:r>
        <w:br w:type="page"/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Vaar 23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û siqgurpRswid] </w:t>
      </w:r>
      <w:r>
        <w:rPr>
          <w:rFonts w:cs="GuruDevan" w:ascii="GuruDevan" w:hAnsi="GuruDevan"/>
          <w:color w:val="00FF00"/>
          <w:sz w:val="28"/>
          <w:lang w:val="en-US"/>
        </w:rPr>
        <w:t>(23-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 }p gu{ drsno pUrn bRHÌu Acrju idKweAw] </w:t>
      </w:r>
      <w:r>
        <w:rPr>
          <w:rFonts w:cs="GuruDevan" w:ascii="GuruDevan" w:hAnsi="GuruDevan"/>
          <w:color w:val="00FF00"/>
          <w:sz w:val="28"/>
          <w:lang w:val="en-US"/>
        </w:rPr>
        <w:t>(23-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 nwmu krqw purKu pwrbRHÌu prmys{ iDAweAw] </w:t>
      </w:r>
      <w:r>
        <w:rPr>
          <w:rFonts w:cs="GuruDevan" w:ascii="GuruDevan" w:hAnsi="GuruDevan"/>
          <w:color w:val="00FF00"/>
          <w:sz w:val="28"/>
          <w:lang w:val="en-US"/>
        </w:rPr>
        <w:t>(23-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sbd igAwnu scu Anhd Duin ivsmwdu suxweAw] </w:t>
      </w:r>
      <w:r>
        <w:rPr>
          <w:rFonts w:cs="GuruDevan" w:ascii="GuruDevan" w:hAnsi="GuruDevan"/>
          <w:color w:val="00FF00"/>
          <w:sz w:val="28"/>
          <w:lang w:val="en-US"/>
        </w:rPr>
        <w:t>(23-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pzQu clweAonu nwmu dwnu esnwnu ÜãVweAw] </w:t>
      </w:r>
      <w:r>
        <w:rPr>
          <w:rFonts w:cs="GuruDevan" w:ascii="GuruDevan" w:hAnsi="GuruDevan"/>
          <w:color w:val="00FF00"/>
          <w:sz w:val="28"/>
          <w:lang w:val="en-US"/>
        </w:rPr>
        <w:t>(23-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u dy gurisK kir swDszgiq scu Kzfu vsweAw] </w:t>
      </w:r>
      <w:r>
        <w:rPr>
          <w:rFonts w:cs="GuruDevan" w:ascii="GuruDevan" w:hAnsi="GuruDevan"/>
          <w:color w:val="00FF00"/>
          <w:sz w:val="28"/>
          <w:lang w:val="en-US"/>
        </w:rPr>
        <w:t>(23-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u rws rhrwis dy siqgur gurisK pYrI pweAw] </w:t>
      </w:r>
      <w:r>
        <w:rPr>
          <w:rFonts w:cs="GuruDevan" w:ascii="GuruDevan" w:hAnsi="GuruDevan"/>
          <w:color w:val="00FF00"/>
          <w:sz w:val="28"/>
          <w:lang w:val="en-US"/>
        </w:rPr>
        <w:t>(23-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x kvl prqwpu jxweAw ]1] </w:t>
      </w:r>
      <w:r>
        <w:rPr>
          <w:rFonts w:cs="GuruDevan" w:ascii="GuruDevan" w:hAnsi="GuruDevan"/>
          <w:color w:val="00FF00"/>
          <w:sz w:val="28"/>
          <w:lang w:val="en-US"/>
        </w:rPr>
        <w:t>(23-1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IQL nœwqY pwp jwin piqq aDwrx nwaz DrweAw] </w:t>
      </w:r>
      <w:r>
        <w:rPr>
          <w:rFonts w:cs="GuruDevan" w:ascii="GuruDevan" w:hAnsi="GuruDevan"/>
          <w:color w:val="00FF00"/>
          <w:sz w:val="28"/>
          <w:lang w:val="en-US"/>
        </w:rPr>
        <w:t>(23-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IQL hon skwrQy swD jnW dw drsn pweAw] </w:t>
      </w:r>
      <w:r>
        <w:rPr>
          <w:rFonts w:cs="GuruDevan" w:ascii="GuruDevan" w:hAnsi="GuruDevan"/>
          <w:color w:val="00FF00"/>
          <w:sz w:val="28"/>
          <w:lang w:val="en-US"/>
        </w:rPr>
        <w:t>(23-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hoE mn swiD kY crx kvl gur iciq vsweAw] </w:t>
      </w:r>
      <w:r>
        <w:rPr>
          <w:rFonts w:cs="GuruDevan" w:ascii="GuruDevan" w:hAnsi="GuruDevan"/>
          <w:color w:val="00FF00"/>
          <w:sz w:val="28"/>
          <w:lang w:val="en-US"/>
        </w:rPr>
        <w:t>(23-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pmw swD AgwiD boD kot mDy ko swDu suxweAw] </w:t>
      </w:r>
      <w:r>
        <w:rPr>
          <w:rFonts w:cs="GuruDevan" w:ascii="GuruDevan" w:hAnsi="GuruDevan"/>
          <w:color w:val="00FF00"/>
          <w:sz w:val="28"/>
          <w:lang w:val="en-US"/>
        </w:rPr>
        <w:t>(23-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swD AszK jig Drmswl Qwe Qwe suhweAw] </w:t>
      </w:r>
      <w:r>
        <w:rPr>
          <w:rFonts w:cs="GuruDevan" w:ascii="GuruDevan" w:hAnsi="GuruDevan"/>
          <w:color w:val="00FF00"/>
          <w:sz w:val="28"/>
          <w:lang w:val="en-US"/>
        </w:rPr>
        <w:t>(23-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rI pY pYr Dovxy crxodkê lY pY{ pujweAw] </w:t>
      </w:r>
      <w:r>
        <w:rPr>
          <w:rFonts w:cs="GuruDevan" w:ascii="GuruDevan" w:hAnsi="GuruDevan"/>
          <w:color w:val="00FF00"/>
          <w:sz w:val="28"/>
          <w:lang w:val="en-US"/>
        </w:rPr>
        <w:t>(23-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 Plu AlKu lKweAw ]2] </w:t>
      </w:r>
      <w:r>
        <w:rPr>
          <w:rFonts w:cs="GuruDevan" w:ascii="GuruDevan" w:hAnsi="GuruDevan"/>
          <w:color w:val="00FF00"/>
          <w:sz w:val="28"/>
          <w:lang w:val="en-US"/>
        </w:rPr>
        <w:t>(23-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ij qq aqpiq kir gurmuiK DrqI Awpu gvweAw] </w:t>
      </w:r>
      <w:r>
        <w:rPr>
          <w:rFonts w:cs="GuruDevan" w:ascii="GuruDevan" w:hAnsi="GuruDevan"/>
          <w:color w:val="00FF00"/>
          <w:sz w:val="28"/>
          <w:lang w:val="en-US"/>
        </w:rPr>
        <w:t>(23-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x kvl srxwgqI sB inDwn sBy Pl pweAw] </w:t>
      </w:r>
      <w:r>
        <w:rPr>
          <w:rFonts w:cs="GuruDevan" w:ascii="GuruDevan" w:hAnsi="GuruDevan"/>
          <w:color w:val="00FF00"/>
          <w:sz w:val="28"/>
          <w:lang w:val="en-US"/>
        </w:rPr>
        <w:t>(23-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k vyd gur igAwn ivic swDU DUiV jgq qrweAw] </w:t>
      </w:r>
      <w:r>
        <w:rPr>
          <w:rFonts w:cs="GuruDevan" w:ascii="GuruDevan" w:hAnsi="GuruDevan"/>
          <w:color w:val="00FF00"/>
          <w:sz w:val="28"/>
          <w:lang w:val="en-US"/>
        </w:rPr>
        <w:t>(23-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qq punIq krwe kY pwvn purK pivõ krweAw] </w:t>
      </w:r>
      <w:r>
        <w:rPr>
          <w:rFonts w:cs="GuruDevan" w:ascii="GuruDevan" w:hAnsi="GuruDevan"/>
          <w:color w:val="00FF00"/>
          <w:sz w:val="28"/>
          <w:lang w:val="en-US"/>
        </w:rPr>
        <w:t>(23-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xodk mihmw Aimq syK shs muiK Azqu n pweAw] </w:t>
      </w:r>
      <w:r>
        <w:rPr>
          <w:rFonts w:cs="GuruDevan" w:ascii="GuruDevan" w:hAnsi="GuruDevan"/>
          <w:color w:val="00FF00"/>
          <w:sz w:val="28"/>
          <w:lang w:val="en-US"/>
        </w:rPr>
        <w:t>(23-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VI lyKu imtweAw crxodk mnu vsgiq AweAw] </w:t>
      </w:r>
      <w:r>
        <w:rPr>
          <w:rFonts w:cs="GuruDevan" w:ascii="GuruDevan" w:hAnsi="GuruDevan"/>
          <w:color w:val="00FF00"/>
          <w:sz w:val="28"/>
          <w:lang w:val="en-US"/>
        </w:rPr>
        <w:t>(23-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rI pY jgu crnI lweAw ]3] </w:t>
      </w:r>
      <w:r>
        <w:rPr>
          <w:rFonts w:cs="GuruDevan" w:ascii="GuruDevan" w:hAnsi="GuruDevan"/>
          <w:color w:val="00FF00"/>
          <w:sz w:val="28"/>
          <w:lang w:val="en-US"/>
        </w:rPr>
        <w:t>(23-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xodkê hoe sursrI qij bYkêzT Driq ivic AweL] </w:t>
      </w:r>
      <w:r>
        <w:rPr>
          <w:rFonts w:cs="GuruDevan" w:ascii="GuruDevan" w:hAnsi="GuruDevan"/>
          <w:color w:val="00FF00"/>
          <w:sz w:val="28"/>
          <w:lang w:val="en-US"/>
        </w:rPr>
        <w:t>(23-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a sY ndI niVNnvY ATsiT qIriQ Azig smweL] </w:t>
      </w:r>
      <w:r>
        <w:rPr>
          <w:rFonts w:cs="GuruDevan" w:ascii="GuruDevan" w:hAnsi="GuruDevan"/>
          <w:color w:val="00FF00"/>
          <w:sz w:val="28"/>
          <w:lang w:val="en-US"/>
        </w:rPr>
        <w:t>(23-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hu loeL prvwxu hY mhwdyv lY sIs cVhweL] </w:t>
      </w:r>
      <w:r>
        <w:rPr>
          <w:rFonts w:cs="GuruDevan" w:ascii="GuruDevan" w:hAnsi="GuruDevan"/>
          <w:color w:val="00FF00"/>
          <w:sz w:val="28"/>
          <w:lang w:val="en-US"/>
        </w:rPr>
        <w:t>(23-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vI dyv sryvdy jY jY kwr vfI vifAweL] </w:t>
      </w:r>
      <w:r>
        <w:rPr>
          <w:rFonts w:cs="GuruDevan" w:ascii="GuruDevan" w:hAnsi="GuruDevan"/>
          <w:color w:val="00FF00"/>
          <w:sz w:val="28"/>
          <w:lang w:val="en-US"/>
        </w:rPr>
        <w:t>(23-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xu gzgw bYkêzT lK lK bYkêzT nwiQ ilv lweL] </w:t>
      </w:r>
      <w:r>
        <w:rPr>
          <w:rFonts w:cs="GuruDevan" w:ascii="GuruDevan" w:hAnsi="GuruDevan"/>
          <w:color w:val="00FF00"/>
          <w:sz w:val="28"/>
          <w:lang w:val="en-US"/>
        </w:rPr>
        <w:t>(23-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U DUiV dulMB hY swDszgiq siqgu{ srxweL] </w:t>
      </w:r>
      <w:r>
        <w:rPr>
          <w:rFonts w:cs="GuruDevan" w:ascii="GuruDevan" w:hAnsi="GuruDevan"/>
          <w:color w:val="00FF00"/>
          <w:sz w:val="28"/>
          <w:lang w:val="en-US"/>
        </w:rPr>
        <w:t>(23-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kvl dl kIm n pweL ]4] </w:t>
      </w:r>
      <w:r>
        <w:rPr>
          <w:rFonts w:cs="GuruDevan" w:ascii="GuruDevan" w:hAnsi="GuruDevan"/>
          <w:color w:val="00FF00"/>
          <w:sz w:val="28"/>
          <w:lang w:val="en-US"/>
        </w:rPr>
        <w:t>(23-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x srix ijsu lKmI lK klw hoe lKI n jweL] </w:t>
      </w:r>
      <w:r>
        <w:rPr>
          <w:rFonts w:cs="GuruDevan" w:ascii="GuruDevan" w:hAnsi="GuruDevan"/>
          <w:color w:val="00FF00"/>
          <w:sz w:val="28"/>
          <w:lang w:val="en-US"/>
        </w:rPr>
        <w:t>(23-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riD isiD iniD sB golIAW swiDk isD rhy lptweL] </w:t>
      </w:r>
      <w:r>
        <w:rPr>
          <w:rFonts w:cs="GuruDevan" w:ascii="GuruDevan" w:hAnsi="GuruDevan"/>
          <w:color w:val="00FF00"/>
          <w:sz w:val="28"/>
          <w:lang w:val="en-US"/>
        </w:rPr>
        <w:t>(23-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ir vrn iCA drsnW jqI sqI na nwQ invweL] </w:t>
      </w:r>
      <w:r>
        <w:rPr>
          <w:rFonts w:cs="GuruDevan" w:ascii="GuruDevan" w:hAnsi="GuruDevan"/>
          <w:color w:val="00FF00"/>
          <w:sz w:val="28"/>
          <w:lang w:val="en-US"/>
        </w:rPr>
        <w:t>(23-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Nn loA cOdh Bvn jil Qil mhIAl Clu kir CweL] </w:t>
      </w:r>
      <w:r>
        <w:rPr>
          <w:rFonts w:cs="GuruDevan" w:ascii="GuruDevan" w:hAnsi="GuruDevan"/>
          <w:color w:val="00FF00"/>
          <w:sz w:val="28"/>
          <w:lang w:val="en-US"/>
        </w:rPr>
        <w:t>(23-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vlw sxu kvlwpqI swDszgiq srxwgiq AweL] </w:t>
      </w:r>
      <w:r>
        <w:rPr>
          <w:rFonts w:cs="GuruDevan" w:ascii="GuruDevan" w:hAnsi="GuruDevan"/>
          <w:color w:val="00FF00"/>
          <w:sz w:val="28"/>
          <w:lang w:val="en-US"/>
        </w:rPr>
        <w:t>(23-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rI pY pY Kwk hoe Awpu gvwe n Awpu gvweL] </w:t>
      </w:r>
      <w:r>
        <w:rPr>
          <w:rFonts w:cs="GuruDevan" w:ascii="GuruDevan" w:hAnsi="GuruDevan"/>
          <w:color w:val="00FF00"/>
          <w:sz w:val="28"/>
          <w:lang w:val="en-US"/>
        </w:rPr>
        <w:t>(23-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Plu vfI vifAweL ]5] </w:t>
      </w:r>
      <w:r>
        <w:rPr>
          <w:rFonts w:cs="GuruDevan" w:ascii="GuruDevan" w:hAnsi="GuruDevan"/>
          <w:color w:val="00FF00"/>
          <w:sz w:val="28"/>
          <w:lang w:val="en-US"/>
        </w:rPr>
        <w:t>(23-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vn }pI hoe kY bil Cil ACil Awpu ClweAw] </w:t>
      </w:r>
      <w:r>
        <w:rPr>
          <w:rFonts w:cs="GuruDevan" w:ascii="GuruDevan" w:hAnsi="GuruDevan"/>
          <w:color w:val="00FF00"/>
          <w:sz w:val="28"/>
          <w:lang w:val="en-US"/>
        </w:rPr>
        <w:t>(23-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Où AFweL Driq mzig ipCoù dy vf ipzfu vDweAw] </w:t>
      </w:r>
      <w:r>
        <w:rPr>
          <w:rFonts w:cs="GuruDevan" w:ascii="GuruDevan" w:hAnsi="GuruDevan"/>
          <w:color w:val="00FF00"/>
          <w:sz w:val="28"/>
          <w:lang w:val="en-US"/>
        </w:rPr>
        <w:t>(23-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e k{vw kir iqzin loA bil rwjy iPir mg{ imxweAw] </w:t>
      </w:r>
      <w:r>
        <w:rPr>
          <w:rFonts w:cs="GuruDevan" w:ascii="GuruDevan" w:hAnsi="GuruDevan"/>
          <w:color w:val="00FF00"/>
          <w:sz w:val="28"/>
          <w:lang w:val="en-US"/>
        </w:rPr>
        <w:t>(23-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rghu czgw jwix kY rwju pqwl lok dw pweAw] </w:t>
      </w:r>
      <w:r>
        <w:rPr>
          <w:rFonts w:cs="GuruDevan" w:ascii="GuruDevan" w:hAnsi="GuruDevan"/>
          <w:color w:val="00FF00"/>
          <w:sz w:val="28"/>
          <w:lang w:val="en-US"/>
        </w:rPr>
        <w:t>(23-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HÌw ibsnu mhys õY Bgiq vCl drvwn sdweAw] </w:t>
      </w:r>
      <w:r>
        <w:rPr>
          <w:rFonts w:cs="GuruDevan" w:ascii="GuruDevan" w:hAnsi="GuruDevan"/>
          <w:color w:val="00FF00"/>
          <w:sz w:val="28"/>
          <w:lang w:val="en-US"/>
        </w:rPr>
        <w:t>(23-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vn lK su pwvnw swDszgiq rj eC eCweAw] </w:t>
      </w:r>
      <w:r>
        <w:rPr>
          <w:rFonts w:cs="GuruDevan" w:ascii="GuruDevan" w:hAnsi="GuruDevan"/>
          <w:color w:val="00FF00"/>
          <w:sz w:val="28"/>
          <w:lang w:val="en-US"/>
        </w:rPr>
        <w:t>(23-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gur crn iDAweAw ]6] </w:t>
      </w:r>
      <w:r>
        <w:rPr>
          <w:rFonts w:cs="GuruDevan" w:ascii="GuruDevan" w:hAnsi="GuruDevan"/>
          <w:color w:val="00FF00"/>
          <w:sz w:val="28"/>
          <w:lang w:val="en-US"/>
        </w:rPr>
        <w:t>(23-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s bwhu jmdgin Gir hoe prwhxu cwrI AweAw] </w:t>
      </w:r>
      <w:r>
        <w:rPr>
          <w:rFonts w:cs="GuruDevan" w:ascii="GuruDevan" w:hAnsi="GuruDevan"/>
          <w:color w:val="00FF00"/>
          <w:sz w:val="28"/>
          <w:lang w:val="en-US"/>
        </w:rPr>
        <w:t>(23-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mDyxu loBwe kY jmdgnY dw is{ vFvweAw] </w:t>
      </w:r>
      <w:r>
        <w:rPr>
          <w:rFonts w:cs="GuruDevan" w:ascii="GuruDevan" w:hAnsi="GuruDevan"/>
          <w:color w:val="00FF00"/>
          <w:sz w:val="28"/>
          <w:lang w:val="en-US"/>
        </w:rPr>
        <w:t>(23-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tdI suix kY ryxukw prsrwm DweL kir DweAw] </w:t>
      </w:r>
      <w:r>
        <w:rPr>
          <w:rFonts w:cs="GuruDevan" w:ascii="GuruDevan" w:hAnsi="GuruDevan"/>
          <w:color w:val="00FF00"/>
          <w:sz w:val="28"/>
          <w:lang w:val="en-US"/>
        </w:rPr>
        <w:t>(23-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Ih vwr kroD kir KõI mwir inKõ gvweAw] </w:t>
      </w:r>
      <w:r>
        <w:rPr>
          <w:rFonts w:cs="GuruDevan" w:ascii="GuruDevan" w:hAnsi="GuruDevan"/>
          <w:color w:val="00FF00"/>
          <w:sz w:val="28"/>
          <w:lang w:val="en-US"/>
        </w:rPr>
        <w:t>(23-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x srix PiV abry dUjY iksY n KVgu acweAw] </w:t>
      </w:r>
      <w:r>
        <w:rPr>
          <w:rFonts w:cs="GuruDevan" w:ascii="GuruDevan" w:hAnsi="GuruDevan"/>
          <w:color w:val="00FF00"/>
          <w:sz w:val="28"/>
          <w:lang w:val="en-US"/>
        </w:rPr>
        <w:t>(23-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mY mwir n skIAw icrzjIv hue Awpu jxweAw] </w:t>
      </w:r>
      <w:r>
        <w:rPr>
          <w:rFonts w:cs="GuruDevan" w:ascii="GuruDevan" w:hAnsi="GuruDevan"/>
          <w:color w:val="00FF00"/>
          <w:sz w:val="28"/>
          <w:lang w:val="en-US"/>
        </w:rPr>
        <w:t>(23-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x kvl mkrzdu n pweAw ]7] </w:t>
      </w:r>
      <w:r>
        <w:rPr>
          <w:rFonts w:cs="GuruDevan" w:ascii="GuruDevan" w:hAnsi="GuruDevan"/>
          <w:color w:val="00FF00"/>
          <w:sz w:val="28"/>
          <w:lang w:val="en-US"/>
        </w:rPr>
        <w:t>(23-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zg mhl rzg rzg ivic dsrQu kasilAw rlIAwly] </w:t>
      </w:r>
      <w:r>
        <w:rPr>
          <w:rFonts w:cs="GuruDevan" w:ascii="GuruDevan" w:hAnsi="GuruDevan"/>
          <w:color w:val="00FF00"/>
          <w:sz w:val="28"/>
          <w:lang w:val="en-US"/>
        </w:rPr>
        <w:t>(23-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qw mqwein Awp ivic cwe ceLly Kry suKwly] </w:t>
      </w:r>
      <w:r>
        <w:rPr>
          <w:rFonts w:cs="GuruDevan" w:ascii="GuruDevan" w:hAnsi="GuruDevan"/>
          <w:color w:val="00FF00"/>
          <w:sz w:val="28"/>
          <w:lang w:val="en-US"/>
        </w:rPr>
        <w:t>(23-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ir AswVY puqu hoe nwa ik DrIEy bwlk bwly] </w:t>
      </w:r>
      <w:r>
        <w:rPr>
          <w:rFonts w:cs="GuruDevan" w:ascii="GuruDevan" w:hAnsi="GuruDevan"/>
          <w:color w:val="00FF00"/>
          <w:sz w:val="28"/>
          <w:lang w:val="en-US"/>
        </w:rPr>
        <w:t>(23-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m czdu nwa lYùidAW iqzin hiqAw qy hoe inrwly] </w:t>
      </w:r>
      <w:r>
        <w:rPr>
          <w:rFonts w:cs="GuruDevan" w:ascii="GuruDevan" w:hAnsi="GuruDevan"/>
          <w:color w:val="00FF00"/>
          <w:sz w:val="28"/>
          <w:lang w:val="en-US"/>
        </w:rPr>
        <w:t>(23-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m rwj prvwx jig sq szqoK DmL rKvwly] </w:t>
      </w:r>
      <w:r>
        <w:rPr>
          <w:rFonts w:cs="GuruDevan" w:ascii="GuruDevan" w:hAnsi="GuruDevan"/>
          <w:color w:val="00FF00"/>
          <w:sz w:val="28"/>
          <w:lang w:val="en-US"/>
        </w:rPr>
        <w:t>(23-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eAw ivic adws hoe suxY purwxu bisstu bhwly] </w:t>
      </w:r>
      <w:r>
        <w:rPr>
          <w:rFonts w:cs="GuruDevan" w:ascii="GuruDevan" w:hAnsi="GuruDevan"/>
          <w:color w:val="00FF00"/>
          <w:sz w:val="28"/>
          <w:lang w:val="en-US"/>
        </w:rPr>
        <w:t>(23-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mwexu vrqweAw islw qrI pg Cuih qqkwly] </w:t>
      </w:r>
      <w:r>
        <w:rPr>
          <w:rFonts w:cs="GuruDevan" w:ascii="GuruDevan" w:hAnsi="GuruDevan"/>
          <w:color w:val="00FF00"/>
          <w:sz w:val="28"/>
          <w:lang w:val="en-US"/>
        </w:rPr>
        <w:t>(23-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pg DUiV inhwly ]8] </w:t>
      </w:r>
      <w:r>
        <w:rPr>
          <w:rFonts w:cs="GuruDevan" w:ascii="GuruDevan" w:hAnsi="GuruDevan"/>
          <w:color w:val="00FF00"/>
          <w:sz w:val="28"/>
          <w:lang w:val="en-US"/>
        </w:rPr>
        <w:t>(23-8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sn lYAw Avqw{ jig mhmw dsm skzDu vKwxY] </w:t>
      </w:r>
      <w:r>
        <w:rPr>
          <w:rFonts w:cs="GuruDevan" w:ascii="GuruDevan" w:hAnsi="GuruDevan"/>
          <w:color w:val="00FF00"/>
          <w:sz w:val="28"/>
          <w:lang w:val="en-US"/>
        </w:rPr>
        <w:t>(23-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Ilw clq Acrj kir jogu Bogu rs rlIAw mwxY] </w:t>
      </w:r>
      <w:r>
        <w:rPr>
          <w:rFonts w:cs="GuruDevan" w:ascii="GuruDevan" w:hAnsi="GuruDevan"/>
          <w:color w:val="00FF00"/>
          <w:sz w:val="28"/>
          <w:lang w:val="en-US"/>
        </w:rPr>
        <w:t>(23-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hw BwrQu krvweAonu kYro pwfo kir hYrwxY] </w:t>
      </w:r>
      <w:r>
        <w:rPr>
          <w:rFonts w:cs="GuruDevan" w:ascii="GuruDevan" w:hAnsi="GuruDevan"/>
          <w:color w:val="00FF00"/>
          <w:sz w:val="28"/>
          <w:lang w:val="en-US"/>
        </w:rPr>
        <w:t>(23-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zdàwidk bRhmwidkw mihmw imiq imrjwd n jwxY] </w:t>
      </w:r>
      <w:r>
        <w:rPr>
          <w:rFonts w:cs="GuruDevan" w:ascii="GuruDevan" w:hAnsi="GuruDevan"/>
          <w:color w:val="00FF00"/>
          <w:sz w:val="28"/>
          <w:lang w:val="en-US"/>
        </w:rPr>
        <w:t>(23-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lIAw thlw vzif kY jig rwjsU rwjy rwxY] </w:t>
      </w:r>
      <w:r>
        <w:rPr>
          <w:rFonts w:cs="GuruDevan" w:ascii="GuruDevan" w:hAnsi="GuruDevan"/>
          <w:color w:val="00FF00"/>
          <w:sz w:val="28"/>
          <w:lang w:val="en-US"/>
        </w:rPr>
        <w:t>(23-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zg leL hir thl Eh pYr Doe crxodkê mwxY] </w:t>
      </w:r>
      <w:r>
        <w:rPr>
          <w:rFonts w:cs="GuruDevan" w:ascii="GuruDevan" w:hAnsi="GuruDevan"/>
          <w:color w:val="00FF00"/>
          <w:sz w:val="28"/>
          <w:lang w:val="en-US"/>
        </w:rPr>
        <w:t>(23-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gur sbdu isöwxY ]9] </w:t>
      </w:r>
      <w:r>
        <w:rPr>
          <w:rFonts w:cs="GuruDevan" w:ascii="GuruDevan" w:hAnsi="GuruDevan"/>
          <w:color w:val="00FF00"/>
          <w:sz w:val="28"/>
          <w:lang w:val="en-US"/>
        </w:rPr>
        <w:t>(23-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C }p Avqw{ Dir purKwrQu kir vyd aDwry] </w:t>
      </w:r>
      <w:r>
        <w:rPr>
          <w:rFonts w:cs="GuruDevan" w:ascii="GuruDevan" w:hAnsi="GuruDevan"/>
          <w:color w:val="00FF00"/>
          <w:sz w:val="28"/>
          <w:lang w:val="en-US"/>
        </w:rPr>
        <w:t>(23-1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Cu }p hue Avqry swg{ miQ jig rqn pswry] </w:t>
      </w:r>
      <w:r>
        <w:rPr>
          <w:rFonts w:cs="GuruDevan" w:ascii="GuruDevan" w:hAnsi="GuruDevan"/>
          <w:color w:val="00FF00"/>
          <w:sz w:val="28"/>
          <w:lang w:val="en-US"/>
        </w:rPr>
        <w:t>(23-1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Ijw kir bYrwh }pu Driq aDwrI dYq szGwry] </w:t>
      </w:r>
      <w:r>
        <w:rPr>
          <w:rFonts w:cs="GuruDevan" w:ascii="GuruDevan" w:hAnsi="GuruDevan"/>
          <w:color w:val="00FF00"/>
          <w:sz w:val="28"/>
          <w:lang w:val="en-US"/>
        </w:rPr>
        <w:t>(23-1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aQw kir nriszG }pu Asu{ mwir pRihlwid abwry] </w:t>
      </w:r>
      <w:r>
        <w:rPr>
          <w:rFonts w:cs="GuruDevan" w:ascii="GuruDevan" w:hAnsi="GuruDevan"/>
          <w:color w:val="00FF00"/>
          <w:sz w:val="28"/>
          <w:lang w:val="en-US"/>
        </w:rPr>
        <w:t>(23-1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sY hI bRhmzf ivic ds Avqwr lE Ahzkwry] </w:t>
      </w:r>
      <w:r>
        <w:rPr>
          <w:rFonts w:cs="GuruDevan" w:ascii="GuruDevan" w:hAnsi="GuruDevan"/>
          <w:color w:val="00FF00"/>
          <w:sz w:val="28"/>
          <w:lang w:val="en-US"/>
        </w:rPr>
        <w:t>(23-1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r bRhmzf kroiV ijin lUzA lUzA Azdir szjwry] </w:t>
      </w:r>
      <w:r>
        <w:rPr>
          <w:rFonts w:cs="GuruDevan" w:ascii="GuruDevan" w:hAnsi="GuruDevan"/>
          <w:color w:val="00FF00"/>
          <w:sz w:val="28"/>
          <w:lang w:val="en-US"/>
        </w:rPr>
        <w:t>(23-1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kroiV evyihAw AoAzkwr Akwr svwry] </w:t>
      </w:r>
      <w:r>
        <w:rPr>
          <w:rFonts w:cs="GuruDevan" w:ascii="GuruDevan" w:hAnsi="GuruDevan"/>
          <w:color w:val="00FF00"/>
          <w:sz w:val="28"/>
          <w:lang w:val="en-US"/>
        </w:rPr>
        <w:t>(23-1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x kml gur Agm Apwry ]10] </w:t>
      </w:r>
      <w:r>
        <w:rPr>
          <w:rFonts w:cs="GuruDevan" w:ascii="GuruDevan" w:hAnsi="GuruDevan"/>
          <w:color w:val="00FF00"/>
          <w:sz w:val="28"/>
          <w:lang w:val="en-US"/>
        </w:rPr>
        <w:t>(23-10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sõ vyd purwx sB suix suix AwKxu AwK suxwvih] </w:t>
      </w:r>
      <w:r>
        <w:rPr>
          <w:rFonts w:cs="GuruDevan" w:ascii="GuruDevan" w:hAnsi="GuruDevan"/>
          <w:color w:val="00FF00"/>
          <w:sz w:val="28"/>
          <w:lang w:val="en-US"/>
        </w:rPr>
        <w:t>(23-1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g nwd szgiq lK Anhd Duin suix suix gux gwvih] </w:t>
      </w:r>
      <w:r>
        <w:rPr>
          <w:rFonts w:cs="GuruDevan" w:ascii="GuruDevan" w:hAnsi="GuruDevan"/>
          <w:color w:val="00FF00"/>
          <w:sz w:val="28"/>
          <w:lang w:val="en-US"/>
        </w:rPr>
        <w:t>(23-1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yK nwg lK lomsw Aibgiq giq Azdir ilv lwvih] </w:t>
      </w:r>
      <w:r>
        <w:rPr>
          <w:rFonts w:cs="GuruDevan" w:ascii="GuruDevan" w:hAnsi="GuruDevan"/>
          <w:color w:val="00FF00"/>
          <w:sz w:val="28"/>
          <w:lang w:val="en-US"/>
        </w:rPr>
        <w:t>(23-1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HÌy ibsnu mhys lK igAwnu iDAwnu iqlu Azqu n pwvih] </w:t>
      </w:r>
      <w:r>
        <w:rPr>
          <w:rFonts w:cs="GuruDevan" w:ascii="GuruDevan" w:hAnsi="GuruDevan"/>
          <w:color w:val="00FF00"/>
          <w:sz w:val="28"/>
          <w:lang w:val="en-US"/>
        </w:rPr>
        <w:t>(23-1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vI dyv sryvdy AlK AByv n syv pujwvih] </w:t>
      </w:r>
      <w:r>
        <w:rPr>
          <w:rFonts w:cs="GuruDevan" w:ascii="GuruDevan" w:hAnsi="GuruDevan"/>
          <w:color w:val="00FF00"/>
          <w:sz w:val="28"/>
          <w:lang w:val="en-US"/>
        </w:rPr>
        <w:t>(23-1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orK nwQ mCzdà lK swiDk isiD nyq kir iDAwvih] </w:t>
      </w:r>
      <w:r>
        <w:rPr>
          <w:rFonts w:cs="GuruDevan" w:ascii="GuruDevan" w:hAnsi="GuruDevan"/>
          <w:color w:val="00FF00"/>
          <w:sz w:val="28"/>
          <w:lang w:val="en-US"/>
        </w:rPr>
        <w:t>(23-1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kml gu{ Agm Alwvih ]11] </w:t>
      </w:r>
      <w:r>
        <w:rPr>
          <w:rFonts w:cs="GuruDevan" w:ascii="GuruDevan" w:hAnsi="GuruDevan"/>
          <w:color w:val="00FF00"/>
          <w:sz w:val="28"/>
          <w:lang w:val="en-US"/>
        </w:rPr>
        <w:t>(23-1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QY iqvVI bwmxY sahy AwE msliq PyrI] </w:t>
      </w:r>
      <w:r>
        <w:rPr>
          <w:rFonts w:cs="GuruDevan" w:ascii="GuruDevan" w:hAnsi="GuruDevan"/>
          <w:color w:val="00FF00"/>
          <w:sz w:val="28"/>
          <w:lang w:val="en-US"/>
        </w:rPr>
        <w:t>(23-1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{ acw Ahzkwr kir vl dy pg vlwE fyrI] </w:t>
      </w:r>
      <w:r>
        <w:rPr>
          <w:rFonts w:cs="GuruDevan" w:ascii="GuruDevan" w:hAnsi="GuruDevan"/>
          <w:color w:val="00FF00"/>
          <w:sz w:val="28"/>
          <w:lang w:val="en-US"/>
        </w:rPr>
        <w:t>(23-1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Iz mUil n pUjIAin kir kir vyKin myrI qyrI] </w:t>
      </w:r>
      <w:r>
        <w:rPr>
          <w:rFonts w:cs="GuruDevan" w:ascii="GuruDevan" w:hAnsi="GuruDevan"/>
          <w:color w:val="00FF00"/>
          <w:sz w:val="28"/>
          <w:lang w:val="en-US"/>
        </w:rPr>
        <w:t>(23-1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kê n koeL pUjdw Kwe mroVI mxI GnyrI] </w:t>
      </w:r>
      <w:r>
        <w:rPr>
          <w:rFonts w:cs="GuruDevan" w:ascii="GuruDevan" w:hAnsi="GuruDevan"/>
          <w:color w:val="00FF00"/>
          <w:sz w:val="28"/>
          <w:lang w:val="en-US"/>
        </w:rPr>
        <w:t>(23-1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cy kNn n pUjIAin asqiq inzdw BlI BlyrI] </w:t>
      </w:r>
      <w:r>
        <w:rPr>
          <w:rFonts w:cs="GuruDevan" w:ascii="GuruDevan" w:hAnsi="GuruDevan"/>
          <w:color w:val="00FF00"/>
          <w:sz w:val="28"/>
          <w:lang w:val="en-US"/>
        </w:rPr>
        <w:t>(23-1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olhu jIB n pUjIEy rs ks bhu cKI dzid GyrI] </w:t>
      </w:r>
      <w:r>
        <w:rPr>
          <w:rFonts w:cs="GuruDevan" w:ascii="GuruDevan" w:hAnsi="GuruDevan"/>
          <w:color w:val="00FF00"/>
          <w:sz w:val="28"/>
          <w:lang w:val="en-US"/>
        </w:rPr>
        <w:t>(23-1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Ivyù crx pUj hQ kyrI ]12] </w:t>
      </w:r>
      <w:r>
        <w:rPr>
          <w:rFonts w:cs="GuruDevan" w:ascii="GuruDevan" w:hAnsi="GuruDevan"/>
          <w:color w:val="00FF00"/>
          <w:sz w:val="28"/>
          <w:lang w:val="en-US"/>
        </w:rPr>
        <w:t>(23-1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siq AKwju gumwn kir sIhu sqwxw koe n KweL] </w:t>
      </w:r>
      <w:r>
        <w:rPr>
          <w:rFonts w:cs="GuruDevan" w:ascii="GuruDevan" w:hAnsi="GuruDevan"/>
          <w:color w:val="00FF00"/>
          <w:sz w:val="28"/>
          <w:lang w:val="en-US"/>
        </w:rPr>
        <w:t>(23-1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e inmwxI bkrI dIn dunI vifAweL pweL] </w:t>
      </w:r>
      <w:r>
        <w:rPr>
          <w:rFonts w:cs="GuruDevan" w:ascii="GuruDevan" w:hAnsi="GuruDevan"/>
          <w:color w:val="00FF00"/>
          <w:sz w:val="28"/>
          <w:lang w:val="en-US"/>
        </w:rPr>
        <w:t>(23-1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rxY prxY mNnIEy jig Boig prvwxu krweL] </w:t>
      </w:r>
      <w:r>
        <w:rPr>
          <w:rFonts w:cs="GuruDevan" w:ascii="GuruDevan" w:hAnsi="GuruDevan"/>
          <w:color w:val="00FF00"/>
          <w:sz w:val="28"/>
          <w:lang w:val="en-US"/>
        </w:rPr>
        <w:t>(23-1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su pivõuuR gãhsq no AWdhu qwr vIcwir vjweL] </w:t>
      </w:r>
      <w:r>
        <w:rPr>
          <w:rFonts w:cs="GuruDevan" w:ascii="GuruDevan" w:hAnsi="GuruDevan"/>
          <w:color w:val="00FF00"/>
          <w:sz w:val="28"/>
          <w:lang w:val="en-US"/>
        </w:rPr>
        <w:t>(23-1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mVy dIAW kir juqIAw swDU crx srix ilv lweL] </w:t>
      </w:r>
      <w:r>
        <w:rPr>
          <w:rFonts w:cs="GuruDevan" w:ascii="GuruDevan" w:hAnsi="GuruDevan"/>
          <w:color w:val="00FF00"/>
          <w:sz w:val="28"/>
          <w:lang w:val="en-US"/>
        </w:rPr>
        <w:t>(23-1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Ur pKwvj mVIdy kIrqnu swDszgiq suKdweL] </w:t>
      </w:r>
      <w:r>
        <w:rPr>
          <w:rFonts w:cs="GuruDevan" w:ascii="GuruDevan" w:hAnsi="GuruDevan"/>
          <w:color w:val="00FF00"/>
          <w:sz w:val="28"/>
          <w:lang w:val="en-US"/>
        </w:rPr>
        <w:t>(23-1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siqgur srxweL ]13] </w:t>
      </w:r>
      <w:r>
        <w:rPr>
          <w:rFonts w:cs="GuruDevan" w:ascii="GuruDevan" w:hAnsi="GuruDevan"/>
          <w:color w:val="00FF00"/>
          <w:sz w:val="28"/>
          <w:lang w:val="en-US"/>
        </w:rPr>
        <w:t>(23-1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 srIr skwrQy Aiq Apivõu su mwxs dyhI] </w:t>
      </w:r>
      <w:r>
        <w:rPr>
          <w:rFonts w:cs="GuruDevan" w:ascii="GuruDevan" w:hAnsi="GuruDevan"/>
          <w:color w:val="00FF00"/>
          <w:sz w:val="28"/>
          <w:lang w:val="en-US"/>
        </w:rPr>
        <w:t>(23-1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hu ibzjn imstwn pwn hue ml mUõ kêsUõ evyhI] </w:t>
      </w:r>
      <w:r>
        <w:rPr>
          <w:rFonts w:cs="GuruDevan" w:ascii="GuruDevan" w:hAnsi="GuruDevan"/>
          <w:color w:val="00FF00"/>
          <w:sz w:val="28"/>
          <w:lang w:val="en-US"/>
        </w:rPr>
        <w:t>(23-1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t ptMbr ivgVdy pwn kpUr kêszg snyhI] </w:t>
      </w:r>
      <w:r>
        <w:rPr>
          <w:rFonts w:cs="GuruDevan" w:ascii="GuruDevan" w:hAnsi="GuruDevan"/>
          <w:color w:val="00FF00"/>
          <w:sz w:val="28"/>
          <w:lang w:val="en-US"/>
        </w:rPr>
        <w:t>(23-1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oAw czdnu Argjw hue durgzD sugzD huryhI] </w:t>
      </w:r>
      <w:r>
        <w:rPr>
          <w:rFonts w:cs="GuruDevan" w:ascii="GuruDevan" w:hAnsi="GuruDevan"/>
          <w:color w:val="00FF00"/>
          <w:sz w:val="28"/>
          <w:lang w:val="en-US"/>
        </w:rPr>
        <w:t>(23-1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jy rwj kmWvdy pwiqswh Kih muE sBy hI] </w:t>
      </w:r>
      <w:r>
        <w:rPr>
          <w:rFonts w:cs="GuruDevan" w:ascii="GuruDevan" w:hAnsi="GuruDevan"/>
          <w:color w:val="00FF00"/>
          <w:sz w:val="28"/>
          <w:lang w:val="en-US"/>
        </w:rPr>
        <w:t>(23-1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gu{ srix ivxu inhPlu mwxs dyh evyhI] </w:t>
      </w:r>
      <w:r>
        <w:rPr>
          <w:rFonts w:cs="GuruDevan" w:ascii="GuruDevan" w:hAnsi="GuruDevan"/>
          <w:color w:val="00FF00"/>
          <w:sz w:val="28"/>
          <w:lang w:val="en-US"/>
        </w:rPr>
        <w:t>(23-1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srix mskInI jyhI ]14] </w:t>
      </w:r>
      <w:r>
        <w:rPr>
          <w:rFonts w:cs="GuruDevan" w:ascii="GuruDevan" w:hAnsi="GuruDevan"/>
          <w:color w:val="00FF00"/>
          <w:sz w:val="28"/>
          <w:lang w:val="en-US"/>
        </w:rPr>
        <w:t>(23-1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 Plu pweAw swDszgiq gur srxI AwE] </w:t>
      </w:r>
      <w:r>
        <w:rPr>
          <w:rFonts w:cs="GuruDevan" w:ascii="GuruDevan" w:hAnsi="GuruDevan"/>
          <w:color w:val="00FF00"/>
          <w:sz w:val="28"/>
          <w:lang w:val="en-US"/>
        </w:rPr>
        <w:t>(23-1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U pRihlwdu vKwxIAin AMbrIkê bil Bgiq sbwE] </w:t>
      </w:r>
      <w:r>
        <w:rPr>
          <w:rFonts w:cs="GuruDevan" w:ascii="GuruDevan" w:hAnsi="GuruDevan"/>
          <w:color w:val="00FF00"/>
          <w:sz w:val="28"/>
          <w:lang w:val="en-US"/>
        </w:rPr>
        <w:t>(23-1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nkwidk jYdya jig bwlmIkê siqszig qrwE] </w:t>
      </w:r>
      <w:r>
        <w:rPr>
          <w:rFonts w:cs="GuruDevan" w:ascii="GuruDevan" w:hAnsi="GuruDevan"/>
          <w:color w:val="00FF00"/>
          <w:sz w:val="28"/>
          <w:lang w:val="en-US"/>
        </w:rPr>
        <w:t>(23-1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xu iqlocnu nwmdya DNnw sDnw Bgq sdwE] </w:t>
      </w:r>
      <w:r>
        <w:rPr>
          <w:rFonts w:cs="GuruDevan" w:ascii="GuruDevan" w:hAnsi="GuruDevan"/>
          <w:color w:val="00FF00"/>
          <w:sz w:val="28"/>
          <w:lang w:val="en-US"/>
        </w:rPr>
        <w:t>(23-1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gqu kbI{ vKwxIEy jn rivdwsu ibdr gu{ BwE] </w:t>
      </w:r>
      <w:r>
        <w:rPr>
          <w:rFonts w:cs="GuruDevan" w:ascii="GuruDevan" w:hAnsi="GuruDevan"/>
          <w:color w:val="00FF00"/>
          <w:sz w:val="28"/>
          <w:lang w:val="en-US"/>
        </w:rPr>
        <w:t>(23-1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iq Ajwiq snwiq ivic gurmuiK crx kvl icqu lwE] </w:t>
      </w:r>
      <w:r>
        <w:rPr>
          <w:rFonts w:cs="GuruDevan" w:ascii="GuruDevan" w:hAnsi="GuruDevan"/>
          <w:color w:val="00FF00"/>
          <w:sz w:val="28"/>
          <w:lang w:val="en-US"/>
        </w:rPr>
        <w:t>(23-1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mY mwrI pRgtI AwE ]15] </w:t>
      </w:r>
      <w:r>
        <w:rPr>
          <w:rFonts w:cs="GuruDevan" w:ascii="GuruDevan" w:hAnsi="GuruDevan"/>
          <w:color w:val="00FF00"/>
          <w:sz w:val="28"/>
          <w:lang w:val="en-US"/>
        </w:rPr>
        <w:t>(23-1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k vyd suix AwKdw suix suix igAwnI igAwnu vKwxY] </w:t>
      </w:r>
      <w:r>
        <w:rPr>
          <w:rFonts w:cs="GuruDevan" w:ascii="GuruDevan" w:hAnsi="GuruDevan"/>
          <w:color w:val="00FF00"/>
          <w:sz w:val="28"/>
          <w:lang w:val="en-US"/>
        </w:rPr>
        <w:t>(23-1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rg lok sxu mwq lok suix suix swq pqwlu n jwxY] </w:t>
      </w:r>
      <w:r>
        <w:rPr>
          <w:rFonts w:cs="GuruDevan" w:ascii="GuruDevan" w:hAnsi="GuruDevan"/>
          <w:color w:val="00FF00"/>
          <w:sz w:val="28"/>
          <w:lang w:val="en-US"/>
        </w:rPr>
        <w:t>(23-1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Uq BivK n vrqmwn Awid miD Azq hoE hYrwxY] </w:t>
      </w:r>
      <w:r>
        <w:rPr>
          <w:rFonts w:cs="GuruDevan" w:ascii="GuruDevan" w:hAnsi="GuruDevan"/>
          <w:color w:val="00FF00"/>
          <w:sz w:val="28"/>
          <w:lang w:val="en-US"/>
        </w:rPr>
        <w:t>(23-1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qm mDm nIc hoe smiJ n skix coj ivfwxY] </w:t>
      </w:r>
      <w:r>
        <w:rPr>
          <w:rFonts w:cs="GuruDevan" w:ascii="GuruDevan" w:hAnsi="GuruDevan"/>
          <w:color w:val="00FF00"/>
          <w:sz w:val="28"/>
          <w:lang w:val="en-US"/>
        </w:rPr>
        <w:t>(23-1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j gux qm gux AwKIEy siq gux sux AwKwx vKwxY] </w:t>
      </w:r>
      <w:r>
        <w:rPr>
          <w:rFonts w:cs="GuruDevan" w:ascii="GuruDevan" w:hAnsi="GuruDevan"/>
          <w:color w:val="00FF00"/>
          <w:sz w:val="28"/>
          <w:lang w:val="en-US"/>
        </w:rPr>
        <w:t>(23-1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 bc kmL is Brmdy swD szgiq siqgur n isöwxY] </w:t>
      </w:r>
      <w:r>
        <w:rPr>
          <w:rFonts w:cs="GuruDevan" w:ascii="GuruDevan" w:hAnsi="GuruDevan"/>
          <w:color w:val="00FF00"/>
          <w:sz w:val="28"/>
          <w:lang w:val="en-US"/>
        </w:rPr>
        <w:t>(23-1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kVì ihzdU muslmwxY ]16] </w:t>
      </w:r>
      <w:r>
        <w:rPr>
          <w:rFonts w:cs="GuruDevan" w:ascii="GuruDevan" w:hAnsi="GuruDevan"/>
          <w:color w:val="00FF00"/>
          <w:sz w:val="28"/>
          <w:lang w:val="en-US"/>
        </w:rPr>
        <w:t>(23-1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juig ekê ivgwVdw iqsu ipCY PiV dysu pIVwE] </w:t>
      </w:r>
      <w:r>
        <w:rPr>
          <w:rFonts w:cs="GuruDevan" w:ascii="GuruDevan" w:hAnsi="GuruDevan"/>
          <w:color w:val="00FF00"/>
          <w:sz w:val="28"/>
          <w:lang w:val="en-US"/>
        </w:rPr>
        <w:t>(23-1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õyqY ngrI vglIEy duAwpuir vzsu nrik shmwE] </w:t>
      </w:r>
      <w:r>
        <w:rPr>
          <w:rFonts w:cs="GuruDevan" w:ascii="GuruDevan" w:hAnsi="GuruDevan"/>
          <w:color w:val="00FF00"/>
          <w:sz w:val="28"/>
          <w:lang w:val="en-US"/>
        </w:rPr>
        <w:t>(23-1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 PyVY so PVIdw kiljuig scw inAwa krwE] </w:t>
      </w:r>
      <w:r>
        <w:rPr>
          <w:rFonts w:cs="GuruDevan" w:ascii="GuruDevan" w:hAnsi="GuruDevan"/>
          <w:color w:val="00FF00"/>
          <w:sz w:val="28"/>
          <w:lang w:val="en-US"/>
        </w:rPr>
        <w:t>(23-1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jug squ õyqY jugw duAwpuir pUjw cwir idVwE] </w:t>
      </w:r>
      <w:r>
        <w:rPr>
          <w:rFonts w:cs="GuruDevan" w:ascii="GuruDevan" w:hAnsi="GuruDevan"/>
          <w:color w:val="00FF00"/>
          <w:sz w:val="28"/>
          <w:lang w:val="en-US"/>
        </w:rPr>
        <w:t>(23-1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ljuig nwa ArwDxw hor kmL kir mukiq n pwE] </w:t>
      </w:r>
      <w:r>
        <w:rPr>
          <w:rFonts w:cs="GuruDevan" w:ascii="GuruDevan" w:hAnsi="GuruDevan"/>
          <w:color w:val="00FF00"/>
          <w:sz w:val="28"/>
          <w:lang w:val="en-US"/>
        </w:rPr>
        <w:t>(23-1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uig juig luxIEy bIijAw pwpu puNnu kir duK suK pwE] </w:t>
      </w:r>
      <w:r>
        <w:rPr>
          <w:rFonts w:cs="GuruDevan" w:ascii="GuruDevan" w:hAnsi="GuruDevan"/>
          <w:color w:val="00FF00"/>
          <w:sz w:val="28"/>
          <w:lang w:val="en-US"/>
        </w:rPr>
        <w:t>(23-1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ljuig icqvY puNn Pl pwphu lypu ADrm kmwE] </w:t>
      </w:r>
      <w:r>
        <w:rPr>
          <w:rFonts w:cs="GuruDevan" w:ascii="GuruDevan" w:hAnsi="GuruDevan"/>
          <w:color w:val="00FF00"/>
          <w:sz w:val="28"/>
          <w:lang w:val="en-US"/>
        </w:rPr>
        <w:t>(23-1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iKPlu Awpu gvwE ]17] </w:t>
      </w:r>
      <w:r>
        <w:rPr>
          <w:rFonts w:cs="GuruDevan" w:ascii="GuruDevan" w:hAnsi="GuruDevan"/>
          <w:color w:val="00FF00"/>
          <w:sz w:val="28"/>
          <w:lang w:val="en-US"/>
        </w:rPr>
        <w:t>(23-17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qjug dw AinAwa vyiK Dal Drmu hoAw afIxw] </w:t>
      </w:r>
      <w:r>
        <w:rPr>
          <w:rFonts w:cs="GuruDevan" w:ascii="GuruDevan" w:hAnsi="GuruDevan"/>
          <w:color w:val="00FF00"/>
          <w:sz w:val="28"/>
          <w:lang w:val="en-US"/>
        </w:rPr>
        <w:t>(23-1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rpiq nrpiq ckâvY riK n hzGin bl miq hIxw] </w:t>
      </w:r>
      <w:r>
        <w:rPr>
          <w:rFonts w:cs="GuruDevan" w:ascii="GuruDevan" w:hAnsi="GuruDevan"/>
          <w:color w:val="00FF00"/>
          <w:sz w:val="28"/>
          <w:lang w:val="en-US"/>
        </w:rPr>
        <w:t>(23-1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õyqy iKisAw pY{ ekê hom jg jgu Qwip pqIxw] </w:t>
      </w:r>
      <w:r>
        <w:rPr>
          <w:rFonts w:cs="GuruDevan" w:ascii="GuruDevan" w:hAnsi="GuruDevan"/>
          <w:color w:val="00FF00"/>
          <w:sz w:val="28"/>
          <w:lang w:val="en-US"/>
        </w:rPr>
        <w:t>(23-1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Awpuir due pg DmL dy pUjw cwr pKzfu AlIxw] </w:t>
      </w:r>
      <w:r>
        <w:rPr>
          <w:rFonts w:cs="GuruDevan" w:ascii="GuruDevan" w:hAnsi="GuruDevan"/>
          <w:color w:val="00FF00"/>
          <w:sz w:val="28"/>
          <w:lang w:val="en-US"/>
        </w:rPr>
        <w:t>(23-1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ljug rihAw pYr ekê hoe inmwxw DmL ADIxw] </w:t>
      </w:r>
      <w:r>
        <w:rPr>
          <w:rFonts w:cs="GuruDevan" w:ascii="GuruDevan" w:hAnsi="GuruDevan"/>
          <w:color w:val="00FF00"/>
          <w:sz w:val="28"/>
          <w:lang w:val="en-US"/>
        </w:rPr>
        <w:t>(23-1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xu inmwxY siqgu} swDszgiq prgt prbIxw] </w:t>
      </w:r>
      <w:r>
        <w:rPr>
          <w:rFonts w:cs="GuruDevan" w:ascii="GuruDevan" w:hAnsi="GuruDevan"/>
          <w:color w:val="00FF00"/>
          <w:sz w:val="28"/>
          <w:lang w:val="en-US"/>
        </w:rPr>
        <w:t>(23-1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DmL spUrxu rIxw ]18] </w:t>
      </w:r>
      <w:r>
        <w:rPr>
          <w:rFonts w:cs="GuruDevan" w:ascii="GuruDevan" w:hAnsi="GuruDevan"/>
          <w:color w:val="00FF00"/>
          <w:sz w:val="28"/>
          <w:lang w:val="en-US"/>
        </w:rPr>
        <w:t>(23-1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ir vrin ek vrin kir vrn Avrn swDszgu jwpY] </w:t>
      </w:r>
      <w:r>
        <w:rPr>
          <w:rFonts w:cs="GuruDevan" w:ascii="GuruDevan" w:hAnsi="GuruDevan"/>
          <w:color w:val="00FF00"/>
          <w:sz w:val="28"/>
          <w:lang w:val="en-US"/>
        </w:rPr>
        <w:t>(23-1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A {qI iCA drsnw gurmuiK drsnu sUrju QwpY] </w:t>
      </w:r>
      <w:r>
        <w:rPr>
          <w:rFonts w:cs="GuruDevan" w:ascii="GuruDevan" w:hAnsi="GuruDevan"/>
          <w:color w:val="00FF00"/>
          <w:sz w:val="28"/>
          <w:lang w:val="en-US"/>
        </w:rPr>
        <w:t>(23-1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rh pzQ imtwe kY gurmuiK pzQ vfw prqwpY] </w:t>
      </w:r>
      <w:r>
        <w:rPr>
          <w:rFonts w:cs="GuruDevan" w:ascii="GuruDevan" w:hAnsi="GuruDevan"/>
          <w:color w:val="00FF00"/>
          <w:sz w:val="28"/>
          <w:lang w:val="en-US"/>
        </w:rPr>
        <w:t>(23-1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yd kqybhu bwhrw Anhd sbdu AgMm AlwpY] </w:t>
      </w:r>
      <w:r>
        <w:rPr>
          <w:rFonts w:cs="GuruDevan" w:ascii="GuruDevan" w:hAnsi="GuruDevan"/>
          <w:color w:val="00FF00"/>
          <w:sz w:val="28"/>
          <w:lang w:val="en-US"/>
        </w:rPr>
        <w:t>(23-1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rI pY pw Kwk hoe gurisKw rhrwis pCwpY] </w:t>
      </w:r>
      <w:r>
        <w:rPr>
          <w:rFonts w:cs="GuruDevan" w:ascii="GuruDevan" w:hAnsi="GuruDevan"/>
          <w:color w:val="00FF00"/>
          <w:sz w:val="28"/>
          <w:lang w:val="en-US"/>
        </w:rPr>
        <w:t>(23-1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eAw ivic adwsu kir Awpu gvwE jpY AjwpY] </w:t>
      </w:r>
      <w:r>
        <w:rPr>
          <w:rFonts w:cs="GuruDevan" w:ascii="GuruDevan" w:hAnsi="GuruDevan"/>
          <w:color w:val="00FF00"/>
          <w:sz w:val="28"/>
          <w:lang w:val="en-US"/>
        </w:rPr>
        <w:t>(23-1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zG inkQY vrY srwpY ]19] </w:t>
      </w:r>
      <w:r>
        <w:rPr>
          <w:rFonts w:cs="GuruDevan" w:ascii="GuruDevan" w:hAnsi="GuruDevan"/>
          <w:color w:val="00FF00"/>
          <w:sz w:val="28"/>
          <w:lang w:val="en-US"/>
        </w:rPr>
        <w:t>(23-1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ldy muslmwn due imil imil slwmwlykI] </w:t>
      </w:r>
      <w:r>
        <w:rPr>
          <w:rFonts w:cs="GuruDevan" w:ascii="GuruDevan" w:hAnsi="GuruDevan"/>
          <w:color w:val="00FF00"/>
          <w:sz w:val="28"/>
          <w:lang w:val="en-US"/>
        </w:rPr>
        <w:t>(23-2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gI krin Adys imil Awid purKu Awdysu ivsyKI] </w:t>
      </w:r>
      <w:r>
        <w:rPr>
          <w:rFonts w:cs="GuruDevan" w:ascii="GuruDevan" w:hAnsi="GuruDevan"/>
          <w:color w:val="00FF00"/>
          <w:sz w:val="28"/>
          <w:lang w:val="en-US"/>
        </w:rPr>
        <w:t>(23-2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inAwsI kir Aonmo Aonm nwrwex bhu ByKI] </w:t>
      </w:r>
      <w:r>
        <w:rPr>
          <w:rFonts w:cs="GuruDevan" w:ascii="GuruDevan" w:hAnsi="GuruDevan"/>
          <w:color w:val="00FF00"/>
          <w:sz w:val="28"/>
          <w:lang w:val="en-US"/>
        </w:rPr>
        <w:t>(23-2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Mhx no kir nmÔkwr kir AwsIr vcn muhu dyKI] </w:t>
      </w:r>
      <w:r>
        <w:rPr>
          <w:rFonts w:cs="GuruDevan" w:ascii="GuruDevan" w:hAnsi="GuruDevan"/>
          <w:color w:val="00FF00"/>
          <w:sz w:val="28"/>
          <w:lang w:val="en-US"/>
        </w:rPr>
        <w:t>(23-2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rI pvxw siqgu} gur isKw rihrws sryKI] </w:t>
      </w:r>
      <w:r>
        <w:rPr>
          <w:rFonts w:cs="GuruDevan" w:ascii="GuruDevan" w:hAnsi="GuruDevan"/>
          <w:color w:val="00FF00"/>
          <w:sz w:val="28"/>
          <w:lang w:val="en-US"/>
        </w:rPr>
        <w:t>(23-2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jw rzk brwbrI bwlk ibriD n Bydu inmyKI] </w:t>
      </w:r>
      <w:r>
        <w:rPr>
          <w:rFonts w:cs="GuruDevan" w:ascii="GuruDevan" w:hAnsi="GuruDevan"/>
          <w:color w:val="00FF00"/>
          <w:sz w:val="28"/>
          <w:lang w:val="en-US"/>
        </w:rPr>
        <w:t>(23-2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Bgqw }p n ryKI ]20] </w:t>
      </w:r>
      <w:r>
        <w:rPr>
          <w:rFonts w:cs="GuruDevan" w:ascii="GuruDevan" w:hAnsi="GuruDevan"/>
          <w:color w:val="00FF00"/>
          <w:sz w:val="28"/>
          <w:lang w:val="en-US"/>
        </w:rPr>
        <w:t>(23-2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Ichu nIc sdwvxw gur apdysu kmwvY koeL] </w:t>
      </w:r>
      <w:r>
        <w:rPr>
          <w:rFonts w:cs="GuruDevan" w:ascii="GuruDevan" w:hAnsi="GuruDevan"/>
          <w:color w:val="00FF00"/>
          <w:sz w:val="28"/>
          <w:lang w:val="en-US"/>
        </w:rPr>
        <w:t>(23-2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õY vIhW dy dMm lY ekê {peLAw hoCw hoeL] </w:t>
      </w:r>
      <w:r>
        <w:rPr>
          <w:rFonts w:cs="GuruDevan" w:ascii="GuruDevan" w:hAnsi="GuruDevan"/>
          <w:color w:val="00FF00"/>
          <w:sz w:val="28"/>
          <w:lang w:val="en-US"/>
        </w:rPr>
        <w:t>(23-2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sI {pXIz leLdw ek suneLAw halw soeL] </w:t>
      </w:r>
      <w:r>
        <w:rPr>
          <w:rFonts w:cs="GuruDevan" w:ascii="GuruDevan" w:hAnsi="GuruDevan"/>
          <w:color w:val="00FF00"/>
          <w:sz w:val="28"/>
          <w:lang w:val="en-US"/>
        </w:rPr>
        <w:t>(23-2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s suneLE mulu kir l~XY hIrw hwr proeL] </w:t>
      </w:r>
      <w:r>
        <w:rPr>
          <w:rFonts w:cs="GuruDevan" w:ascii="GuruDevan" w:hAnsi="GuruDevan"/>
          <w:color w:val="00FF00"/>
          <w:sz w:val="28"/>
          <w:lang w:val="en-US"/>
        </w:rPr>
        <w:t>(23-2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rI pY pwKwk hoe mn bc kmL BmL Ba KoeL] </w:t>
      </w:r>
      <w:r>
        <w:rPr>
          <w:rFonts w:cs="GuruDevan" w:ascii="GuruDevan" w:hAnsi="GuruDevan"/>
          <w:color w:val="00FF00"/>
          <w:sz w:val="28"/>
          <w:lang w:val="en-US"/>
        </w:rPr>
        <w:t>(23-2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e pzcwex pzij mwr bwhir jWdw riK sgoeL] </w:t>
      </w:r>
      <w:r>
        <w:rPr>
          <w:rFonts w:cs="GuruDevan" w:ascii="GuruDevan" w:hAnsi="GuruDevan"/>
          <w:color w:val="00FF00"/>
          <w:sz w:val="28"/>
          <w:lang w:val="en-US"/>
        </w:rPr>
        <w:t>(23-2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ol Abol swD jn AooeL ]21]23] </w:t>
      </w:r>
      <w:r>
        <w:rPr>
          <w:rFonts w:cs="GuruDevan" w:ascii="GuruDevan" w:hAnsi="GuruDevan"/>
          <w:color w:val="00FF00"/>
          <w:sz w:val="28"/>
          <w:lang w:val="en-US"/>
        </w:rPr>
        <w:t>(23-21-7)</w:t>
      </w:r>
      <w:r>
        <w:br w:type="page"/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Vaar 24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rwex inj }ip Dir nwQw nwQ snwQ krweAw] </w:t>
      </w:r>
      <w:r>
        <w:rPr>
          <w:rFonts w:cs="GuruDevan" w:ascii="GuruDevan" w:hAnsi="GuruDevan"/>
          <w:color w:val="00FF00"/>
          <w:sz w:val="28"/>
          <w:lang w:val="en-US"/>
        </w:rPr>
        <w:t>(24-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rpiq nrh nirzdu hY inrzkwir Awkw{ bxweAw] </w:t>
      </w:r>
      <w:r>
        <w:rPr>
          <w:rFonts w:cs="GuruDevan" w:ascii="GuruDevan" w:hAnsi="GuruDevan"/>
          <w:color w:val="00FF00"/>
          <w:sz w:val="28"/>
          <w:lang w:val="en-US"/>
        </w:rPr>
        <w:t>(24-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qw purKu vKwxIEy kwrxu krxu ibrdu ibrdweAw] </w:t>
      </w:r>
      <w:r>
        <w:rPr>
          <w:rFonts w:cs="GuruDevan" w:ascii="GuruDevan" w:hAnsi="GuruDevan"/>
          <w:color w:val="00FF00"/>
          <w:sz w:val="28"/>
          <w:lang w:val="en-US"/>
        </w:rPr>
        <w:t>(24-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vI dyv dyvwiD dyv AlK AByv n AlKu lKweAw] </w:t>
      </w:r>
      <w:r>
        <w:rPr>
          <w:rFonts w:cs="GuruDevan" w:ascii="GuruDevan" w:hAnsi="GuruDevan"/>
          <w:color w:val="00FF00"/>
          <w:sz w:val="28"/>
          <w:lang w:val="en-US"/>
        </w:rPr>
        <w:t>(24-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 }pu siq nwmu kir siqgur nwmk dya jpweAw] </w:t>
      </w:r>
      <w:r>
        <w:rPr>
          <w:rFonts w:cs="GuruDevan" w:ascii="GuruDevan" w:hAnsi="GuruDevan"/>
          <w:color w:val="00FF00"/>
          <w:sz w:val="28"/>
          <w:lang w:val="en-US"/>
        </w:rPr>
        <w:t>(24-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mswl krqwr pu{ swDszgiq sc Kzfu vsweAw] </w:t>
      </w:r>
      <w:r>
        <w:rPr>
          <w:rFonts w:cs="GuruDevan" w:ascii="GuruDevan" w:hAnsi="GuruDevan"/>
          <w:color w:val="00FF00"/>
          <w:sz w:val="28"/>
          <w:lang w:val="en-US"/>
        </w:rPr>
        <w:t>(24-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ihgu} gur sbdu suxweAw ]1] </w:t>
      </w:r>
      <w:r>
        <w:rPr>
          <w:rFonts w:cs="GuruDevan" w:ascii="GuruDevan" w:hAnsi="GuruDevan"/>
          <w:color w:val="00FF00"/>
          <w:sz w:val="28"/>
          <w:lang w:val="en-US"/>
        </w:rPr>
        <w:t>(24-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hcl nIa DrweLAonu swDszgiq sc Kzf smya] </w:t>
      </w:r>
      <w:r>
        <w:rPr>
          <w:rFonts w:cs="GuruDevan" w:ascii="GuruDevan" w:hAnsi="GuruDevan"/>
          <w:color w:val="00FF00"/>
          <w:sz w:val="28"/>
          <w:lang w:val="en-US"/>
        </w:rPr>
        <w:t>(24-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pzQu clweAonu suK swg{ byAzqu Amya] </w:t>
      </w:r>
      <w:r>
        <w:rPr>
          <w:rFonts w:cs="GuruDevan" w:ascii="GuruDevan" w:hAnsi="GuruDevan"/>
          <w:color w:val="00FF00"/>
          <w:sz w:val="28"/>
          <w:lang w:val="en-US"/>
        </w:rPr>
        <w:t>(24-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c sbid AwrwDIEy Agm Agoc{ AlK ABya] </w:t>
      </w:r>
      <w:r>
        <w:rPr>
          <w:rFonts w:cs="GuruDevan" w:ascii="GuruDevan" w:hAnsi="GuruDevan"/>
          <w:color w:val="00FF00"/>
          <w:sz w:val="28"/>
          <w:lang w:val="en-US"/>
        </w:rPr>
        <w:t>(24-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hu vrnW apdysdw iCA drsn siB syvk sya] </w:t>
      </w:r>
      <w:r>
        <w:rPr>
          <w:rFonts w:cs="GuruDevan" w:ascii="GuruDevan" w:hAnsi="GuruDevan"/>
          <w:color w:val="00FF00"/>
          <w:sz w:val="28"/>
          <w:lang w:val="en-US"/>
        </w:rPr>
        <w:t>(24-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Tw bolxu inv clxu gurmuiK Bwa Bgiq ArQya] </w:t>
      </w:r>
      <w:r>
        <w:rPr>
          <w:rFonts w:cs="GuruDevan" w:ascii="GuruDevan" w:hAnsi="GuruDevan"/>
          <w:color w:val="00FF00"/>
          <w:sz w:val="28"/>
          <w:lang w:val="en-US"/>
        </w:rPr>
        <w:t>(24-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d purKu Awdysu hY AibnwsI Aiq ACl ACya] </w:t>
      </w:r>
      <w:r>
        <w:rPr>
          <w:rFonts w:cs="GuruDevan" w:ascii="GuruDevan" w:hAnsi="GuruDevan"/>
          <w:color w:val="00FF00"/>
          <w:sz w:val="28"/>
          <w:lang w:val="en-US"/>
        </w:rPr>
        <w:t>(24-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gqu gu} gu{ nwnk dya ]2] </w:t>
      </w:r>
      <w:r>
        <w:rPr>
          <w:rFonts w:cs="GuruDevan" w:ascii="GuruDevan" w:hAnsi="GuruDevan"/>
          <w:color w:val="00FF00"/>
          <w:sz w:val="28"/>
          <w:lang w:val="en-US"/>
        </w:rPr>
        <w:t>(24-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scw pwiqswhu byprvwhu AQwhu shwbw] </w:t>
      </w:r>
      <w:r>
        <w:rPr>
          <w:rFonts w:cs="GuruDevan" w:ascii="GuruDevan" w:hAnsi="GuruDevan"/>
          <w:color w:val="00FF00"/>
          <w:sz w:val="28"/>
          <w:lang w:val="en-US"/>
        </w:rPr>
        <w:t>(24-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a grIb invwju hY bymuhqwj n mohu muhwbw] </w:t>
      </w:r>
      <w:r>
        <w:rPr>
          <w:rFonts w:cs="GuruDevan" w:ascii="GuruDevan" w:hAnsi="GuruDevan"/>
          <w:color w:val="00FF00"/>
          <w:sz w:val="28"/>
          <w:lang w:val="en-US"/>
        </w:rPr>
        <w:t>(24-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sumw{ inrzkw{ hY AlK Apw{ slwh isöwbw] </w:t>
      </w:r>
      <w:r>
        <w:rPr>
          <w:rFonts w:cs="GuruDevan" w:ascii="GuruDevan" w:hAnsi="GuruDevan"/>
          <w:color w:val="00FF00"/>
          <w:sz w:val="28"/>
          <w:lang w:val="en-US"/>
        </w:rPr>
        <w:t>(24-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emu dwemu swihbI hwj{ nwj{ vyd ikqwbw] </w:t>
      </w:r>
      <w:r>
        <w:rPr>
          <w:rFonts w:cs="GuruDevan" w:ascii="GuruDevan" w:hAnsi="GuruDevan"/>
          <w:color w:val="00FF00"/>
          <w:sz w:val="28"/>
          <w:lang w:val="en-US"/>
        </w:rPr>
        <w:t>(24-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mu Afolu Aqolu hY qolxhw{ n fzfI Cwbw] </w:t>
      </w:r>
      <w:r>
        <w:rPr>
          <w:rFonts w:cs="GuruDevan" w:ascii="GuruDevan" w:hAnsi="GuruDevan"/>
          <w:color w:val="00FF00"/>
          <w:sz w:val="28"/>
          <w:lang w:val="en-US"/>
        </w:rPr>
        <w:t>(24-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ê Ciq rwju kmWvdw dusmxu dUqu n sor srwbw] </w:t>
      </w:r>
      <w:r>
        <w:rPr>
          <w:rFonts w:cs="GuruDevan" w:ascii="GuruDevan" w:hAnsi="GuruDevan"/>
          <w:color w:val="00FF00"/>
          <w:sz w:val="28"/>
          <w:lang w:val="en-US"/>
        </w:rPr>
        <w:t>(24-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dlu Adlu clwedw jwlmu julmu n jor jrwbw] </w:t>
      </w:r>
      <w:r>
        <w:rPr>
          <w:rFonts w:cs="GuruDevan" w:ascii="GuruDevan" w:hAnsi="GuruDevan"/>
          <w:color w:val="00FF00"/>
          <w:sz w:val="28"/>
          <w:lang w:val="en-US"/>
        </w:rPr>
        <w:t>(24-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hr pIr jgqu gu{ bwbw ]3] </w:t>
      </w:r>
      <w:r>
        <w:rPr>
          <w:rFonts w:cs="GuruDevan" w:ascii="GuruDevan" w:hAnsi="GuruDevan"/>
          <w:color w:val="00FF00"/>
          <w:sz w:val="28"/>
          <w:lang w:val="en-US"/>
        </w:rPr>
        <w:t>(24-3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zg bnwrs ihzdUAW muslmwxW mkw kwbw] </w:t>
      </w:r>
      <w:r>
        <w:rPr>
          <w:rFonts w:cs="GuruDevan" w:ascii="GuruDevan" w:hAnsi="GuruDevan"/>
          <w:color w:val="00FF00"/>
          <w:sz w:val="28"/>
          <w:lang w:val="en-US"/>
        </w:rPr>
        <w:t>(24-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ir Gir bwbw gwvIEy vjin qwl mãdzgu rbwbw] </w:t>
      </w:r>
      <w:r>
        <w:rPr>
          <w:rFonts w:cs="GuruDevan" w:ascii="GuruDevan" w:hAnsi="GuruDevan"/>
          <w:color w:val="00FF00"/>
          <w:sz w:val="28"/>
          <w:lang w:val="en-US"/>
        </w:rPr>
        <w:t>(24-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giq vClu hoe AweAw piqq aDwrxu Ajbu Ajwbw] </w:t>
      </w:r>
      <w:r>
        <w:rPr>
          <w:rFonts w:cs="GuruDevan" w:ascii="GuruDevan" w:hAnsi="GuruDevan"/>
          <w:color w:val="00FF00"/>
          <w:sz w:val="28"/>
          <w:lang w:val="en-US"/>
        </w:rPr>
        <w:t>(24-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ir vrn ek vrn hoe swDszgiq imil hoe qrwbw] </w:t>
      </w:r>
      <w:r>
        <w:rPr>
          <w:rFonts w:cs="GuruDevan" w:ascii="GuruDevan" w:hAnsi="GuruDevan"/>
          <w:color w:val="00FF00"/>
          <w:sz w:val="28"/>
          <w:lang w:val="en-US"/>
        </w:rPr>
        <w:t>(24-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u vwsu vxwspiq Avil dom n sym Krwbw] </w:t>
      </w:r>
      <w:r>
        <w:rPr>
          <w:rFonts w:cs="GuruDevan" w:ascii="GuruDevan" w:hAnsi="GuruDevan"/>
          <w:color w:val="00FF00"/>
          <w:sz w:val="28"/>
          <w:lang w:val="en-US"/>
        </w:rPr>
        <w:t>(24-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ukmY Azdir sB ko kêdriq iks dI krY jvwbw] </w:t>
      </w:r>
      <w:r>
        <w:rPr>
          <w:rFonts w:cs="GuruDevan" w:ascii="GuruDevan" w:hAnsi="GuruDevan"/>
          <w:color w:val="00FF00"/>
          <w:sz w:val="28"/>
          <w:lang w:val="en-US"/>
        </w:rPr>
        <w:t>(24-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hr pI{ jgqu gur bwbw ]4] </w:t>
      </w:r>
      <w:r>
        <w:rPr>
          <w:rFonts w:cs="GuruDevan" w:ascii="GuruDevan" w:hAnsi="GuruDevan"/>
          <w:color w:val="00FF00"/>
          <w:sz w:val="28"/>
          <w:lang w:val="en-US"/>
        </w:rPr>
        <w:t>(24-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ghu Azgu apweAonu gzghu jwxu qrzgu aTweAw] </w:t>
      </w:r>
      <w:r>
        <w:rPr>
          <w:rFonts w:cs="GuruDevan" w:ascii="GuruDevan" w:hAnsi="GuruDevan"/>
          <w:color w:val="00FF00"/>
          <w:sz w:val="28"/>
          <w:lang w:val="en-US"/>
        </w:rPr>
        <w:t>(24-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ihr gMBI{ ghI{ guxu gurmuiK gu{ goibzdu sdweAw] </w:t>
      </w:r>
      <w:r>
        <w:rPr>
          <w:rFonts w:cs="GuruDevan" w:ascii="GuruDevan" w:hAnsi="GuruDevan"/>
          <w:color w:val="00FF00"/>
          <w:sz w:val="28"/>
          <w:lang w:val="en-US"/>
        </w:rPr>
        <w:t>(24-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K suK dwqw dyixhw{ duK suK smsir lypu n lweAw] </w:t>
      </w:r>
      <w:r>
        <w:rPr>
          <w:rFonts w:cs="GuruDevan" w:ascii="GuruDevan" w:hAnsi="GuruDevan"/>
          <w:color w:val="00FF00"/>
          <w:sz w:val="28"/>
          <w:lang w:val="en-US"/>
        </w:rPr>
        <w:t>(24-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cylw cylw gu} cyly prcw prcweAw] </w:t>
      </w:r>
      <w:r>
        <w:rPr>
          <w:rFonts w:cs="GuruDevan" w:ascii="GuruDevan" w:hAnsi="GuruDevan"/>
          <w:color w:val="00FF00"/>
          <w:sz w:val="28"/>
          <w:lang w:val="en-US"/>
        </w:rPr>
        <w:t>(24-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rKhu Plu Pl qy ibrKu ipa puqhu puqu ipa pqIAweAw] </w:t>
      </w:r>
      <w:r>
        <w:rPr>
          <w:rFonts w:cs="GuruDevan" w:ascii="GuruDevan" w:hAnsi="GuruDevan"/>
          <w:color w:val="00FF00"/>
          <w:sz w:val="28"/>
          <w:lang w:val="en-US"/>
        </w:rPr>
        <w:t>(24-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bRHÌu pUrnu bRHÌu sbdu suriq ilv AlK lKweAwu] </w:t>
      </w:r>
      <w:r>
        <w:rPr>
          <w:rFonts w:cs="GuruDevan" w:ascii="GuruDevan" w:hAnsi="GuruDevan"/>
          <w:color w:val="00FF00"/>
          <w:sz w:val="28"/>
          <w:lang w:val="en-US"/>
        </w:rPr>
        <w:t>(24-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bwxy gur Azgdu AweAw ]5] </w:t>
      </w:r>
      <w:r>
        <w:rPr>
          <w:rFonts w:cs="GuruDevan" w:ascii="GuruDevan" w:hAnsi="GuruDevan"/>
          <w:color w:val="00FF00"/>
          <w:sz w:val="28"/>
          <w:lang w:val="en-US"/>
        </w:rPr>
        <w:t>(24-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su hoAw pwrshu siqgur prcy siqgu{ khxw] </w:t>
      </w:r>
      <w:r>
        <w:rPr>
          <w:rFonts w:cs="GuruDevan" w:ascii="GuruDevan" w:hAnsi="GuruDevan"/>
          <w:color w:val="00FF00"/>
          <w:sz w:val="28"/>
          <w:lang w:val="en-US"/>
        </w:rPr>
        <w:t>(24-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u hoeAw czdnhu gur apdys rhq ivic rhxw] </w:t>
      </w:r>
      <w:r>
        <w:rPr>
          <w:rFonts w:cs="GuruDevan" w:ascii="GuruDevan" w:hAnsi="GuruDevan"/>
          <w:color w:val="00FF00"/>
          <w:sz w:val="28"/>
          <w:lang w:val="en-US"/>
        </w:rPr>
        <w:t>(24-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iq smwxI joiq ivic gurmiq suKu durmiq duK dhxw] </w:t>
      </w:r>
      <w:r>
        <w:rPr>
          <w:rFonts w:cs="GuruDevan" w:ascii="GuruDevan" w:hAnsi="GuruDevan"/>
          <w:color w:val="00FF00"/>
          <w:sz w:val="28"/>
          <w:lang w:val="en-US"/>
        </w:rPr>
        <w:t>(24-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crj no Acrju imlY ivsmwdY ivsmwdu smhxw] </w:t>
      </w:r>
      <w:r>
        <w:rPr>
          <w:rFonts w:cs="GuruDevan" w:ascii="GuruDevan" w:hAnsi="GuruDevan"/>
          <w:color w:val="00FF00"/>
          <w:sz w:val="28"/>
          <w:lang w:val="en-US"/>
        </w:rPr>
        <w:t>(24-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pa pIAx inJxu Aj{ jtxu AsIAxu shxw] </w:t>
      </w:r>
      <w:r>
        <w:rPr>
          <w:rFonts w:cs="GuruDevan" w:ascii="GuruDevan" w:hAnsi="GuruDevan"/>
          <w:color w:val="00FF00"/>
          <w:sz w:val="28"/>
          <w:lang w:val="en-US"/>
        </w:rPr>
        <w:t>(24-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u smwxw scu ivic gwfI rwhu swDszig vhxw] </w:t>
      </w:r>
      <w:r>
        <w:rPr>
          <w:rFonts w:cs="GuruDevan" w:ascii="GuruDevan" w:hAnsi="GuruDevan"/>
          <w:color w:val="00FF00"/>
          <w:sz w:val="28"/>
          <w:lang w:val="en-US"/>
        </w:rPr>
        <w:t>(24-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bwxY Gir cwnxu lhxw ]6] </w:t>
      </w:r>
      <w:r>
        <w:rPr>
          <w:rFonts w:cs="GuruDevan" w:ascii="GuruDevan" w:hAnsi="GuruDevan"/>
          <w:color w:val="00FF00"/>
          <w:sz w:val="28"/>
          <w:lang w:val="en-US"/>
        </w:rPr>
        <w:t>(24-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Y sbdu imlweAw gurmuiK AGVì GVwE ghxw] </w:t>
      </w:r>
      <w:r>
        <w:rPr>
          <w:rFonts w:cs="GuruDevan" w:ascii="GuruDevan" w:hAnsi="GuruDevan"/>
          <w:color w:val="00FF00"/>
          <w:sz w:val="28"/>
          <w:lang w:val="en-US"/>
        </w:rPr>
        <w:t>(24-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e Bgiq BY clxw Awpu gxwe n Klhlu Khxw] </w:t>
      </w:r>
      <w:r>
        <w:rPr>
          <w:rFonts w:cs="GuruDevan" w:ascii="GuruDevan" w:hAnsi="GuruDevan"/>
          <w:color w:val="00FF00"/>
          <w:sz w:val="28"/>
          <w:lang w:val="en-US"/>
        </w:rPr>
        <w:t>(24-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n dunI dI swihbI gurmuiK gos nsInI bhxw] </w:t>
      </w:r>
      <w:r>
        <w:rPr>
          <w:rFonts w:cs="GuruDevan" w:ascii="GuruDevan" w:hAnsi="GuruDevan"/>
          <w:color w:val="00FF00"/>
          <w:sz w:val="28"/>
          <w:lang w:val="en-US"/>
        </w:rPr>
        <w:t>(24-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rx krx smrQ hY hoe AClu Cl Azdir Chxw] </w:t>
      </w:r>
      <w:r>
        <w:rPr>
          <w:rFonts w:cs="GuruDevan" w:ascii="GuruDevan" w:hAnsi="GuruDevan"/>
          <w:color w:val="00FF00"/>
          <w:sz w:val="28"/>
          <w:lang w:val="en-US"/>
        </w:rPr>
        <w:t>(24-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qu szqoKu deAw DmL AQL vIcwir shij Gir Ghxw] </w:t>
      </w:r>
      <w:r>
        <w:rPr>
          <w:rFonts w:cs="GuruDevan" w:ascii="GuruDevan" w:hAnsi="GuruDevan"/>
          <w:color w:val="00FF00"/>
          <w:sz w:val="28"/>
          <w:lang w:val="en-US"/>
        </w:rPr>
        <w:t>(24-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m kâoDu ivroDu Cif loB mohu Ahzkwrhu qhxw] </w:t>
      </w:r>
      <w:r>
        <w:rPr>
          <w:rFonts w:cs="GuruDevan" w:ascii="GuruDevan" w:hAnsi="GuruDevan"/>
          <w:color w:val="00FF00"/>
          <w:sz w:val="28"/>
          <w:lang w:val="en-US"/>
        </w:rPr>
        <w:t>(24-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qu spuqu bbwxy lhxw ]7] </w:t>
      </w:r>
      <w:r>
        <w:rPr>
          <w:rFonts w:cs="GuruDevan" w:ascii="GuruDevan" w:hAnsi="GuruDevan"/>
          <w:color w:val="00FF00"/>
          <w:sz w:val="28"/>
          <w:lang w:val="en-US"/>
        </w:rPr>
        <w:t>(24-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{ Azgdu gu{ Azguqy Amãq ibrKu Amãq Pl PilAw] </w:t>
      </w:r>
      <w:r>
        <w:rPr>
          <w:rFonts w:cs="GuruDevan" w:ascii="GuruDevan" w:hAnsi="GuruDevan"/>
          <w:color w:val="00FF00"/>
          <w:sz w:val="28"/>
          <w:lang w:val="en-US"/>
        </w:rPr>
        <w:t>(24-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qI joiq jgweLAnu dIvy qy ija dIvw bilAw] </w:t>
      </w:r>
      <w:r>
        <w:rPr>
          <w:rFonts w:cs="GuruDevan" w:ascii="GuruDevan" w:hAnsi="GuruDevan"/>
          <w:color w:val="00FF00"/>
          <w:sz w:val="28"/>
          <w:lang w:val="en-US"/>
        </w:rPr>
        <w:t>(24-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IrY hIrw byiDAw Clu kir ACulI AClu CilAw] </w:t>
      </w:r>
      <w:r>
        <w:rPr>
          <w:rFonts w:cs="GuruDevan" w:ascii="GuruDevan" w:hAnsi="GuruDevan"/>
          <w:color w:val="00FF00"/>
          <w:sz w:val="28"/>
          <w:lang w:val="en-US"/>
        </w:rPr>
        <w:t>(24-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e buiJ n hzGeL pwxI Azdir pwxI rilAw] </w:t>
      </w:r>
      <w:r>
        <w:rPr>
          <w:rFonts w:cs="GuruDevan" w:ascii="GuruDevan" w:hAnsi="GuruDevan"/>
          <w:color w:val="00FF00"/>
          <w:sz w:val="28"/>
          <w:lang w:val="en-US"/>
        </w:rPr>
        <w:t>(24-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w scu suhwvVw scu Azdir scu schu FilAw] </w:t>
      </w:r>
      <w:r>
        <w:rPr>
          <w:rFonts w:cs="GuruDevan" w:ascii="GuruDevan" w:hAnsi="GuruDevan"/>
          <w:color w:val="00FF00"/>
          <w:sz w:val="28"/>
          <w:lang w:val="en-US"/>
        </w:rPr>
        <w:t>(24-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hclu scw qKqu hY Aibcl rwj n hlY hilAw] </w:t>
      </w:r>
      <w:r>
        <w:rPr>
          <w:rFonts w:cs="GuruDevan" w:ascii="GuruDevan" w:hAnsi="GuruDevan"/>
          <w:color w:val="00FF00"/>
          <w:sz w:val="28"/>
          <w:lang w:val="en-US"/>
        </w:rPr>
        <w:t>(24-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 sbdu guir saipAw sc tkswlhu iskw cilAw] </w:t>
      </w:r>
      <w:r>
        <w:rPr>
          <w:rFonts w:cs="GuruDevan" w:ascii="GuruDevan" w:hAnsi="GuruDevan"/>
          <w:color w:val="00FF00"/>
          <w:sz w:val="28"/>
          <w:lang w:val="en-US"/>
        </w:rPr>
        <w:t>(24-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D nwQ Avqwr sB hQ joiV kY hoE KilAw] </w:t>
      </w:r>
      <w:r>
        <w:rPr>
          <w:rFonts w:cs="GuruDevan" w:ascii="GuruDevan" w:hAnsi="GuruDevan"/>
          <w:color w:val="00FF00"/>
          <w:sz w:val="28"/>
          <w:lang w:val="en-US"/>
        </w:rPr>
        <w:t>(24-8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w hukmu su Atlu n tilAw ]8] </w:t>
      </w:r>
      <w:r>
        <w:rPr>
          <w:rFonts w:cs="GuruDevan" w:ascii="GuruDevan" w:hAnsi="GuruDevan"/>
          <w:color w:val="00FF00"/>
          <w:sz w:val="28"/>
          <w:lang w:val="en-US"/>
        </w:rPr>
        <w:t>(24-8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Clu ACydu ABydu hY Bgiq vCl hoe ACl ClweAw] </w:t>
      </w:r>
      <w:r>
        <w:rPr>
          <w:rFonts w:cs="GuruDevan" w:ascii="GuruDevan" w:hAnsi="GuruDevan"/>
          <w:color w:val="00FF00"/>
          <w:sz w:val="28"/>
          <w:lang w:val="en-US"/>
        </w:rPr>
        <w:t>(24-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ihmw imiq imrjwd lziG primiq pwrwvw{ n pweAw] </w:t>
      </w:r>
      <w:r>
        <w:rPr>
          <w:rFonts w:cs="GuruDevan" w:ascii="GuruDevan" w:hAnsi="GuruDevan"/>
          <w:color w:val="00FF00"/>
          <w:sz w:val="28"/>
          <w:lang w:val="en-US"/>
        </w:rPr>
        <w:t>(24-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hrwsI rhrwis hY pYrI pY jgu pYrI pweAw] </w:t>
      </w:r>
      <w:r>
        <w:rPr>
          <w:rFonts w:cs="GuruDevan" w:ascii="GuruDevan" w:hAnsi="GuruDevan"/>
          <w:color w:val="00FF00"/>
          <w:sz w:val="28"/>
          <w:lang w:val="en-US"/>
        </w:rPr>
        <w:t>(24-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Plu Amrpdu Amãq bãiK AmãqPl lweAw] </w:t>
      </w:r>
      <w:r>
        <w:rPr>
          <w:rFonts w:cs="GuruDevan" w:ascii="GuruDevan" w:hAnsi="GuruDevan"/>
          <w:color w:val="00FF00"/>
          <w:sz w:val="28"/>
          <w:lang w:val="en-US"/>
        </w:rPr>
        <w:t>(24-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cylw cylw gu} purKhu purK apwe smweAw] </w:t>
      </w:r>
      <w:r>
        <w:rPr>
          <w:rFonts w:cs="GuruDevan" w:ascii="GuruDevan" w:hAnsi="GuruDevan"/>
          <w:color w:val="00FF00"/>
          <w:sz w:val="28"/>
          <w:lang w:val="en-US"/>
        </w:rPr>
        <w:t>(24-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rqmwn vIih ivsvy hoe ekIh shij Gir AweAw] </w:t>
      </w:r>
      <w:r>
        <w:rPr>
          <w:rFonts w:cs="GuruDevan" w:ascii="GuruDevan" w:hAnsi="GuruDevan"/>
          <w:color w:val="00FF00"/>
          <w:sz w:val="28"/>
          <w:lang w:val="en-US"/>
        </w:rPr>
        <w:t>(24-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w Am{ Amir vrqweAw ]9] </w:t>
      </w:r>
      <w:r>
        <w:rPr>
          <w:rFonts w:cs="GuruDevan" w:ascii="GuruDevan" w:hAnsi="GuruDevan"/>
          <w:color w:val="00FF00"/>
          <w:sz w:val="28"/>
          <w:lang w:val="en-US"/>
        </w:rPr>
        <w:t>(24-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u suriq prcwe kY cyly qy gu{ gu{ qy cylw] </w:t>
      </w:r>
      <w:r>
        <w:rPr>
          <w:rFonts w:cs="GuruDevan" w:ascii="GuruDevan" w:hAnsi="GuruDevan"/>
          <w:color w:val="00FF00"/>
          <w:sz w:val="28"/>
          <w:lang w:val="en-US"/>
        </w:rPr>
        <w:t>(24-1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xw qwxw AwKIEy sUqu ekê hue kpVì mylw] </w:t>
      </w:r>
      <w:r>
        <w:rPr>
          <w:rFonts w:cs="GuruDevan" w:ascii="GuruDevan" w:hAnsi="GuruDevan"/>
          <w:color w:val="00FF00"/>
          <w:sz w:val="28"/>
          <w:lang w:val="en-US"/>
        </w:rPr>
        <w:t>(24-1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Dhu dhI vKwxIEy dhIAhu mKxu kwju suhylw] </w:t>
      </w:r>
      <w:r>
        <w:rPr>
          <w:rFonts w:cs="GuruDevan" w:ascii="GuruDevan" w:hAnsi="GuruDevan"/>
          <w:color w:val="00FF00"/>
          <w:sz w:val="28"/>
          <w:lang w:val="en-US"/>
        </w:rPr>
        <w:t>(24-1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srI Kzfu iGa myil kir Aiq ivsmwdu swd rs kylw] </w:t>
      </w:r>
      <w:r>
        <w:rPr>
          <w:rFonts w:cs="GuruDevan" w:ascii="GuruDevan" w:hAnsi="GuruDevan"/>
          <w:color w:val="00FF00"/>
          <w:sz w:val="28"/>
          <w:lang w:val="en-US"/>
        </w:rPr>
        <w:t>(24-1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n supwrI kQu imil cUny rzgu surzg suhylw] </w:t>
      </w:r>
      <w:r>
        <w:rPr>
          <w:rFonts w:cs="GuruDevan" w:ascii="GuruDevan" w:hAnsi="GuruDevan"/>
          <w:color w:val="00FF00"/>
          <w:sz w:val="28"/>
          <w:lang w:val="en-US"/>
        </w:rPr>
        <w:t>(24-1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oqw prvwxIkê nvylw ]10] </w:t>
      </w:r>
      <w:r>
        <w:rPr>
          <w:rFonts w:cs="GuruDevan" w:ascii="GuruDevan" w:hAnsi="GuruDevan"/>
          <w:color w:val="00FF00"/>
          <w:sz w:val="28"/>
          <w:lang w:val="en-US"/>
        </w:rPr>
        <w:t>(24-1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il imil Pêl Amul ija gurisK sziD sugzD Pêlylw] </w:t>
      </w:r>
      <w:r>
        <w:rPr>
          <w:rFonts w:cs="GuruDevan" w:ascii="GuruDevan" w:hAnsi="GuruDevan"/>
          <w:color w:val="00FF00"/>
          <w:sz w:val="28"/>
          <w:lang w:val="en-US"/>
        </w:rPr>
        <w:t>(24-1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sw mlmil isrIswPê swh kpwh clq bhu Kylw] </w:t>
      </w:r>
      <w:r>
        <w:rPr>
          <w:rFonts w:cs="GuruDevan" w:ascii="GuruDevan" w:hAnsi="GuruDevan"/>
          <w:color w:val="00FF00"/>
          <w:sz w:val="28"/>
          <w:lang w:val="en-US"/>
        </w:rPr>
        <w:t>(24-1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mUriq gur sbdu hY swDszgiq imil Amãq vylw] </w:t>
      </w:r>
      <w:r>
        <w:rPr>
          <w:rFonts w:cs="GuruDevan" w:ascii="GuruDevan" w:hAnsi="GuruDevan"/>
          <w:color w:val="00FF00"/>
          <w:sz w:val="28"/>
          <w:lang w:val="en-US"/>
        </w:rPr>
        <w:t>(24-1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nIAw këVI swihbI sc mxI sc grib ghylw] </w:t>
      </w:r>
      <w:r>
        <w:rPr>
          <w:rFonts w:cs="GuruDevan" w:ascii="GuruDevan" w:hAnsi="GuruDevan"/>
          <w:color w:val="00FF00"/>
          <w:sz w:val="28"/>
          <w:lang w:val="en-US"/>
        </w:rPr>
        <w:t>(24-1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vI dyv duVweAnu ija imrgwvil dyiK bGylw] </w:t>
      </w:r>
      <w:r>
        <w:rPr>
          <w:rFonts w:cs="GuruDevan" w:ascii="GuruDevan" w:hAnsi="GuruDevan"/>
          <w:color w:val="00FF00"/>
          <w:sz w:val="28"/>
          <w:lang w:val="en-US"/>
        </w:rPr>
        <w:t>(24-1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ukim rjweL clxw ipCy lgy nik nkylw] </w:t>
      </w:r>
      <w:r>
        <w:rPr>
          <w:rFonts w:cs="GuruDevan" w:ascii="GuruDevan" w:hAnsi="GuruDevan"/>
          <w:color w:val="00FF00"/>
          <w:sz w:val="28"/>
          <w:lang w:val="en-US"/>
        </w:rPr>
        <w:t>(24-1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cw Amir suhylw ]11] </w:t>
      </w:r>
      <w:r>
        <w:rPr>
          <w:rFonts w:cs="GuruDevan" w:ascii="GuruDevan" w:hAnsi="GuruDevan"/>
          <w:color w:val="00FF00"/>
          <w:sz w:val="28"/>
          <w:lang w:val="en-US"/>
        </w:rPr>
        <w:t>(24-1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hoAw siqgurhu Acrju Amr Amir vrqweAw] </w:t>
      </w:r>
      <w:r>
        <w:rPr>
          <w:rFonts w:cs="GuruDevan" w:ascii="GuruDevan" w:hAnsi="GuruDevan"/>
          <w:color w:val="00FF00"/>
          <w:sz w:val="28"/>
          <w:lang w:val="en-US"/>
        </w:rPr>
        <w:t>(24-1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 itkw so bYhxw soeL scw hukmu clweAw] </w:t>
      </w:r>
      <w:r>
        <w:rPr>
          <w:rFonts w:cs="GuruDevan" w:ascii="GuruDevan" w:hAnsi="GuruDevan"/>
          <w:color w:val="00FF00"/>
          <w:sz w:val="28"/>
          <w:lang w:val="en-US"/>
        </w:rPr>
        <w:t>(24-1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il Kjwnw sbdu dw swDszgiq scu myil imlweAw] </w:t>
      </w:r>
      <w:r>
        <w:rPr>
          <w:rFonts w:cs="GuruDevan" w:ascii="GuruDevan" w:hAnsi="GuruDevan"/>
          <w:color w:val="00FF00"/>
          <w:sz w:val="28"/>
          <w:lang w:val="en-US"/>
        </w:rPr>
        <w:t>(24-1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cylw prvwxu kir cwir vrn lY pYrI pweAw] </w:t>
      </w:r>
      <w:r>
        <w:rPr>
          <w:rFonts w:cs="GuruDevan" w:ascii="GuruDevan" w:hAnsi="GuruDevan"/>
          <w:color w:val="00FF00"/>
          <w:sz w:val="28"/>
          <w:lang w:val="en-US"/>
        </w:rPr>
        <w:t>(24-1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ekê iDAweLEy durmiq dUjw Bwa imtweAw] </w:t>
      </w:r>
      <w:r>
        <w:rPr>
          <w:rFonts w:cs="GuruDevan" w:ascii="GuruDevan" w:hAnsi="GuruDevan"/>
          <w:color w:val="00FF00"/>
          <w:sz w:val="28"/>
          <w:lang w:val="en-US"/>
        </w:rPr>
        <w:t>(24-1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lw DmL gurisK sB mweAw ivic adwsu rhweAw] </w:t>
      </w:r>
      <w:r>
        <w:rPr>
          <w:rFonts w:cs="GuruDevan" w:ascii="GuruDevan" w:hAnsi="GuruDevan"/>
          <w:color w:val="00FF00"/>
          <w:sz w:val="28"/>
          <w:lang w:val="en-US"/>
        </w:rPr>
        <w:t>(24-1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y pUrw Qwtu bxweAw ]12] </w:t>
      </w:r>
      <w:r>
        <w:rPr>
          <w:rFonts w:cs="GuruDevan" w:ascii="GuruDevan" w:hAnsi="GuruDevan"/>
          <w:color w:val="00FF00"/>
          <w:sz w:val="28"/>
          <w:lang w:val="en-US"/>
        </w:rPr>
        <w:t>(24-1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d purKu Awdysu kir Awid jugwid sbd vrqweAw] </w:t>
      </w:r>
      <w:r>
        <w:rPr>
          <w:rFonts w:cs="GuruDevan" w:ascii="GuruDevan" w:hAnsi="GuruDevan"/>
          <w:color w:val="00FF00"/>
          <w:sz w:val="28"/>
          <w:lang w:val="en-US"/>
        </w:rPr>
        <w:t>(24-1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mu dwnu esnwnu idVì gu{ isK dy sYùsw{ qrweAw] </w:t>
      </w:r>
      <w:r>
        <w:rPr>
          <w:rFonts w:cs="GuruDevan" w:ascii="GuruDevan" w:hAnsi="GuruDevan"/>
          <w:color w:val="00FF00"/>
          <w:sz w:val="28"/>
          <w:lang w:val="en-US"/>
        </w:rPr>
        <w:t>(24-1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lIkwl ek pYr hue cwr crn kir Drmu DrweAw] </w:t>
      </w:r>
      <w:r>
        <w:rPr>
          <w:rFonts w:cs="GuruDevan" w:ascii="GuruDevan" w:hAnsi="GuruDevan"/>
          <w:color w:val="00FF00"/>
          <w:sz w:val="28"/>
          <w:lang w:val="en-US"/>
        </w:rPr>
        <w:t>(24-1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lw Blw BilAweLAhu ipa dwdy dw rwhu clweAw] </w:t>
      </w:r>
      <w:r>
        <w:rPr>
          <w:rFonts w:cs="GuruDevan" w:ascii="GuruDevan" w:hAnsi="GuruDevan"/>
          <w:color w:val="00FF00"/>
          <w:sz w:val="28"/>
          <w:lang w:val="en-US"/>
        </w:rPr>
        <w:t>(24-1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m Agocr ghx giq sbd suriq ilv AlKu lKweAw] </w:t>
      </w:r>
      <w:r>
        <w:rPr>
          <w:rFonts w:cs="GuruDevan" w:ascii="GuruDevan" w:hAnsi="GuruDevan"/>
          <w:color w:val="00FF00"/>
          <w:sz w:val="28"/>
          <w:lang w:val="en-US"/>
        </w:rPr>
        <w:t>(24-1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prMpr AwgwiD boiD primiq pwrwvwr n pweAw] </w:t>
      </w:r>
      <w:r>
        <w:rPr>
          <w:rFonts w:cs="GuruDevan" w:ascii="GuruDevan" w:hAnsi="GuruDevan"/>
          <w:color w:val="00FF00"/>
          <w:sz w:val="28"/>
          <w:lang w:val="en-US"/>
        </w:rPr>
        <w:t>(24-1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y Awip n Awpu jxweAw ]13] </w:t>
      </w:r>
      <w:r>
        <w:rPr>
          <w:rFonts w:cs="GuruDevan" w:ascii="GuruDevan" w:hAnsi="GuruDevan"/>
          <w:color w:val="00FF00"/>
          <w:sz w:val="28"/>
          <w:lang w:val="en-US"/>
        </w:rPr>
        <w:t>(24-1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g doK inrdoKu hY rwju jog vrqY vrqwrw] </w:t>
      </w:r>
      <w:r>
        <w:rPr>
          <w:rFonts w:cs="GuruDevan" w:ascii="GuruDevan" w:hAnsi="GuruDevan"/>
          <w:color w:val="00FF00"/>
          <w:sz w:val="28"/>
          <w:lang w:val="en-US"/>
        </w:rPr>
        <w:t>(24-1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sw vwcw krmxw mrmu n jwpY Apr Apwrw] </w:t>
      </w:r>
      <w:r>
        <w:rPr>
          <w:rFonts w:cs="GuruDevan" w:ascii="GuruDevan" w:hAnsi="GuruDevan"/>
          <w:color w:val="00FF00"/>
          <w:sz w:val="28"/>
          <w:lang w:val="en-US"/>
        </w:rPr>
        <w:t>(24-1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wqw Bugqw dYAw dwin dyvsQlu siqszgu aDwrw] </w:t>
      </w:r>
      <w:r>
        <w:rPr>
          <w:rFonts w:cs="GuruDevan" w:ascii="GuruDevan" w:hAnsi="GuruDevan"/>
          <w:color w:val="00FF00"/>
          <w:sz w:val="28"/>
          <w:lang w:val="en-US"/>
        </w:rPr>
        <w:t>(24-1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j smwiD AgwiD boiD siqgu{ scw svwrxhwrw] </w:t>
      </w:r>
      <w:r>
        <w:rPr>
          <w:rFonts w:cs="GuruDevan" w:ascii="GuruDevan" w:hAnsi="GuruDevan"/>
          <w:color w:val="00FF00"/>
          <w:sz w:val="28"/>
          <w:lang w:val="en-US"/>
        </w:rPr>
        <w:t>(24-1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{ Amrhu gu{ rwmdwsu joqI joiq jgwe juhwrw] </w:t>
      </w:r>
      <w:r>
        <w:rPr>
          <w:rFonts w:cs="GuruDevan" w:ascii="GuruDevan" w:hAnsi="GuruDevan"/>
          <w:color w:val="00FF00"/>
          <w:sz w:val="28"/>
          <w:lang w:val="en-US"/>
        </w:rPr>
        <w:t>(24-1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gur isKu hoe Anhd bwxI inJrDwrw] </w:t>
      </w:r>
      <w:r>
        <w:rPr>
          <w:rFonts w:cs="GuruDevan" w:ascii="GuruDevan" w:hAnsi="GuruDevan"/>
          <w:color w:val="00FF00"/>
          <w:sz w:val="28"/>
          <w:lang w:val="en-US"/>
        </w:rPr>
        <w:t>(24-1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Kqu bKqu prgtu pwhwrw ]14] </w:t>
      </w:r>
      <w:r>
        <w:rPr>
          <w:rFonts w:cs="GuruDevan" w:ascii="GuruDevan" w:hAnsi="GuruDevan"/>
          <w:color w:val="00FF00"/>
          <w:sz w:val="28"/>
          <w:lang w:val="en-US"/>
        </w:rPr>
        <w:t>(24-1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@ dwdy jyvyhw pVdwdy prvwxu pVoqw] </w:t>
      </w:r>
      <w:r>
        <w:rPr>
          <w:rFonts w:cs="GuruDevan" w:ascii="GuruDevan" w:hAnsi="GuruDevan"/>
          <w:color w:val="00FF00"/>
          <w:sz w:val="28"/>
          <w:lang w:val="en-US"/>
        </w:rPr>
        <w:t>(24-1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jwig jgwedw kiljug Azdir kOV soqw] </w:t>
      </w:r>
      <w:r>
        <w:rPr>
          <w:rFonts w:cs="GuruDevan" w:ascii="GuruDevan" w:hAnsi="GuruDevan"/>
          <w:color w:val="00FF00"/>
          <w:sz w:val="28"/>
          <w:lang w:val="en-US"/>
        </w:rPr>
        <w:t>(24-1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n dunI dw QMmu hue Bw{ AQrbx QziMh Kloqw] </w:t>
      </w:r>
      <w:r>
        <w:rPr>
          <w:rFonts w:cs="GuruDevan" w:ascii="GuruDevan" w:hAnsi="GuruDevan"/>
          <w:color w:val="00FF00"/>
          <w:sz w:val="28"/>
          <w:lang w:val="en-US"/>
        </w:rPr>
        <w:t>(24-1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ajlu Ba n ivAwpeL gur boihQ ciV Kwe n goqw] </w:t>
      </w:r>
      <w:r>
        <w:rPr>
          <w:rFonts w:cs="GuruDevan" w:ascii="GuruDevan" w:hAnsi="GuruDevan"/>
          <w:color w:val="00FF00"/>
          <w:sz w:val="28"/>
          <w:lang w:val="en-US"/>
        </w:rPr>
        <w:t>(24-1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vgux lY gux ivkxY gur ht nwlY vxj sAoqw] </w:t>
      </w:r>
      <w:r>
        <w:rPr>
          <w:rFonts w:cs="GuruDevan" w:ascii="GuruDevan" w:hAnsi="GuruDevan"/>
          <w:color w:val="00FF00"/>
          <w:sz w:val="28"/>
          <w:lang w:val="en-US"/>
        </w:rPr>
        <w:t>(24-1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ilAw mUil n ivCuVY rqn pdwQL hw{ proqw] </w:t>
      </w:r>
      <w:r>
        <w:rPr>
          <w:rFonts w:cs="GuruDevan" w:ascii="GuruDevan" w:hAnsi="GuruDevan"/>
          <w:color w:val="00FF00"/>
          <w:sz w:val="28"/>
          <w:lang w:val="en-US"/>
        </w:rPr>
        <w:t>(24-1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Ylw kdy n hoveL gur srvir inmLl jl Doqw] </w:t>
      </w:r>
      <w:r>
        <w:rPr>
          <w:rFonts w:cs="GuruDevan" w:ascii="GuruDevan" w:hAnsi="GuruDevan"/>
          <w:color w:val="00FF00"/>
          <w:sz w:val="28"/>
          <w:lang w:val="en-US"/>
        </w:rPr>
        <w:t>(24-1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bwxY kêil kvlu ACoqw ]15] </w:t>
      </w:r>
      <w:r>
        <w:rPr>
          <w:rFonts w:cs="GuruDevan" w:ascii="GuruDevan" w:hAnsi="GuruDevan"/>
          <w:color w:val="00FF00"/>
          <w:sz w:val="28"/>
          <w:lang w:val="en-US"/>
        </w:rPr>
        <w:t>(24-15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mylw sc dw sic imlY sicAwr szjogI] </w:t>
      </w:r>
      <w:r>
        <w:rPr>
          <w:rFonts w:cs="GuruDevan" w:ascii="GuruDevan" w:hAnsi="GuruDevan"/>
          <w:color w:val="00FF00"/>
          <w:sz w:val="28"/>
          <w:lang w:val="en-US"/>
        </w:rPr>
        <w:t>(24-1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rbwrI prvwr ivic Bog Bugiq rwjy rsu BogI] </w:t>
      </w:r>
      <w:r>
        <w:rPr>
          <w:rFonts w:cs="GuruDevan" w:ascii="GuruDevan" w:hAnsi="GuruDevan"/>
          <w:color w:val="00FF00"/>
          <w:sz w:val="28"/>
          <w:lang w:val="en-US"/>
        </w:rPr>
        <w:t>(24-1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sw ivic inrws hue jog jugiq jogIs{ jogI] </w:t>
      </w:r>
      <w:r>
        <w:rPr>
          <w:rFonts w:cs="GuruDevan" w:ascii="GuruDevan" w:hAnsi="GuruDevan"/>
          <w:color w:val="00FF00"/>
          <w:sz w:val="28"/>
          <w:lang w:val="en-US"/>
        </w:rPr>
        <w:t>(24-1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dw rhY n mzgIEy mrY n hoe ivjog ivjogI] </w:t>
      </w:r>
      <w:r>
        <w:rPr>
          <w:rFonts w:cs="GuruDevan" w:ascii="GuruDevan" w:hAnsi="GuruDevan"/>
          <w:color w:val="00FF00"/>
          <w:sz w:val="28"/>
          <w:lang w:val="en-US"/>
        </w:rPr>
        <w:t>(24-1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D ibAwiD apwiD hY vwe ipq kPê rog ArogI] </w:t>
      </w:r>
      <w:r>
        <w:rPr>
          <w:rFonts w:cs="GuruDevan" w:ascii="GuruDevan" w:hAnsi="GuruDevan"/>
          <w:color w:val="00FF00"/>
          <w:sz w:val="28"/>
          <w:lang w:val="en-US"/>
        </w:rPr>
        <w:t>(24-1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Ku suKu smsir gurmqI sMpY hrK n Apdw sogI] </w:t>
      </w:r>
      <w:r>
        <w:rPr>
          <w:rFonts w:cs="GuruDevan" w:ascii="GuruDevan" w:hAnsi="GuruDevan"/>
          <w:color w:val="00FF00"/>
          <w:sz w:val="28"/>
          <w:lang w:val="en-US"/>
        </w:rPr>
        <w:t>(24-1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h ibdyhI log AlogI ]16] </w:t>
      </w:r>
      <w:r>
        <w:rPr>
          <w:rFonts w:cs="GuruDevan" w:ascii="GuruDevan" w:hAnsi="GuruDevan"/>
          <w:color w:val="00FF00"/>
          <w:sz w:val="28"/>
          <w:lang w:val="en-US"/>
        </w:rPr>
        <w:t>(24-1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nw swihbu ekê hY dUjI jwe n hoe n hogI] </w:t>
      </w:r>
      <w:r>
        <w:rPr>
          <w:rFonts w:cs="GuruDevan" w:ascii="GuruDevan" w:hAnsi="GuruDevan"/>
          <w:color w:val="00FF00"/>
          <w:sz w:val="28"/>
          <w:lang w:val="en-US"/>
        </w:rPr>
        <w:t>(24-1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j srovir prmhzsu gurmiq moqI mwxk cogI] </w:t>
      </w:r>
      <w:r>
        <w:rPr>
          <w:rFonts w:cs="GuruDevan" w:ascii="GuruDevan" w:hAnsi="GuruDevan"/>
          <w:color w:val="00FF00"/>
          <w:sz w:val="28"/>
          <w:lang w:val="en-US"/>
        </w:rPr>
        <w:t>(24-1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r nIr ija këVì scu qjxu Bjxu gur igAwn ADogI] </w:t>
      </w:r>
      <w:r>
        <w:rPr>
          <w:rFonts w:cs="GuruDevan" w:ascii="GuruDevan" w:hAnsi="GuruDevan"/>
          <w:color w:val="00FF00"/>
          <w:sz w:val="28"/>
          <w:lang w:val="en-US"/>
        </w:rPr>
        <w:t>(24-1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min ekê ArwDnw pirhir dUjw Bwa drogI] </w:t>
      </w:r>
      <w:r>
        <w:rPr>
          <w:rFonts w:cs="GuruDevan" w:ascii="GuruDevan" w:hAnsi="GuruDevan"/>
          <w:color w:val="00FF00"/>
          <w:sz w:val="28"/>
          <w:lang w:val="en-US"/>
        </w:rPr>
        <w:t>(24-1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suriq ilv swDszig shij smwiD AgwiD GrogI] </w:t>
      </w:r>
      <w:r>
        <w:rPr>
          <w:rFonts w:cs="GuruDevan" w:ascii="GuruDevan" w:hAnsi="GuruDevan"/>
          <w:color w:val="00FF00"/>
          <w:sz w:val="28"/>
          <w:lang w:val="en-US"/>
        </w:rPr>
        <w:t>(24-1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Mmxu mrxhu bwhry prapkwr prmpr jogI] </w:t>
      </w:r>
      <w:r>
        <w:rPr>
          <w:rFonts w:cs="GuruDevan" w:ascii="GuruDevan" w:hAnsi="GuruDevan"/>
          <w:color w:val="00FF00"/>
          <w:sz w:val="28"/>
          <w:lang w:val="en-US"/>
        </w:rPr>
        <w:t>(24-1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mdws gur Amr smogI ]17] </w:t>
      </w:r>
      <w:r>
        <w:rPr>
          <w:rFonts w:cs="GuruDevan" w:ascii="GuruDevan" w:hAnsi="GuruDevan"/>
          <w:color w:val="00FF00"/>
          <w:sz w:val="28"/>
          <w:lang w:val="en-US"/>
        </w:rPr>
        <w:t>(24-1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lK inrzjnu AwKIEy Akl Ajoin Akwl Apwrw] </w:t>
      </w:r>
      <w:r>
        <w:rPr>
          <w:rFonts w:cs="GuruDevan" w:ascii="GuruDevan" w:hAnsi="GuruDevan"/>
          <w:color w:val="00FF00"/>
          <w:sz w:val="28"/>
          <w:lang w:val="en-US"/>
        </w:rPr>
        <w:t>(24-1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iv sis joiq adoiq lziG pmL joiq prmys{ ipAwrw] </w:t>
      </w:r>
      <w:r>
        <w:rPr>
          <w:rFonts w:cs="GuruDevan" w:ascii="GuruDevan" w:hAnsi="GuruDevan"/>
          <w:color w:val="00FF00"/>
          <w:sz w:val="28"/>
          <w:lang w:val="en-US"/>
        </w:rPr>
        <w:t>(24-1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g mg joiq inrzqrI jg jIvn jg jY jY kwrw] </w:t>
      </w:r>
      <w:r>
        <w:rPr>
          <w:rFonts w:cs="GuruDevan" w:ascii="GuruDevan" w:hAnsi="GuruDevan"/>
          <w:color w:val="00FF00"/>
          <w:sz w:val="28"/>
          <w:lang w:val="en-US"/>
        </w:rPr>
        <w:t>(24-1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mÔkwr szswr ivic Awid purK Awdysu aDwrw] </w:t>
      </w:r>
      <w:r>
        <w:rPr>
          <w:rFonts w:cs="GuruDevan" w:ascii="GuruDevan" w:hAnsi="GuruDevan"/>
          <w:color w:val="00FF00"/>
          <w:sz w:val="28"/>
          <w:lang w:val="en-US"/>
        </w:rPr>
        <w:t>(24-1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ir vrn iCA drsnW gurmuiK mwrig scu Acwrw] </w:t>
      </w:r>
      <w:r>
        <w:rPr>
          <w:rFonts w:cs="GuruDevan" w:ascii="GuruDevan" w:hAnsi="GuruDevan"/>
          <w:color w:val="00FF00"/>
          <w:sz w:val="28"/>
          <w:lang w:val="en-US"/>
        </w:rPr>
        <w:t>(24-1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mu dwnu esnwnu idiV gurmuiK Bwe Bgiq insqwrw] </w:t>
      </w:r>
      <w:r>
        <w:rPr>
          <w:rFonts w:cs="GuruDevan" w:ascii="GuruDevan" w:hAnsi="GuruDevan"/>
          <w:color w:val="00FF00"/>
          <w:sz w:val="28"/>
          <w:lang w:val="en-US"/>
        </w:rPr>
        <w:t>(24-1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} Arjnu scu isrjxhwrw ]18] </w:t>
      </w:r>
      <w:r>
        <w:rPr>
          <w:rFonts w:cs="GuruDevan" w:ascii="GuruDevan" w:hAnsi="GuruDevan"/>
          <w:color w:val="00FF00"/>
          <w:sz w:val="28"/>
          <w:lang w:val="en-US"/>
        </w:rPr>
        <w:t>(24-1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a dwdw pVdwidAhu kêl dIpk Ajrwvr nqw] </w:t>
      </w:r>
      <w:r>
        <w:rPr>
          <w:rFonts w:cs="GuruDevan" w:ascii="GuruDevan" w:hAnsi="GuruDevan"/>
          <w:color w:val="00FF00"/>
          <w:sz w:val="28"/>
          <w:lang w:val="en-US"/>
        </w:rPr>
        <w:t>(24-1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Kqu bKqu lY milAw sbd suriq vwpwir spqw] </w:t>
      </w:r>
      <w:r>
        <w:rPr>
          <w:rFonts w:cs="GuruDevan" w:ascii="GuruDevan" w:hAnsi="GuruDevan"/>
          <w:color w:val="00FF00"/>
          <w:sz w:val="28"/>
          <w:lang w:val="en-US"/>
        </w:rPr>
        <w:t>(24-1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bwxI Bzfw{ Bir kIqLn kQw rhY rzg rqw] </w:t>
      </w:r>
      <w:r>
        <w:rPr>
          <w:rFonts w:cs="GuruDevan" w:ascii="GuruDevan" w:hAnsi="GuruDevan"/>
          <w:color w:val="00FF00"/>
          <w:sz w:val="28"/>
          <w:lang w:val="en-US"/>
        </w:rPr>
        <w:t>(24-1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in Anhid inJ{ JrY pUrn pRyim AimAo rs mqw] </w:t>
      </w:r>
      <w:r>
        <w:rPr>
          <w:rFonts w:cs="GuruDevan" w:ascii="GuruDevan" w:hAnsi="GuruDevan"/>
          <w:color w:val="00FF00"/>
          <w:sz w:val="28"/>
          <w:lang w:val="en-US"/>
        </w:rPr>
        <w:t>(24-1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hY gu{ sBw rqn pdwQL vxj shqw] </w:t>
      </w:r>
      <w:r>
        <w:rPr>
          <w:rFonts w:cs="GuruDevan" w:ascii="GuruDevan" w:hAnsi="GuruDevan"/>
          <w:color w:val="00FF00"/>
          <w:sz w:val="28"/>
          <w:lang w:val="en-US"/>
        </w:rPr>
        <w:t>(24-1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u nIswxu dIbwxu scu qwxu scu mwx mhqw] </w:t>
      </w:r>
      <w:r>
        <w:rPr>
          <w:rFonts w:cs="GuruDevan" w:ascii="GuruDevan" w:hAnsi="GuruDevan"/>
          <w:color w:val="00FF00"/>
          <w:sz w:val="28"/>
          <w:lang w:val="en-US"/>
        </w:rPr>
        <w:t>(24-1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bclu rwju hoAw sxKqw ]19] </w:t>
      </w:r>
      <w:r>
        <w:rPr>
          <w:rFonts w:cs="GuruDevan" w:ascii="GuruDevan" w:hAnsi="GuruDevan"/>
          <w:color w:val="00FF00"/>
          <w:sz w:val="28"/>
          <w:lang w:val="en-US"/>
        </w:rPr>
        <w:t>(24-1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ry ck invweAonu isK szgiq AwvY Agxqw] </w:t>
      </w:r>
      <w:r>
        <w:rPr>
          <w:rFonts w:cs="GuruDevan" w:ascii="GuruDevan" w:hAnsi="GuruDevan"/>
          <w:color w:val="00FF00"/>
          <w:sz w:val="28"/>
          <w:lang w:val="en-US"/>
        </w:rPr>
        <w:t>(24-2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zg{ clY gur sbid pUry pUrI bxI bxqw] </w:t>
      </w:r>
      <w:r>
        <w:rPr>
          <w:rFonts w:cs="GuruDevan" w:ascii="GuruDevan" w:hAnsi="GuruDevan"/>
          <w:color w:val="00FF00"/>
          <w:sz w:val="28"/>
          <w:lang w:val="en-US"/>
        </w:rPr>
        <w:t>(24-2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Cõ inrzjnI pUrn bRHÌ prmpd pqw] </w:t>
      </w:r>
      <w:r>
        <w:rPr>
          <w:rFonts w:cs="GuruDevan" w:ascii="GuruDevan" w:hAnsi="GuruDevan"/>
          <w:color w:val="00FF00"/>
          <w:sz w:val="28"/>
          <w:lang w:val="en-US"/>
        </w:rPr>
        <w:t>(24-2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yd kqyb Agocrw gurmuiK sbdu swD szgu sqw] </w:t>
      </w:r>
      <w:r>
        <w:rPr>
          <w:rFonts w:cs="GuruDevan" w:ascii="GuruDevan" w:hAnsi="GuruDevan"/>
          <w:color w:val="00FF00"/>
          <w:sz w:val="28"/>
          <w:lang w:val="en-US"/>
        </w:rPr>
        <w:t>(24-2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eAw ivic adwsu kir gur isK jnk AszK Bgqw] </w:t>
      </w:r>
      <w:r>
        <w:rPr>
          <w:rFonts w:cs="GuruDevan" w:ascii="GuruDevan" w:hAnsi="GuruDevan"/>
          <w:color w:val="00FF00"/>
          <w:sz w:val="28"/>
          <w:lang w:val="en-US"/>
        </w:rPr>
        <w:t>(24-2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driq kIm n jwxIEy AkQ kQw Aibgq Aibgqw] </w:t>
      </w:r>
      <w:r>
        <w:rPr>
          <w:rFonts w:cs="GuruDevan" w:ascii="GuruDevan" w:hAnsi="GuruDevan"/>
          <w:color w:val="00FF00"/>
          <w:sz w:val="28"/>
          <w:lang w:val="en-US"/>
        </w:rPr>
        <w:t>(24-2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 Plu shj jugqw ]20] </w:t>
      </w:r>
      <w:r>
        <w:rPr>
          <w:rFonts w:cs="GuruDevan" w:ascii="GuruDevan" w:hAnsi="GuruDevan"/>
          <w:color w:val="00FF00"/>
          <w:sz w:val="28"/>
          <w:lang w:val="en-US"/>
        </w:rPr>
        <w:t>(24-2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rKhu soghu bwhrw hrx Brx smrQu srzdw] </w:t>
      </w:r>
      <w:r>
        <w:rPr>
          <w:rFonts w:cs="GuruDevan" w:ascii="GuruDevan" w:hAnsi="GuruDevan"/>
          <w:color w:val="00FF00"/>
          <w:sz w:val="28"/>
          <w:lang w:val="en-US"/>
        </w:rPr>
        <w:t>(24-2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s ks }p n ryiK ivic rwg rzg inrlypu rhzdw] </w:t>
      </w:r>
      <w:r>
        <w:rPr>
          <w:rFonts w:cs="GuruDevan" w:ascii="GuruDevan" w:hAnsi="GuruDevan"/>
          <w:color w:val="00FF00"/>
          <w:sz w:val="28"/>
          <w:lang w:val="en-US"/>
        </w:rPr>
        <w:t>(24-2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osit igAwn Agocrw buiD bl bcn ibbyk n Czdw] </w:t>
      </w:r>
      <w:r>
        <w:rPr>
          <w:rFonts w:cs="GuruDevan" w:ascii="GuruDevan" w:hAnsi="GuruDevan"/>
          <w:color w:val="00FF00"/>
          <w:sz w:val="28"/>
          <w:lang w:val="en-US"/>
        </w:rPr>
        <w:t>(24-2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goivzdu goivzdu gu{ hirgoivzdu sdw ivgszdw] </w:t>
      </w:r>
      <w:r>
        <w:rPr>
          <w:rFonts w:cs="GuruDevan" w:ascii="GuruDevan" w:hAnsi="GuruDevan"/>
          <w:color w:val="00FF00"/>
          <w:sz w:val="28"/>
          <w:lang w:val="en-US"/>
        </w:rPr>
        <w:t>(24-2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crj no Acrj imlY ivsmwdY ivsmwd imlzdw] </w:t>
      </w:r>
      <w:r>
        <w:rPr>
          <w:rFonts w:cs="GuruDevan" w:ascii="GuruDevan" w:hAnsi="GuruDevan"/>
          <w:color w:val="00FF00"/>
          <w:sz w:val="28"/>
          <w:lang w:val="en-US"/>
        </w:rPr>
        <w:t>(24-2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mwrig clxw Kzfy Dwr kwr inbhzdw] </w:t>
      </w:r>
      <w:r>
        <w:rPr>
          <w:rFonts w:cs="GuruDevan" w:ascii="GuruDevan" w:hAnsi="GuruDevan"/>
          <w:color w:val="00FF00"/>
          <w:sz w:val="28"/>
          <w:lang w:val="en-US"/>
        </w:rPr>
        <w:t>(24-2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 lY gur isKu clzdw ]21] </w:t>
      </w:r>
      <w:r>
        <w:rPr>
          <w:rFonts w:cs="GuruDevan" w:ascii="GuruDevan" w:hAnsi="GuruDevan"/>
          <w:color w:val="00FF00"/>
          <w:sz w:val="28"/>
          <w:lang w:val="en-US"/>
        </w:rPr>
        <w:t>(24-2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zshu hzs iogAwn kir duDY ivchu kFY pwxI] </w:t>
      </w:r>
      <w:r>
        <w:rPr>
          <w:rFonts w:cs="GuruDevan" w:ascii="GuruDevan" w:hAnsi="GuruDevan"/>
          <w:color w:val="00FF00"/>
          <w:sz w:val="28"/>
          <w:lang w:val="en-US"/>
        </w:rPr>
        <w:t>(24-2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Chu kCu iDAwin Dir lhir n ivAwpY GuMmxvwxI] </w:t>
      </w:r>
      <w:r>
        <w:rPr>
          <w:rFonts w:cs="GuruDevan" w:ascii="GuruDevan" w:hAnsi="GuruDevan"/>
          <w:color w:val="00FF00"/>
          <w:sz w:val="28"/>
          <w:lang w:val="en-US"/>
        </w:rPr>
        <w:t>(24-2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ëzjhu këzju vKwxIEy ismrxu kir afY AsmwxI] </w:t>
      </w:r>
      <w:r>
        <w:rPr>
          <w:rFonts w:cs="GuruDevan" w:ascii="GuruDevan" w:hAnsi="GuruDevan"/>
          <w:color w:val="00FF00"/>
          <w:sz w:val="28"/>
          <w:lang w:val="en-US"/>
        </w:rPr>
        <w:t>(24-2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prcY gur jwxIEy igAwin iDAwin ismrix gurbwxI] </w:t>
      </w:r>
      <w:r>
        <w:rPr>
          <w:rFonts w:cs="GuruDevan" w:ascii="GuruDevan" w:hAnsi="GuruDevan"/>
          <w:color w:val="00FF00"/>
          <w:sz w:val="28"/>
          <w:lang w:val="en-US"/>
        </w:rPr>
        <w:t>(24-2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 lY gurisK hoix swDszgiq jg Azdir jwxI] </w:t>
      </w:r>
      <w:r>
        <w:rPr>
          <w:rFonts w:cs="GuruDevan" w:ascii="GuruDevan" w:hAnsi="GuruDevan"/>
          <w:color w:val="00FF00"/>
          <w:sz w:val="28"/>
          <w:lang w:val="en-US"/>
        </w:rPr>
        <w:t>(24-2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rI pY pwKwk hoe grbu invwir grIbI AwxI] </w:t>
      </w:r>
      <w:r>
        <w:rPr>
          <w:rFonts w:cs="GuruDevan" w:ascii="GuruDevan" w:hAnsi="GuruDevan"/>
          <w:color w:val="00FF00"/>
          <w:sz w:val="28"/>
          <w:lang w:val="en-US"/>
        </w:rPr>
        <w:t>(24-2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 crxodkê Amãiq vwxI ]22] </w:t>
      </w:r>
      <w:r>
        <w:rPr>
          <w:rFonts w:cs="GuruDevan" w:ascii="GuruDevan" w:hAnsi="GuruDevan"/>
          <w:color w:val="00FF00"/>
          <w:sz w:val="28"/>
          <w:lang w:val="en-US"/>
        </w:rPr>
        <w:t>(24-2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ihdy gu{ drIAwa ivic mIn kêlIn hyqu inrbwxI] </w:t>
      </w:r>
      <w:r>
        <w:rPr>
          <w:rFonts w:cs="GuruDevan" w:ascii="GuruDevan" w:hAnsi="GuruDevan"/>
          <w:color w:val="00FF00"/>
          <w:sz w:val="28"/>
          <w:lang w:val="en-US"/>
        </w:rPr>
        <w:t>(24-2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snu dyiK pqzg ija joqI Azdir joiq smwxI] </w:t>
      </w:r>
      <w:r>
        <w:rPr>
          <w:rFonts w:cs="GuruDevan" w:ascii="GuruDevan" w:hAnsi="GuruDevan"/>
          <w:color w:val="00FF00"/>
          <w:sz w:val="28"/>
          <w:lang w:val="en-US"/>
        </w:rPr>
        <w:t>(24-2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ilv imrg ija suK sMpt ivic rYix ivhwxI] </w:t>
      </w:r>
      <w:r>
        <w:rPr>
          <w:rFonts w:cs="GuruDevan" w:ascii="GuruDevan" w:hAnsi="GuruDevan"/>
          <w:color w:val="00FF00"/>
          <w:sz w:val="28"/>
          <w:lang w:val="en-US"/>
        </w:rPr>
        <w:t>(24-2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{ apdysu n ivsrY bwbIhy ija AwK vKwxI] </w:t>
      </w:r>
      <w:r>
        <w:rPr>
          <w:rFonts w:cs="GuruDevan" w:ascii="GuruDevan" w:hAnsi="GuruDevan"/>
          <w:color w:val="00FF00"/>
          <w:sz w:val="28"/>
          <w:lang w:val="en-US"/>
        </w:rPr>
        <w:t>(24-2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Plu ipmL rsu shj smwiD swD szig jwxI] </w:t>
      </w:r>
      <w:r>
        <w:rPr>
          <w:rFonts w:cs="GuruDevan" w:ascii="GuruDevan" w:hAnsi="GuruDevan"/>
          <w:color w:val="00FF00"/>
          <w:sz w:val="28"/>
          <w:lang w:val="en-US"/>
        </w:rPr>
        <w:t>(24-2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Arjn ivthu kêrbwxI ]23] </w:t>
      </w:r>
      <w:r>
        <w:rPr>
          <w:rFonts w:cs="GuruDevan" w:ascii="GuruDevan" w:hAnsi="GuruDevan"/>
          <w:color w:val="00FF00"/>
          <w:sz w:val="28"/>
          <w:lang w:val="en-US"/>
        </w:rPr>
        <w:t>(24-2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bRHÌu pUrn bRhim siqgur Awpy Awpu apweAw] </w:t>
      </w:r>
      <w:r>
        <w:rPr>
          <w:rFonts w:cs="GuruDevan" w:ascii="GuruDevan" w:hAnsi="GuruDevan"/>
          <w:color w:val="00FF00"/>
          <w:sz w:val="28"/>
          <w:lang w:val="en-US"/>
        </w:rPr>
        <w:t>(24-2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{ goibzdu goivzdu gu{ joiq ek due nwv DrweAw] </w:t>
      </w:r>
      <w:r>
        <w:rPr>
          <w:rFonts w:cs="GuruDevan" w:ascii="GuruDevan" w:hAnsi="GuruDevan"/>
          <w:color w:val="00FF00"/>
          <w:sz w:val="28"/>
          <w:lang w:val="en-US"/>
        </w:rPr>
        <w:t>(24-2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qu ipAhu ipa puq qy ivsmwdhu ivsmwdu suxweAw] </w:t>
      </w:r>
      <w:r>
        <w:rPr>
          <w:rFonts w:cs="GuruDevan" w:ascii="GuruDevan" w:hAnsi="GuruDevan"/>
          <w:color w:val="00FF00"/>
          <w:sz w:val="28"/>
          <w:lang w:val="en-US"/>
        </w:rPr>
        <w:t>(24-2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rKhu Plu Pl qy ibrKu Awcrjhu Awcrju suhweAw] </w:t>
      </w:r>
      <w:r>
        <w:rPr>
          <w:rFonts w:cs="GuruDevan" w:ascii="GuruDevan" w:hAnsi="GuruDevan"/>
          <w:color w:val="00FF00"/>
          <w:sz w:val="28"/>
          <w:lang w:val="en-US"/>
        </w:rPr>
        <w:t>(24-2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dI iknwry AwKIAin puCy pwrvw{ n pweAw] </w:t>
      </w:r>
      <w:r>
        <w:rPr>
          <w:rFonts w:cs="GuruDevan" w:ascii="GuruDevan" w:hAnsi="GuruDevan"/>
          <w:color w:val="00FF00"/>
          <w:sz w:val="28"/>
          <w:lang w:val="en-US"/>
        </w:rPr>
        <w:t>(24-2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rin AlKu n lKIEy gu{ cyly imil AlKu lKweAw] </w:t>
      </w:r>
      <w:r>
        <w:rPr>
          <w:rFonts w:cs="GuruDevan" w:ascii="GuruDevan" w:hAnsi="GuruDevan"/>
          <w:color w:val="00FF00"/>
          <w:sz w:val="28"/>
          <w:lang w:val="en-US"/>
        </w:rPr>
        <w:t>(24-2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ir goivzdu gu} gu{ BweAw ]24] </w:t>
      </w:r>
      <w:r>
        <w:rPr>
          <w:rFonts w:cs="GuruDevan" w:ascii="GuruDevan" w:hAnsi="GuruDevan"/>
          <w:color w:val="00FF00"/>
          <w:sz w:val="28"/>
          <w:lang w:val="en-US"/>
        </w:rPr>
        <w:t>(24-2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rzkw{ nwnk dya inrzkwir Awkwr bxweAw] </w:t>
      </w:r>
      <w:r>
        <w:rPr>
          <w:rFonts w:cs="GuruDevan" w:ascii="GuruDevan" w:hAnsi="GuruDevan"/>
          <w:color w:val="00FF00"/>
          <w:sz w:val="28"/>
          <w:lang w:val="en-US"/>
        </w:rPr>
        <w:t>(24-2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{ Azgdu gu{ Azg qy gzghu jwxu qrzg aTweAw] </w:t>
      </w:r>
      <w:r>
        <w:rPr>
          <w:rFonts w:cs="GuruDevan" w:ascii="GuruDevan" w:hAnsi="GuruDevan"/>
          <w:color w:val="00FF00"/>
          <w:sz w:val="28"/>
          <w:lang w:val="en-US"/>
        </w:rPr>
        <w:t>(24-2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rdwsu gu{ Azgdhu joiq s}p clqu vrqweAw] </w:t>
      </w:r>
      <w:r>
        <w:rPr>
          <w:rFonts w:cs="GuruDevan" w:ascii="GuruDevan" w:hAnsi="GuruDevan"/>
          <w:color w:val="00FF00"/>
          <w:sz w:val="28"/>
          <w:lang w:val="en-US"/>
        </w:rPr>
        <w:t>(24-2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{ Amrhu gu{ rwmdwsu Anhd nwdhu sbdu suxweAw] </w:t>
      </w:r>
      <w:r>
        <w:rPr>
          <w:rFonts w:cs="GuruDevan" w:ascii="GuruDevan" w:hAnsi="GuruDevan"/>
          <w:color w:val="00FF00"/>
          <w:sz w:val="28"/>
          <w:lang w:val="en-US"/>
        </w:rPr>
        <w:t>(24-2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mdwshu Arjnu gu} drsnu drpin ivic idKweAw] </w:t>
      </w:r>
      <w:r>
        <w:rPr>
          <w:rFonts w:cs="GuruDevan" w:ascii="GuruDevan" w:hAnsi="GuruDevan"/>
          <w:color w:val="00FF00"/>
          <w:sz w:val="28"/>
          <w:lang w:val="en-US"/>
        </w:rPr>
        <w:t>(24-2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irgoibzd gur Arjnhu gu{ goibzd nwa sdvweAw] </w:t>
      </w:r>
      <w:r>
        <w:rPr>
          <w:rFonts w:cs="GuruDevan" w:ascii="GuruDevan" w:hAnsi="GuruDevan"/>
          <w:color w:val="00FF00"/>
          <w:sz w:val="28"/>
          <w:lang w:val="en-US"/>
        </w:rPr>
        <w:t>(24-2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mUriq gur sbdu hY swDszgiq ivic prgtI AweAw] </w:t>
      </w:r>
      <w:r>
        <w:rPr>
          <w:rFonts w:cs="GuruDevan" w:ascii="GuruDevan" w:hAnsi="GuruDevan"/>
          <w:color w:val="00FF00"/>
          <w:sz w:val="28"/>
          <w:lang w:val="en-US"/>
        </w:rPr>
        <w:t>(24-2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rI pwe sB jgqu qrweAw ]25]24] </w:t>
      </w:r>
      <w:r>
        <w:rPr>
          <w:rFonts w:cs="GuruDevan" w:ascii="GuruDevan" w:hAnsi="GuruDevan"/>
          <w:color w:val="00FF00"/>
          <w:sz w:val="28"/>
          <w:lang w:val="en-US"/>
        </w:rPr>
        <w:t>(24-25-8)</w:t>
      </w:r>
      <w:r>
        <w:br w:type="page"/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Vaar 25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û siqgurpRswid ] </w:t>
      </w:r>
      <w:r>
        <w:rPr>
          <w:rFonts w:cs="GuruDevan" w:ascii="GuruDevan" w:hAnsi="GuruDevan"/>
          <w:color w:val="00FF00"/>
          <w:sz w:val="28"/>
          <w:lang w:val="en-US"/>
        </w:rPr>
        <w:t>(25-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d purKu Awdysu kir Awid purK Awdysu krweAw] </w:t>
      </w:r>
      <w:r>
        <w:rPr>
          <w:rFonts w:cs="GuruDevan" w:ascii="GuruDevan" w:hAnsi="GuruDevan"/>
          <w:color w:val="00FF00"/>
          <w:sz w:val="28"/>
          <w:lang w:val="en-US"/>
        </w:rPr>
        <w:t>(25-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zkwr Akw{ kir gu{ goivzdu nwa sdvweAw] </w:t>
      </w:r>
      <w:r>
        <w:rPr>
          <w:rFonts w:cs="GuruDevan" w:ascii="GuruDevan" w:hAnsi="GuruDevan"/>
          <w:color w:val="00FF00"/>
          <w:sz w:val="28"/>
          <w:lang w:val="en-US"/>
        </w:rPr>
        <w:t>(25-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bRHÌu pUrn bRHÌu inrgux srgux AlKu lKweAw] </w:t>
      </w:r>
      <w:r>
        <w:rPr>
          <w:rFonts w:cs="GuruDevan" w:ascii="GuruDevan" w:hAnsi="GuruDevan"/>
          <w:color w:val="00FF00"/>
          <w:sz w:val="28"/>
          <w:lang w:val="en-US"/>
        </w:rPr>
        <w:t>(25-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AwrwiDAw Bgiq vClu hoe AClu ClweAw] </w:t>
      </w:r>
      <w:r>
        <w:rPr>
          <w:rFonts w:cs="GuruDevan" w:ascii="GuruDevan" w:hAnsi="GuruDevan"/>
          <w:color w:val="00FF00"/>
          <w:sz w:val="28"/>
          <w:lang w:val="en-US"/>
        </w:rPr>
        <w:t>(25-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oAzkwr Akwr kir ekê kvwa pswa psweAw] </w:t>
      </w:r>
      <w:r>
        <w:rPr>
          <w:rFonts w:cs="GuruDevan" w:ascii="GuruDevan" w:hAnsi="GuruDevan"/>
          <w:color w:val="00FF00"/>
          <w:sz w:val="28"/>
          <w:lang w:val="en-US"/>
        </w:rPr>
        <w:t>(25-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om rom ivic riKAonu kir bRhmzfu kroiV smweAw] </w:t>
      </w:r>
      <w:r>
        <w:rPr>
          <w:rFonts w:cs="GuruDevan" w:ascii="GuruDevan" w:hAnsi="GuruDevan"/>
          <w:color w:val="00FF00"/>
          <w:sz w:val="28"/>
          <w:lang w:val="en-US"/>
        </w:rPr>
        <w:t>(25-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jnw gur crn iDAweAw ]1] </w:t>
      </w:r>
      <w:r>
        <w:rPr>
          <w:rFonts w:cs="GuruDevan" w:ascii="GuruDevan" w:hAnsi="GuruDevan"/>
          <w:color w:val="00FF00"/>
          <w:sz w:val="28"/>
          <w:lang w:val="en-US"/>
        </w:rPr>
        <w:t>(25-1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mwrig pY{ Dir dihidis bwrhvwt n DweAw] </w:t>
      </w:r>
      <w:r>
        <w:rPr>
          <w:rFonts w:cs="GuruDevan" w:ascii="GuruDevan" w:hAnsi="GuruDevan"/>
          <w:color w:val="00FF00"/>
          <w:sz w:val="28"/>
          <w:lang w:val="en-US"/>
        </w:rPr>
        <w:t>(25-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mUriq gur iDAwnu Dir Git Git pUrn bRHÌu idKweAw] </w:t>
      </w:r>
      <w:r>
        <w:rPr>
          <w:rFonts w:cs="GuruDevan" w:ascii="GuruDevan" w:hAnsi="GuruDevan"/>
          <w:color w:val="00FF00"/>
          <w:sz w:val="28"/>
          <w:lang w:val="en-US"/>
        </w:rPr>
        <w:t>(25-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bd suriq apdysu ilv pwrbRHÌ gur igAwnu jxweAw] </w:t>
      </w:r>
      <w:r>
        <w:rPr>
          <w:rFonts w:cs="GuruDevan" w:ascii="GuruDevan" w:hAnsi="GuruDevan"/>
          <w:color w:val="00FF00"/>
          <w:sz w:val="28"/>
          <w:lang w:val="en-US"/>
        </w:rPr>
        <w:t>(25-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lw AlUxI ctxI crx kvl crxodkê ipAweAw] </w:t>
      </w:r>
      <w:r>
        <w:rPr>
          <w:rFonts w:cs="GuruDevan" w:ascii="GuruDevan" w:hAnsi="GuruDevan"/>
          <w:color w:val="00FF00"/>
          <w:sz w:val="28"/>
          <w:lang w:val="en-US"/>
        </w:rPr>
        <w:t>(25-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inhclu icqukir suKsMpt ivic inj G{ CweAw] </w:t>
      </w:r>
      <w:r>
        <w:rPr>
          <w:rFonts w:cs="GuruDevan" w:ascii="GuruDevan" w:hAnsi="GuruDevan"/>
          <w:color w:val="00FF00"/>
          <w:sz w:val="28"/>
          <w:lang w:val="en-US"/>
        </w:rPr>
        <w:t>(25-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 qn pr Dn prhry pwris pris Aprsu rhweAw] </w:t>
      </w:r>
      <w:r>
        <w:rPr>
          <w:rFonts w:cs="GuruDevan" w:ascii="GuruDevan" w:hAnsi="GuruDevan"/>
          <w:color w:val="00FF00"/>
          <w:sz w:val="28"/>
          <w:lang w:val="en-US"/>
        </w:rPr>
        <w:t>(25-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AswiD swD szig AweAw ]2] </w:t>
      </w:r>
      <w:r>
        <w:rPr>
          <w:rFonts w:cs="GuruDevan" w:ascii="GuruDevan" w:hAnsi="GuruDevan"/>
          <w:color w:val="00FF00"/>
          <w:sz w:val="28"/>
          <w:lang w:val="en-US"/>
        </w:rPr>
        <w:t>(25-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 vV bIa sjIa hoe kir ivsQw{ ibrKu apjweAw] </w:t>
      </w:r>
      <w:r>
        <w:rPr>
          <w:rFonts w:cs="GuruDevan" w:ascii="GuruDevan" w:hAnsi="GuruDevan"/>
          <w:color w:val="00FF00"/>
          <w:sz w:val="28"/>
          <w:lang w:val="en-US"/>
        </w:rPr>
        <w:t>(25-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rKhu hoe shzs Pl Pl Pl ivic bhu bIA smweAw] </w:t>
      </w:r>
      <w:r>
        <w:rPr>
          <w:rFonts w:cs="GuruDevan" w:ascii="GuruDevan" w:hAnsi="GuruDevan"/>
          <w:color w:val="00FF00"/>
          <w:sz w:val="28"/>
          <w:lang w:val="en-US"/>
        </w:rPr>
        <w:t>(25-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qIAw czdu Agws ija Awid purK Awdysu krweAw] </w:t>
      </w:r>
      <w:r>
        <w:rPr>
          <w:rFonts w:cs="GuruDevan" w:ascii="GuruDevan" w:hAnsi="GuruDevan"/>
          <w:color w:val="00FF00"/>
          <w:sz w:val="28"/>
          <w:lang w:val="en-US"/>
        </w:rPr>
        <w:t>(25-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ry mzflu szq jn Drmswl sc Kzf vsweAw] </w:t>
      </w:r>
      <w:r>
        <w:rPr>
          <w:rFonts w:cs="GuruDevan" w:ascii="GuruDevan" w:hAnsi="GuruDevan"/>
          <w:color w:val="00FF00"/>
          <w:sz w:val="28"/>
          <w:lang w:val="en-US"/>
        </w:rPr>
        <w:t>(25-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rI pY pwKwk hoe Awpu gvwe n Awpu jxweAw] </w:t>
      </w:r>
      <w:r>
        <w:rPr>
          <w:rFonts w:cs="GuruDevan" w:ascii="GuruDevan" w:hAnsi="GuruDevan"/>
          <w:color w:val="00FF00"/>
          <w:sz w:val="28"/>
          <w:lang w:val="en-US"/>
        </w:rPr>
        <w:t>(25-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 Plu DR U ijvY inhcl vwsu Agwsu cVhweAw] </w:t>
      </w:r>
      <w:r>
        <w:rPr>
          <w:rFonts w:cs="GuruDevan" w:ascii="GuruDevan" w:hAnsi="GuruDevan"/>
          <w:color w:val="00FF00"/>
          <w:sz w:val="28"/>
          <w:lang w:val="en-US"/>
        </w:rPr>
        <w:t>(25-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 qwry caPyr iPrweAw ]3] </w:t>
      </w:r>
      <w:r>
        <w:rPr>
          <w:rFonts w:cs="GuruDevan" w:ascii="GuruDevan" w:hAnsi="GuruDevan"/>
          <w:color w:val="00FF00"/>
          <w:sz w:val="28"/>
          <w:lang w:val="en-US"/>
        </w:rPr>
        <w:t>(25-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mw CIzbw AwKIEy gurmuiK Bwe Bgiq ilv lweL] </w:t>
      </w:r>
      <w:r>
        <w:rPr>
          <w:rFonts w:cs="GuruDevan" w:ascii="GuruDevan" w:hAnsi="GuruDevan"/>
          <w:color w:val="00FF00"/>
          <w:sz w:val="28"/>
          <w:lang w:val="en-US"/>
        </w:rPr>
        <w:t>(25-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õI bRwhmx dyhurY aqm jwiq krin vifAweL] </w:t>
      </w:r>
      <w:r>
        <w:rPr>
          <w:rFonts w:cs="GuruDevan" w:ascii="GuruDevan" w:hAnsi="GuruDevan"/>
          <w:color w:val="00FF00"/>
          <w:sz w:val="28"/>
          <w:lang w:val="en-US"/>
        </w:rPr>
        <w:t>(25-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mw pkiV aTwilAw bih pCvwVY hir gux gweL] </w:t>
      </w:r>
      <w:r>
        <w:rPr>
          <w:rFonts w:cs="GuruDevan" w:ascii="GuruDevan" w:hAnsi="GuruDevan"/>
          <w:color w:val="00FF00"/>
          <w:sz w:val="28"/>
          <w:lang w:val="en-US"/>
        </w:rPr>
        <w:t>(25-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gq vClu AwKwedw Pyir dyhurw pYij rKweL] </w:t>
      </w:r>
      <w:r>
        <w:rPr>
          <w:rFonts w:cs="GuruDevan" w:ascii="GuruDevan" w:hAnsi="GuruDevan"/>
          <w:color w:val="00FF00"/>
          <w:sz w:val="28"/>
          <w:lang w:val="en-US"/>
        </w:rPr>
        <w:t>(25-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gh mwxu inmwixAw swDszgiq siqgur srxweL] </w:t>
      </w:r>
      <w:r>
        <w:rPr>
          <w:rFonts w:cs="GuruDevan" w:ascii="GuruDevan" w:hAnsi="GuruDevan"/>
          <w:color w:val="00FF00"/>
          <w:sz w:val="28"/>
          <w:lang w:val="en-US"/>
        </w:rPr>
        <w:t>(25-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qmu pdvI nIc jwiq cwry vrx pE pig AweL] </w:t>
      </w:r>
      <w:r>
        <w:rPr>
          <w:rFonts w:cs="GuruDevan" w:ascii="GuruDevan" w:hAnsi="GuruDevan"/>
          <w:color w:val="00FF00"/>
          <w:sz w:val="28"/>
          <w:lang w:val="en-US"/>
        </w:rPr>
        <w:t>(25-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 nIvwin nI{ cil jweL ]4] </w:t>
      </w:r>
      <w:r>
        <w:rPr>
          <w:rFonts w:cs="GuruDevan" w:ascii="GuruDevan" w:hAnsi="GuruDevan"/>
          <w:color w:val="00FF00"/>
          <w:sz w:val="28"/>
          <w:lang w:val="en-US"/>
        </w:rPr>
        <w:t>(25-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sur BBIKxu Bgqu hY ibd{ su ivKlI pq srxweL] </w:t>
      </w:r>
      <w:r>
        <w:rPr>
          <w:rFonts w:cs="GuruDevan" w:ascii="GuruDevan" w:hAnsi="GuruDevan"/>
          <w:color w:val="00FF00"/>
          <w:sz w:val="28"/>
          <w:lang w:val="en-US"/>
        </w:rPr>
        <w:t>(25-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Nnw jtu vKwxIEy sDnw jwiq Ajwiq ksweL] </w:t>
      </w:r>
      <w:r>
        <w:rPr>
          <w:rFonts w:cs="GuruDevan" w:ascii="GuruDevan" w:hAnsi="GuruDevan"/>
          <w:color w:val="00FF00"/>
          <w:sz w:val="28"/>
          <w:lang w:val="en-US"/>
        </w:rPr>
        <w:t>(25-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gqu kbI{ julwhVw nwmw CIzbw hir gux gweL] </w:t>
      </w:r>
      <w:r>
        <w:rPr>
          <w:rFonts w:cs="GuruDevan" w:ascii="GuruDevan" w:hAnsi="GuruDevan"/>
          <w:color w:val="00FF00"/>
          <w:sz w:val="28"/>
          <w:lang w:val="en-US"/>
        </w:rPr>
        <w:t>(25-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il rivdwsu cmw{ hY sYxu snwqI Azdir nweL] </w:t>
      </w:r>
      <w:r>
        <w:rPr>
          <w:rFonts w:cs="GuruDevan" w:ascii="GuruDevan" w:hAnsi="GuruDevan"/>
          <w:color w:val="00FF00"/>
          <w:sz w:val="28"/>
          <w:lang w:val="en-US"/>
        </w:rPr>
        <w:t>(25-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el pwlY kwvxI Aziq imlY Apxy kêl jweL] </w:t>
      </w:r>
      <w:r>
        <w:rPr>
          <w:rFonts w:cs="GuruDevan" w:ascii="GuruDevan" w:hAnsi="GuruDevan"/>
          <w:color w:val="00FF00"/>
          <w:sz w:val="28"/>
          <w:lang w:val="en-US"/>
        </w:rPr>
        <w:t>(25-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snu jsoDw pwilAw vwsdyv kêl kvl sdweL] </w:t>
      </w:r>
      <w:r>
        <w:rPr>
          <w:rFonts w:cs="GuruDevan" w:ascii="GuruDevan" w:hAnsi="GuruDevan"/>
          <w:color w:val="00FF00"/>
          <w:sz w:val="28"/>
          <w:lang w:val="en-US"/>
        </w:rPr>
        <w:t>(25-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 kvl siqgur srxweL ]5] </w:t>
      </w:r>
      <w:r>
        <w:rPr>
          <w:rFonts w:cs="GuruDevan" w:ascii="GuruDevan" w:hAnsi="GuruDevan"/>
          <w:color w:val="00FF00"/>
          <w:sz w:val="28"/>
          <w:lang w:val="en-US"/>
        </w:rPr>
        <w:t>(25-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fymUz KKir imsrI mKI mylu mKI{ apweAw] </w:t>
      </w:r>
      <w:r>
        <w:rPr>
          <w:rFonts w:cs="GuruDevan" w:ascii="GuruDevan" w:hAnsi="GuruDevan"/>
          <w:color w:val="00FF00"/>
          <w:sz w:val="28"/>
          <w:lang w:val="en-US"/>
        </w:rPr>
        <w:t>(25-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t ptMbr kIiVAhu kêit kit sxu ikrqwsu bxweAw] </w:t>
      </w:r>
      <w:r>
        <w:rPr>
          <w:rFonts w:cs="GuruDevan" w:ascii="GuruDevan" w:hAnsi="GuruDevan"/>
          <w:color w:val="00FF00"/>
          <w:sz w:val="28"/>
          <w:lang w:val="en-US"/>
        </w:rPr>
        <w:t>(25-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lml hoe vVyivAhu ickiV kvlu Bv{ loBweAw] </w:t>
      </w:r>
      <w:r>
        <w:rPr>
          <w:rFonts w:cs="GuruDevan" w:ascii="GuruDevan" w:hAnsi="GuruDevan"/>
          <w:color w:val="00FF00"/>
          <w:sz w:val="28"/>
          <w:lang w:val="en-US"/>
        </w:rPr>
        <w:t>(25-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 mix kwly sp isir pQ{ hIry mwxk CweAw] </w:t>
      </w:r>
      <w:r>
        <w:rPr>
          <w:rFonts w:cs="GuruDevan" w:ascii="GuruDevan" w:hAnsi="GuruDevan"/>
          <w:color w:val="00FF00"/>
          <w:sz w:val="28"/>
          <w:lang w:val="en-US"/>
        </w:rPr>
        <w:t>(25-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xu kQUrI imrg qin nwa BgaqI lohu GVweAw] </w:t>
      </w:r>
      <w:r>
        <w:rPr>
          <w:rFonts w:cs="GuruDevan" w:ascii="GuruDevan" w:hAnsi="GuruDevan"/>
          <w:color w:val="00FF00"/>
          <w:sz w:val="28"/>
          <w:lang w:val="en-US"/>
        </w:rPr>
        <w:t>(25-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skê iblIAhu mydu kir mjls Azdir mh mhkweAw] </w:t>
      </w:r>
      <w:r>
        <w:rPr>
          <w:rFonts w:cs="GuruDevan" w:ascii="GuruDevan" w:hAnsi="GuruDevan"/>
          <w:color w:val="00FF00"/>
          <w:sz w:val="28"/>
          <w:lang w:val="en-US"/>
        </w:rPr>
        <w:t>(25-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Ic join aqmu Plu pweAw ]6] </w:t>
      </w:r>
      <w:r>
        <w:rPr>
          <w:rFonts w:cs="GuruDevan" w:ascii="GuruDevan" w:hAnsi="GuruDevan"/>
          <w:color w:val="00FF00"/>
          <w:sz w:val="28"/>
          <w:lang w:val="en-US"/>
        </w:rPr>
        <w:t>(25-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il poqw pRihlwd dw ezdr purI dI eC eCzdw] </w:t>
      </w:r>
      <w:r>
        <w:rPr>
          <w:rFonts w:cs="GuruDevan" w:ascii="GuruDevan" w:hAnsi="GuruDevan"/>
          <w:color w:val="00FF00"/>
          <w:sz w:val="28"/>
          <w:lang w:val="en-US"/>
        </w:rPr>
        <w:t>(25-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r sMpUrxu jgu sa ek ekoq{ jgu krzdw] </w:t>
      </w:r>
      <w:r>
        <w:rPr>
          <w:rFonts w:cs="GuruDevan" w:ascii="GuruDevan" w:hAnsi="GuruDevan"/>
          <w:color w:val="00FF00"/>
          <w:sz w:val="28"/>
          <w:lang w:val="en-US"/>
        </w:rPr>
        <w:t>(25-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vn }pI Awe kY grbu invwir Bgq aDrzdw] </w:t>
      </w:r>
      <w:r>
        <w:rPr>
          <w:rFonts w:cs="GuruDevan" w:ascii="GuruDevan" w:hAnsi="GuruDevan"/>
          <w:color w:val="00FF00"/>
          <w:sz w:val="28"/>
          <w:lang w:val="en-US"/>
        </w:rPr>
        <w:t>(25-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zdàwsx no prhrY jwe pqwil su hukmI bzdw] </w:t>
      </w:r>
      <w:r>
        <w:rPr>
          <w:rFonts w:cs="GuruDevan" w:ascii="GuruDevan" w:hAnsi="GuruDevan"/>
          <w:color w:val="00FF00"/>
          <w:sz w:val="28"/>
          <w:lang w:val="en-US"/>
        </w:rPr>
        <w:t>(25-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il Cil Awpu ClweAonu drvwjy drvwn hovzdw] </w:t>
      </w:r>
      <w:r>
        <w:rPr>
          <w:rFonts w:cs="GuruDevan" w:ascii="GuruDevan" w:hAnsi="GuruDevan"/>
          <w:color w:val="00FF00"/>
          <w:sz w:val="28"/>
          <w:lang w:val="en-US"/>
        </w:rPr>
        <w:t>(25-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Ôvwiq bUzd lY isp ija moqI cuBI mwir suhzdw] </w:t>
      </w:r>
      <w:r>
        <w:rPr>
          <w:rFonts w:cs="GuruDevan" w:ascii="GuruDevan" w:hAnsi="GuruDevan"/>
          <w:color w:val="00FF00"/>
          <w:sz w:val="28"/>
          <w:lang w:val="en-US"/>
        </w:rPr>
        <w:t>(25-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IrY hIrw byiD imlzdw ]7] </w:t>
      </w:r>
      <w:r>
        <w:rPr>
          <w:rFonts w:cs="GuruDevan" w:ascii="GuruDevan" w:hAnsi="GuruDevan"/>
          <w:color w:val="00FF00"/>
          <w:sz w:val="28"/>
          <w:lang w:val="en-US"/>
        </w:rPr>
        <w:t>(25-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Ichu nIc sdwvxw kIVI hoe n Awpu gxwE] </w:t>
      </w:r>
      <w:r>
        <w:rPr>
          <w:rFonts w:cs="GuruDevan" w:ascii="GuruDevan" w:hAnsi="GuruDevan"/>
          <w:color w:val="00FF00"/>
          <w:sz w:val="28"/>
          <w:lang w:val="en-US"/>
        </w:rPr>
        <w:t>(25-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mwrig clxw ekqu Kfu shzs smwE] </w:t>
      </w:r>
      <w:r>
        <w:rPr>
          <w:rFonts w:cs="GuruDevan" w:ascii="GuruDevan" w:hAnsi="GuruDevan"/>
          <w:color w:val="00FF00"/>
          <w:sz w:val="28"/>
          <w:lang w:val="en-US"/>
        </w:rPr>
        <w:t>(25-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 skr dI vwsu lY ijQY DrI iqQY cil jwE] </w:t>
      </w:r>
      <w:r>
        <w:rPr>
          <w:rFonts w:cs="GuruDevan" w:ascii="GuruDevan" w:hAnsi="GuruDevan"/>
          <w:color w:val="00FF00"/>
          <w:sz w:val="28"/>
          <w:lang w:val="en-US"/>
        </w:rPr>
        <w:t>(25-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fulY Kzfu ju ryqu ivic KzfU dwxw cuix cuix KwE] </w:t>
      </w:r>
      <w:r>
        <w:rPr>
          <w:rFonts w:cs="GuruDevan" w:ascii="GuruDevan" w:hAnsi="GuruDevan"/>
          <w:color w:val="00FF00"/>
          <w:sz w:val="28"/>
          <w:lang w:val="en-US"/>
        </w:rPr>
        <w:t>(25-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RzgI dy BY jwe mir hovY iBRzgI mwir jIvwE] </w:t>
      </w:r>
      <w:r>
        <w:rPr>
          <w:rFonts w:cs="GuruDevan" w:ascii="GuruDevan" w:hAnsi="GuruDevan"/>
          <w:color w:val="00FF00"/>
          <w:sz w:val="28"/>
          <w:lang w:val="en-US"/>
        </w:rPr>
        <w:t>(25-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fw kCU këzj dw Awsw ivic inrwsu vlwE] </w:t>
      </w:r>
      <w:r>
        <w:rPr>
          <w:rFonts w:cs="GuruDevan" w:ascii="GuruDevan" w:hAnsi="GuruDevan"/>
          <w:color w:val="00FF00"/>
          <w:sz w:val="28"/>
          <w:lang w:val="en-US"/>
        </w:rPr>
        <w:t>(25-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gurisKu suK Plu pwE ]8] </w:t>
      </w:r>
      <w:r>
        <w:rPr>
          <w:rFonts w:cs="GuruDevan" w:ascii="GuruDevan" w:hAnsi="GuruDevan"/>
          <w:color w:val="00FF00"/>
          <w:sz w:val="28"/>
          <w:lang w:val="en-US"/>
        </w:rPr>
        <w:t>(25-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rj pwis ibAwsu jwe hoe Buxhxw kzin smwxw] </w:t>
      </w:r>
      <w:r>
        <w:rPr>
          <w:rFonts w:cs="GuruDevan" w:ascii="GuruDevan" w:hAnsi="GuruDevan"/>
          <w:color w:val="00FF00"/>
          <w:sz w:val="28"/>
          <w:lang w:val="en-US"/>
        </w:rPr>
        <w:t>(25-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V ividAw Gir AweAw gurmuiK bwlmIk min Bwxw] </w:t>
      </w:r>
      <w:r>
        <w:rPr>
          <w:rFonts w:cs="GuruDevan" w:ascii="GuruDevan" w:hAnsi="GuruDevan"/>
          <w:color w:val="00FF00"/>
          <w:sz w:val="28"/>
          <w:lang w:val="en-US"/>
        </w:rPr>
        <w:t>(25-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d ibAws vKwxIEy kiQ kiQ swsõ vyd purwxw] </w:t>
      </w:r>
      <w:r>
        <w:rPr>
          <w:rFonts w:cs="GuruDevan" w:ascii="GuruDevan" w:hAnsi="GuruDevan"/>
          <w:color w:val="00FF00"/>
          <w:sz w:val="28"/>
          <w:lang w:val="en-US"/>
        </w:rPr>
        <w:t>(25-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rid muin apdyisAw Bgiq Bwgvqu piVh pqIAwxw] </w:t>
      </w:r>
      <w:r>
        <w:rPr>
          <w:rFonts w:cs="GuruDevan" w:ascii="GuruDevan" w:hAnsi="GuruDevan"/>
          <w:color w:val="00FF00"/>
          <w:sz w:val="28"/>
          <w:lang w:val="en-US"/>
        </w:rPr>
        <w:t>(25-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adh ividAw soiD kY prapkw{ Acw{ suKwxw] </w:t>
      </w:r>
      <w:r>
        <w:rPr>
          <w:rFonts w:cs="GuruDevan" w:ascii="GuruDevan" w:hAnsi="GuruDevan"/>
          <w:color w:val="00FF00"/>
          <w:sz w:val="28"/>
          <w:lang w:val="en-US"/>
        </w:rPr>
        <w:t>(25-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apkwrI swDszgu piqq aDwrxu ibrdu vKwxw] </w:t>
      </w:r>
      <w:r>
        <w:rPr>
          <w:rFonts w:cs="GuruDevan" w:ascii="GuruDevan" w:hAnsi="GuruDevan"/>
          <w:color w:val="00FF00"/>
          <w:sz w:val="28"/>
          <w:lang w:val="en-US"/>
        </w:rPr>
        <w:t>(25-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 Plu piq prvwxw ]9] </w:t>
      </w:r>
      <w:r>
        <w:rPr>
          <w:rFonts w:cs="GuruDevan" w:ascii="GuruDevan" w:hAnsi="GuruDevan"/>
          <w:color w:val="00FF00"/>
          <w:sz w:val="28"/>
          <w:lang w:val="en-US"/>
        </w:rPr>
        <w:t>(25-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rh vrhy grBwis vis jmdy hI suik leL adwsI] </w:t>
      </w:r>
      <w:r>
        <w:rPr>
          <w:rFonts w:cs="GuruDevan" w:ascii="GuruDevan" w:hAnsi="GuruDevan"/>
          <w:color w:val="00FF00"/>
          <w:sz w:val="28"/>
          <w:lang w:val="en-US"/>
        </w:rPr>
        <w:t>(25-1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eAw ivic AqIq hoe mn hT buiD n bzid KlwsI] </w:t>
      </w:r>
      <w:r>
        <w:rPr>
          <w:rFonts w:cs="GuruDevan" w:ascii="GuruDevan" w:hAnsi="GuruDevan"/>
          <w:color w:val="00FF00"/>
          <w:sz w:val="28"/>
          <w:lang w:val="en-US"/>
        </w:rPr>
        <w:t>(25-1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Aw ibAws prboiDAw gur kir jnk shj AiBAwsI] </w:t>
      </w:r>
      <w:r>
        <w:rPr>
          <w:rFonts w:cs="GuruDevan" w:ascii="GuruDevan" w:hAnsi="GuruDevan"/>
          <w:color w:val="00FF00"/>
          <w:sz w:val="28"/>
          <w:lang w:val="en-US"/>
        </w:rPr>
        <w:t>(25-1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ij durmiq gurmiq leL isr Dir jUiT imlI swbwsI] </w:t>
      </w:r>
      <w:r>
        <w:rPr>
          <w:rFonts w:cs="GuruDevan" w:ascii="GuruDevan" w:hAnsi="GuruDevan"/>
          <w:color w:val="00FF00"/>
          <w:sz w:val="28"/>
          <w:lang w:val="en-US"/>
        </w:rPr>
        <w:t>(25-1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apdysu Avysu kir grib invwir jgiq gurdwsI] </w:t>
      </w:r>
      <w:r>
        <w:rPr>
          <w:rFonts w:cs="GuruDevan" w:ascii="GuruDevan" w:hAnsi="GuruDevan"/>
          <w:color w:val="00FF00"/>
          <w:sz w:val="28"/>
          <w:lang w:val="en-US"/>
        </w:rPr>
        <w:t>(25-1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rI pY pw Kwk hoe gurmiq Bwa Bgiq prgwsI] </w:t>
      </w:r>
      <w:r>
        <w:rPr>
          <w:rFonts w:cs="GuruDevan" w:ascii="GuruDevan" w:hAnsi="GuruDevan"/>
          <w:color w:val="00FF00"/>
          <w:sz w:val="28"/>
          <w:lang w:val="en-US"/>
        </w:rPr>
        <w:t>(25-1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 Plu shj invwsI ]10] </w:t>
      </w:r>
      <w:r>
        <w:rPr>
          <w:rFonts w:cs="GuruDevan" w:ascii="GuruDevan" w:hAnsi="GuruDevan"/>
          <w:color w:val="00FF00"/>
          <w:sz w:val="28"/>
          <w:lang w:val="en-US"/>
        </w:rPr>
        <w:t>(25-1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j jogu hY jnk dy vfw Bgqu kir vydu vKwxY] </w:t>
      </w:r>
      <w:r>
        <w:rPr>
          <w:rFonts w:cs="GuruDevan" w:ascii="GuruDevan" w:hAnsi="GuruDevan"/>
          <w:color w:val="00FF00"/>
          <w:sz w:val="28"/>
          <w:lang w:val="en-US"/>
        </w:rPr>
        <w:t>(25-1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nkwidk nwrd adws bwl suBwe AqIqu suhwxY] </w:t>
      </w:r>
      <w:r>
        <w:rPr>
          <w:rFonts w:cs="GuruDevan" w:ascii="GuruDevan" w:hAnsi="GuruDevan"/>
          <w:color w:val="00FF00"/>
          <w:sz w:val="28"/>
          <w:lang w:val="en-US"/>
        </w:rPr>
        <w:t>(25-1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g Bog lK lziG kY gurisK swDszgiq inrbwxY] </w:t>
      </w:r>
      <w:r>
        <w:rPr>
          <w:rFonts w:cs="GuruDevan" w:ascii="GuruDevan" w:hAnsi="GuruDevan"/>
          <w:color w:val="00FF00"/>
          <w:sz w:val="28"/>
          <w:lang w:val="en-US"/>
        </w:rPr>
        <w:t>(25-1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u gxwe ivgucxw Awpu gvwE Awpu isöwxY] </w:t>
      </w:r>
      <w:r>
        <w:rPr>
          <w:rFonts w:cs="GuruDevan" w:ascii="GuruDevan" w:hAnsi="GuruDevan"/>
          <w:color w:val="00FF00"/>
          <w:sz w:val="28"/>
          <w:lang w:val="en-US"/>
        </w:rPr>
        <w:t>(25-1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mwrig sc dw pYrI pvxw rwjy rwxY] </w:t>
      </w:r>
      <w:r>
        <w:rPr>
          <w:rFonts w:cs="GuruDevan" w:ascii="GuruDevan" w:hAnsi="GuruDevan"/>
          <w:color w:val="00FF00"/>
          <w:sz w:val="28"/>
          <w:lang w:val="en-US"/>
        </w:rPr>
        <w:t>(25-1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rbu gumwnu ivswir kY gurmiq irdY grIbI AwxY] </w:t>
      </w:r>
      <w:r>
        <w:rPr>
          <w:rFonts w:cs="GuruDevan" w:ascii="GuruDevan" w:hAnsi="GuruDevan"/>
          <w:color w:val="00FF00"/>
          <w:sz w:val="28"/>
          <w:lang w:val="en-US"/>
        </w:rPr>
        <w:t>(25-1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I drgh mwxu inmwxY ]11] </w:t>
      </w:r>
      <w:r>
        <w:rPr>
          <w:rFonts w:cs="GuruDevan" w:ascii="GuruDevan" w:hAnsi="GuruDevan"/>
          <w:color w:val="00FF00"/>
          <w:sz w:val="28"/>
          <w:lang w:val="en-US"/>
        </w:rPr>
        <w:t>(25-1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{ acw AiBmwnu ivic kwlK BirAw kwly vwlw] </w:t>
      </w:r>
      <w:r>
        <w:rPr>
          <w:rFonts w:cs="GuruDevan" w:ascii="GuruDevan" w:hAnsi="GuruDevan"/>
          <w:color w:val="00FF00"/>
          <w:sz w:val="28"/>
          <w:lang w:val="en-US"/>
        </w:rPr>
        <w:t>(25-1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vty kwlK Bry ippxIAw kwlK sUrwlw] </w:t>
      </w:r>
      <w:r>
        <w:rPr>
          <w:rFonts w:cs="GuruDevan" w:ascii="GuruDevan" w:hAnsi="GuruDevan"/>
          <w:color w:val="00FF00"/>
          <w:sz w:val="28"/>
          <w:lang w:val="en-US"/>
        </w:rPr>
        <w:t>(25-1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ex kely jwxIAin dwVI muCw kir muh kwlw] </w:t>
      </w:r>
      <w:r>
        <w:rPr>
          <w:rFonts w:cs="GuruDevan" w:ascii="GuruDevan" w:hAnsi="GuruDevan"/>
          <w:color w:val="00FF00"/>
          <w:sz w:val="28"/>
          <w:lang w:val="en-US"/>
        </w:rPr>
        <w:t>(25-1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k Azdir nk vwl bhu lUze lUze kwlK byqwlw] </w:t>
      </w:r>
      <w:r>
        <w:rPr>
          <w:rFonts w:cs="GuruDevan" w:ascii="GuruDevan" w:hAnsi="GuruDevan"/>
          <w:color w:val="00FF00"/>
          <w:sz w:val="28"/>
          <w:lang w:val="en-US"/>
        </w:rPr>
        <w:t>(25-1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cY Azg n pUjIAin crx DUiV gurmuiK Drmswlw] </w:t>
      </w:r>
      <w:r>
        <w:rPr>
          <w:rFonts w:cs="GuruDevan" w:ascii="GuruDevan" w:hAnsi="GuruDevan"/>
          <w:color w:val="00FF00"/>
          <w:sz w:val="28"/>
          <w:lang w:val="en-US"/>
        </w:rPr>
        <w:t>(25-1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rw nK muK ajly Bw{ acwein dyhu durwlw] </w:t>
      </w:r>
      <w:r>
        <w:rPr>
          <w:rFonts w:cs="GuruDevan" w:ascii="GuruDevan" w:hAnsi="GuruDevan"/>
          <w:color w:val="00FF00"/>
          <w:sz w:val="28"/>
          <w:lang w:val="en-US"/>
        </w:rPr>
        <w:t>(25-1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r Dovxu Apiv`õ hY gurmuiK crxogk jig Bwlw] </w:t>
      </w:r>
      <w:r>
        <w:rPr>
          <w:rFonts w:cs="GuruDevan" w:ascii="GuruDevan" w:hAnsi="GuruDevan"/>
          <w:color w:val="00FF00"/>
          <w:sz w:val="28"/>
          <w:lang w:val="en-US"/>
        </w:rPr>
        <w:t>(25-1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 Plu shju suKwlw ]12] </w:t>
      </w:r>
      <w:r>
        <w:rPr>
          <w:rFonts w:cs="GuruDevan" w:ascii="GuruDevan" w:hAnsi="GuruDevan"/>
          <w:color w:val="00FF00"/>
          <w:sz w:val="28"/>
          <w:lang w:val="en-US"/>
        </w:rPr>
        <w:t>(25-12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l ivic DrqI Drmswl DrqI Azdir nIr invwsw] </w:t>
      </w:r>
      <w:r>
        <w:rPr>
          <w:rFonts w:cs="GuruDevan" w:ascii="GuruDevan" w:hAnsi="GuruDevan"/>
          <w:color w:val="00FF00"/>
          <w:sz w:val="28"/>
          <w:lang w:val="en-US"/>
        </w:rPr>
        <w:t>(25-1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kvl srxwgqI inhcl DIrju Drmu suvwsw] </w:t>
      </w:r>
      <w:r>
        <w:rPr>
          <w:rFonts w:cs="GuruDevan" w:ascii="GuruDevan" w:hAnsi="GuruDevan"/>
          <w:color w:val="00FF00"/>
          <w:sz w:val="28"/>
          <w:lang w:val="en-US"/>
        </w:rPr>
        <w:t>(25-1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rK ibrK kêsmwvlI bUtI jVI Gwh Aibnwsw] </w:t>
      </w:r>
      <w:r>
        <w:rPr>
          <w:rFonts w:cs="GuruDevan" w:ascii="GuruDevan" w:hAnsi="GuruDevan"/>
          <w:color w:val="00FF00"/>
          <w:sz w:val="28"/>
          <w:lang w:val="en-US"/>
        </w:rPr>
        <w:t>(25-1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 swer igir my{ bhu rqn pdwQL Bog iblwsw] </w:t>
      </w:r>
      <w:r>
        <w:rPr>
          <w:rFonts w:cs="GuruDevan" w:ascii="GuruDevan" w:hAnsi="GuruDevan"/>
          <w:color w:val="00FF00"/>
          <w:sz w:val="28"/>
          <w:lang w:val="en-US"/>
        </w:rPr>
        <w:t>(25-1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v sQl qIQL Gxy rzg }p rs ks prgwsw] </w:t>
      </w:r>
      <w:r>
        <w:rPr>
          <w:rFonts w:cs="GuruDevan" w:ascii="GuruDevan" w:hAnsi="GuruDevan"/>
          <w:color w:val="00FF00"/>
          <w:sz w:val="28"/>
          <w:lang w:val="en-US"/>
        </w:rPr>
        <w:t>(25-1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cyly rhrwis kir gurmuiK swDszgiq guxqwsw] </w:t>
      </w:r>
      <w:r>
        <w:rPr>
          <w:rFonts w:cs="GuruDevan" w:ascii="GuruDevan" w:hAnsi="GuruDevan"/>
          <w:color w:val="00FF00"/>
          <w:sz w:val="28"/>
          <w:lang w:val="en-US"/>
        </w:rPr>
        <w:t>(25-1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 Plu Aws inrwsw ]13] </w:t>
      </w:r>
      <w:r>
        <w:rPr>
          <w:rFonts w:cs="GuruDevan" w:ascii="GuruDevan" w:hAnsi="GuruDevan"/>
          <w:color w:val="00FF00"/>
          <w:sz w:val="28"/>
          <w:lang w:val="en-US"/>
        </w:rPr>
        <w:t>(25-1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om rom ivic riKAonu kir bRhmzf kroiV smweL] </w:t>
      </w:r>
      <w:r>
        <w:rPr>
          <w:rFonts w:cs="GuruDevan" w:ascii="GuruDevan" w:hAnsi="GuruDevan"/>
          <w:color w:val="00FF00"/>
          <w:sz w:val="28"/>
          <w:lang w:val="en-US"/>
        </w:rPr>
        <w:t>(25-1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bRHÌu pUrn bRHÌu siq purK siqgu{ suKdweL] </w:t>
      </w:r>
      <w:r>
        <w:rPr>
          <w:rFonts w:cs="GuruDevan" w:ascii="GuruDevan" w:hAnsi="GuruDevan"/>
          <w:color w:val="00FF00"/>
          <w:sz w:val="28"/>
          <w:lang w:val="en-US"/>
        </w:rPr>
        <w:t>(25-1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ir vrn gurisK hoe swDszgiq siqgur srxweL] </w:t>
      </w:r>
      <w:r>
        <w:rPr>
          <w:rFonts w:cs="GuruDevan" w:ascii="GuruDevan" w:hAnsi="GuruDevan"/>
          <w:color w:val="00FF00"/>
          <w:sz w:val="28"/>
          <w:lang w:val="en-US"/>
        </w:rPr>
        <w:t>(25-1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n iDAwn ismrix sdw gurmuiK sbid suriq ilv lweL] </w:t>
      </w:r>
      <w:r>
        <w:rPr>
          <w:rFonts w:cs="GuruDevan" w:ascii="GuruDevan" w:hAnsi="GuruDevan"/>
          <w:color w:val="00FF00"/>
          <w:sz w:val="28"/>
          <w:lang w:val="en-US"/>
        </w:rPr>
        <w:t>(25-1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e Bgiq Ba ipmL rs siqgu{ mUriq irdy vsweL] </w:t>
      </w:r>
      <w:r>
        <w:rPr>
          <w:rFonts w:cs="GuruDevan" w:ascii="GuruDevan" w:hAnsi="GuruDevan"/>
          <w:color w:val="00FF00"/>
          <w:sz w:val="28"/>
          <w:lang w:val="en-US"/>
        </w:rPr>
        <w:t>(25-1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vfu Bw{ acwedy swD crx pUjw gur BweL] </w:t>
      </w:r>
      <w:r>
        <w:rPr>
          <w:rFonts w:cs="GuruDevan" w:ascii="GuruDevan" w:hAnsi="GuruDevan"/>
          <w:color w:val="00FF00"/>
          <w:sz w:val="28"/>
          <w:lang w:val="en-US"/>
        </w:rPr>
        <w:t>(25-1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 Plu kIm n pweL ]14] </w:t>
      </w:r>
      <w:r>
        <w:rPr>
          <w:rFonts w:cs="GuruDevan" w:ascii="GuruDevan" w:hAnsi="GuruDevan"/>
          <w:color w:val="00FF00"/>
          <w:sz w:val="28"/>
          <w:lang w:val="en-US"/>
        </w:rPr>
        <w:t>(25-1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sY Chbr lwe kY prnwlI hue vIhI AwvY] </w:t>
      </w:r>
      <w:r>
        <w:rPr>
          <w:rFonts w:cs="GuruDevan" w:ascii="GuruDevan" w:hAnsi="GuruDevan"/>
          <w:color w:val="00FF00"/>
          <w:sz w:val="28"/>
          <w:lang w:val="en-US"/>
        </w:rPr>
        <w:t>(25-1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nwly aCl clin lK prvwhI vwh vhwvY] </w:t>
      </w:r>
      <w:r>
        <w:rPr>
          <w:rFonts w:cs="GuruDevan" w:ascii="GuruDevan" w:hAnsi="GuruDevan"/>
          <w:color w:val="00FF00"/>
          <w:sz w:val="28"/>
          <w:lang w:val="en-US"/>
        </w:rPr>
        <w:t>(25-1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nwly lK vwih vih ndIAw Azdir rly rlwvY] </w:t>
      </w:r>
      <w:r>
        <w:rPr>
          <w:rFonts w:cs="GuruDevan" w:ascii="GuruDevan" w:hAnsi="GuruDevan"/>
          <w:color w:val="00FF00"/>
          <w:sz w:val="28"/>
          <w:lang w:val="en-US"/>
        </w:rPr>
        <w:t>(25-1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a sY ndI niVNnvY pUrib pCim hoe clwvY] </w:t>
      </w:r>
      <w:r>
        <w:rPr>
          <w:rFonts w:cs="GuruDevan" w:ascii="GuruDevan" w:hAnsi="GuruDevan"/>
          <w:color w:val="00FF00"/>
          <w:sz w:val="28"/>
          <w:lang w:val="en-US"/>
        </w:rPr>
        <w:t>(25-1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dIAw jwe smuzd ivic swgr szgmu hoe imlwvY] </w:t>
      </w:r>
      <w:r>
        <w:rPr>
          <w:rFonts w:cs="GuruDevan" w:ascii="GuruDevan" w:hAnsi="GuruDevan"/>
          <w:color w:val="00FF00"/>
          <w:sz w:val="28"/>
          <w:lang w:val="en-US"/>
        </w:rPr>
        <w:t>(25-1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 smuzd gVwV mih jwe smwih n pytu BrwvY] </w:t>
      </w:r>
      <w:r>
        <w:rPr>
          <w:rFonts w:cs="GuruDevan" w:ascii="GuruDevan" w:hAnsi="GuruDevan"/>
          <w:color w:val="00FF00"/>
          <w:sz w:val="28"/>
          <w:lang w:val="en-US"/>
        </w:rPr>
        <w:t>(25-1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e gVwVì pqwl hyiT hoe qvy dI bUzd smwvY] </w:t>
      </w:r>
      <w:r>
        <w:rPr>
          <w:rFonts w:cs="GuruDevan" w:ascii="GuruDevan" w:hAnsi="GuruDevan"/>
          <w:color w:val="00FF00"/>
          <w:sz w:val="28"/>
          <w:lang w:val="en-US"/>
        </w:rPr>
        <w:t>(25-1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r piqswhW lK lK eNnxu jwil qvy no qwvY] </w:t>
      </w:r>
      <w:r>
        <w:rPr>
          <w:rFonts w:cs="GuruDevan" w:ascii="GuruDevan" w:hAnsi="GuruDevan"/>
          <w:color w:val="00FF00"/>
          <w:sz w:val="28"/>
          <w:lang w:val="en-US"/>
        </w:rPr>
        <w:t>(25-15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rdy Kih Kih dunIAw dwvY ]15] </w:t>
      </w:r>
      <w:r>
        <w:rPr>
          <w:rFonts w:cs="GuruDevan" w:ascii="GuruDevan" w:hAnsi="GuruDevan"/>
          <w:color w:val="00FF00"/>
          <w:sz w:val="28"/>
          <w:lang w:val="en-US"/>
        </w:rPr>
        <w:t>(25-15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qu QykY due KVgu due piqswh n mulik smwxY] </w:t>
      </w:r>
      <w:r>
        <w:rPr>
          <w:rFonts w:cs="GuruDevan" w:ascii="GuruDevan" w:hAnsi="GuruDevan"/>
          <w:color w:val="00FF00"/>
          <w:sz w:val="28"/>
          <w:lang w:val="en-US"/>
        </w:rPr>
        <w:t>(25-1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Ih PkIr msIiq ivic iKzQ iKzDolI hyiT lukwxY] </w:t>
      </w:r>
      <w:r>
        <w:rPr>
          <w:rFonts w:cs="GuruDevan" w:ascii="GuruDevan" w:hAnsi="GuruDevan"/>
          <w:color w:val="00FF00"/>
          <w:sz w:val="28"/>
          <w:lang w:val="en-US"/>
        </w:rPr>
        <w:t>(25-1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zgl Azdir sIh due posq fofy KsKs dwxY] </w:t>
      </w:r>
      <w:r>
        <w:rPr>
          <w:rFonts w:cs="GuruDevan" w:ascii="GuruDevan" w:hAnsi="GuruDevan"/>
          <w:color w:val="00FF00"/>
          <w:sz w:val="28"/>
          <w:lang w:val="en-US"/>
        </w:rPr>
        <w:t>(25-1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lI apir Kylxw isir Dir Cõ bjwr ivkwxY] </w:t>
      </w:r>
      <w:r>
        <w:rPr>
          <w:rFonts w:cs="GuruDevan" w:ascii="GuruDevan" w:hAnsi="GuruDevan"/>
          <w:color w:val="00FF00"/>
          <w:sz w:val="28"/>
          <w:lang w:val="en-US"/>
        </w:rPr>
        <w:t>(25-1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lU Azdir pIVIAin posiq pIih ipAwly CwxY] </w:t>
      </w:r>
      <w:r>
        <w:rPr>
          <w:rFonts w:cs="GuruDevan" w:ascii="GuruDevan" w:hAnsi="GuruDevan"/>
          <w:color w:val="00FF00"/>
          <w:sz w:val="28"/>
          <w:lang w:val="en-US"/>
        </w:rPr>
        <w:t>(25-1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abwlI drgwh ivic grbu gunwhI mwxu inmwxY] </w:t>
      </w:r>
      <w:r>
        <w:rPr>
          <w:rFonts w:cs="GuruDevan" w:ascii="GuruDevan" w:hAnsi="GuruDevan"/>
          <w:color w:val="00FF00"/>
          <w:sz w:val="28"/>
          <w:lang w:val="en-US"/>
        </w:rPr>
        <w:t>(25-1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hoùdy qwix inqwxY ]16] </w:t>
      </w:r>
      <w:r>
        <w:rPr>
          <w:rFonts w:cs="GuruDevan" w:ascii="GuruDevan" w:hAnsi="GuruDevan"/>
          <w:color w:val="00FF00"/>
          <w:sz w:val="28"/>
          <w:lang w:val="en-US"/>
        </w:rPr>
        <w:t>(25-1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h pjUqI bkrI mrdI hoeL hV hV hsI] </w:t>
      </w:r>
      <w:r>
        <w:rPr>
          <w:rFonts w:cs="GuruDevan" w:ascii="GuruDevan" w:hAnsi="GuruDevan"/>
          <w:color w:val="00FF00"/>
          <w:sz w:val="28"/>
          <w:lang w:val="en-US"/>
        </w:rPr>
        <w:t>(25-1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hu puCY ivsmwdu hoe equ Aasir ikqu rhis rhsI] </w:t>
      </w:r>
      <w:r>
        <w:rPr>
          <w:rFonts w:cs="GuruDevan" w:ascii="GuruDevan" w:hAnsi="GuruDevan"/>
          <w:color w:val="00FF00"/>
          <w:sz w:val="28"/>
          <w:lang w:val="en-US"/>
        </w:rPr>
        <w:t>(25-1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na kryùdI bkrI puõ Aswfy kIcin KsI] </w:t>
      </w:r>
      <w:r>
        <w:rPr>
          <w:rFonts w:cs="GuruDevan" w:ascii="GuruDevan" w:hAnsi="GuruDevan"/>
          <w:color w:val="00FF00"/>
          <w:sz w:val="28"/>
          <w:lang w:val="en-US"/>
        </w:rPr>
        <w:t>(25-1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 DqUrw KwiDAW kêih kêih Kl aKil ivxsI] </w:t>
      </w:r>
      <w:r>
        <w:rPr>
          <w:rFonts w:cs="GuruDevan" w:ascii="GuruDevan" w:hAnsi="GuruDevan"/>
          <w:color w:val="00FF00"/>
          <w:sz w:val="28"/>
          <w:lang w:val="en-US"/>
        </w:rPr>
        <w:t>(25-1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su Kwin gl viF kY hwlu iqnwVw kaxu hovsI] </w:t>
      </w:r>
      <w:r>
        <w:rPr>
          <w:rFonts w:cs="GuruDevan" w:ascii="GuruDevan" w:hAnsi="GuruDevan"/>
          <w:color w:val="00FF00"/>
          <w:sz w:val="28"/>
          <w:lang w:val="en-US"/>
        </w:rPr>
        <w:t>(25-1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rbu grIbI dyh Kyh Kwju AKwju Akwju krsI] </w:t>
      </w:r>
      <w:r>
        <w:rPr>
          <w:rFonts w:cs="GuruDevan" w:ascii="GuruDevan" w:hAnsi="GuruDevan"/>
          <w:color w:val="00FF00"/>
          <w:sz w:val="28"/>
          <w:lang w:val="en-US"/>
        </w:rPr>
        <w:t>(25-1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g AweAw sB koe mrsI ]17] </w:t>
      </w:r>
      <w:r>
        <w:rPr>
          <w:rFonts w:cs="GuruDevan" w:ascii="GuruDevan" w:hAnsi="GuruDevan"/>
          <w:color w:val="00FF00"/>
          <w:sz w:val="28"/>
          <w:lang w:val="en-US"/>
        </w:rPr>
        <w:t>(25-1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x kvl rhrwis kir gurmuiK swDszgiq prgwsI] </w:t>
      </w:r>
      <w:r>
        <w:rPr>
          <w:rFonts w:cs="GuruDevan" w:ascii="GuruDevan" w:hAnsi="GuruDevan"/>
          <w:color w:val="00FF00"/>
          <w:sz w:val="28"/>
          <w:lang w:val="en-US"/>
        </w:rPr>
        <w:t>(25-1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rI pY pwKwk hoe lyK AlyK Amr AibnwsI] </w:t>
      </w:r>
      <w:r>
        <w:rPr>
          <w:rFonts w:cs="GuruDevan" w:ascii="GuruDevan" w:hAnsi="GuruDevan"/>
          <w:color w:val="00FF00"/>
          <w:sz w:val="28"/>
          <w:lang w:val="en-US"/>
        </w:rPr>
        <w:t>(25-1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r crxodkê Awcmwn AwiD ibAwiD apwiD KlwsI] </w:t>
      </w:r>
      <w:r>
        <w:rPr>
          <w:rFonts w:cs="GuruDevan" w:ascii="GuruDevan" w:hAnsi="GuruDevan"/>
          <w:color w:val="00FF00"/>
          <w:sz w:val="28"/>
          <w:lang w:val="en-US"/>
        </w:rPr>
        <w:t>(25-1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Awpu gvweAw mweAw Azdir krin adwsI] </w:t>
      </w:r>
      <w:r>
        <w:rPr>
          <w:rFonts w:cs="GuruDevan" w:ascii="GuruDevan" w:hAnsi="GuruDevan"/>
          <w:color w:val="00FF00"/>
          <w:sz w:val="28"/>
          <w:lang w:val="en-US"/>
        </w:rPr>
        <w:t>(25-1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ilvlIxu hoe inrzkwr sc Kzif invwsI] </w:t>
      </w:r>
      <w:r>
        <w:rPr>
          <w:rFonts w:cs="GuruDevan" w:ascii="GuruDevan" w:hAnsi="GuruDevan"/>
          <w:color w:val="00FF00"/>
          <w:sz w:val="28"/>
          <w:lang w:val="en-US"/>
        </w:rPr>
        <w:t>(25-1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bgiq giq AgwiD boiD AkQ kQw Acrj gurdwsI] </w:t>
      </w:r>
      <w:r>
        <w:rPr>
          <w:rFonts w:cs="GuruDevan" w:ascii="GuruDevan" w:hAnsi="GuruDevan"/>
          <w:color w:val="00FF00"/>
          <w:sz w:val="28"/>
          <w:lang w:val="en-US"/>
        </w:rPr>
        <w:t>(25-1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 Plu Aws inrwsI ]18] </w:t>
      </w:r>
      <w:r>
        <w:rPr>
          <w:rFonts w:cs="GuruDevan" w:ascii="GuruDevan" w:hAnsi="GuruDevan"/>
          <w:color w:val="00FF00"/>
          <w:sz w:val="28"/>
          <w:lang w:val="en-US"/>
        </w:rPr>
        <w:t>(25-1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x vx vwVI Kyqu ekê prapkw{ ivkw{ jxwvY] </w:t>
      </w:r>
      <w:r>
        <w:rPr>
          <w:rFonts w:cs="GuruDevan" w:ascii="GuruDevan" w:hAnsi="GuruDevan"/>
          <w:color w:val="00FF00"/>
          <w:sz w:val="28"/>
          <w:lang w:val="en-US"/>
        </w:rPr>
        <w:t>(25-1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l kFwih vtwe sx rsw bzDnu hoe bnœwvY] </w:t>
      </w:r>
      <w:r>
        <w:rPr>
          <w:rFonts w:cs="GuruDevan" w:ascii="GuruDevan" w:hAnsi="GuruDevan"/>
          <w:color w:val="00FF00"/>
          <w:sz w:val="28"/>
          <w:lang w:val="en-US"/>
        </w:rPr>
        <w:t>(25-1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sw mlml isrIswPê sUqu kqwe kpwh vuxwvY] </w:t>
      </w:r>
      <w:r>
        <w:rPr>
          <w:rFonts w:cs="GuruDevan" w:ascii="GuruDevan" w:hAnsi="GuruDevan"/>
          <w:color w:val="00FF00"/>
          <w:sz w:val="28"/>
          <w:lang w:val="en-US"/>
        </w:rPr>
        <w:t>(25-1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jxu kjxu hoe ek swDu AswDu ibrdu ibrdwvY] </w:t>
      </w:r>
      <w:r>
        <w:rPr>
          <w:rFonts w:cs="GuruDevan" w:ascii="GuruDevan" w:hAnsi="GuruDevan"/>
          <w:color w:val="00FF00"/>
          <w:sz w:val="28"/>
          <w:lang w:val="en-US"/>
        </w:rPr>
        <w:t>(25-1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g doK inrdoK moK szg suBwa n swDu imtwvY] </w:t>
      </w:r>
      <w:r>
        <w:rPr>
          <w:rFonts w:cs="GuruDevan" w:ascii="GuruDevan" w:hAnsi="GuruDevan"/>
          <w:color w:val="00FF00"/>
          <w:sz w:val="28"/>
          <w:lang w:val="en-US"/>
        </w:rPr>
        <w:t>(25-1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õpVì hovY Drmswl swDszgiq pg DUiV DumwvY] </w:t>
      </w:r>
      <w:r>
        <w:rPr>
          <w:rFonts w:cs="GuruDevan" w:ascii="GuruDevan" w:hAnsi="GuruDevan"/>
          <w:color w:val="00FF00"/>
          <w:sz w:val="28"/>
          <w:lang w:val="en-US"/>
        </w:rPr>
        <w:t>(25-1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t kêit sx ikrqwsu kir hir jsu iliK purwx suxwvY] </w:t>
      </w:r>
      <w:r>
        <w:rPr>
          <w:rFonts w:cs="GuruDevan" w:ascii="GuruDevan" w:hAnsi="GuruDevan"/>
          <w:color w:val="00FF00"/>
          <w:sz w:val="28"/>
          <w:lang w:val="en-US"/>
        </w:rPr>
        <w:t>(25-1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qq punIq krY jn BwvY ]19] </w:t>
      </w:r>
      <w:r>
        <w:rPr>
          <w:rFonts w:cs="GuruDevan" w:ascii="GuruDevan" w:hAnsi="GuruDevan"/>
          <w:color w:val="00FF00"/>
          <w:sz w:val="28"/>
          <w:lang w:val="en-US"/>
        </w:rPr>
        <w:t>(25-19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Qr icqu kTo{ hY cUnw hovY AgIz dDw] </w:t>
      </w:r>
      <w:r>
        <w:rPr>
          <w:rFonts w:cs="GuruDevan" w:ascii="GuruDevan" w:hAnsi="GuruDevan"/>
          <w:color w:val="00FF00"/>
          <w:sz w:val="28"/>
          <w:lang w:val="en-US"/>
        </w:rPr>
        <w:t>(25-2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 buJY jlu iCVikEy cUnw Aig aTy Aiq vDw] </w:t>
      </w:r>
      <w:r>
        <w:rPr>
          <w:rFonts w:cs="GuruDevan" w:ascii="GuruDevan" w:hAnsi="GuruDevan"/>
          <w:color w:val="00FF00"/>
          <w:sz w:val="28"/>
          <w:lang w:val="en-US"/>
        </w:rPr>
        <w:t>(25-2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xI pwe ivhu n jwe Agin n CutY Avgun bDw] </w:t>
      </w:r>
      <w:r>
        <w:rPr>
          <w:rFonts w:cs="GuruDevan" w:ascii="GuruDevan" w:hAnsi="GuruDevan"/>
          <w:color w:val="00FF00"/>
          <w:sz w:val="28"/>
          <w:lang w:val="en-US"/>
        </w:rPr>
        <w:t>(25-2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BY aqY riKAw Cwly pvin szig duK lDw] </w:t>
      </w:r>
      <w:r>
        <w:rPr>
          <w:rFonts w:cs="GuruDevan" w:ascii="GuruDevan" w:hAnsi="GuruDevan"/>
          <w:color w:val="00FF00"/>
          <w:sz w:val="28"/>
          <w:lang w:val="en-US"/>
        </w:rPr>
        <w:t>(25-2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n supwrI kQu imil rzgu surzgu sMpUrxu sDw] </w:t>
      </w:r>
      <w:r>
        <w:rPr>
          <w:rFonts w:cs="GuruDevan" w:ascii="GuruDevan" w:hAnsi="GuruDevan"/>
          <w:color w:val="00FF00"/>
          <w:sz w:val="28"/>
          <w:lang w:val="en-US"/>
        </w:rPr>
        <w:t>(25-2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imil swDu hoe gurmuiK mhw AswD smDw] </w:t>
      </w:r>
      <w:r>
        <w:rPr>
          <w:rFonts w:cs="GuruDevan" w:ascii="GuruDevan" w:hAnsi="GuruDevan"/>
          <w:color w:val="00FF00"/>
          <w:sz w:val="28"/>
          <w:lang w:val="en-US"/>
        </w:rPr>
        <w:t>(25-2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u gvwe imlY plu ADw ]20]25] </w:t>
      </w:r>
      <w:r>
        <w:rPr>
          <w:rFonts w:cs="GuruDevan" w:ascii="GuruDevan" w:hAnsi="GuruDevan"/>
          <w:color w:val="00FF00"/>
          <w:sz w:val="28"/>
          <w:lang w:val="en-US"/>
        </w:rPr>
        <w:t>(25-20-7)</w:t>
      </w:r>
      <w:r>
        <w:br w:type="page"/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Vaar 26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û siqgurpRswid ] </w:t>
      </w:r>
      <w:r>
        <w:rPr>
          <w:rFonts w:cs="GuruDevan" w:ascii="GuruDevan" w:hAnsi="GuruDevan"/>
          <w:color w:val="00FF00"/>
          <w:sz w:val="28"/>
          <w:lang w:val="en-US"/>
        </w:rPr>
        <w:t>(26-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scw pwiq_whu pwiqswhw pwiqswhu isrzdw] </w:t>
      </w:r>
      <w:r>
        <w:rPr>
          <w:rFonts w:cs="GuruDevan" w:ascii="GuruDevan" w:hAnsi="GuruDevan"/>
          <w:color w:val="00FF00"/>
          <w:sz w:val="28"/>
          <w:lang w:val="en-US"/>
        </w:rPr>
        <w:t>(26-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Y qQiq invwsu hY swDszgiq sc Kzif vszdw] </w:t>
      </w:r>
      <w:r>
        <w:rPr>
          <w:rFonts w:cs="GuruDevan" w:ascii="GuruDevan" w:hAnsi="GuruDevan"/>
          <w:color w:val="00FF00"/>
          <w:sz w:val="28"/>
          <w:lang w:val="en-US"/>
        </w:rPr>
        <w:t>(26-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u Pêrmwxu nIswxu scu scw hukmu n mUil iPrzdw] </w:t>
      </w:r>
      <w:r>
        <w:rPr>
          <w:rFonts w:cs="GuruDevan" w:ascii="GuruDevan" w:hAnsi="GuruDevan"/>
          <w:color w:val="00FF00"/>
          <w:sz w:val="28"/>
          <w:lang w:val="en-US"/>
        </w:rPr>
        <w:t>(26-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u sbdu tkswl scu gur qy gur hue usbd imlzdw] </w:t>
      </w:r>
      <w:r>
        <w:rPr>
          <w:rFonts w:cs="GuruDevan" w:ascii="GuruDevan" w:hAnsi="GuruDevan"/>
          <w:color w:val="00FF00"/>
          <w:sz w:val="28"/>
          <w:lang w:val="en-US"/>
        </w:rPr>
        <w:t>(26-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I Bgiq Bzfwr scu rwg rqn kIrqnu Bwvzdw] </w:t>
      </w:r>
      <w:r>
        <w:rPr>
          <w:rFonts w:cs="GuruDevan" w:ascii="GuruDevan" w:hAnsi="GuruDevan"/>
          <w:color w:val="00FF00"/>
          <w:sz w:val="28"/>
          <w:lang w:val="en-US"/>
        </w:rPr>
        <w:t>(26-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cw pzQu hY scu dohI scu rwju krzdw] </w:t>
      </w:r>
      <w:r>
        <w:rPr>
          <w:rFonts w:cs="GuruDevan" w:ascii="GuruDevan" w:hAnsi="GuruDevan"/>
          <w:color w:val="00FF00"/>
          <w:sz w:val="28"/>
          <w:lang w:val="en-US"/>
        </w:rPr>
        <w:t>(26-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Ih ekIh cVhwa cVhzdw ]1] </w:t>
      </w:r>
      <w:r>
        <w:rPr>
          <w:rFonts w:cs="GuruDevan" w:ascii="GuruDevan" w:hAnsi="GuruDevan"/>
          <w:color w:val="00FF00"/>
          <w:sz w:val="28"/>
          <w:lang w:val="en-US"/>
        </w:rPr>
        <w:t>(26-1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prmys{ jwxIEy scy scw nwa DrweAw] </w:t>
      </w:r>
      <w:r>
        <w:rPr>
          <w:rFonts w:cs="GuruDevan" w:ascii="GuruDevan" w:hAnsi="GuruDevan"/>
          <w:color w:val="00FF00"/>
          <w:sz w:val="28"/>
          <w:lang w:val="en-US"/>
        </w:rPr>
        <w:t>(26-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rzkw{ Awkw{ hoe Ekzkw{ Apw{ sdweAw] </w:t>
      </w:r>
      <w:r>
        <w:rPr>
          <w:rFonts w:cs="GuruDevan" w:ascii="GuruDevan" w:hAnsi="GuruDevan"/>
          <w:color w:val="00FF00"/>
          <w:sz w:val="28"/>
          <w:lang w:val="en-US"/>
        </w:rPr>
        <w:t>(26-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zkwrhu sbd Duin AoAzkwir Akw{ bxweAw] </w:t>
      </w:r>
      <w:r>
        <w:rPr>
          <w:rFonts w:cs="GuruDevan" w:ascii="GuruDevan" w:hAnsi="GuruDevan"/>
          <w:color w:val="00FF00"/>
          <w:sz w:val="28"/>
          <w:lang w:val="en-US"/>
        </w:rPr>
        <w:t>(26-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dU hoe iqin dyv iqhu imil ds Avqwr gxweAw] </w:t>
      </w:r>
      <w:r>
        <w:rPr>
          <w:rFonts w:cs="GuruDevan" w:ascii="GuruDevan" w:hAnsi="GuruDevan"/>
          <w:color w:val="00FF00"/>
          <w:sz w:val="28"/>
          <w:lang w:val="en-US"/>
        </w:rPr>
        <w:t>(26-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d purKu Awdysu hY Aohu vyKY Aonœw ndir n AweAw] </w:t>
      </w:r>
      <w:r>
        <w:rPr>
          <w:rFonts w:cs="GuruDevan" w:ascii="GuruDevan" w:hAnsi="GuruDevan"/>
          <w:color w:val="00FF00"/>
          <w:sz w:val="28"/>
          <w:lang w:val="en-US"/>
        </w:rPr>
        <w:t>(26-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yK nwg ismrxu krY nwvw Azqu ibAzqu n pweAw] </w:t>
      </w:r>
      <w:r>
        <w:rPr>
          <w:rFonts w:cs="GuruDevan" w:ascii="GuruDevan" w:hAnsi="GuruDevan"/>
          <w:color w:val="00FF00"/>
          <w:sz w:val="28"/>
          <w:lang w:val="en-US"/>
        </w:rPr>
        <w:t>(26-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cu nwa min BweAw ]2] </w:t>
      </w:r>
      <w:r>
        <w:rPr>
          <w:rFonts w:cs="GuruDevan" w:ascii="GuruDevan" w:hAnsi="GuruDevan"/>
          <w:color w:val="00FF00"/>
          <w:sz w:val="28"/>
          <w:lang w:val="en-US"/>
        </w:rPr>
        <w:t>(26-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b{ Driq ivCoiVAnu kêdriq kir krqwr khweAw] </w:t>
      </w:r>
      <w:r>
        <w:rPr>
          <w:rFonts w:cs="GuruDevan" w:ascii="GuruDevan" w:hAnsi="GuruDevan"/>
          <w:color w:val="00FF00"/>
          <w:sz w:val="28"/>
          <w:lang w:val="en-US"/>
        </w:rPr>
        <w:t>(26-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qI Azdir pwxIEy ivxu QMmW Awgwsu rhweAw] </w:t>
      </w:r>
      <w:r>
        <w:rPr>
          <w:rFonts w:cs="GuruDevan" w:ascii="GuruDevan" w:hAnsi="GuruDevan"/>
          <w:color w:val="00FF00"/>
          <w:sz w:val="28"/>
          <w:lang w:val="en-US"/>
        </w:rPr>
        <w:t>(26-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Nnœx Azdir Aig Dir Aihinis sUrju czdu apweAw] </w:t>
      </w:r>
      <w:r>
        <w:rPr>
          <w:rFonts w:cs="GuruDevan" w:ascii="GuruDevan" w:hAnsi="GuruDevan"/>
          <w:color w:val="00FF00"/>
          <w:sz w:val="28"/>
          <w:lang w:val="en-US"/>
        </w:rPr>
        <w:t>(26-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A {iq bwrh mwh kir KwxI bwxI clqu rcweAw] </w:t>
      </w:r>
      <w:r>
        <w:rPr>
          <w:rFonts w:cs="GuruDevan" w:ascii="GuruDevan" w:hAnsi="GuruDevan"/>
          <w:color w:val="00FF00"/>
          <w:sz w:val="28"/>
          <w:lang w:val="en-US"/>
        </w:rPr>
        <w:t>(26-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xs jnmu dulMBu hY sPlu jnmu gu{ pUrw pweAw] </w:t>
      </w:r>
      <w:r>
        <w:rPr>
          <w:rFonts w:cs="GuruDevan" w:ascii="GuruDevan" w:hAnsi="GuruDevan"/>
          <w:color w:val="00FF00"/>
          <w:sz w:val="28"/>
          <w:lang w:val="en-US"/>
        </w:rPr>
        <w:t>(26-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imil shij smweAw ]3] </w:t>
      </w:r>
      <w:r>
        <w:rPr>
          <w:rFonts w:cs="GuruDevan" w:ascii="GuruDevan" w:hAnsi="GuruDevan"/>
          <w:color w:val="00FF00"/>
          <w:sz w:val="28"/>
          <w:lang w:val="en-US"/>
        </w:rPr>
        <w:t>(26-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{ scu dwqw{ hY mwxs jnmu Amolu idvweAw] </w:t>
      </w:r>
      <w:r>
        <w:rPr>
          <w:rFonts w:cs="GuruDevan" w:ascii="GuruDevan" w:hAnsi="GuruDevan"/>
          <w:color w:val="00FF00"/>
          <w:sz w:val="28"/>
          <w:lang w:val="en-US"/>
        </w:rPr>
        <w:t>(26-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hu AKI nkê kNnu kir hQ pYr dy clY clweAw] </w:t>
      </w:r>
      <w:r>
        <w:rPr>
          <w:rFonts w:cs="GuruDevan" w:ascii="GuruDevan" w:hAnsi="GuruDevan"/>
          <w:color w:val="00FF00"/>
          <w:sz w:val="28"/>
          <w:lang w:val="en-US"/>
        </w:rPr>
        <w:t>(26-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a Bgiq apdysu kir nwmu dwnu esnwnu idVweAw] </w:t>
      </w:r>
      <w:r>
        <w:rPr>
          <w:rFonts w:cs="GuruDevan" w:ascii="GuruDevan" w:hAnsi="GuruDevan"/>
          <w:color w:val="00FF00"/>
          <w:sz w:val="28"/>
          <w:lang w:val="en-US"/>
        </w:rPr>
        <w:t>(26-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ãq vylY nwvxw gurmuiK jpu gurmzqu jpweAw] </w:t>
      </w:r>
      <w:r>
        <w:rPr>
          <w:rFonts w:cs="GuruDevan" w:ascii="GuruDevan" w:hAnsi="GuruDevan"/>
          <w:color w:val="00FF00"/>
          <w:sz w:val="28"/>
          <w:lang w:val="en-US"/>
        </w:rPr>
        <w:t>(26-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iq AwrqI soihlw mweAw ivic adwsu rhweAw] </w:t>
      </w:r>
      <w:r>
        <w:rPr>
          <w:rFonts w:cs="GuruDevan" w:ascii="GuruDevan" w:hAnsi="GuruDevan"/>
          <w:color w:val="00FF00"/>
          <w:sz w:val="28"/>
          <w:lang w:val="en-US"/>
        </w:rPr>
        <w:t>(26-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Tw bolxu iniv clxu hQhu dye n Awpu gxweAw] </w:t>
      </w:r>
      <w:r>
        <w:rPr>
          <w:rFonts w:cs="GuruDevan" w:ascii="GuruDevan" w:hAnsi="GuruDevan"/>
          <w:color w:val="00FF00"/>
          <w:sz w:val="28"/>
          <w:lang w:val="en-US"/>
        </w:rPr>
        <w:t>(26-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ir pdwQL ipCY lweAw ]4] </w:t>
      </w:r>
      <w:r>
        <w:rPr>
          <w:rFonts w:cs="GuruDevan" w:ascii="GuruDevan" w:hAnsi="GuruDevan"/>
          <w:color w:val="00FF00"/>
          <w:sz w:val="28"/>
          <w:lang w:val="en-US"/>
        </w:rPr>
        <w:t>(26-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{ vfw AwKIEy vfy dI vfI vifAweL] </w:t>
      </w:r>
      <w:r>
        <w:rPr>
          <w:rFonts w:cs="GuruDevan" w:ascii="GuruDevan" w:hAnsi="GuruDevan"/>
          <w:color w:val="00FF00"/>
          <w:sz w:val="28"/>
          <w:lang w:val="en-US"/>
        </w:rPr>
        <w:t>(26-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oAzkwir Akw{ kir lK drIAwa n kImiq pweL] </w:t>
      </w:r>
      <w:r>
        <w:rPr>
          <w:rFonts w:cs="GuruDevan" w:ascii="GuruDevan" w:hAnsi="GuruDevan"/>
          <w:color w:val="00FF00"/>
          <w:sz w:val="28"/>
          <w:lang w:val="en-US"/>
        </w:rPr>
        <w:t>(26-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vrBzfu AKzfu hY jIA jzq kir irjkê idvweL] </w:t>
      </w:r>
      <w:r>
        <w:rPr>
          <w:rFonts w:cs="GuruDevan" w:ascii="GuruDevan" w:hAnsi="GuruDevan"/>
          <w:color w:val="00FF00"/>
          <w:sz w:val="28"/>
          <w:lang w:val="en-US"/>
        </w:rPr>
        <w:t>(26-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UzA lUzA ivic riKAonu kir vrBzf kroiV smweL] </w:t>
      </w:r>
      <w:r>
        <w:rPr>
          <w:rFonts w:cs="GuruDevan" w:ascii="GuruDevan" w:hAnsi="GuruDevan"/>
          <w:color w:val="00FF00"/>
          <w:sz w:val="28"/>
          <w:lang w:val="en-US"/>
        </w:rPr>
        <w:t>(26-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vfu vfw AwKIEy kvx Qwa iksu puCW jweL] </w:t>
      </w:r>
      <w:r>
        <w:rPr>
          <w:rFonts w:cs="GuruDevan" w:ascii="GuruDevan" w:hAnsi="GuruDevan"/>
          <w:color w:val="00FF00"/>
          <w:sz w:val="28"/>
          <w:lang w:val="en-US"/>
        </w:rPr>
        <w:t>(26-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piV koe n hzGeL suix suix AwKx AwiK suxweL] </w:t>
      </w:r>
      <w:r>
        <w:rPr>
          <w:rFonts w:cs="GuruDevan" w:ascii="GuruDevan" w:hAnsi="GuruDevan"/>
          <w:color w:val="00FF00"/>
          <w:sz w:val="28"/>
          <w:lang w:val="en-US"/>
        </w:rPr>
        <w:t>(26-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{ mUriq prgtI AweL ]5] </w:t>
      </w:r>
      <w:r>
        <w:rPr>
          <w:rFonts w:cs="GuruDevan" w:ascii="GuruDevan" w:hAnsi="GuruDevan"/>
          <w:color w:val="00FF00"/>
          <w:sz w:val="28"/>
          <w:lang w:val="en-US"/>
        </w:rPr>
        <w:t>(26-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DAwnu mUlu gur drsno pUrn bRHÌu jwix jwxoeL] </w:t>
      </w:r>
      <w:r>
        <w:rPr>
          <w:rFonts w:cs="GuruDevan" w:ascii="GuruDevan" w:hAnsi="GuruDevan"/>
          <w:color w:val="00FF00"/>
          <w:sz w:val="28"/>
          <w:lang w:val="en-US"/>
        </w:rPr>
        <w:t>(26-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j mUl siqgu{ crx kir gurdyv syv suK hoeL] </w:t>
      </w:r>
      <w:r>
        <w:rPr>
          <w:rFonts w:cs="GuruDevan" w:ascii="GuruDevan" w:hAnsi="GuruDevan"/>
          <w:color w:val="00FF00"/>
          <w:sz w:val="28"/>
          <w:lang w:val="en-US"/>
        </w:rPr>
        <w:t>(26-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zõ mUlu siqgu{ bcn ek min hoe ArwDY koeL] </w:t>
      </w:r>
      <w:r>
        <w:rPr>
          <w:rFonts w:cs="GuruDevan" w:ascii="GuruDevan" w:hAnsi="GuruDevan"/>
          <w:color w:val="00FF00"/>
          <w:sz w:val="28"/>
          <w:lang w:val="en-US"/>
        </w:rPr>
        <w:t>(26-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oK mUlu ikrpw gu} jIvnu mukiq swD szig soeL] </w:t>
      </w:r>
      <w:r>
        <w:rPr>
          <w:rFonts w:cs="GuruDevan" w:ascii="GuruDevan" w:hAnsi="GuruDevan"/>
          <w:color w:val="00FF00"/>
          <w:sz w:val="28"/>
          <w:lang w:val="en-US"/>
        </w:rPr>
        <w:t>(26-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u gxwe n pweLEy Awpu gvwe imlY ivrloeL] </w:t>
      </w:r>
      <w:r>
        <w:rPr>
          <w:rFonts w:cs="GuruDevan" w:ascii="GuruDevan" w:hAnsi="GuruDevan"/>
          <w:color w:val="00FF00"/>
          <w:sz w:val="28"/>
          <w:lang w:val="en-US"/>
        </w:rPr>
        <w:t>(26-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u gvwE Awp hY sB ko Awip Awpy sBu koeL] </w:t>
      </w:r>
      <w:r>
        <w:rPr>
          <w:rFonts w:cs="GuruDevan" w:ascii="GuruDevan" w:hAnsi="GuruDevan"/>
          <w:color w:val="00FF00"/>
          <w:sz w:val="28"/>
          <w:lang w:val="en-US"/>
        </w:rPr>
        <w:t>(26-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{ cylw cylw gu{ hoeL ]6] </w:t>
      </w:r>
      <w:r>
        <w:rPr>
          <w:rFonts w:cs="GuruDevan" w:ascii="GuruDevan" w:hAnsi="GuruDevan"/>
          <w:color w:val="00FF00"/>
          <w:sz w:val="28"/>
          <w:lang w:val="en-US"/>
        </w:rPr>
        <w:t>(26-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juig pwp kmwixAw eks ipCY dysu duKwlw] </w:t>
      </w:r>
      <w:r>
        <w:rPr>
          <w:rFonts w:cs="GuruDevan" w:ascii="GuruDevan" w:hAnsi="GuruDevan"/>
          <w:color w:val="00FF00"/>
          <w:sz w:val="28"/>
          <w:lang w:val="en-US"/>
        </w:rPr>
        <w:t>(26-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õyqY ngrI pIVIEy duAwpuir pwpu vzsu ko dwlw] </w:t>
      </w:r>
      <w:r>
        <w:rPr>
          <w:rFonts w:cs="GuruDevan" w:ascii="GuruDevan" w:hAnsi="GuruDevan"/>
          <w:color w:val="00FF00"/>
          <w:sz w:val="28"/>
          <w:lang w:val="en-US"/>
        </w:rPr>
        <w:t>(26-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ljuig bIjY so luxY vrqY DmL inAwa suKwlw] </w:t>
      </w:r>
      <w:r>
        <w:rPr>
          <w:rFonts w:cs="GuruDevan" w:ascii="GuruDevan" w:hAnsi="GuruDevan"/>
          <w:color w:val="00FF00"/>
          <w:sz w:val="28"/>
          <w:lang w:val="en-US"/>
        </w:rPr>
        <w:t>(26-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lY kmwxw iqhu jugIz kiljuig sPlu Drmu qqkwlw] </w:t>
      </w:r>
      <w:r>
        <w:rPr>
          <w:rFonts w:cs="GuruDevan" w:ascii="GuruDevan" w:hAnsi="GuruDevan"/>
          <w:color w:val="00FF00"/>
          <w:sz w:val="28"/>
          <w:lang w:val="en-US"/>
        </w:rPr>
        <w:t>(26-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p kmwxY lypu hY icqvY DmL suPlu Pl vwlw] </w:t>
      </w:r>
      <w:r>
        <w:rPr>
          <w:rFonts w:cs="GuruDevan" w:ascii="GuruDevan" w:hAnsi="GuruDevan"/>
          <w:color w:val="00FF00"/>
          <w:sz w:val="28"/>
          <w:lang w:val="en-US"/>
        </w:rPr>
        <w:t>(26-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e Bgiq gurpurb kir bIjin bIju scI Drmswlw] </w:t>
      </w:r>
      <w:r>
        <w:rPr>
          <w:rFonts w:cs="GuruDevan" w:ascii="GuruDevan" w:hAnsi="GuruDevan"/>
          <w:color w:val="00FF00"/>
          <w:sz w:val="28"/>
          <w:lang w:val="en-US"/>
        </w:rPr>
        <w:t>(26-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Pl mnorQ pUrx Gwlw ]7] </w:t>
      </w:r>
      <w:r>
        <w:rPr>
          <w:rFonts w:cs="GuruDevan" w:ascii="GuruDevan" w:hAnsi="GuruDevan"/>
          <w:color w:val="00FF00"/>
          <w:sz w:val="28"/>
          <w:lang w:val="en-US"/>
        </w:rPr>
        <w:t>(26-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juig siq õyqY jugw duAwpuir pUjw bhlI Gwlw] </w:t>
      </w:r>
      <w:r>
        <w:rPr>
          <w:rFonts w:cs="GuruDevan" w:ascii="GuruDevan" w:hAnsi="GuruDevan"/>
          <w:color w:val="00FF00"/>
          <w:sz w:val="28"/>
          <w:lang w:val="en-US"/>
        </w:rPr>
        <w:t>(26-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l juig gurmuiK nwaz lY pwir pvY Bvjl Brnwlw] </w:t>
      </w:r>
      <w:r>
        <w:rPr>
          <w:rFonts w:cs="GuruDevan" w:ascii="GuruDevan" w:hAnsi="GuruDevan"/>
          <w:color w:val="00FF00"/>
          <w:sz w:val="28"/>
          <w:lang w:val="en-US"/>
        </w:rPr>
        <w:t>(26-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ir crx siqjugY ivic õyqY caQY crx akwlw] </w:t>
      </w:r>
      <w:r>
        <w:rPr>
          <w:rFonts w:cs="GuruDevan" w:ascii="GuruDevan" w:hAnsi="GuruDevan"/>
          <w:color w:val="00FF00"/>
          <w:sz w:val="28"/>
          <w:lang w:val="en-US"/>
        </w:rPr>
        <w:t>(26-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Awpuir hoE pYr due ekqY pYr DrMmu duKwlw] </w:t>
      </w:r>
      <w:r>
        <w:rPr>
          <w:rFonts w:cs="GuruDevan" w:ascii="GuruDevan" w:hAnsi="GuruDevan"/>
          <w:color w:val="00FF00"/>
          <w:sz w:val="28"/>
          <w:lang w:val="en-US"/>
        </w:rPr>
        <w:t>(26-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xu inmwxY jwix kY ibna krY kir ndir inhwlw] </w:t>
      </w:r>
      <w:r>
        <w:rPr>
          <w:rFonts w:cs="GuruDevan" w:ascii="GuruDevan" w:hAnsi="GuruDevan"/>
          <w:color w:val="00FF00"/>
          <w:sz w:val="28"/>
          <w:lang w:val="en-US"/>
        </w:rPr>
        <w:t>(26-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pUrY prgwsu kir DIrju DmL scI Drmswlw] </w:t>
      </w:r>
      <w:r>
        <w:rPr>
          <w:rFonts w:cs="GuruDevan" w:ascii="GuruDevan" w:hAnsi="GuruDevan"/>
          <w:color w:val="00FF00"/>
          <w:sz w:val="28"/>
          <w:lang w:val="en-US"/>
        </w:rPr>
        <w:t>(26-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y Kyqu Awpy rKvwlw ]8] </w:t>
      </w:r>
      <w:r>
        <w:rPr>
          <w:rFonts w:cs="GuruDevan" w:ascii="GuruDevan" w:hAnsi="GuruDevan"/>
          <w:color w:val="00FF00"/>
          <w:sz w:val="28"/>
          <w:lang w:val="en-US"/>
        </w:rPr>
        <w:t>(26-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nœW Bwa iqn nwih Ba mucu Ba AgY inBivAwhw] </w:t>
      </w:r>
      <w:r>
        <w:rPr>
          <w:rFonts w:cs="GuruDevan" w:ascii="GuruDevan" w:hAnsi="GuruDevan"/>
          <w:color w:val="00FF00"/>
          <w:sz w:val="28"/>
          <w:lang w:val="en-US"/>
        </w:rPr>
        <w:t>(26-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g qqI jl sIAlw inv clY is{ krY aqwhw] </w:t>
      </w:r>
      <w:r>
        <w:rPr>
          <w:rFonts w:cs="GuruDevan" w:ascii="GuruDevan" w:hAnsi="GuruDevan"/>
          <w:color w:val="00FF00"/>
          <w:sz w:val="28"/>
          <w:lang w:val="en-US"/>
        </w:rPr>
        <w:t>(26-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ir fubY KwlI qrY vij n vjY GVY ijvwhw] </w:t>
      </w:r>
      <w:r>
        <w:rPr>
          <w:rFonts w:cs="GuruDevan" w:ascii="GuruDevan" w:hAnsi="GuruDevan"/>
          <w:color w:val="00FF00"/>
          <w:sz w:val="28"/>
          <w:lang w:val="en-US"/>
        </w:rPr>
        <w:t>(26-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b suPl Pil Juik lhY duK Plu Arzfu n invY qlwhw] </w:t>
      </w:r>
      <w:r>
        <w:rPr>
          <w:rFonts w:cs="GuruDevan" w:ascii="GuruDevan" w:hAnsi="GuruDevan"/>
          <w:color w:val="00FF00"/>
          <w:sz w:val="28"/>
          <w:lang w:val="en-US"/>
        </w:rPr>
        <w:t>(26-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u pzKy} Dwvdw szig suBwe jwe Pl Kwhw] </w:t>
      </w:r>
      <w:r>
        <w:rPr>
          <w:rFonts w:cs="GuruDevan" w:ascii="GuruDevan" w:hAnsi="GuruDevan"/>
          <w:color w:val="00FF00"/>
          <w:sz w:val="28"/>
          <w:lang w:val="en-US"/>
        </w:rPr>
        <w:t>(26-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r qwrwjU qolIEy halw Bwrw qolu qulwhw] </w:t>
      </w:r>
      <w:r>
        <w:rPr>
          <w:rFonts w:cs="GuruDevan" w:ascii="GuruDevan" w:hAnsi="GuruDevan"/>
          <w:color w:val="00FF00"/>
          <w:sz w:val="28"/>
          <w:lang w:val="en-US"/>
        </w:rPr>
        <w:t>(26-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ix hwrY hwrY ijxY pYrw aqy sIsu Drwhw] </w:t>
      </w:r>
      <w:r>
        <w:rPr>
          <w:rFonts w:cs="GuruDevan" w:ascii="GuruDevan" w:hAnsi="GuruDevan"/>
          <w:color w:val="00FF00"/>
          <w:sz w:val="28"/>
          <w:lang w:val="en-US"/>
        </w:rPr>
        <w:t>(26-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rI pY jg pYrI pwhw ]9] </w:t>
      </w:r>
      <w:r>
        <w:rPr>
          <w:rFonts w:cs="GuruDevan" w:ascii="GuruDevan" w:hAnsi="GuruDevan"/>
          <w:color w:val="00FF00"/>
          <w:sz w:val="28"/>
          <w:lang w:val="en-US"/>
        </w:rPr>
        <w:t>(26-9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u hukmu scu lyKu hY scu kwrxu kir Kylu rcweAw] </w:t>
      </w:r>
      <w:r>
        <w:rPr>
          <w:rFonts w:cs="GuruDevan" w:ascii="GuruDevan" w:hAnsi="GuruDevan"/>
          <w:color w:val="00FF00"/>
          <w:sz w:val="28"/>
          <w:lang w:val="en-US"/>
        </w:rPr>
        <w:t>(26-1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rxu krqy vis hY ivrlY dw Aohu krY krweAw] </w:t>
      </w:r>
      <w:r>
        <w:rPr>
          <w:rFonts w:cs="GuruDevan" w:ascii="GuruDevan" w:hAnsi="GuruDevan"/>
          <w:color w:val="00FF00"/>
          <w:sz w:val="28"/>
          <w:lang w:val="en-US"/>
        </w:rPr>
        <w:t>(26-1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 ikhu ho{ n mzgeL KsmY dw Bwxw iqsu BweAw] </w:t>
      </w:r>
      <w:r>
        <w:rPr>
          <w:rFonts w:cs="GuruDevan" w:ascii="GuruDevan" w:hAnsi="GuruDevan"/>
          <w:color w:val="00FF00"/>
          <w:sz w:val="28"/>
          <w:lang w:val="en-US"/>
        </w:rPr>
        <w:t>(26-1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smY EvY Bwvdw Bgiq vClu hue ibrdu sdweAw] </w:t>
      </w:r>
      <w:r>
        <w:rPr>
          <w:rFonts w:cs="GuruDevan" w:ascii="GuruDevan" w:hAnsi="GuruDevan"/>
          <w:color w:val="00FF00"/>
          <w:sz w:val="28"/>
          <w:lang w:val="en-US"/>
        </w:rPr>
        <w:t>(26-1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gur sbdu ilv kwrxu krqw krdw AweAw] </w:t>
      </w:r>
      <w:r>
        <w:rPr>
          <w:rFonts w:cs="GuruDevan" w:ascii="GuruDevan" w:hAnsi="GuruDevan"/>
          <w:color w:val="00FF00"/>
          <w:sz w:val="28"/>
          <w:lang w:val="en-US"/>
        </w:rPr>
        <w:t>(26-1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l suBwe AqIq jig vr srwp dw Brmu cukweAw] </w:t>
      </w:r>
      <w:r>
        <w:rPr>
          <w:rFonts w:cs="GuruDevan" w:ascii="GuruDevan" w:hAnsi="GuruDevan"/>
          <w:color w:val="00FF00"/>
          <w:sz w:val="28"/>
          <w:lang w:val="en-US"/>
        </w:rPr>
        <w:t>(26-1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hw Bwa qyho Plu pweAw ]10] </w:t>
      </w:r>
      <w:r>
        <w:rPr>
          <w:rFonts w:cs="GuruDevan" w:ascii="GuruDevan" w:hAnsi="GuruDevan"/>
          <w:color w:val="00FF00"/>
          <w:sz w:val="28"/>
          <w:lang w:val="en-US"/>
        </w:rPr>
        <w:t>(26-1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agux kIqy gux krY shij suBwa qrovr hzdw] </w:t>
      </w:r>
      <w:r>
        <w:rPr>
          <w:rFonts w:cs="GuruDevan" w:ascii="GuruDevan" w:hAnsi="GuruDevan"/>
          <w:color w:val="00FF00"/>
          <w:sz w:val="28"/>
          <w:lang w:val="en-US"/>
        </w:rPr>
        <w:t>(26-1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Fx vwlw Cwa bih czgy dw mzdw icqvzdw] </w:t>
      </w:r>
      <w:r>
        <w:rPr>
          <w:rFonts w:cs="GuruDevan" w:ascii="GuruDevan" w:hAnsi="GuruDevan"/>
          <w:color w:val="00FF00"/>
          <w:sz w:val="28"/>
          <w:lang w:val="en-US"/>
        </w:rPr>
        <w:t>(26-1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l dy vt vgweAW vFx vwly qwir qrzzdw] </w:t>
      </w:r>
      <w:r>
        <w:rPr>
          <w:rFonts w:cs="GuruDevan" w:ascii="GuruDevan" w:hAnsi="GuruDevan"/>
          <w:color w:val="00FF00"/>
          <w:sz w:val="28"/>
          <w:lang w:val="en-US"/>
        </w:rPr>
        <w:t>(26-1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muK Pl nw pwedy syvk Pl Axgxq Plzzdw] </w:t>
      </w:r>
      <w:r>
        <w:rPr>
          <w:rFonts w:cs="GuruDevan" w:ascii="GuruDevan" w:hAnsi="GuruDevan"/>
          <w:color w:val="00FF00"/>
          <w:sz w:val="28"/>
          <w:lang w:val="en-US"/>
        </w:rPr>
        <w:t>(26-1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ivrlw jwxIEy syvkê syvk syvk szzdw] </w:t>
      </w:r>
      <w:r>
        <w:rPr>
          <w:rFonts w:cs="GuruDevan" w:ascii="GuruDevan" w:hAnsi="GuruDevan"/>
          <w:color w:val="00FF00"/>
          <w:sz w:val="28"/>
          <w:lang w:val="en-US"/>
        </w:rPr>
        <w:t>(26-1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gu johwry czd no swer lhir Anzdu vDzzdw] </w:t>
      </w:r>
      <w:r>
        <w:rPr>
          <w:rFonts w:cs="GuruDevan" w:ascii="GuruDevan" w:hAnsi="GuruDevan"/>
          <w:color w:val="00FF00"/>
          <w:sz w:val="28"/>
          <w:lang w:val="en-US"/>
        </w:rPr>
        <w:t>(26-1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 qyrw jgu iqs dw bzzdw ]11] </w:t>
      </w:r>
      <w:r>
        <w:rPr>
          <w:rFonts w:cs="GuruDevan" w:ascii="GuruDevan" w:hAnsi="GuruDevan"/>
          <w:color w:val="00FF00"/>
          <w:sz w:val="28"/>
          <w:lang w:val="en-US"/>
        </w:rPr>
        <w:t>(26-1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 ivsmwdu kmwdu hY isr qlvweAw hoe apNnw] </w:t>
      </w:r>
      <w:r>
        <w:rPr>
          <w:rFonts w:cs="GuruDevan" w:ascii="GuruDevan" w:hAnsi="GuruDevan"/>
          <w:color w:val="00FF00"/>
          <w:sz w:val="28"/>
          <w:lang w:val="en-US"/>
        </w:rPr>
        <w:t>(26-1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hly Kl akilkY toty kir kir BNnix BzNnw] </w:t>
      </w:r>
      <w:r>
        <w:rPr>
          <w:rFonts w:cs="GuruDevan" w:ascii="GuruDevan" w:hAnsi="GuruDevan"/>
          <w:color w:val="00FF00"/>
          <w:sz w:val="28"/>
          <w:lang w:val="en-US"/>
        </w:rPr>
        <w:t>(26-1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lU pwe pIVweAw rs ttir ks eNnx vzNnw] </w:t>
      </w:r>
      <w:r>
        <w:rPr>
          <w:rFonts w:cs="GuruDevan" w:ascii="GuruDevan" w:hAnsi="GuruDevan"/>
          <w:color w:val="00FF00"/>
          <w:sz w:val="28"/>
          <w:lang w:val="en-US"/>
        </w:rPr>
        <w:t>(26-1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K suK Azdir sb{ kir KwE Avtxu jg DNn DzNnw] </w:t>
      </w:r>
      <w:r>
        <w:rPr>
          <w:rFonts w:cs="GuruDevan" w:ascii="GuruDevan" w:hAnsi="GuruDevan"/>
          <w:color w:val="00FF00"/>
          <w:sz w:val="28"/>
          <w:lang w:val="en-US"/>
        </w:rPr>
        <w:t>(26-1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Vì sk{ Kzfu imsrI gurmuK suK Plu sB rs bzNnw] </w:t>
      </w:r>
      <w:r>
        <w:rPr>
          <w:rFonts w:cs="GuruDevan" w:ascii="GuruDevan" w:hAnsi="GuruDevan"/>
          <w:color w:val="00FF00"/>
          <w:sz w:val="28"/>
          <w:lang w:val="en-US"/>
        </w:rPr>
        <w:t>(26-1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mL ipAwlw pIvxw mir mir jIvxu QIvxu gzNnw] </w:t>
      </w:r>
      <w:r>
        <w:rPr>
          <w:rFonts w:cs="GuruDevan" w:ascii="GuruDevan" w:hAnsi="GuruDevan"/>
          <w:color w:val="00FF00"/>
          <w:sz w:val="28"/>
          <w:lang w:val="en-US"/>
        </w:rPr>
        <w:t>(26-1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bol Amol rqzNnw ]12] </w:t>
      </w:r>
      <w:r>
        <w:rPr>
          <w:rFonts w:cs="GuruDevan" w:ascii="GuruDevan" w:hAnsi="GuruDevan"/>
          <w:color w:val="00FF00"/>
          <w:sz w:val="28"/>
          <w:lang w:val="en-US"/>
        </w:rPr>
        <w:t>(26-1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{ drIAwa Amwa hY lK drIAwa smwa krzdw] </w:t>
      </w:r>
      <w:r>
        <w:rPr>
          <w:rFonts w:cs="GuruDevan" w:ascii="GuruDevan" w:hAnsi="GuruDevan"/>
          <w:color w:val="00FF00"/>
          <w:sz w:val="28"/>
          <w:lang w:val="en-US"/>
        </w:rPr>
        <w:t>(26-1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s eks drIAwa ivic lK qIQL drIAwa vhzdw] </w:t>
      </w:r>
      <w:r>
        <w:rPr>
          <w:rFonts w:cs="GuruDevan" w:ascii="GuruDevan" w:hAnsi="GuruDevan"/>
          <w:color w:val="00FF00"/>
          <w:sz w:val="28"/>
          <w:lang w:val="en-US"/>
        </w:rPr>
        <w:t>(26-1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qu ekqu vwhVY kêdriq lK qrzg aTzdw] </w:t>
      </w:r>
      <w:r>
        <w:rPr>
          <w:rFonts w:cs="GuruDevan" w:ascii="GuruDevan" w:hAnsi="GuruDevan"/>
          <w:color w:val="00FF00"/>
          <w:sz w:val="28"/>
          <w:lang w:val="en-US"/>
        </w:rPr>
        <w:t>(26-1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er sxu rqnwvlI cwir pdwrQu mIn qrzdw] </w:t>
      </w:r>
      <w:r>
        <w:rPr>
          <w:rFonts w:cs="GuruDevan" w:ascii="GuruDevan" w:hAnsi="GuruDevan"/>
          <w:color w:val="00FF00"/>
          <w:sz w:val="28"/>
          <w:lang w:val="en-US"/>
        </w:rPr>
        <w:t>(26-1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qu lihr n pujnI kêdriq Azqu n Azq lhzdw] </w:t>
      </w:r>
      <w:r>
        <w:rPr>
          <w:rFonts w:cs="GuruDevan" w:ascii="GuruDevan" w:hAnsi="GuruDevan"/>
          <w:color w:val="00FF00"/>
          <w:sz w:val="28"/>
          <w:lang w:val="en-US"/>
        </w:rPr>
        <w:t>(26-1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mL ipAwly ek bUzd gurmuK ivrlw Aj{ jrzdw] </w:t>
      </w:r>
      <w:r>
        <w:rPr>
          <w:rFonts w:cs="GuruDevan" w:ascii="GuruDevan" w:hAnsi="GuruDevan"/>
          <w:color w:val="00FF00"/>
          <w:sz w:val="28"/>
          <w:lang w:val="en-US"/>
        </w:rPr>
        <w:t>(26-1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lK lKwe n AlKu lKzdw ]13] </w:t>
      </w:r>
      <w:r>
        <w:rPr>
          <w:rFonts w:cs="GuruDevan" w:ascii="GuruDevan" w:hAnsi="GuruDevan"/>
          <w:color w:val="00FF00"/>
          <w:sz w:val="28"/>
          <w:lang w:val="en-US"/>
        </w:rPr>
        <w:t>(26-1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HÌy Qky byd piV ezdà ezdwsx rwju krzdy] </w:t>
      </w:r>
      <w:r>
        <w:rPr>
          <w:rFonts w:cs="GuruDevan" w:ascii="GuruDevan" w:hAnsi="GuruDevan"/>
          <w:color w:val="00FF00"/>
          <w:sz w:val="28"/>
          <w:lang w:val="en-US"/>
        </w:rPr>
        <w:t>(26-1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hWdyv AvDUq hoe ds AvqwrI ibsnu Bvzdy] </w:t>
      </w:r>
      <w:r>
        <w:rPr>
          <w:rFonts w:cs="GuruDevan" w:ascii="GuruDevan" w:hAnsi="GuruDevan"/>
          <w:color w:val="00FF00"/>
          <w:sz w:val="28"/>
          <w:lang w:val="en-US"/>
        </w:rPr>
        <w:t>(26-1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D nwQ jogIsrW dyvI dyv n Byv lhzdy] </w:t>
      </w:r>
      <w:r>
        <w:rPr>
          <w:rFonts w:cs="GuruDevan" w:ascii="GuruDevan" w:hAnsi="GuruDevan"/>
          <w:color w:val="00FF00"/>
          <w:sz w:val="28"/>
          <w:lang w:val="en-US"/>
        </w:rPr>
        <w:t>(26-1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py qpIsur qIrQW jqI sqI dyh duK shzdy] </w:t>
      </w:r>
      <w:r>
        <w:rPr>
          <w:rFonts w:cs="GuruDevan" w:ascii="GuruDevan" w:hAnsi="GuruDevan"/>
          <w:color w:val="00FF00"/>
          <w:sz w:val="28"/>
          <w:lang w:val="en-US"/>
        </w:rPr>
        <w:t>(26-1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yK nwg sB rwg imil ismrxu kir iniq gux gwvzdy] </w:t>
      </w:r>
      <w:r>
        <w:rPr>
          <w:rFonts w:cs="GuruDevan" w:ascii="GuruDevan" w:hAnsi="GuruDevan"/>
          <w:color w:val="00FF00"/>
          <w:sz w:val="28"/>
          <w:lang w:val="en-US"/>
        </w:rPr>
        <w:t>(26-1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fBwgI gurisK jig sbdu suriq sqszig imlzdy] </w:t>
      </w:r>
      <w:r>
        <w:rPr>
          <w:rFonts w:cs="GuruDevan" w:ascii="GuruDevan" w:hAnsi="GuruDevan"/>
          <w:color w:val="00FF00"/>
          <w:sz w:val="28"/>
          <w:lang w:val="en-US"/>
        </w:rPr>
        <w:t>(26-1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 Plu AlKu lKzdy ]14] </w:t>
      </w:r>
      <w:r>
        <w:rPr>
          <w:rFonts w:cs="GuruDevan" w:ascii="GuruDevan" w:hAnsi="GuruDevan"/>
          <w:color w:val="00FF00"/>
          <w:sz w:val="28"/>
          <w:lang w:val="en-US"/>
        </w:rPr>
        <w:t>(26-1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r ql vweAw ibrKu hY hoe shs Pl suPl Plzdw] </w:t>
      </w:r>
      <w:r>
        <w:rPr>
          <w:rFonts w:cs="GuruDevan" w:ascii="GuruDevan" w:hAnsi="GuruDevan"/>
          <w:color w:val="00FF00"/>
          <w:sz w:val="28"/>
          <w:lang w:val="en-US"/>
        </w:rPr>
        <w:t>(26-1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rmlu nI{ vKwxIEy is{ nIvW nIvwix clzdw] </w:t>
      </w:r>
      <w:r>
        <w:rPr>
          <w:rFonts w:cs="GuruDevan" w:ascii="GuruDevan" w:hAnsi="GuruDevan"/>
          <w:color w:val="00FF00"/>
          <w:sz w:val="28"/>
          <w:lang w:val="en-US"/>
        </w:rPr>
        <w:t>(26-1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{ acw nIvyù crx gurmuiK pYrI sIsu pvzdw] </w:t>
      </w:r>
      <w:r>
        <w:rPr>
          <w:rFonts w:cs="GuruDevan" w:ascii="GuruDevan" w:hAnsi="GuruDevan"/>
          <w:color w:val="00FF00"/>
          <w:sz w:val="28"/>
          <w:lang w:val="en-US"/>
        </w:rPr>
        <w:t>(26-1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U nIvI Driq hoe Anu Dnu sBu sY sw{ shzdw] </w:t>
      </w:r>
      <w:r>
        <w:rPr>
          <w:rFonts w:cs="GuruDevan" w:ascii="GuruDevan" w:hAnsi="GuruDevan"/>
          <w:color w:val="00FF00"/>
          <w:sz w:val="28"/>
          <w:lang w:val="en-US"/>
        </w:rPr>
        <w:t>(26-1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Nnu DrqI Aohu Qwa DNnu gu{ isK swDU pY{ Drzdw] </w:t>
      </w:r>
      <w:r>
        <w:rPr>
          <w:rFonts w:cs="GuruDevan" w:ascii="GuruDevan" w:hAnsi="GuruDevan"/>
          <w:color w:val="00FF00"/>
          <w:sz w:val="28"/>
          <w:lang w:val="en-US"/>
        </w:rPr>
        <w:t>(26-1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x DUiV pRDwn kir szq vyd jsu gwiv suxzdw] </w:t>
      </w:r>
      <w:r>
        <w:rPr>
          <w:rFonts w:cs="GuruDevan" w:ascii="GuruDevan" w:hAnsi="GuruDevan"/>
          <w:color w:val="00FF00"/>
          <w:sz w:val="28"/>
          <w:lang w:val="en-US"/>
        </w:rPr>
        <w:t>(26-1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fBwgI pwKwk lhzdw ]15] </w:t>
      </w:r>
      <w:r>
        <w:rPr>
          <w:rFonts w:cs="GuruDevan" w:ascii="GuruDevan" w:hAnsi="GuruDevan"/>
          <w:color w:val="00FF00"/>
          <w:sz w:val="28"/>
          <w:lang w:val="en-US"/>
        </w:rPr>
        <w:t>(26-1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w siqgu{ jwxIEy pUry pUrw Twtu bxweAw] </w:t>
      </w:r>
      <w:r>
        <w:rPr>
          <w:rFonts w:cs="GuruDevan" w:ascii="GuruDevan" w:hAnsi="GuruDevan"/>
          <w:color w:val="00FF00"/>
          <w:sz w:val="28"/>
          <w:lang w:val="en-US"/>
        </w:rPr>
        <w:t>(26-1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y pUrw qolu hY GtY n vDY Gtwe vDweAw] </w:t>
      </w:r>
      <w:r>
        <w:rPr>
          <w:rFonts w:cs="GuruDevan" w:ascii="GuruDevan" w:hAnsi="GuruDevan"/>
          <w:color w:val="00FF00"/>
          <w:sz w:val="28"/>
          <w:lang w:val="en-US"/>
        </w:rPr>
        <w:t>(26-1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y pUrI miq hY hor su puiC n mqw pkweAw] </w:t>
      </w:r>
      <w:r>
        <w:rPr>
          <w:rFonts w:cs="GuruDevan" w:ascii="GuruDevan" w:hAnsi="GuruDevan"/>
          <w:color w:val="00FF00"/>
          <w:sz w:val="28"/>
          <w:lang w:val="en-US"/>
        </w:rPr>
        <w:t>(26-1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y pUrw mzqu hY pUrw bcnu n tlY tlweAw] </w:t>
      </w:r>
      <w:r>
        <w:rPr>
          <w:rFonts w:cs="GuruDevan" w:ascii="GuruDevan" w:hAnsi="GuruDevan"/>
          <w:color w:val="00FF00"/>
          <w:sz w:val="28"/>
          <w:lang w:val="en-US"/>
        </w:rPr>
        <w:t>(26-1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y eCw pUrIAw swDszgiq imil pUrw pweAw] </w:t>
      </w:r>
      <w:r>
        <w:rPr>
          <w:rFonts w:cs="GuruDevan" w:ascii="GuruDevan" w:hAnsi="GuruDevan"/>
          <w:color w:val="00FF00"/>
          <w:sz w:val="28"/>
          <w:lang w:val="en-US"/>
        </w:rPr>
        <w:t>(26-1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Ih ekIh alziGkY piq paVI ciVh inj Gir AweAw] </w:t>
      </w:r>
      <w:r>
        <w:rPr>
          <w:rFonts w:cs="GuruDevan" w:ascii="GuruDevan" w:hAnsi="GuruDevan"/>
          <w:color w:val="00FF00"/>
          <w:sz w:val="28"/>
          <w:lang w:val="en-US"/>
        </w:rPr>
        <w:t>(26-1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y pUrw hoe smweAw ]16] </w:t>
      </w:r>
      <w:r>
        <w:rPr>
          <w:rFonts w:cs="GuruDevan" w:ascii="GuruDevan" w:hAnsi="GuruDevan"/>
          <w:color w:val="00FF00"/>
          <w:sz w:val="28"/>
          <w:lang w:val="en-US"/>
        </w:rPr>
        <w:t>(26-1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D swiDk imil jwgdy kir isvrwqI jwqI mylw] </w:t>
      </w:r>
      <w:r>
        <w:rPr>
          <w:rFonts w:cs="GuruDevan" w:ascii="GuruDevan" w:hAnsi="GuruDevan"/>
          <w:color w:val="00FF00"/>
          <w:sz w:val="28"/>
          <w:lang w:val="en-US"/>
        </w:rPr>
        <w:t>(26-1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hwdya AaDUqu hY kvlwsix Awsix rskylw] </w:t>
      </w:r>
      <w:r>
        <w:rPr>
          <w:rFonts w:cs="GuruDevan" w:ascii="GuruDevan" w:hAnsi="GuruDevan"/>
          <w:color w:val="00FF00"/>
          <w:sz w:val="28"/>
          <w:lang w:val="en-US"/>
        </w:rPr>
        <w:t>(26-1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orKu jogI jwgdw guir mwiCzdà DrI su Drylw] </w:t>
      </w:r>
      <w:r>
        <w:rPr>
          <w:rFonts w:cs="GuruDevan" w:ascii="GuruDevan" w:hAnsi="GuruDevan"/>
          <w:color w:val="00FF00"/>
          <w:sz w:val="28"/>
          <w:lang w:val="en-US"/>
        </w:rPr>
        <w:t>(26-1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{ jwig jgwedw swDszgiq imil Amãq vylw] </w:t>
      </w:r>
      <w:r>
        <w:rPr>
          <w:rFonts w:cs="GuruDevan" w:ascii="GuruDevan" w:hAnsi="GuruDevan"/>
          <w:color w:val="00FF00"/>
          <w:sz w:val="28"/>
          <w:lang w:val="en-US"/>
        </w:rPr>
        <w:t>(26-1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j Gir qwVI lweLAnu Anhd sbd ipmL rs Kylw] </w:t>
      </w:r>
      <w:r>
        <w:rPr>
          <w:rFonts w:cs="GuruDevan" w:ascii="GuruDevan" w:hAnsi="GuruDevan"/>
          <w:color w:val="00FF00"/>
          <w:sz w:val="28"/>
          <w:lang w:val="en-US"/>
        </w:rPr>
        <w:t>(26-1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d purK Awdysu hY AlK inrzjn nyhu nvylw] </w:t>
      </w:r>
      <w:r>
        <w:rPr>
          <w:rFonts w:cs="GuruDevan" w:ascii="GuruDevan" w:hAnsi="GuruDevan"/>
          <w:color w:val="00FF00"/>
          <w:sz w:val="28"/>
          <w:lang w:val="en-US"/>
        </w:rPr>
        <w:t>(26-1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yly qy gu{ gu{ qy cylw ]17] </w:t>
      </w:r>
      <w:r>
        <w:rPr>
          <w:rFonts w:cs="GuruDevan" w:ascii="GuruDevan" w:hAnsi="GuruDevan"/>
          <w:color w:val="00FF00"/>
          <w:sz w:val="28"/>
          <w:lang w:val="en-US"/>
        </w:rPr>
        <w:t>(26-1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HÌw ibsnu mhysu õY sYswrI BzfwrI rwjy] </w:t>
      </w:r>
      <w:r>
        <w:rPr>
          <w:rFonts w:cs="GuruDevan" w:ascii="GuruDevan" w:hAnsi="GuruDevan"/>
          <w:color w:val="00FF00"/>
          <w:sz w:val="28"/>
          <w:lang w:val="en-US"/>
        </w:rPr>
        <w:t>(26-1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ir vrn GrbwrIAw jwiq pwiq mweAw muhqwjy] </w:t>
      </w:r>
      <w:r>
        <w:rPr>
          <w:rFonts w:cs="GuruDevan" w:ascii="GuruDevan" w:hAnsi="GuruDevan"/>
          <w:color w:val="00FF00"/>
          <w:sz w:val="28"/>
          <w:lang w:val="en-US"/>
        </w:rPr>
        <w:t>(26-1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A drsn iCA swsõw pwKzif kmL krin dyvwjy] </w:t>
      </w:r>
      <w:r>
        <w:rPr>
          <w:rFonts w:cs="GuruDevan" w:ascii="GuruDevan" w:hAnsi="GuruDevan"/>
          <w:color w:val="00FF00"/>
          <w:sz w:val="28"/>
          <w:lang w:val="en-US"/>
        </w:rPr>
        <w:t>(26-1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inAwsI ds nwm Dir jogI bwrh pzQ invwjy] </w:t>
      </w:r>
      <w:r>
        <w:rPr>
          <w:rFonts w:cs="GuruDevan" w:ascii="GuruDevan" w:hAnsi="GuruDevan"/>
          <w:color w:val="00FF00"/>
          <w:sz w:val="28"/>
          <w:lang w:val="en-US"/>
        </w:rPr>
        <w:t>(26-1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hidis bwrh vwt hoe pr Gr mzgin Kwj AKwjy] </w:t>
      </w:r>
      <w:r>
        <w:rPr>
          <w:rFonts w:cs="GuruDevan" w:ascii="GuruDevan" w:hAnsi="GuruDevan"/>
          <w:color w:val="00FF00"/>
          <w:sz w:val="28"/>
          <w:lang w:val="en-US"/>
        </w:rPr>
        <w:t>(26-1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ir vrn gu{ isK imil swDszgiq ivic Anhd vwjy] </w:t>
      </w:r>
      <w:r>
        <w:rPr>
          <w:rFonts w:cs="GuruDevan" w:ascii="GuruDevan" w:hAnsi="GuruDevan"/>
          <w:color w:val="00FF00"/>
          <w:sz w:val="28"/>
          <w:lang w:val="en-US"/>
        </w:rPr>
        <w:t>(26-1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vrn Avrn hoe drsnu nwaz pzQu suK swjy] </w:t>
      </w:r>
      <w:r>
        <w:rPr>
          <w:rFonts w:cs="GuruDevan" w:ascii="GuruDevan" w:hAnsi="GuruDevan"/>
          <w:color w:val="00FF00"/>
          <w:sz w:val="28"/>
          <w:lang w:val="en-US"/>
        </w:rPr>
        <w:t>(26-1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u scw këiV këVy pwjy ]18] </w:t>
      </w:r>
      <w:r>
        <w:rPr>
          <w:rFonts w:cs="GuruDevan" w:ascii="GuruDevan" w:hAnsi="GuruDevan"/>
          <w:color w:val="00FF00"/>
          <w:sz w:val="28"/>
          <w:lang w:val="en-US"/>
        </w:rPr>
        <w:t>(26-18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guxI inDwnu hY gux kir bKsY AvguixAwry] </w:t>
      </w:r>
      <w:r>
        <w:rPr>
          <w:rFonts w:cs="GuruDevan" w:ascii="GuruDevan" w:hAnsi="GuruDevan"/>
          <w:color w:val="00FF00"/>
          <w:sz w:val="28"/>
          <w:lang w:val="en-US"/>
        </w:rPr>
        <w:t>(26-1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{ pUrw vYdu hY pzjy rog AswD invwry] </w:t>
      </w:r>
      <w:r>
        <w:rPr>
          <w:rFonts w:cs="GuruDevan" w:ascii="GuruDevan" w:hAnsi="GuruDevan"/>
          <w:color w:val="00FF00"/>
          <w:sz w:val="28"/>
          <w:lang w:val="en-US"/>
        </w:rPr>
        <w:t>(26-1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K swg{ gu{dya hY suK dy myil lE duiKAwry] </w:t>
      </w:r>
      <w:r>
        <w:rPr>
          <w:rFonts w:cs="GuruDevan" w:ascii="GuruDevan" w:hAnsi="GuruDevan"/>
          <w:color w:val="00FF00"/>
          <w:sz w:val="28"/>
          <w:lang w:val="en-US"/>
        </w:rPr>
        <w:t>(26-1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pUrw inrvY{ hY inzdk doKI bymuK qwry] </w:t>
      </w:r>
      <w:r>
        <w:rPr>
          <w:rFonts w:cs="GuruDevan" w:ascii="GuruDevan" w:hAnsi="GuruDevan"/>
          <w:color w:val="00FF00"/>
          <w:sz w:val="28"/>
          <w:lang w:val="en-US"/>
        </w:rPr>
        <w:t>(26-1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{ pUrw inrBa sdw jnm mrx jm frY aqwry] </w:t>
      </w:r>
      <w:r>
        <w:rPr>
          <w:rFonts w:cs="GuruDevan" w:ascii="GuruDevan" w:hAnsi="GuruDevan"/>
          <w:color w:val="00FF00"/>
          <w:sz w:val="28"/>
          <w:lang w:val="en-US"/>
        </w:rPr>
        <w:t>(26-1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{ purKu sujwxu hY vfy Ajwx mugD insqwry] </w:t>
      </w:r>
      <w:r>
        <w:rPr>
          <w:rFonts w:cs="GuruDevan" w:ascii="GuruDevan" w:hAnsi="GuruDevan"/>
          <w:color w:val="00FF00"/>
          <w:sz w:val="28"/>
          <w:lang w:val="en-US"/>
        </w:rPr>
        <w:t>(26-1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{ AwgU jwxIEy bwh pkiV AzDly aDwry] </w:t>
      </w:r>
      <w:r>
        <w:rPr>
          <w:rFonts w:cs="GuruDevan" w:ascii="GuruDevan" w:hAnsi="GuruDevan"/>
          <w:color w:val="00FF00"/>
          <w:sz w:val="28"/>
          <w:lang w:val="en-US"/>
        </w:rPr>
        <w:t>(26-1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xu inmwxy sd bilhwry ]19] </w:t>
      </w:r>
      <w:r>
        <w:rPr>
          <w:rFonts w:cs="GuruDevan" w:ascii="GuruDevan" w:hAnsi="GuruDevan"/>
          <w:color w:val="00FF00"/>
          <w:sz w:val="28"/>
          <w:lang w:val="en-US"/>
        </w:rPr>
        <w:t>(26-19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{ pwris prisEy kzcnu krY mnUr mlIxw] </w:t>
      </w:r>
      <w:r>
        <w:rPr>
          <w:rFonts w:cs="GuruDevan" w:ascii="GuruDevan" w:hAnsi="GuruDevan"/>
          <w:color w:val="00FF00"/>
          <w:sz w:val="28"/>
          <w:lang w:val="en-US"/>
        </w:rPr>
        <w:t>(26-2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{ bwvnu czdno vwsu suvwsu krY lwKIxw] </w:t>
      </w:r>
      <w:r>
        <w:rPr>
          <w:rFonts w:cs="GuruDevan" w:ascii="GuruDevan" w:hAnsi="GuruDevan"/>
          <w:color w:val="00FF00"/>
          <w:sz w:val="28"/>
          <w:lang w:val="en-US"/>
        </w:rPr>
        <w:t>(26-2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{ pUrw pwirjwqu isMmlu sPlu krY szig lIxw] </w:t>
      </w:r>
      <w:r>
        <w:rPr>
          <w:rFonts w:cs="GuruDevan" w:ascii="GuruDevan" w:hAnsi="GuruDevan"/>
          <w:color w:val="00FF00"/>
          <w:sz w:val="28"/>
          <w:lang w:val="en-US"/>
        </w:rPr>
        <w:t>(26-2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n srov{ siqgu} kwghu hzsu jlhu duDu pIxw] </w:t>
      </w:r>
      <w:r>
        <w:rPr>
          <w:rFonts w:cs="GuruDevan" w:ascii="GuruDevan" w:hAnsi="GuruDevan"/>
          <w:color w:val="00FF00"/>
          <w:sz w:val="28"/>
          <w:lang w:val="en-US"/>
        </w:rPr>
        <w:t>(26-2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qIrQu drIAwa hY psU pryq krY prbIxw] </w:t>
      </w:r>
      <w:r>
        <w:rPr>
          <w:rFonts w:cs="GuruDevan" w:ascii="GuruDevan" w:hAnsi="GuruDevan"/>
          <w:color w:val="00FF00"/>
          <w:sz w:val="28"/>
          <w:lang w:val="en-US"/>
        </w:rPr>
        <w:t>(26-2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bzdICoVì hY jIvx mukiq krY AofIxw] </w:t>
      </w:r>
      <w:r>
        <w:rPr>
          <w:rFonts w:cs="GuruDevan" w:ascii="GuruDevan" w:hAnsi="GuruDevan"/>
          <w:color w:val="00FF00"/>
          <w:sz w:val="28"/>
          <w:lang w:val="en-US"/>
        </w:rPr>
        <w:t>(26-2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mn ApqIju pqIxw ]20] </w:t>
      </w:r>
      <w:r>
        <w:rPr>
          <w:rFonts w:cs="GuruDevan" w:ascii="GuruDevan" w:hAnsi="GuruDevan"/>
          <w:color w:val="00FF00"/>
          <w:sz w:val="28"/>
          <w:lang w:val="en-US"/>
        </w:rPr>
        <w:t>(26-2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D nwQ Avqwr sB gosit kir kir kNn PVweAw] </w:t>
      </w:r>
      <w:r>
        <w:rPr>
          <w:rFonts w:cs="GuruDevan" w:ascii="GuruDevan" w:hAnsi="GuruDevan"/>
          <w:color w:val="00FF00"/>
          <w:sz w:val="28"/>
          <w:lang w:val="en-US"/>
        </w:rPr>
        <w:t>(26-2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br ky bwby imly iniv iniv sB nbwbu invweAw] </w:t>
      </w:r>
      <w:r>
        <w:rPr>
          <w:rFonts w:cs="GuruDevan" w:ascii="GuruDevan" w:hAnsi="GuruDevan"/>
          <w:color w:val="00FF00"/>
          <w:sz w:val="28"/>
          <w:lang w:val="en-US"/>
        </w:rPr>
        <w:t>(26-2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qswhw imil ivCuVy jog Bog Cif cilqu rcweAw] </w:t>
      </w:r>
      <w:r>
        <w:rPr>
          <w:rFonts w:cs="GuruDevan" w:ascii="GuruDevan" w:hAnsi="GuruDevan"/>
          <w:color w:val="00FF00"/>
          <w:sz w:val="28"/>
          <w:lang w:val="en-US"/>
        </w:rPr>
        <w:t>(26-2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n dunIAw dw pwiqswhu bymuhqwju rwju Gir AweAw] </w:t>
      </w:r>
      <w:r>
        <w:rPr>
          <w:rFonts w:cs="GuruDevan" w:ascii="GuruDevan" w:hAnsi="GuruDevan"/>
          <w:color w:val="00FF00"/>
          <w:sz w:val="28"/>
          <w:lang w:val="en-US"/>
        </w:rPr>
        <w:t>(26-2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dr hoe kêdriq kry Eh BI kêdriq sWgu bxweAw] </w:t>
      </w:r>
      <w:r>
        <w:rPr>
          <w:rFonts w:cs="GuruDevan" w:ascii="GuruDevan" w:hAnsi="GuruDevan"/>
          <w:color w:val="00FF00"/>
          <w:sz w:val="28"/>
          <w:lang w:val="en-US"/>
        </w:rPr>
        <w:t>(26-2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nw joiV ivCoiVdw icrI ivCuNny Awix imlweAw] </w:t>
      </w:r>
      <w:r>
        <w:rPr>
          <w:rFonts w:cs="GuruDevan" w:ascii="GuruDevan" w:hAnsi="GuruDevan"/>
          <w:color w:val="00FF00"/>
          <w:sz w:val="28"/>
          <w:lang w:val="en-US"/>
        </w:rPr>
        <w:t>(26-2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ivic AlKu lKweAw ]21] </w:t>
      </w:r>
      <w:r>
        <w:rPr>
          <w:rFonts w:cs="GuruDevan" w:ascii="GuruDevan" w:hAnsi="GuruDevan"/>
          <w:color w:val="00FF00"/>
          <w:sz w:val="28"/>
          <w:lang w:val="en-US"/>
        </w:rPr>
        <w:t>(26-2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{ pUrw swhu hY qãBvx jgu iqs dw vxjwrw] </w:t>
      </w:r>
      <w:r>
        <w:rPr>
          <w:rFonts w:cs="GuruDevan" w:ascii="GuruDevan" w:hAnsi="GuruDevan"/>
          <w:color w:val="00FF00"/>
          <w:sz w:val="28"/>
          <w:lang w:val="en-US"/>
        </w:rPr>
        <w:t>(26-2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qn pdwQL bysumwr Bwa Bgiq lK Bry Bzfwrw] </w:t>
      </w:r>
      <w:r>
        <w:rPr>
          <w:rFonts w:cs="GuruDevan" w:ascii="GuruDevan" w:hAnsi="GuruDevan"/>
          <w:color w:val="00FF00"/>
          <w:sz w:val="28"/>
          <w:lang w:val="en-US"/>
        </w:rPr>
        <w:t>(26-2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irjwq lK bwg ivic kwmDyxu dy vg hjwrw] </w:t>
      </w:r>
      <w:r>
        <w:rPr>
          <w:rFonts w:cs="GuruDevan" w:ascii="GuruDevan" w:hAnsi="GuruDevan"/>
          <w:color w:val="00FF00"/>
          <w:sz w:val="28"/>
          <w:lang w:val="en-US"/>
        </w:rPr>
        <w:t>(26-2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mIAW lK golIAW pwrs dy prbqu Apwrw] </w:t>
      </w:r>
      <w:r>
        <w:rPr>
          <w:rFonts w:cs="GuruDevan" w:ascii="GuruDevan" w:hAnsi="GuruDevan"/>
          <w:color w:val="00FF00"/>
          <w:sz w:val="28"/>
          <w:lang w:val="en-US"/>
        </w:rPr>
        <w:t>(26-2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Amãq lK ezdà lY hue skY iCVkin drbwrw] </w:t>
      </w:r>
      <w:r>
        <w:rPr>
          <w:rFonts w:cs="GuruDevan" w:ascii="GuruDevan" w:hAnsi="GuruDevan"/>
          <w:color w:val="00FF00"/>
          <w:sz w:val="28"/>
          <w:lang w:val="en-US"/>
        </w:rPr>
        <w:t>(26-2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rj czd crwg lK iriD isiD iniD bohl AMbwrw] </w:t>
      </w:r>
      <w:r>
        <w:rPr>
          <w:rFonts w:cs="GuruDevan" w:ascii="GuruDevan" w:hAnsi="GuruDevan"/>
          <w:color w:val="00FF00"/>
          <w:sz w:val="28"/>
          <w:lang w:val="en-US"/>
        </w:rPr>
        <w:t>(26-2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y vzif idqIAonu Bwa Bgiq kir scu ipAwrw] </w:t>
      </w:r>
      <w:r>
        <w:rPr>
          <w:rFonts w:cs="GuruDevan" w:ascii="GuruDevan" w:hAnsi="GuruDevan"/>
          <w:color w:val="00FF00"/>
          <w:sz w:val="28"/>
          <w:lang w:val="en-US"/>
        </w:rPr>
        <w:t>(26-2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giq vClu siqgu{ inrzkwrw ]22] </w:t>
      </w:r>
      <w:r>
        <w:rPr>
          <w:rFonts w:cs="GuruDevan" w:ascii="GuruDevan" w:hAnsi="GuruDevan"/>
          <w:color w:val="00FF00"/>
          <w:sz w:val="28"/>
          <w:lang w:val="en-US"/>
        </w:rPr>
        <w:t>(26-22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r smuzdu ivroil kY kiF rqn cadh vzif lIqy] </w:t>
      </w:r>
      <w:r>
        <w:rPr>
          <w:rFonts w:cs="GuruDevan" w:ascii="GuruDevan" w:hAnsi="GuruDevan"/>
          <w:color w:val="00FF00"/>
          <w:sz w:val="28"/>
          <w:lang w:val="en-US"/>
        </w:rPr>
        <w:t>(26-2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ix lKmI pwirjwq szKu swrzg DxKu ibsnu vis kIqy] </w:t>
      </w:r>
      <w:r>
        <w:rPr>
          <w:rFonts w:cs="GuruDevan" w:ascii="GuruDevan" w:hAnsi="GuruDevan"/>
          <w:color w:val="00FF00"/>
          <w:sz w:val="28"/>
          <w:lang w:val="en-US"/>
        </w:rPr>
        <w:t>(26-2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mDyxu qy ApCrW Eyrwpiq ezdàwsix sIqy] </w:t>
      </w:r>
      <w:r>
        <w:rPr>
          <w:rFonts w:cs="GuruDevan" w:ascii="GuruDevan" w:hAnsi="GuruDevan"/>
          <w:color w:val="00FF00"/>
          <w:sz w:val="28"/>
          <w:lang w:val="en-US"/>
        </w:rPr>
        <w:t>(26-2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lkët qy ADL czd mhWdyv msqik Dir pIqy] </w:t>
      </w:r>
      <w:r>
        <w:rPr>
          <w:rFonts w:cs="GuruDevan" w:ascii="GuruDevan" w:hAnsi="GuruDevan"/>
          <w:color w:val="00FF00"/>
          <w:sz w:val="28"/>
          <w:lang w:val="en-US"/>
        </w:rPr>
        <w:t>(26-2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oVw imilAw sUrjY mdu Amãqu dyv dwnv rIqy] </w:t>
      </w:r>
      <w:r>
        <w:rPr>
          <w:rFonts w:cs="GuruDevan" w:ascii="GuruDevan" w:hAnsi="GuruDevan"/>
          <w:color w:val="00FF00"/>
          <w:sz w:val="28"/>
          <w:lang w:val="en-US"/>
        </w:rPr>
        <w:t>(26-2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y Dnzq{ vYdgI fisAw q`Cik miq ibprIqy] </w:t>
      </w:r>
      <w:r>
        <w:rPr>
          <w:rFonts w:cs="GuruDevan" w:ascii="GuruDevan" w:hAnsi="GuruDevan"/>
          <w:color w:val="00FF00"/>
          <w:sz w:val="28"/>
          <w:lang w:val="en-US"/>
        </w:rPr>
        <w:t>(26-2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apdysu Amolkw rqn pdwQL iniD AgxIqy] </w:t>
      </w:r>
      <w:r>
        <w:rPr>
          <w:rFonts w:cs="GuruDevan" w:ascii="GuruDevan" w:hAnsi="GuruDevan"/>
          <w:color w:val="00FF00"/>
          <w:sz w:val="28"/>
          <w:lang w:val="en-US"/>
        </w:rPr>
        <w:t>(26-2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isKW scu prIqy ]23] </w:t>
      </w:r>
      <w:r>
        <w:rPr>
          <w:rFonts w:cs="GuruDevan" w:ascii="GuruDevan" w:hAnsi="GuruDevan"/>
          <w:color w:val="00FF00"/>
          <w:sz w:val="28"/>
          <w:lang w:val="en-US"/>
        </w:rPr>
        <w:t>(26-23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mswl kir bhIdw ekq Qwaz n itkY itkweAw] </w:t>
      </w:r>
      <w:r>
        <w:rPr>
          <w:rFonts w:cs="GuruDevan" w:ascii="GuruDevan" w:hAnsi="GuruDevan"/>
          <w:color w:val="00FF00"/>
          <w:sz w:val="28"/>
          <w:lang w:val="en-US"/>
        </w:rPr>
        <w:t>(26-2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iqswh Gir Awvdy giV ciVAw pwiqswh cVweAw] </w:t>
      </w:r>
      <w:r>
        <w:rPr>
          <w:rFonts w:cs="GuruDevan" w:ascii="GuruDevan" w:hAnsi="GuruDevan"/>
          <w:color w:val="00FF00"/>
          <w:sz w:val="28"/>
          <w:lang w:val="en-US"/>
        </w:rPr>
        <w:t>(26-2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iq mhlu n pwvdI nTw iPrY n frY frweAw] </w:t>
      </w:r>
      <w:r>
        <w:rPr>
          <w:rFonts w:cs="GuruDevan" w:ascii="GuruDevan" w:hAnsi="GuruDevan"/>
          <w:color w:val="00FF00"/>
          <w:sz w:val="28"/>
          <w:lang w:val="en-US"/>
        </w:rPr>
        <w:t>(26-2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zjI bih szqoKdw kêqy riK iskw{ iKlweAw] </w:t>
      </w:r>
      <w:r>
        <w:rPr>
          <w:rFonts w:cs="GuruDevan" w:ascii="GuruDevan" w:hAnsi="GuruDevan"/>
          <w:color w:val="00FF00"/>
          <w:sz w:val="28"/>
          <w:lang w:val="en-US"/>
        </w:rPr>
        <w:t>(26-2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xI kir suix gWvdw kQY n suxY n gwiv suxweAw] </w:t>
      </w:r>
      <w:r>
        <w:rPr>
          <w:rFonts w:cs="GuruDevan" w:ascii="GuruDevan" w:hAnsi="GuruDevan"/>
          <w:color w:val="00FF00"/>
          <w:sz w:val="28"/>
          <w:lang w:val="en-US"/>
        </w:rPr>
        <w:t>(26-2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yvk pws n rKIAin doKI dust AwgU muih lweAw] </w:t>
      </w:r>
      <w:r>
        <w:rPr>
          <w:rFonts w:cs="GuruDevan" w:ascii="GuruDevan" w:hAnsi="GuruDevan"/>
          <w:color w:val="00FF00"/>
          <w:sz w:val="28"/>
          <w:lang w:val="en-US"/>
        </w:rPr>
        <w:t>(26-2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u n lukY lukweAw crx kvl isK Bvr luBweAw] </w:t>
      </w:r>
      <w:r>
        <w:rPr>
          <w:rFonts w:cs="GuruDevan" w:ascii="GuruDevan" w:hAnsi="GuruDevan"/>
          <w:color w:val="00FF00"/>
          <w:sz w:val="28"/>
          <w:lang w:val="en-US"/>
        </w:rPr>
        <w:t>(26-2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j{ jrY n Awpu jxweAw ]24] </w:t>
      </w:r>
      <w:r>
        <w:rPr>
          <w:rFonts w:cs="GuruDevan" w:ascii="GuruDevan" w:hAnsi="GuruDevan"/>
          <w:color w:val="00FF00"/>
          <w:sz w:val="28"/>
          <w:lang w:val="en-US"/>
        </w:rPr>
        <w:t>(26-24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qI vwiV su iFzgrI ikkr Aws pws ija bwgY] </w:t>
      </w:r>
      <w:r>
        <w:rPr>
          <w:rFonts w:cs="GuruDevan" w:ascii="GuruDevan" w:hAnsi="GuruDevan"/>
          <w:color w:val="00FF00"/>
          <w:sz w:val="28"/>
          <w:lang w:val="en-US"/>
        </w:rPr>
        <w:t>(26-2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p plyty cNnxY bUhy jzdw kêqw jwgY] </w:t>
      </w:r>
      <w:r>
        <w:rPr>
          <w:rFonts w:cs="GuruDevan" w:ascii="GuruDevan" w:hAnsi="GuruDevan"/>
          <w:color w:val="00FF00"/>
          <w:sz w:val="28"/>
          <w:lang w:val="en-US"/>
        </w:rPr>
        <w:t>(26-2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vlY kzfy jwxIAin isAwxw ekê koeL ivic PwgY] </w:t>
      </w:r>
      <w:r>
        <w:rPr>
          <w:rFonts w:cs="GuruDevan" w:ascii="GuruDevan" w:hAnsi="GuruDevan"/>
          <w:color w:val="00FF00"/>
          <w:sz w:val="28"/>
          <w:lang w:val="en-US"/>
        </w:rPr>
        <w:t>(26-2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 pwrsu ivic pQrW mix msqik ija kwlY nwgY] </w:t>
      </w:r>
      <w:r>
        <w:rPr>
          <w:rFonts w:cs="GuruDevan" w:ascii="GuruDevan" w:hAnsi="GuruDevan"/>
          <w:color w:val="00FF00"/>
          <w:sz w:val="28"/>
          <w:lang w:val="en-US"/>
        </w:rPr>
        <w:t>(26-2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qnu sohY gil poq ivic mYglu bDw kcY DwgY] </w:t>
      </w:r>
      <w:r>
        <w:rPr>
          <w:rFonts w:cs="GuruDevan" w:ascii="GuruDevan" w:hAnsi="GuruDevan"/>
          <w:color w:val="00FF00"/>
          <w:sz w:val="28"/>
          <w:lang w:val="en-US"/>
        </w:rPr>
        <w:t>(26-2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v Bgiq BuK jwe Gir ibd{ KvwlY ipNnI swgY] </w:t>
      </w:r>
      <w:r>
        <w:rPr>
          <w:rFonts w:cs="GuruDevan" w:ascii="GuruDevan" w:hAnsi="GuruDevan"/>
          <w:color w:val="00FF00"/>
          <w:sz w:val="28"/>
          <w:lang w:val="en-US"/>
        </w:rPr>
        <w:t>(26-2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x kvl gu{ isK Bar swDszgiq shlzgu sBwgY] </w:t>
      </w:r>
      <w:r>
        <w:rPr>
          <w:rFonts w:cs="GuruDevan" w:ascii="GuruDevan" w:hAnsi="GuruDevan"/>
          <w:color w:val="00FF00"/>
          <w:sz w:val="28"/>
          <w:lang w:val="en-US"/>
        </w:rPr>
        <w:t>(26-2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mL ipAwly duq{ JwgY ]25] </w:t>
      </w:r>
      <w:r>
        <w:rPr>
          <w:rFonts w:cs="GuruDevan" w:ascii="GuruDevan" w:hAnsi="GuruDevan"/>
          <w:color w:val="00FF00"/>
          <w:sz w:val="28"/>
          <w:lang w:val="en-US"/>
        </w:rPr>
        <w:t>(26-25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vjl Azdir mwns{ sq smuzdI gihr gMBIrw] </w:t>
      </w:r>
      <w:r>
        <w:rPr>
          <w:rFonts w:cs="GuruDevan" w:ascii="GuruDevan" w:hAnsi="GuruDevan"/>
          <w:color w:val="00FF00"/>
          <w:sz w:val="28"/>
          <w:lang w:val="en-US"/>
        </w:rPr>
        <w:t>(26-2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 pqxu nw pwqxI pwrwvw{ n Azqu n cIrw] </w:t>
      </w:r>
      <w:r>
        <w:rPr>
          <w:rFonts w:cs="GuruDevan" w:ascii="GuruDevan" w:hAnsi="GuruDevan"/>
          <w:color w:val="00FF00"/>
          <w:sz w:val="28"/>
          <w:lang w:val="en-US"/>
        </w:rPr>
        <w:t>(26-2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 byVI nw qulhVw vzJI hwiQ n DIrk DIrw] </w:t>
      </w:r>
      <w:r>
        <w:rPr>
          <w:rFonts w:cs="GuruDevan" w:ascii="GuruDevan" w:hAnsi="GuruDevan"/>
          <w:color w:val="00FF00"/>
          <w:sz w:val="28"/>
          <w:lang w:val="en-US"/>
        </w:rPr>
        <w:t>(26-2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{ n koeL ApVY hzs cugzdy moqI hIrw] </w:t>
      </w:r>
      <w:r>
        <w:rPr>
          <w:rFonts w:cs="GuruDevan" w:ascii="GuruDevan" w:hAnsi="GuruDevan"/>
          <w:color w:val="00FF00"/>
          <w:sz w:val="28"/>
          <w:lang w:val="en-US"/>
        </w:rPr>
        <w:t>(26-2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{ sWig vrqdw ipzfu vsweAw Pyir AhIrw] </w:t>
      </w:r>
      <w:r>
        <w:rPr>
          <w:rFonts w:cs="GuruDevan" w:ascii="GuruDevan" w:hAnsi="GuruDevan"/>
          <w:color w:val="00FF00"/>
          <w:sz w:val="28"/>
          <w:lang w:val="en-US"/>
        </w:rPr>
        <w:t>(26-2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u Amwvs rwiq ija AlKu n lKIEy mCulI nIrw] </w:t>
      </w:r>
      <w:r>
        <w:rPr>
          <w:rFonts w:cs="GuruDevan" w:ascii="GuruDevan" w:hAnsi="GuruDevan"/>
          <w:color w:val="00FF00"/>
          <w:sz w:val="28"/>
          <w:lang w:val="en-US"/>
        </w:rPr>
        <w:t>(26-2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E murId goir gur pIrw ]26] </w:t>
      </w:r>
      <w:r>
        <w:rPr>
          <w:rFonts w:cs="GuruDevan" w:ascii="GuruDevan" w:hAnsi="GuruDevan"/>
          <w:color w:val="00FF00"/>
          <w:sz w:val="28"/>
          <w:lang w:val="en-US"/>
        </w:rPr>
        <w:t>(26-2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CI dy prvwr vWig jIvix mrix n ivsrY pwxI] </w:t>
      </w:r>
      <w:r>
        <w:rPr>
          <w:rFonts w:cs="GuruDevan" w:ascii="GuruDevan" w:hAnsi="GuruDevan"/>
          <w:color w:val="00FF00"/>
          <w:sz w:val="28"/>
          <w:lang w:val="en-US"/>
        </w:rPr>
        <w:t>(26-2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 prvw{ pqzg dw dIpk bwJu n hor su jwxI] </w:t>
      </w:r>
      <w:r>
        <w:rPr>
          <w:rFonts w:cs="GuruDevan" w:ascii="GuruDevan" w:hAnsi="GuruDevan"/>
          <w:color w:val="00FF00"/>
          <w:sz w:val="28"/>
          <w:lang w:val="en-US"/>
        </w:rPr>
        <w:t>(26-2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 jl kvlu ipAw{ hY Bvr kvl kêl pRIiq vKwxI] </w:t>
      </w:r>
      <w:r>
        <w:rPr>
          <w:rFonts w:cs="GuruDevan" w:ascii="GuruDevan" w:hAnsi="GuruDevan"/>
          <w:color w:val="00FF00"/>
          <w:sz w:val="28"/>
          <w:lang w:val="en-US"/>
        </w:rPr>
        <w:t>(26-2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Uzd bbIhy imrg nwd koel ija Pl Azib luBwxI] </w:t>
      </w:r>
      <w:r>
        <w:rPr>
          <w:rFonts w:cs="GuruDevan" w:ascii="GuruDevan" w:hAnsi="GuruDevan"/>
          <w:color w:val="00FF00"/>
          <w:sz w:val="28"/>
          <w:lang w:val="en-US"/>
        </w:rPr>
        <w:t>(26-2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n srov{ hzsulw Aohu Amolk rqnw KwxI] </w:t>
      </w:r>
      <w:r>
        <w:rPr>
          <w:rFonts w:cs="GuruDevan" w:ascii="GuruDevan" w:hAnsi="GuruDevan"/>
          <w:color w:val="00FF00"/>
          <w:sz w:val="28"/>
          <w:lang w:val="en-US"/>
        </w:rPr>
        <w:t>(26-2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kvI sUrj hyqu hY czd ckorY coj ivfwxI] </w:t>
      </w:r>
      <w:r>
        <w:rPr>
          <w:rFonts w:cs="GuruDevan" w:ascii="GuruDevan" w:hAnsi="GuruDevan"/>
          <w:color w:val="00FF00"/>
          <w:sz w:val="28"/>
          <w:lang w:val="en-US"/>
        </w:rPr>
        <w:t>(26-2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vzsI pmL hzs siqgur shij srov{ jwxI] </w:t>
      </w:r>
      <w:r>
        <w:rPr>
          <w:rFonts w:cs="GuruDevan" w:ascii="GuruDevan" w:hAnsi="GuruDevan"/>
          <w:color w:val="00FF00"/>
          <w:sz w:val="28"/>
          <w:lang w:val="en-US"/>
        </w:rPr>
        <w:t>(26-2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rgweL nIswxu nIswxI ]27] </w:t>
      </w:r>
      <w:r>
        <w:rPr>
          <w:rFonts w:cs="GuruDevan" w:ascii="GuruDevan" w:hAnsi="GuruDevan"/>
          <w:color w:val="00FF00"/>
          <w:sz w:val="28"/>
          <w:lang w:val="en-US"/>
        </w:rPr>
        <w:t>(26-27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CU Azfw syùvdw jl bwhir Dir iDAwnu Drzdw] </w:t>
      </w:r>
      <w:r>
        <w:rPr>
          <w:rFonts w:cs="GuruDevan" w:ascii="GuruDevan" w:hAnsi="GuruDevan"/>
          <w:color w:val="00FF00"/>
          <w:sz w:val="28"/>
          <w:lang w:val="en-US"/>
        </w:rPr>
        <w:t>(26-2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ëzj kryùdI ismrxo pUrx bcw hoe afzdw] </w:t>
      </w:r>
      <w:r>
        <w:rPr>
          <w:rFonts w:cs="GuruDevan" w:ascii="GuruDevan" w:hAnsi="GuruDevan"/>
          <w:color w:val="00FF00"/>
          <w:sz w:val="28"/>
          <w:lang w:val="en-US"/>
        </w:rPr>
        <w:t>(26-2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kVI bcw pwldI murgweL no jwe imlzdw] </w:t>
      </w:r>
      <w:r>
        <w:rPr>
          <w:rFonts w:cs="GuruDevan" w:ascii="GuruDevan" w:hAnsi="GuruDevan"/>
          <w:color w:val="00FF00"/>
          <w:sz w:val="28"/>
          <w:lang w:val="en-US"/>
        </w:rPr>
        <w:t>(26-2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el pwlY kwvxI lohU lohU rlY rlzdw] </w:t>
      </w:r>
      <w:r>
        <w:rPr>
          <w:rFonts w:cs="GuruDevan" w:ascii="GuruDevan" w:hAnsi="GuruDevan"/>
          <w:color w:val="00FF00"/>
          <w:sz w:val="28"/>
          <w:lang w:val="en-US"/>
        </w:rPr>
        <w:t>(26-2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kvI Aqy ckor kêl isv _kqI imil mylu krzdw] </w:t>
      </w:r>
      <w:r>
        <w:rPr>
          <w:rFonts w:cs="GuruDevan" w:ascii="GuruDevan" w:hAnsi="GuruDevan"/>
          <w:color w:val="00FF00"/>
          <w:sz w:val="28"/>
          <w:lang w:val="en-US"/>
        </w:rPr>
        <w:t>(26-2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 sUrju sy jwxIAin iCA {iq bwrh mwh idszdw] </w:t>
      </w:r>
      <w:r>
        <w:rPr>
          <w:rFonts w:cs="GuruDevan" w:ascii="GuruDevan" w:hAnsi="GuruDevan"/>
          <w:color w:val="00FF00"/>
          <w:sz w:val="28"/>
          <w:lang w:val="en-US"/>
        </w:rPr>
        <w:t>(26-2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mylw sc dw kvIAW kvl Bv{ ivgszdw] </w:t>
      </w:r>
      <w:r>
        <w:rPr>
          <w:rFonts w:cs="GuruDevan" w:ascii="GuruDevan" w:hAnsi="GuruDevan"/>
          <w:color w:val="00FF00"/>
          <w:sz w:val="28"/>
          <w:lang w:val="en-US"/>
        </w:rPr>
        <w:t>(26-2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 Plu AlKu lKzdw ]28] </w:t>
      </w:r>
      <w:r>
        <w:rPr>
          <w:rFonts w:cs="GuruDevan" w:ascii="GuruDevan" w:hAnsi="GuruDevan"/>
          <w:color w:val="00FF00"/>
          <w:sz w:val="28"/>
          <w:lang w:val="en-US"/>
        </w:rPr>
        <w:t>(26-28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svzsI hoe kY sBnw DwqU myil imlzdw] </w:t>
      </w:r>
      <w:r>
        <w:rPr>
          <w:rFonts w:cs="GuruDevan" w:ascii="GuruDevan" w:hAnsi="GuruDevan"/>
          <w:color w:val="00FF00"/>
          <w:sz w:val="28"/>
          <w:lang w:val="en-US"/>
        </w:rPr>
        <w:t>(26-2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vwsu suBwa hY APl sPl ivic vwsu Drzdw] </w:t>
      </w:r>
      <w:r>
        <w:rPr>
          <w:rFonts w:cs="GuruDevan" w:ascii="GuruDevan" w:hAnsi="GuruDevan"/>
          <w:color w:val="00FF00"/>
          <w:sz w:val="28"/>
          <w:lang w:val="en-US"/>
        </w:rPr>
        <w:t>(26-2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qrzgI gzg hoe ndIAw nwly gzg hovzdw] </w:t>
      </w:r>
      <w:r>
        <w:rPr>
          <w:rFonts w:cs="GuruDevan" w:ascii="GuruDevan" w:hAnsi="GuruDevan"/>
          <w:color w:val="00FF00"/>
          <w:sz w:val="28"/>
          <w:lang w:val="en-US"/>
        </w:rPr>
        <w:t>(26-2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wvw duDu pIAwilAw pwiqswhw kokw Bwvzdw] </w:t>
      </w:r>
      <w:r>
        <w:rPr>
          <w:rFonts w:cs="GuruDevan" w:ascii="GuruDevan" w:hAnsi="GuruDevan"/>
          <w:color w:val="00FF00"/>
          <w:sz w:val="28"/>
          <w:lang w:val="en-US"/>
        </w:rPr>
        <w:t>(26-2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Ux Kwe pwiqswh dw kokw cwkr hoe vlzdw] </w:t>
      </w:r>
      <w:r>
        <w:rPr>
          <w:rFonts w:cs="GuruDevan" w:ascii="GuruDevan" w:hAnsi="GuruDevan"/>
          <w:color w:val="00FF00"/>
          <w:sz w:val="28"/>
          <w:lang w:val="en-US"/>
        </w:rPr>
        <w:t>(26-2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vzsI pmL hzsu gu{ isK hzs vzsu inbhzdw] </w:t>
      </w:r>
      <w:r>
        <w:rPr>
          <w:rFonts w:cs="GuruDevan" w:ascii="GuruDevan" w:hAnsi="GuruDevan"/>
          <w:color w:val="00FF00"/>
          <w:sz w:val="28"/>
          <w:lang w:val="en-US"/>
        </w:rPr>
        <w:t>(26-2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A dwdy dy rwih clzdw ]29] </w:t>
      </w:r>
      <w:r>
        <w:rPr>
          <w:rFonts w:cs="GuruDevan" w:ascii="GuruDevan" w:hAnsi="GuruDevan"/>
          <w:color w:val="00FF00"/>
          <w:sz w:val="28"/>
          <w:lang w:val="en-US"/>
        </w:rPr>
        <w:t>(26-2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 lK qwry cmkdy nyiV n idsY rwiq Anyry] </w:t>
      </w:r>
      <w:r>
        <w:rPr>
          <w:rFonts w:cs="GuruDevan" w:ascii="GuruDevan" w:hAnsi="GuruDevan"/>
          <w:color w:val="00FF00"/>
          <w:sz w:val="28"/>
          <w:lang w:val="en-US"/>
        </w:rPr>
        <w:t>(26-3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rju bdl CweAw rwiq n pujY idhsY Pyry] </w:t>
      </w:r>
      <w:r>
        <w:rPr>
          <w:rFonts w:cs="GuruDevan" w:ascii="GuruDevan" w:hAnsi="GuruDevan"/>
          <w:color w:val="00FF00"/>
          <w:sz w:val="28"/>
          <w:lang w:val="en-US"/>
        </w:rPr>
        <w:t>(26-3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 gur sWig vrqdw duibDw iciq n isKW kyry] </w:t>
      </w:r>
      <w:r>
        <w:rPr>
          <w:rFonts w:cs="GuruDevan" w:ascii="GuruDevan" w:hAnsi="GuruDevan"/>
          <w:color w:val="00FF00"/>
          <w:sz w:val="28"/>
          <w:lang w:val="en-US"/>
        </w:rPr>
        <w:t>(26-3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A {qI ekê suJu hY GuGU suJ n suJY hyry] </w:t>
      </w:r>
      <w:r>
        <w:rPr>
          <w:rFonts w:cs="GuruDevan" w:ascii="GuruDevan" w:hAnsi="GuruDevan"/>
          <w:color w:val="00FF00"/>
          <w:sz w:val="28"/>
          <w:lang w:val="en-US"/>
        </w:rPr>
        <w:t>(26-3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muKI sUrjmuKI kvlY Bvr imlin caPyry] </w:t>
      </w:r>
      <w:r>
        <w:rPr>
          <w:rFonts w:cs="GuruDevan" w:ascii="GuruDevan" w:hAnsi="GuruDevan"/>
          <w:color w:val="00FF00"/>
          <w:sz w:val="28"/>
          <w:lang w:val="en-US"/>
        </w:rPr>
        <w:t>(26-3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v skqI no lziG kY swDszgiq jwe imlin svyry] </w:t>
      </w:r>
      <w:r>
        <w:rPr>
          <w:rFonts w:cs="GuruDevan" w:ascii="GuruDevan" w:hAnsi="GuruDevan"/>
          <w:color w:val="00FF00"/>
          <w:sz w:val="28"/>
          <w:lang w:val="en-US"/>
        </w:rPr>
        <w:t>(26-3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rI pvxw Bly Blyry ]30] </w:t>
      </w:r>
      <w:r>
        <w:rPr>
          <w:rFonts w:cs="GuruDevan" w:ascii="GuruDevan" w:hAnsi="GuruDevan"/>
          <w:color w:val="00FF00"/>
          <w:sz w:val="28"/>
          <w:lang w:val="en-US"/>
        </w:rPr>
        <w:t>(26-3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nIAwvw pwiqswhu hoe dye mrY puqY pwiqswhI] </w:t>
      </w:r>
      <w:r>
        <w:rPr>
          <w:rFonts w:cs="GuruDevan" w:ascii="GuruDevan" w:hAnsi="GuruDevan"/>
          <w:color w:val="00FF00"/>
          <w:sz w:val="28"/>
          <w:lang w:val="en-US"/>
        </w:rPr>
        <w:t>(26-3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ohI PyrY AwpxI hukmI bzdy sB ispwhI] </w:t>
      </w:r>
      <w:r>
        <w:rPr>
          <w:rFonts w:cs="GuruDevan" w:ascii="GuruDevan" w:hAnsi="GuruDevan"/>
          <w:color w:val="00FF00"/>
          <w:sz w:val="28"/>
          <w:lang w:val="en-US"/>
        </w:rPr>
        <w:t>(26-3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qbw jwe pVwedw kwjI mulW krY agwhI] </w:t>
      </w:r>
      <w:r>
        <w:rPr>
          <w:rFonts w:cs="GuruDevan" w:ascii="GuruDevan" w:hAnsi="GuruDevan"/>
          <w:color w:val="00FF00"/>
          <w:sz w:val="28"/>
          <w:lang w:val="en-US"/>
        </w:rPr>
        <w:t>(26-3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tkswlY iskw pvY hukmY ivic supydI isAwhI] </w:t>
      </w:r>
      <w:r>
        <w:rPr>
          <w:rFonts w:cs="GuruDevan" w:ascii="GuruDevan" w:hAnsi="GuruDevan"/>
          <w:color w:val="00FF00"/>
          <w:sz w:val="28"/>
          <w:lang w:val="en-US"/>
        </w:rPr>
        <w:t>(26-3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lu mulkê Apxwedw qKq bKq ciVh byprvwhI] </w:t>
      </w:r>
      <w:r>
        <w:rPr>
          <w:rFonts w:cs="GuruDevan" w:ascii="GuruDevan" w:hAnsi="GuruDevan"/>
          <w:color w:val="00FF00"/>
          <w:sz w:val="28"/>
          <w:lang w:val="en-US"/>
        </w:rPr>
        <w:t>(26-3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bwxY Gir cwl hY gurmuiK gwfI rwhu inbwhI] </w:t>
      </w:r>
      <w:r>
        <w:rPr>
          <w:rFonts w:cs="GuruDevan" w:ascii="GuruDevan" w:hAnsi="GuruDevan"/>
          <w:color w:val="00FF00"/>
          <w:sz w:val="28"/>
          <w:lang w:val="en-US"/>
        </w:rPr>
        <w:t>(26-3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dohI tkswl ek kêqbw qKqu scw drgwhI] </w:t>
      </w:r>
      <w:r>
        <w:rPr>
          <w:rFonts w:cs="GuruDevan" w:ascii="GuruDevan" w:hAnsi="GuruDevan"/>
          <w:color w:val="00FF00"/>
          <w:sz w:val="28"/>
          <w:lang w:val="en-US"/>
        </w:rPr>
        <w:t>(26-3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 Plu dwid elwhI ]31] </w:t>
      </w:r>
      <w:r>
        <w:rPr>
          <w:rFonts w:cs="GuruDevan" w:ascii="GuruDevan" w:hAnsi="GuruDevan"/>
          <w:color w:val="00FF00"/>
          <w:sz w:val="28"/>
          <w:lang w:val="en-US"/>
        </w:rPr>
        <w:t>(26-31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 ko Awpu gxwe kY pwiqswhw q AwkI hovY] </w:t>
      </w:r>
      <w:r>
        <w:rPr>
          <w:rFonts w:cs="GuruDevan" w:ascii="GuruDevan" w:hAnsi="GuruDevan"/>
          <w:color w:val="00FF00"/>
          <w:sz w:val="28"/>
          <w:lang w:val="en-US"/>
        </w:rPr>
        <w:t>(26-3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ue kqlwmu hrwmKo{ kwTu n KPxu icqw n tovY] </w:t>
      </w:r>
      <w:r>
        <w:rPr>
          <w:rFonts w:cs="GuruDevan" w:ascii="GuruDevan" w:hAnsi="GuruDevan"/>
          <w:color w:val="00FF00"/>
          <w:sz w:val="28"/>
          <w:lang w:val="en-US"/>
        </w:rPr>
        <w:t>(26-3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tkswlhu bwhir GVY KotYhwrw jnmu ivgovY] </w:t>
      </w:r>
      <w:r>
        <w:rPr>
          <w:rFonts w:cs="GuruDevan" w:ascii="GuruDevan" w:hAnsi="GuruDevan"/>
          <w:color w:val="00FF00"/>
          <w:sz w:val="28"/>
          <w:lang w:val="en-US"/>
        </w:rPr>
        <w:t>(26-3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lbwsI Pêrmwxu iliK hoe nukswnI AzJU rovY] </w:t>
      </w:r>
      <w:r>
        <w:rPr>
          <w:rFonts w:cs="GuruDevan" w:ascii="GuruDevan" w:hAnsi="GuruDevan"/>
          <w:color w:val="00FF00"/>
          <w:sz w:val="28"/>
          <w:lang w:val="en-US"/>
        </w:rPr>
        <w:t>(26-3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dV dI kir swihbI boil kêbolu n Aibclu hovY] </w:t>
      </w:r>
      <w:r>
        <w:rPr>
          <w:rFonts w:cs="GuruDevan" w:ascii="GuruDevan" w:hAnsi="GuruDevan"/>
          <w:color w:val="00FF00"/>
          <w:sz w:val="28"/>
          <w:lang w:val="en-US"/>
        </w:rPr>
        <w:t>(26-3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ih kwlY gdih cVhY rwa pVy vI BirAw DovY] </w:t>
      </w:r>
      <w:r>
        <w:rPr>
          <w:rFonts w:cs="GuruDevan" w:ascii="GuruDevan" w:hAnsi="GuruDevan"/>
          <w:color w:val="00FF00"/>
          <w:sz w:val="28"/>
          <w:lang w:val="en-US"/>
        </w:rPr>
        <w:t>(26-3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jY Bwe kêQwe KlovY ]32] </w:t>
      </w:r>
      <w:r>
        <w:rPr>
          <w:rFonts w:cs="GuruDevan" w:ascii="GuruDevan" w:hAnsi="GuruDevan"/>
          <w:color w:val="00FF00"/>
          <w:sz w:val="28"/>
          <w:lang w:val="en-US"/>
        </w:rPr>
        <w:t>(26-3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l jqI hY isrIczdu bwbwxw dyhurw bxweAw] </w:t>
      </w:r>
      <w:r>
        <w:rPr>
          <w:rFonts w:cs="GuruDevan" w:ascii="GuruDevan" w:hAnsi="GuruDevan"/>
          <w:color w:val="00FF00"/>
          <w:sz w:val="28"/>
          <w:lang w:val="en-US"/>
        </w:rPr>
        <w:t>(26-3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mIdwshu Drmczd poqw hue kY Awpu gxweAw] </w:t>
      </w:r>
      <w:r>
        <w:rPr>
          <w:rFonts w:cs="GuruDevan" w:ascii="GuruDevan" w:hAnsi="GuruDevan"/>
          <w:color w:val="00FF00"/>
          <w:sz w:val="28"/>
          <w:lang w:val="en-US"/>
        </w:rPr>
        <w:t>(26-3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zjI dwsu bhwilAw dwqw isDwsx isiK AweAw] </w:t>
      </w:r>
      <w:r>
        <w:rPr>
          <w:rFonts w:cs="GuruDevan" w:ascii="GuruDevan" w:hAnsi="GuruDevan"/>
          <w:color w:val="00FF00"/>
          <w:sz w:val="28"/>
          <w:lang w:val="en-US"/>
        </w:rPr>
        <w:t>(26-3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ohx kmlw hoeAw cabwrw mohrI mnweAw] </w:t>
      </w:r>
      <w:r>
        <w:rPr>
          <w:rFonts w:cs="GuruDevan" w:ascii="GuruDevan" w:hAnsi="GuruDevan"/>
          <w:color w:val="00FF00"/>
          <w:sz w:val="28"/>
          <w:lang w:val="en-US"/>
        </w:rPr>
        <w:t>(26-3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Ixw hoAw iprQIAw kir kir qoùFk brlu clweAw] </w:t>
      </w:r>
      <w:r>
        <w:rPr>
          <w:rFonts w:cs="GuruDevan" w:ascii="GuruDevan" w:hAnsi="GuruDevan"/>
          <w:color w:val="00FF00"/>
          <w:sz w:val="28"/>
          <w:lang w:val="en-US"/>
        </w:rPr>
        <w:t>(26-3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hwdya AhMmya kir kir bymuKu puqW BakweAw] </w:t>
      </w:r>
      <w:r>
        <w:rPr>
          <w:rFonts w:cs="GuruDevan" w:ascii="GuruDevan" w:hAnsi="GuruDevan"/>
          <w:color w:val="00FF00"/>
          <w:sz w:val="28"/>
          <w:lang w:val="en-US"/>
        </w:rPr>
        <w:t>(26-3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vwsu n vws bohweAw ]33] </w:t>
      </w:r>
      <w:r>
        <w:rPr>
          <w:rFonts w:cs="GuruDevan" w:ascii="GuruDevan" w:hAnsi="GuruDevan"/>
          <w:color w:val="00FF00"/>
          <w:sz w:val="28"/>
          <w:lang w:val="en-US"/>
        </w:rPr>
        <w:t>(26-3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bwxI pIVI clI gur cyly prcw prcweAw] </w:t>
      </w:r>
      <w:r>
        <w:rPr>
          <w:rFonts w:cs="GuruDevan" w:ascii="GuruDevan" w:hAnsi="GuruDevan"/>
          <w:color w:val="00FF00"/>
          <w:sz w:val="28"/>
          <w:lang w:val="en-US"/>
        </w:rPr>
        <w:t>(26-3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{ Azgdu gu{ Azgu qy gu{ cylw cylw gu{ BweAw] </w:t>
      </w:r>
      <w:r>
        <w:rPr>
          <w:rFonts w:cs="GuruDevan" w:ascii="GuruDevan" w:hAnsi="GuruDevan"/>
          <w:color w:val="00FF00"/>
          <w:sz w:val="28"/>
          <w:lang w:val="en-US"/>
        </w:rPr>
        <w:t>(26-3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rdwsu gur Azgdhu siqgu{ qy siqgu} sdweAw] </w:t>
      </w:r>
      <w:r>
        <w:rPr>
          <w:rFonts w:cs="GuruDevan" w:ascii="GuruDevan" w:hAnsi="GuruDevan"/>
          <w:color w:val="00FF00"/>
          <w:sz w:val="28"/>
          <w:lang w:val="en-US"/>
        </w:rPr>
        <w:t>(26-3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{ Amrhu gu{ rwmdwsu gur syvw gu{ hoe smweAw] </w:t>
      </w:r>
      <w:r>
        <w:rPr>
          <w:rFonts w:cs="GuruDevan" w:ascii="GuruDevan" w:hAnsi="GuruDevan"/>
          <w:color w:val="00FF00"/>
          <w:sz w:val="28"/>
          <w:lang w:val="en-US"/>
        </w:rPr>
        <w:t>(26-3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mdwshu Arjxu gu} Amãq bãiK Amãq Plu lweAw] </w:t>
      </w:r>
      <w:r>
        <w:rPr>
          <w:rFonts w:cs="GuruDevan" w:ascii="GuruDevan" w:hAnsi="GuruDevan"/>
          <w:color w:val="00FF00"/>
          <w:sz w:val="28"/>
          <w:lang w:val="en-US"/>
        </w:rPr>
        <w:t>(26-3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ir goivzdu gu{ Arjnhu Awid purK Awdysu krweAw] </w:t>
      </w:r>
      <w:r>
        <w:rPr>
          <w:rFonts w:cs="GuruDevan" w:ascii="GuruDevan" w:hAnsi="GuruDevan"/>
          <w:color w:val="00FF00"/>
          <w:sz w:val="28"/>
          <w:lang w:val="en-US"/>
        </w:rPr>
        <w:t>(26-3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JY suJ n lukY lukweAw ]34] </w:t>
      </w:r>
      <w:r>
        <w:rPr>
          <w:rFonts w:cs="GuruDevan" w:ascii="GuruDevan" w:hAnsi="GuruDevan"/>
          <w:color w:val="00FF00"/>
          <w:sz w:val="28"/>
          <w:lang w:val="en-US"/>
        </w:rPr>
        <w:t>(26-3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kvwa pswa kir AoAzkwir kIAw pwswrw] </w:t>
      </w:r>
      <w:r>
        <w:rPr>
          <w:rFonts w:cs="GuruDevan" w:ascii="GuruDevan" w:hAnsi="GuruDevan"/>
          <w:color w:val="00FF00"/>
          <w:sz w:val="28"/>
          <w:lang w:val="en-US"/>
        </w:rPr>
        <w:t>(26-3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driq Aqul n qolIEy quil n qol n qolxhwrw] </w:t>
      </w:r>
      <w:r>
        <w:rPr>
          <w:rFonts w:cs="GuruDevan" w:ascii="GuruDevan" w:hAnsi="GuruDevan"/>
          <w:color w:val="00FF00"/>
          <w:sz w:val="28"/>
          <w:lang w:val="en-US"/>
        </w:rPr>
        <w:t>(26-3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ir isir lyKu AlyK dw dwiq joiq vifAweL kwrw] </w:t>
      </w:r>
      <w:r>
        <w:rPr>
          <w:rFonts w:cs="GuruDevan" w:ascii="GuruDevan" w:hAnsi="GuruDevan"/>
          <w:color w:val="00FF00"/>
          <w:sz w:val="28"/>
          <w:lang w:val="en-US"/>
        </w:rPr>
        <w:t>(26-3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g nwd Anhdu DunI AoAzkwr n gwvxhwrw] </w:t>
      </w:r>
      <w:r>
        <w:rPr>
          <w:rFonts w:cs="GuruDevan" w:ascii="GuruDevan" w:hAnsi="GuruDevan"/>
          <w:color w:val="00FF00"/>
          <w:sz w:val="28"/>
          <w:lang w:val="en-US"/>
        </w:rPr>
        <w:t>(26-3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xI bwxI jIA jzqu nwv Qwv Axgxq Apwrw] </w:t>
      </w:r>
      <w:r>
        <w:rPr>
          <w:rFonts w:cs="GuruDevan" w:ascii="GuruDevan" w:hAnsi="GuruDevan"/>
          <w:color w:val="00FF00"/>
          <w:sz w:val="28"/>
          <w:lang w:val="en-US"/>
        </w:rPr>
        <w:t>(26-3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ê kvwa Amwa hY kyvfu vfw isrjxhwrw] </w:t>
      </w:r>
      <w:r>
        <w:rPr>
          <w:rFonts w:cs="GuruDevan" w:ascii="GuruDevan" w:hAnsi="GuruDevan"/>
          <w:color w:val="00FF00"/>
          <w:sz w:val="28"/>
          <w:lang w:val="en-US"/>
        </w:rPr>
        <w:t>(26-3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siqgur inrzkwrw ]35]26] </w:t>
      </w:r>
      <w:r>
        <w:rPr>
          <w:rFonts w:cs="GuruDevan" w:ascii="GuruDevan" w:hAnsi="GuruDevan"/>
          <w:color w:val="00FF00"/>
          <w:sz w:val="28"/>
          <w:lang w:val="en-US"/>
        </w:rPr>
        <w:t>(26-35-7)</w:t>
      </w:r>
      <w:r>
        <w:br w:type="page"/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Vaar 27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û siqgurpRswid] </w:t>
      </w:r>
      <w:r>
        <w:rPr>
          <w:rFonts w:cs="GuruDevan" w:ascii="GuruDevan" w:hAnsi="GuruDevan"/>
          <w:color w:val="00FF00"/>
          <w:sz w:val="28"/>
          <w:lang w:val="en-US"/>
        </w:rPr>
        <w:t>(27-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ylY mjnUz AwskI chu ckI jwqI] </w:t>
      </w:r>
      <w:r>
        <w:rPr>
          <w:rFonts w:cs="GuruDevan" w:ascii="GuruDevan" w:hAnsi="GuruDevan"/>
          <w:color w:val="00FF00"/>
          <w:sz w:val="28"/>
          <w:lang w:val="en-US"/>
        </w:rPr>
        <w:t>(27-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riT bIjw gwvIEy jsu suGVw vwqI] </w:t>
      </w:r>
      <w:r>
        <w:rPr>
          <w:rFonts w:cs="GuruDevan" w:ascii="GuruDevan" w:hAnsi="GuruDevan"/>
          <w:color w:val="00FF00"/>
          <w:sz w:val="28"/>
          <w:lang w:val="en-US"/>
        </w:rPr>
        <w:t>(27-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sI puNnUz dosqI hue jwiq AjwqI] </w:t>
      </w:r>
      <w:r>
        <w:rPr>
          <w:rFonts w:cs="GuruDevan" w:ascii="GuruDevan" w:hAnsi="GuruDevan"/>
          <w:color w:val="00FF00"/>
          <w:sz w:val="28"/>
          <w:lang w:val="en-US"/>
        </w:rPr>
        <w:t>(27-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yhIvwl no sohxI nY qrdI rwqI] </w:t>
      </w:r>
      <w:r>
        <w:rPr>
          <w:rFonts w:cs="GuruDevan" w:ascii="GuruDevan" w:hAnsi="GuruDevan"/>
          <w:color w:val="00FF00"/>
          <w:sz w:val="28"/>
          <w:lang w:val="en-US"/>
        </w:rPr>
        <w:t>(27-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Jw hIr vKwxIEy Aohu ipmL prwqI] </w:t>
      </w:r>
      <w:r>
        <w:rPr>
          <w:rFonts w:cs="GuruDevan" w:ascii="GuruDevan" w:hAnsi="GuruDevan"/>
          <w:color w:val="00FF00"/>
          <w:sz w:val="28"/>
          <w:lang w:val="en-US"/>
        </w:rPr>
        <w:t>(27-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r murIdW iprhVI gwvin prBwqI ]1] </w:t>
      </w:r>
      <w:r>
        <w:rPr>
          <w:rFonts w:cs="GuruDevan" w:ascii="GuruDevan" w:hAnsi="GuruDevan"/>
          <w:color w:val="00FF00"/>
          <w:sz w:val="28"/>
          <w:lang w:val="en-US"/>
        </w:rPr>
        <w:t>(27-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lI Amlu n CfnI hue bhin ekTy] </w:t>
      </w:r>
      <w:r>
        <w:rPr>
          <w:rFonts w:cs="GuruDevan" w:ascii="GuruDevan" w:hAnsi="GuruDevan"/>
          <w:color w:val="00FF00"/>
          <w:sz w:val="28"/>
          <w:lang w:val="en-US"/>
        </w:rPr>
        <w:t>(27-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 jUE jUAwrIAw lig dwv apTy] </w:t>
      </w:r>
      <w:r>
        <w:rPr>
          <w:rFonts w:cs="GuruDevan" w:ascii="GuruDevan" w:hAnsi="GuruDevan"/>
          <w:color w:val="00FF00"/>
          <w:sz w:val="28"/>
          <w:lang w:val="en-US"/>
        </w:rPr>
        <w:t>(27-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orI cor n plrihduK shin grTy] </w:t>
      </w:r>
      <w:r>
        <w:rPr>
          <w:rFonts w:cs="GuruDevan" w:ascii="GuruDevan" w:hAnsi="GuruDevan"/>
          <w:color w:val="00FF00"/>
          <w:sz w:val="28"/>
          <w:lang w:val="en-US"/>
        </w:rPr>
        <w:t>(27-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hin n gixkw vwiVAhu vykrmI lTy] </w:t>
      </w:r>
      <w:r>
        <w:rPr>
          <w:rFonts w:cs="GuruDevan" w:ascii="GuruDevan" w:hAnsi="GuruDevan"/>
          <w:color w:val="00FF00"/>
          <w:sz w:val="28"/>
          <w:lang w:val="en-US"/>
        </w:rPr>
        <w:t>(27-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pI pwpu kmwvdy hoe iPrdy nTy] </w:t>
      </w:r>
      <w:r>
        <w:rPr>
          <w:rFonts w:cs="GuruDevan" w:ascii="GuruDevan" w:hAnsi="GuruDevan"/>
          <w:color w:val="00FF00"/>
          <w:sz w:val="28"/>
          <w:lang w:val="en-US"/>
        </w:rPr>
        <w:t>(27-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r murIdW iprhVI sB pwp pxTy ]2] </w:t>
      </w:r>
      <w:r>
        <w:rPr>
          <w:rFonts w:cs="GuruDevan" w:ascii="GuruDevan" w:hAnsi="GuruDevan"/>
          <w:color w:val="00FF00"/>
          <w:sz w:val="28"/>
          <w:lang w:val="en-US"/>
        </w:rPr>
        <w:t>(27-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vrY vwsu ivxwsu hY iPrdw PêlvwVI] </w:t>
      </w:r>
      <w:r>
        <w:rPr>
          <w:rFonts w:cs="GuruDevan" w:ascii="GuruDevan" w:hAnsi="GuruDevan"/>
          <w:color w:val="00FF00"/>
          <w:sz w:val="28"/>
          <w:lang w:val="en-US"/>
        </w:rPr>
        <w:t>(27-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lY pqzgu inszgu hoe kir AiK aGwVI] </w:t>
      </w:r>
      <w:r>
        <w:rPr>
          <w:rFonts w:cs="GuruDevan" w:ascii="GuruDevan" w:hAnsi="GuruDevan"/>
          <w:color w:val="00FF00"/>
          <w:sz w:val="28"/>
          <w:lang w:val="en-US"/>
        </w:rPr>
        <w:t>(27-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rg nwid ibsmwdu hoe iPrdw ajwVI] </w:t>
      </w:r>
      <w:r>
        <w:rPr>
          <w:rFonts w:cs="GuruDevan" w:ascii="GuruDevan" w:hAnsi="GuruDevan"/>
          <w:color w:val="00FF00"/>
          <w:sz w:val="28"/>
          <w:lang w:val="en-US"/>
        </w:rPr>
        <w:t>(27-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zfI PwQy mC ija ris jIB ivgwVI] </w:t>
      </w:r>
      <w:r>
        <w:rPr>
          <w:rFonts w:cs="GuruDevan" w:ascii="GuruDevan" w:hAnsi="GuruDevan"/>
          <w:color w:val="00FF00"/>
          <w:sz w:val="28"/>
          <w:lang w:val="en-US"/>
        </w:rPr>
        <w:t>(27-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wQix hwQI PwihAw duK shY idhwVI] </w:t>
      </w:r>
      <w:r>
        <w:rPr>
          <w:rFonts w:cs="GuruDevan" w:ascii="GuruDevan" w:hAnsi="GuruDevan"/>
          <w:color w:val="00FF00"/>
          <w:sz w:val="28"/>
          <w:lang w:val="en-US"/>
        </w:rPr>
        <w:t>(27-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r murIdW iprhVI lwe inj Gir qwVI ]3] </w:t>
      </w:r>
      <w:r>
        <w:rPr>
          <w:rFonts w:cs="GuruDevan" w:ascii="GuruDevan" w:hAnsi="GuruDevan"/>
          <w:color w:val="00FF00"/>
          <w:sz w:val="28"/>
          <w:lang w:val="en-US"/>
        </w:rPr>
        <w:t>(27-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 ckor prIq hY lwe qwr inhwly] </w:t>
      </w:r>
      <w:r>
        <w:rPr>
          <w:rFonts w:cs="GuruDevan" w:ascii="GuruDevan" w:hAnsi="GuruDevan"/>
          <w:color w:val="00FF00"/>
          <w:sz w:val="28"/>
          <w:lang w:val="en-US"/>
        </w:rPr>
        <w:t>(27-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kvI sUrj hyq hY imil hoin suKwly] </w:t>
      </w:r>
      <w:r>
        <w:rPr>
          <w:rFonts w:cs="GuruDevan" w:ascii="GuruDevan" w:hAnsi="GuruDevan"/>
          <w:color w:val="00FF00"/>
          <w:sz w:val="28"/>
          <w:lang w:val="en-US"/>
        </w:rPr>
        <w:t>(27-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yhu kvl jl jwxIEy iKiV muh vyKwly] </w:t>
      </w:r>
      <w:r>
        <w:rPr>
          <w:rFonts w:cs="GuruDevan" w:ascii="GuruDevan" w:hAnsi="GuruDevan"/>
          <w:color w:val="00FF00"/>
          <w:sz w:val="28"/>
          <w:lang w:val="en-US"/>
        </w:rPr>
        <w:t>(27-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or bbIhy boldy ipAw{ vyiK bdl kwly] </w:t>
      </w:r>
      <w:r>
        <w:rPr>
          <w:rFonts w:cs="GuruDevan" w:ascii="GuruDevan" w:hAnsi="GuruDevan"/>
          <w:color w:val="00FF00"/>
          <w:sz w:val="28"/>
          <w:lang w:val="en-US"/>
        </w:rPr>
        <w:t>(27-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ir Bqwr ipAw{ hY mW puq sMhwly] </w:t>
      </w:r>
      <w:r>
        <w:rPr>
          <w:rFonts w:cs="GuruDevan" w:ascii="GuruDevan" w:hAnsi="GuruDevan"/>
          <w:color w:val="00FF00"/>
          <w:sz w:val="28"/>
          <w:lang w:val="en-US"/>
        </w:rPr>
        <w:t>(27-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r murIdW iprhVI Aohu inbhY nwly ]4] </w:t>
      </w:r>
      <w:r>
        <w:rPr>
          <w:rFonts w:cs="GuruDevan" w:ascii="GuruDevan" w:hAnsi="GuruDevan"/>
          <w:color w:val="00FF00"/>
          <w:sz w:val="28"/>
          <w:lang w:val="en-US"/>
        </w:rPr>
        <w:t>(27-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}pY kwmY dosqI jg Azdir jwxI] </w:t>
      </w:r>
      <w:r>
        <w:rPr>
          <w:rFonts w:cs="GuruDevan" w:ascii="GuruDevan" w:hAnsi="GuruDevan"/>
          <w:color w:val="00FF00"/>
          <w:sz w:val="28"/>
          <w:lang w:val="en-US"/>
        </w:rPr>
        <w:t>(27-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uKY swdY gzFu hY Aohu ivrqI hwxI] </w:t>
      </w:r>
      <w:r>
        <w:rPr>
          <w:rFonts w:cs="GuruDevan" w:ascii="GuruDevan" w:hAnsi="GuruDevan"/>
          <w:color w:val="00FF00"/>
          <w:sz w:val="28"/>
          <w:lang w:val="en-US"/>
        </w:rPr>
        <w:t>(27-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il imil imcil lib mwil equ BmL BulwxI] </w:t>
      </w:r>
      <w:r>
        <w:rPr>
          <w:rFonts w:cs="GuruDevan" w:ascii="GuruDevan" w:hAnsi="GuruDevan"/>
          <w:color w:val="00FF00"/>
          <w:sz w:val="28"/>
          <w:lang w:val="en-US"/>
        </w:rPr>
        <w:t>(27-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@GY saiV plzG ija siB rYix ivhwxI] </w:t>
      </w:r>
      <w:r>
        <w:rPr>
          <w:rFonts w:cs="GuruDevan" w:ascii="GuruDevan" w:hAnsi="GuruDevan"/>
          <w:color w:val="00FF00"/>
          <w:sz w:val="28"/>
          <w:lang w:val="en-US"/>
        </w:rPr>
        <w:t>(27-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hxy sB rzg mwxIAix kir coj ivfwxI] </w:t>
      </w:r>
      <w:r>
        <w:rPr>
          <w:rFonts w:cs="GuruDevan" w:ascii="GuruDevan" w:hAnsi="GuruDevan"/>
          <w:color w:val="00FF00"/>
          <w:sz w:val="28"/>
          <w:lang w:val="en-US"/>
        </w:rPr>
        <w:t>(27-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r murIdW iprhVI Aohu AkQ khwxI ]5] </w:t>
      </w:r>
      <w:r>
        <w:rPr>
          <w:rFonts w:cs="GuruDevan" w:ascii="GuruDevan" w:hAnsi="GuruDevan"/>
          <w:color w:val="00FF00"/>
          <w:sz w:val="28"/>
          <w:lang w:val="en-US"/>
        </w:rPr>
        <w:t>(27-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n srovr hzslw Kwe mwxk moqI] </w:t>
      </w:r>
      <w:r>
        <w:rPr>
          <w:rFonts w:cs="GuruDevan" w:ascii="GuruDevan" w:hAnsi="GuruDevan"/>
          <w:color w:val="00FF00"/>
          <w:sz w:val="28"/>
          <w:lang w:val="en-US"/>
        </w:rPr>
        <w:t>(27-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el AMb prIiq hY iml bol sroqI] </w:t>
      </w:r>
      <w:r>
        <w:rPr>
          <w:rFonts w:cs="GuruDevan" w:ascii="GuruDevan" w:hAnsi="GuruDevan"/>
          <w:color w:val="00FF00"/>
          <w:sz w:val="28"/>
          <w:lang w:val="en-US"/>
        </w:rPr>
        <w:t>(27-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vwsu vxwsupiq hoe pws KloqI] </w:t>
      </w:r>
      <w:r>
        <w:rPr>
          <w:rFonts w:cs="GuruDevan" w:ascii="GuruDevan" w:hAnsi="GuruDevan"/>
          <w:color w:val="00FF00"/>
          <w:sz w:val="28"/>
          <w:lang w:val="en-US"/>
        </w:rPr>
        <w:t>(27-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hw pwris ByitEy hoe kzcn joqI] </w:t>
      </w:r>
      <w:r>
        <w:rPr>
          <w:rFonts w:cs="GuruDevan" w:ascii="GuruDevan" w:hAnsi="GuruDevan"/>
          <w:color w:val="00FF00"/>
          <w:sz w:val="28"/>
          <w:lang w:val="en-US"/>
        </w:rPr>
        <w:t>(27-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dIAw nwly gzg imil hoin Coq ACoqI] </w:t>
      </w:r>
      <w:r>
        <w:rPr>
          <w:rFonts w:cs="GuruDevan" w:ascii="GuruDevan" w:hAnsi="GuruDevan"/>
          <w:color w:val="00FF00"/>
          <w:sz w:val="28"/>
          <w:lang w:val="en-US"/>
        </w:rPr>
        <w:t>(27-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r murIdW iprhVI eh Kyp sAoqI ]6] </w:t>
      </w:r>
      <w:r>
        <w:rPr>
          <w:rFonts w:cs="GuruDevan" w:ascii="GuruDevan" w:hAnsi="GuruDevan"/>
          <w:color w:val="00FF00"/>
          <w:sz w:val="28"/>
          <w:lang w:val="en-US"/>
        </w:rPr>
        <w:t>(27-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hu{ pIh{ pK õY Gr nwnyhwlw] </w:t>
      </w:r>
      <w:r>
        <w:rPr>
          <w:rFonts w:cs="GuruDevan" w:ascii="GuruDevan" w:hAnsi="GuruDevan"/>
          <w:color w:val="00FF00"/>
          <w:sz w:val="28"/>
          <w:lang w:val="en-US"/>
        </w:rPr>
        <w:t>(27-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urw ssu vKwxIEy swlI qY swlw] </w:t>
      </w:r>
      <w:r>
        <w:rPr>
          <w:rFonts w:cs="GuruDevan" w:ascii="GuruDevan" w:hAnsi="GuruDevan"/>
          <w:color w:val="00FF00"/>
          <w:sz w:val="28"/>
          <w:lang w:val="en-US"/>
        </w:rPr>
        <w:t>(27-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 ipa BYxw Bwerw prvw{ durwlw] </w:t>
      </w:r>
      <w:r>
        <w:rPr>
          <w:rFonts w:cs="GuruDevan" w:ascii="GuruDevan" w:hAnsi="GuruDevan"/>
          <w:color w:val="00FF00"/>
          <w:sz w:val="28"/>
          <w:lang w:val="en-US"/>
        </w:rPr>
        <w:t>(27-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nw nwnI mwsIAw mwmy jzjwlw] </w:t>
      </w:r>
      <w:r>
        <w:rPr>
          <w:rFonts w:cs="GuruDevan" w:ascii="GuruDevan" w:hAnsi="GuruDevan"/>
          <w:color w:val="00FF00"/>
          <w:sz w:val="28"/>
          <w:lang w:val="en-US"/>
        </w:rPr>
        <w:t>(27-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enw {pw szjIEy hIrw prvwlw] </w:t>
      </w:r>
      <w:r>
        <w:rPr>
          <w:rFonts w:cs="GuruDevan" w:ascii="GuruDevan" w:hAnsi="GuruDevan"/>
          <w:color w:val="00FF00"/>
          <w:sz w:val="28"/>
          <w:lang w:val="en-US"/>
        </w:rPr>
        <w:t>(27-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r murIdW iprhVI Ehu swkê suKwlw ]7] </w:t>
      </w:r>
      <w:r>
        <w:rPr>
          <w:rFonts w:cs="GuruDevan" w:ascii="GuruDevan" w:hAnsi="GuruDevan"/>
          <w:color w:val="00FF00"/>
          <w:sz w:val="28"/>
          <w:lang w:val="en-US"/>
        </w:rPr>
        <w:t>(27-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xju krY vwpwrIAwiqqu lwhw qotw] </w:t>
      </w:r>
      <w:r>
        <w:rPr>
          <w:rFonts w:cs="GuruDevan" w:ascii="GuruDevan" w:hAnsi="GuruDevan"/>
          <w:color w:val="00FF00"/>
          <w:sz w:val="28"/>
          <w:lang w:val="en-US"/>
        </w:rPr>
        <w:t>(27-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rswxI ikrswxu kirhoe dublw motw] </w:t>
      </w:r>
      <w:r>
        <w:rPr>
          <w:rFonts w:cs="GuruDevan" w:ascii="GuruDevan" w:hAnsi="GuruDevan"/>
          <w:color w:val="00FF00"/>
          <w:sz w:val="28"/>
          <w:lang w:val="en-US"/>
        </w:rPr>
        <w:t>(27-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k{ lgY cwkrI rix KWdw cotW] </w:t>
      </w:r>
      <w:r>
        <w:rPr>
          <w:rFonts w:cs="GuruDevan" w:ascii="GuruDevan" w:hAnsi="GuruDevan"/>
          <w:color w:val="00FF00"/>
          <w:sz w:val="28"/>
          <w:lang w:val="en-US"/>
        </w:rPr>
        <w:t>(27-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ju jogu szsw{ ivic vx Kzf gV kotw] </w:t>
      </w:r>
      <w:r>
        <w:rPr>
          <w:rFonts w:cs="GuruDevan" w:ascii="GuruDevan" w:hAnsi="GuruDevan"/>
          <w:color w:val="00FF00"/>
          <w:sz w:val="28"/>
          <w:lang w:val="en-US"/>
        </w:rPr>
        <w:t>(27-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iq kwil jm jwlu pY pwE Pl Potw] </w:t>
      </w:r>
      <w:r>
        <w:rPr>
          <w:rFonts w:cs="GuruDevan" w:ascii="GuruDevan" w:hAnsi="GuruDevan"/>
          <w:color w:val="00FF00"/>
          <w:sz w:val="28"/>
          <w:lang w:val="en-US"/>
        </w:rPr>
        <w:t>(27-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r murIdW iprhVI hue kdy n qotw ]8] </w:t>
      </w:r>
      <w:r>
        <w:rPr>
          <w:rFonts w:cs="GuruDevan" w:ascii="GuruDevan" w:hAnsi="GuruDevan"/>
          <w:color w:val="00FF00"/>
          <w:sz w:val="28"/>
          <w:lang w:val="en-US"/>
        </w:rPr>
        <w:t>(27-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I vyK n rjIAw bhu rzg qmwsy] </w:t>
      </w:r>
      <w:r>
        <w:rPr>
          <w:rFonts w:cs="GuruDevan" w:ascii="GuruDevan" w:hAnsi="GuruDevan"/>
          <w:color w:val="00FF00"/>
          <w:sz w:val="28"/>
          <w:lang w:val="en-US"/>
        </w:rPr>
        <w:t>(27-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sqiq inzdw kzin suix rovix qY hwsy] </w:t>
      </w:r>
      <w:r>
        <w:rPr>
          <w:rFonts w:cs="GuruDevan" w:ascii="GuruDevan" w:hAnsi="GuruDevan"/>
          <w:color w:val="00FF00"/>
          <w:sz w:val="28"/>
          <w:lang w:val="en-US"/>
        </w:rPr>
        <w:t>(27-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Iz jIB n rjIAw kir Bog iblwsy] </w:t>
      </w:r>
      <w:r>
        <w:rPr>
          <w:rFonts w:cs="GuruDevan" w:ascii="GuruDevan" w:hAnsi="GuruDevan"/>
          <w:color w:val="00FF00"/>
          <w:sz w:val="28"/>
          <w:lang w:val="en-US"/>
        </w:rPr>
        <w:t>(27-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k n rjw vwsu lY durgzD suvwsy] </w:t>
      </w:r>
      <w:r>
        <w:rPr>
          <w:rFonts w:cs="GuruDevan" w:ascii="GuruDevan" w:hAnsi="GuruDevan"/>
          <w:color w:val="00FF00"/>
          <w:sz w:val="28"/>
          <w:lang w:val="en-US"/>
        </w:rPr>
        <w:t>(27-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ij n koeL jIivAw këVy Brvwsy] </w:t>
      </w:r>
      <w:r>
        <w:rPr>
          <w:rFonts w:cs="GuruDevan" w:ascii="GuruDevan" w:hAnsi="GuruDevan"/>
          <w:color w:val="00FF00"/>
          <w:sz w:val="28"/>
          <w:lang w:val="en-US"/>
        </w:rPr>
        <w:t>(27-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r murIdW iprhVI scI rhrwsy ]9] </w:t>
      </w:r>
      <w:r>
        <w:rPr>
          <w:rFonts w:cs="GuruDevan" w:ascii="GuruDevan" w:hAnsi="GuruDevan"/>
          <w:color w:val="00FF00"/>
          <w:sz w:val="28"/>
          <w:lang w:val="en-US"/>
        </w:rPr>
        <w:t>(27-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DRg is{ jo gur n invY gur lgY n crnI] </w:t>
      </w:r>
      <w:r>
        <w:rPr>
          <w:rFonts w:cs="GuruDevan" w:ascii="GuruDevan" w:hAnsi="GuruDevan"/>
          <w:color w:val="00FF00"/>
          <w:sz w:val="28"/>
          <w:lang w:val="en-US"/>
        </w:rPr>
        <w:t>(27-1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DRgu loeix gur drs ivxu vwKY pr qrxI] </w:t>
      </w:r>
      <w:r>
        <w:rPr>
          <w:rFonts w:cs="GuruDevan" w:ascii="GuruDevan" w:hAnsi="GuruDevan"/>
          <w:color w:val="00FF00"/>
          <w:sz w:val="28"/>
          <w:lang w:val="en-US"/>
        </w:rPr>
        <w:t>(27-1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DRg srvix apdys ivxu suix suriq n DrxI] </w:t>
      </w:r>
      <w:r>
        <w:rPr>
          <w:rFonts w:cs="GuruDevan" w:ascii="GuruDevan" w:hAnsi="GuruDevan"/>
          <w:color w:val="00FF00"/>
          <w:sz w:val="28"/>
          <w:lang w:val="en-US"/>
        </w:rPr>
        <w:t>(27-1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DRg ijhbw gur sbd ivxu hor mzõ ismrxI] </w:t>
      </w:r>
      <w:r>
        <w:rPr>
          <w:rFonts w:cs="GuruDevan" w:ascii="GuruDevan" w:hAnsi="GuruDevan"/>
          <w:color w:val="00FF00"/>
          <w:sz w:val="28"/>
          <w:lang w:val="en-US"/>
        </w:rPr>
        <w:t>(27-1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xu syvw iDRgu hQ pYr hor inhPl krxI] </w:t>
      </w:r>
      <w:r>
        <w:rPr>
          <w:rFonts w:cs="GuruDevan" w:ascii="GuruDevan" w:hAnsi="GuruDevan"/>
          <w:color w:val="00FF00"/>
          <w:sz w:val="28"/>
          <w:lang w:val="en-US"/>
        </w:rPr>
        <w:t>(27-1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r murIdW iprhVI suK siqgur srxI ]10] </w:t>
      </w:r>
      <w:r>
        <w:rPr>
          <w:rFonts w:cs="GuruDevan" w:ascii="GuruDevan" w:hAnsi="GuruDevan"/>
          <w:color w:val="00FF00"/>
          <w:sz w:val="28"/>
          <w:lang w:val="en-US"/>
        </w:rPr>
        <w:t>(27-1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rqu rzig n rcIEy sBu këVì idszdw] </w:t>
      </w:r>
      <w:r>
        <w:rPr>
          <w:rFonts w:cs="GuruDevan" w:ascii="GuruDevan" w:hAnsi="GuruDevan"/>
          <w:color w:val="00FF00"/>
          <w:sz w:val="28"/>
          <w:lang w:val="en-US"/>
        </w:rPr>
        <w:t>(27-1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rqu swid n lgIEy hoe ivsu lgzdw] </w:t>
      </w:r>
      <w:r>
        <w:rPr>
          <w:rFonts w:cs="GuruDevan" w:ascii="GuruDevan" w:hAnsi="GuruDevan"/>
          <w:color w:val="00FF00"/>
          <w:sz w:val="28"/>
          <w:lang w:val="en-US"/>
        </w:rPr>
        <w:t>(27-1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rqu rwg n rIJIEysuix suK n lhzdw] </w:t>
      </w:r>
      <w:r>
        <w:rPr>
          <w:rFonts w:cs="GuruDevan" w:ascii="GuruDevan" w:hAnsi="GuruDevan"/>
          <w:color w:val="00FF00"/>
          <w:sz w:val="28"/>
          <w:lang w:val="en-US"/>
        </w:rPr>
        <w:t>(27-1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{ burI krqUiq hY lgY Plu mzdw] </w:t>
      </w:r>
      <w:r>
        <w:rPr>
          <w:rFonts w:cs="GuruDevan" w:ascii="GuruDevan" w:hAnsi="GuruDevan"/>
          <w:color w:val="00FF00"/>
          <w:sz w:val="28"/>
          <w:lang w:val="en-US"/>
        </w:rPr>
        <w:t>(27-1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rqu pziQ n clIEy Tgu co{ muhzdw] </w:t>
      </w:r>
      <w:r>
        <w:rPr>
          <w:rFonts w:cs="GuruDevan" w:ascii="GuruDevan" w:hAnsi="GuruDevan"/>
          <w:color w:val="00FF00"/>
          <w:sz w:val="28"/>
          <w:lang w:val="en-US"/>
        </w:rPr>
        <w:t>(27-1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r murIdW iprhVI scu sic imlzdw ]11] </w:t>
      </w:r>
      <w:r>
        <w:rPr>
          <w:rFonts w:cs="GuruDevan" w:ascii="GuruDevan" w:hAnsi="GuruDevan"/>
          <w:color w:val="00FF00"/>
          <w:sz w:val="28"/>
          <w:lang w:val="en-US"/>
        </w:rPr>
        <w:t>(27-1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jI Aws ivxwsu hY pUrI ika hovY] </w:t>
      </w:r>
      <w:r>
        <w:rPr>
          <w:rFonts w:cs="GuruDevan" w:ascii="GuruDevan" w:hAnsi="GuruDevan"/>
          <w:color w:val="00FF00"/>
          <w:sz w:val="28"/>
          <w:lang w:val="en-US"/>
        </w:rPr>
        <w:t>(27-1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jw moh su DRoh sBu Aohu Aziq ivgovY] </w:t>
      </w:r>
      <w:r>
        <w:rPr>
          <w:rFonts w:cs="GuruDevan" w:ascii="GuruDevan" w:hAnsi="GuruDevan"/>
          <w:color w:val="00FF00"/>
          <w:sz w:val="28"/>
          <w:lang w:val="en-US"/>
        </w:rPr>
        <w:t>(27-1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jw krmu suBrm hY kir Avgux rovY] </w:t>
      </w:r>
      <w:r>
        <w:rPr>
          <w:rFonts w:cs="GuruDevan" w:ascii="GuruDevan" w:hAnsi="GuruDevan"/>
          <w:color w:val="00FF00"/>
          <w:sz w:val="28"/>
          <w:lang w:val="en-US"/>
        </w:rPr>
        <w:t>(27-1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jw szgu kêDzgu hY ika BirAw DovY] </w:t>
      </w:r>
      <w:r>
        <w:rPr>
          <w:rFonts w:cs="GuruDevan" w:ascii="GuruDevan" w:hAnsi="GuruDevan"/>
          <w:color w:val="00FF00"/>
          <w:sz w:val="28"/>
          <w:lang w:val="en-US"/>
        </w:rPr>
        <w:t>(27-1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jw Bwa kêdwa hY hwr jnmu KlovY] </w:t>
      </w:r>
      <w:r>
        <w:rPr>
          <w:rFonts w:cs="GuruDevan" w:ascii="GuruDevan" w:hAnsi="GuruDevan"/>
          <w:color w:val="00FF00"/>
          <w:sz w:val="28"/>
          <w:lang w:val="en-US"/>
        </w:rPr>
        <w:t>(27-1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r murIdW iprhVI gux guxI provY ]12] </w:t>
      </w:r>
      <w:r>
        <w:rPr>
          <w:rFonts w:cs="GuruDevan" w:ascii="GuruDevan" w:hAnsi="GuruDevan"/>
          <w:color w:val="00FF00"/>
          <w:sz w:val="28"/>
          <w:lang w:val="en-US"/>
        </w:rPr>
        <w:t>(27-1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mAo idsit kir kCu vWig Bvjl ivic rKY] </w:t>
      </w:r>
      <w:r>
        <w:rPr>
          <w:rFonts w:cs="GuruDevan" w:ascii="GuruDevan" w:hAnsi="GuruDevan"/>
          <w:color w:val="00FF00"/>
          <w:sz w:val="28"/>
          <w:lang w:val="en-US"/>
        </w:rPr>
        <w:t>(27-1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n Azs dy hzs vWig buiJ BK ABKY] </w:t>
      </w:r>
      <w:r>
        <w:rPr>
          <w:rFonts w:cs="GuruDevan" w:ascii="GuruDevan" w:hAnsi="GuruDevan"/>
          <w:color w:val="00FF00"/>
          <w:sz w:val="28"/>
          <w:lang w:val="en-US"/>
        </w:rPr>
        <w:t>(27-1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mrx krdy këzj vWig aif lKY AlKY] </w:t>
      </w:r>
      <w:r>
        <w:rPr>
          <w:rFonts w:cs="GuruDevan" w:ascii="GuruDevan" w:hAnsi="GuruDevan"/>
          <w:color w:val="00FF00"/>
          <w:sz w:val="28"/>
          <w:lang w:val="en-US"/>
        </w:rPr>
        <w:t>(27-1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qw bwlk hyqu kir Aohu swa n cKY] </w:t>
      </w:r>
      <w:r>
        <w:rPr>
          <w:rFonts w:cs="GuruDevan" w:ascii="GuruDevan" w:hAnsi="GuruDevan"/>
          <w:color w:val="00FF00"/>
          <w:sz w:val="28"/>
          <w:lang w:val="en-US"/>
        </w:rPr>
        <w:t>(27-1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purK deAwlu hY gurisK prKY] </w:t>
      </w:r>
      <w:r>
        <w:rPr>
          <w:rFonts w:cs="GuruDevan" w:ascii="GuruDevan" w:hAnsi="GuruDevan"/>
          <w:color w:val="00FF00"/>
          <w:sz w:val="28"/>
          <w:lang w:val="en-US"/>
        </w:rPr>
        <w:t>(27-1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r murIdW iprhVI lK mulIAin kKY ]13] </w:t>
      </w:r>
      <w:r>
        <w:rPr>
          <w:rFonts w:cs="GuruDevan" w:ascii="GuruDevan" w:hAnsi="GuruDevan"/>
          <w:color w:val="00FF00"/>
          <w:sz w:val="28"/>
          <w:lang w:val="en-US"/>
        </w:rPr>
        <w:t>(27-1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snu dyiK pqzg ija joqI joiq smwvY] </w:t>
      </w:r>
      <w:r>
        <w:rPr>
          <w:rFonts w:cs="GuruDevan" w:ascii="GuruDevan" w:hAnsi="GuruDevan"/>
          <w:color w:val="00FF00"/>
          <w:sz w:val="28"/>
          <w:lang w:val="en-US"/>
        </w:rPr>
        <w:t>(27-1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ilv imrg ija Anhd ilv lwvY] </w:t>
      </w:r>
      <w:r>
        <w:rPr>
          <w:rFonts w:cs="GuruDevan" w:ascii="GuruDevan" w:hAnsi="GuruDevan"/>
          <w:color w:val="00FF00"/>
          <w:sz w:val="28"/>
          <w:lang w:val="en-US"/>
        </w:rPr>
        <w:t>(27-1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ivic mInu hoe gurmiq suK pwvY] </w:t>
      </w:r>
      <w:r>
        <w:rPr>
          <w:rFonts w:cs="GuruDevan" w:ascii="GuruDevan" w:hAnsi="GuruDevan"/>
          <w:color w:val="00FF00"/>
          <w:sz w:val="28"/>
          <w:lang w:val="en-US"/>
        </w:rPr>
        <w:t>(27-1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ex kvl ivic Bv{ hoe suK rYix ivhwvY] </w:t>
      </w:r>
      <w:r>
        <w:rPr>
          <w:rFonts w:cs="GuruDevan" w:ascii="GuruDevan" w:hAnsi="GuruDevan"/>
          <w:color w:val="00FF00"/>
          <w:sz w:val="28"/>
          <w:lang w:val="en-US"/>
        </w:rPr>
        <w:t>(27-1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apdys n ivsrY bwbIhw iDAwvY] </w:t>
      </w:r>
      <w:r>
        <w:rPr>
          <w:rFonts w:cs="GuruDevan" w:ascii="GuruDevan" w:hAnsi="GuruDevan"/>
          <w:color w:val="00FF00"/>
          <w:sz w:val="28"/>
          <w:lang w:val="en-US"/>
        </w:rPr>
        <w:t>(27-1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r murIdW iprhVI duibDw nw suKwvY ]14] </w:t>
      </w:r>
      <w:r>
        <w:rPr>
          <w:rFonts w:cs="GuruDevan" w:ascii="GuruDevan" w:hAnsi="GuruDevan"/>
          <w:color w:val="00FF00"/>
          <w:sz w:val="28"/>
          <w:lang w:val="en-US"/>
        </w:rPr>
        <w:t>(27-1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wqw Aohu n mzgIEy iPir mzgix jweLEy] </w:t>
      </w:r>
      <w:r>
        <w:rPr>
          <w:rFonts w:cs="GuruDevan" w:ascii="GuruDevan" w:hAnsi="GuruDevan"/>
          <w:color w:val="00FF00"/>
          <w:sz w:val="28"/>
          <w:lang w:val="en-US"/>
        </w:rPr>
        <w:t>(27-1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Cw swhu n kIceL iPir pCoqweLEy] </w:t>
      </w:r>
      <w:r>
        <w:rPr>
          <w:rFonts w:cs="GuruDevan" w:ascii="GuruDevan" w:hAnsi="GuruDevan"/>
          <w:color w:val="00FF00"/>
          <w:sz w:val="28"/>
          <w:lang w:val="en-US"/>
        </w:rPr>
        <w:t>(27-1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ihbu Aohu n syvIEy jm fzfu shweLEy] </w:t>
      </w:r>
      <w:r>
        <w:rPr>
          <w:rFonts w:cs="GuruDevan" w:ascii="GuruDevan" w:hAnsi="GuruDevan"/>
          <w:color w:val="00FF00"/>
          <w:sz w:val="28"/>
          <w:lang w:val="en-US"/>
        </w:rPr>
        <w:t>(27-1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mY rogu n kteL Aohu vYdu n lweLEy] </w:t>
      </w:r>
      <w:r>
        <w:rPr>
          <w:rFonts w:cs="GuruDevan" w:ascii="GuruDevan" w:hAnsi="GuruDevan"/>
          <w:color w:val="00FF00"/>
          <w:sz w:val="28"/>
          <w:lang w:val="en-US"/>
        </w:rPr>
        <w:t>(27-1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rmiq mYlu n aqrY ikaz qIriQ nweLEy] </w:t>
      </w:r>
      <w:r>
        <w:rPr>
          <w:rFonts w:cs="GuruDevan" w:ascii="GuruDevan" w:hAnsi="GuruDevan"/>
          <w:color w:val="00FF00"/>
          <w:sz w:val="28"/>
          <w:lang w:val="en-US"/>
        </w:rPr>
        <w:t>(27-1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r murIdW iprhVI suK shij smweLEy ]15] </w:t>
      </w:r>
      <w:r>
        <w:rPr>
          <w:rFonts w:cs="GuruDevan" w:ascii="GuruDevan" w:hAnsi="GuruDevan"/>
          <w:color w:val="00FF00"/>
          <w:sz w:val="28"/>
          <w:lang w:val="en-US"/>
        </w:rPr>
        <w:t>(27-1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lu mulkê cqurzg dldunIAw piqswhI] </w:t>
      </w:r>
      <w:r>
        <w:rPr>
          <w:rFonts w:cs="GuruDevan" w:ascii="GuruDevan" w:hAnsi="GuruDevan"/>
          <w:color w:val="00FF00"/>
          <w:sz w:val="28"/>
          <w:lang w:val="en-US"/>
        </w:rPr>
        <w:t>(27-1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riD isiD iniD bhu krwmwiq sB Klk amwhI] </w:t>
      </w:r>
      <w:r>
        <w:rPr>
          <w:rFonts w:cs="GuruDevan" w:ascii="GuruDevan" w:hAnsi="GuruDevan"/>
          <w:color w:val="00FF00"/>
          <w:sz w:val="28"/>
          <w:lang w:val="en-US"/>
        </w:rPr>
        <w:t>(27-1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{ jIvxu bhu hzFxw gux igAwn agwhI] </w:t>
      </w:r>
      <w:r>
        <w:rPr>
          <w:rFonts w:cs="GuruDevan" w:ascii="GuruDevan" w:hAnsi="GuruDevan"/>
          <w:color w:val="00FF00"/>
          <w:sz w:val="28"/>
          <w:lang w:val="en-US"/>
        </w:rPr>
        <w:t>(27-1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rsu iksY n jwxeL iciq byprvwhI] </w:t>
      </w:r>
      <w:r>
        <w:rPr>
          <w:rFonts w:cs="GuruDevan" w:ascii="GuruDevan" w:hAnsi="GuruDevan"/>
          <w:color w:val="00FF00"/>
          <w:sz w:val="28"/>
          <w:lang w:val="en-US"/>
        </w:rPr>
        <w:t>(27-1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gh FoeL n lhY duibDw bdrwhI] </w:t>
      </w:r>
      <w:r>
        <w:rPr>
          <w:rFonts w:cs="GuruDevan" w:ascii="GuruDevan" w:hAnsi="GuruDevan"/>
          <w:color w:val="00FF00"/>
          <w:sz w:val="28"/>
          <w:lang w:val="en-US"/>
        </w:rPr>
        <w:t>(27-1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r murIdW iprhVI prvwxu su GwhI ]16] </w:t>
      </w:r>
      <w:r>
        <w:rPr>
          <w:rFonts w:cs="GuruDevan" w:ascii="GuruDevan" w:hAnsi="GuruDevan"/>
          <w:color w:val="00FF00"/>
          <w:sz w:val="28"/>
          <w:lang w:val="en-US"/>
        </w:rPr>
        <w:t>(27-1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xu gu{ ho{ iDAwnu hY sB dUjw Bwa] </w:t>
      </w:r>
      <w:r>
        <w:rPr>
          <w:rFonts w:cs="GuruDevan" w:ascii="GuruDevan" w:hAnsi="GuruDevan"/>
          <w:color w:val="00FF00"/>
          <w:sz w:val="28"/>
          <w:lang w:val="en-US"/>
        </w:rPr>
        <w:t>(27-1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xu gu{ sbd igAwnu hY iPkw Awlwa] </w:t>
      </w:r>
      <w:r>
        <w:rPr>
          <w:rFonts w:cs="GuruDevan" w:ascii="GuruDevan" w:hAnsi="GuruDevan"/>
          <w:color w:val="00FF00"/>
          <w:sz w:val="28"/>
          <w:lang w:val="en-US"/>
        </w:rPr>
        <w:t>(27-1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xu gu{ crxW pUjxw sB këVw suAwa] </w:t>
      </w:r>
      <w:r>
        <w:rPr>
          <w:rFonts w:cs="GuruDevan" w:ascii="GuruDevan" w:hAnsi="GuruDevan"/>
          <w:color w:val="00FF00"/>
          <w:sz w:val="28"/>
          <w:lang w:val="en-US"/>
        </w:rPr>
        <w:t>(27-1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xu gu{ bcnu ju mNnxw @rw prQwa] </w:t>
      </w:r>
      <w:r>
        <w:rPr>
          <w:rFonts w:cs="GuruDevan" w:ascii="GuruDevan" w:hAnsi="GuruDevan"/>
          <w:color w:val="00FF00"/>
          <w:sz w:val="28"/>
          <w:lang w:val="en-US"/>
        </w:rPr>
        <w:t>(27-1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ivxu szg hY sB kcw cwa] </w:t>
      </w:r>
      <w:r>
        <w:rPr>
          <w:rFonts w:cs="GuruDevan" w:ascii="GuruDevan" w:hAnsi="GuruDevan"/>
          <w:color w:val="00FF00"/>
          <w:sz w:val="28"/>
          <w:lang w:val="en-US"/>
        </w:rPr>
        <w:t>(27-1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r murIdW iprhVI ijix jwxin dwa ]17] </w:t>
      </w:r>
      <w:r>
        <w:rPr>
          <w:rFonts w:cs="GuruDevan" w:ascii="GuruDevan" w:hAnsi="GuruDevan"/>
          <w:color w:val="00FF00"/>
          <w:sz w:val="28"/>
          <w:lang w:val="en-US"/>
        </w:rPr>
        <w:t>(27-1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isAwxp suriq lK lK gux cqurweL] </w:t>
      </w:r>
      <w:r>
        <w:rPr>
          <w:rFonts w:cs="GuruDevan" w:ascii="GuruDevan" w:hAnsi="GuruDevan"/>
          <w:color w:val="00FF00"/>
          <w:sz w:val="28"/>
          <w:lang w:val="en-US"/>
        </w:rPr>
        <w:t>(27-1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miq buiD suiD igAwn iDAwn lK piq vifAweL] </w:t>
      </w:r>
      <w:r>
        <w:rPr>
          <w:rFonts w:cs="GuruDevan" w:ascii="GuruDevan" w:hAnsi="GuruDevan"/>
          <w:color w:val="00FF00"/>
          <w:sz w:val="28"/>
          <w:lang w:val="en-US"/>
        </w:rPr>
        <w:t>(27-1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jp qp lK szjmW lK qIQL nœweL] </w:t>
      </w:r>
      <w:r>
        <w:rPr>
          <w:rFonts w:cs="GuruDevan" w:ascii="GuruDevan" w:hAnsi="GuruDevan"/>
          <w:color w:val="00FF00"/>
          <w:sz w:val="28"/>
          <w:lang w:val="en-US"/>
        </w:rPr>
        <w:t>(27-1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mL DmL lK jog Bog lK pwT pVhweL] </w:t>
      </w:r>
      <w:r>
        <w:rPr>
          <w:rFonts w:cs="GuruDevan" w:ascii="GuruDevan" w:hAnsi="GuruDevan"/>
          <w:color w:val="00FF00"/>
          <w:sz w:val="28"/>
          <w:lang w:val="en-US"/>
        </w:rPr>
        <w:t>(27-1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u gxwe ivgucxw Aohu Qwe n pweL] </w:t>
      </w:r>
      <w:r>
        <w:rPr>
          <w:rFonts w:cs="GuruDevan" w:ascii="GuruDevan" w:hAnsi="GuruDevan"/>
          <w:color w:val="00FF00"/>
          <w:sz w:val="28"/>
          <w:lang w:val="en-US"/>
        </w:rPr>
        <w:t>(27-1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r murIdW iprhVI hoe Awpu gvweL ]18] </w:t>
      </w:r>
      <w:r>
        <w:rPr>
          <w:rFonts w:cs="GuruDevan" w:ascii="GuruDevan" w:hAnsi="GuruDevan"/>
          <w:color w:val="00FF00"/>
          <w:sz w:val="28"/>
          <w:lang w:val="en-US"/>
        </w:rPr>
        <w:t>(27-1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rI pY pw Kwk hoe Vif mxI mnUrI] </w:t>
      </w:r>
      <w:r>
        <w:rPr>
          <w:rFonts w:cs="GuruDevan" w:ascii="GuruDevan" w:hAnsi="GuruDevan"/>
          <w:color w:val="00FF00"/>
          <w:sz w:val="28"/>
          <w:lang w:val="en-US"/>
        </w:rPr>
        <w:t>(27-1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xI pKw pIhxw inq krY mjUrI] </w:t>
      </w:r>
      <w:r>
        <w:rPr>
          <w:rFonts w:cs="GuruDevan" w:ascii="GuruDevan" w:hAnsi="GuruDevan"/>
          <w:color w:val="00FF00"/>
          <w:sz w:val="28"/>
          <w:lang w:val="en-US"/>
        </w:rPr>
        <w:t>(27-1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õpV JwV ivCwezdw cuil Joik n JUrI] </w:t>
      </w:r>
      <w:r>
        <w:rPr>
          <w:rFonts w:cs="GuruDevan" w:ascii="GuruDevan" w:hAnsi="GuruDevan"/>
          <w:color w:val="00FF00"/>
          <w:sz w:val="28"/>
          <w:lang w:val="en-US"/>
        </w:rPr>
        <w:t>(27-1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rdy vWig murIdu hoe kir isdk sbUrI] </w:t>
      </w:r>
      <w:r>
        <w:rPr>
          <w:rFonts w:cs="GuruDevan" w:ascii="GuruDevan" w:hAnsi="GuruDevan"/>
          <w:color w:val="00FF00"/>
          <w:sz w:val="28"/>
          <w:lang w:val="en-US"/>
        </w:rPr>
        <w:t>(27-1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u hovY isMmlhu Plu vwsu hjUrI] </w:t>
      </w:r>
      <w:r>
        <w:rPr>
          <w:rFonts w:cs="GuruDevan" w:ascii="GuruDevan" w:hAnsi="GuruDevan"/>
          <w:color w:val="00FF00"/>
          <w:sz w:val="28"/>
          <w:lang w:val="en-US"/>
        </w:rPr>
        <w:t>(27-1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r murIdW iprhVI gurmuiK miq pUrI ]19] </w:t>
      </w:r>
      <w:r>
        <w:rPr>
          <w:rFonts w:cs="GuruDevan" w:ascii="GuruDevan" w:hAnsi="GuruDevan"/>
          <w:color w:val="00FF00"/>
          <w:sz w:val="28"/>
          <w:lang w:val="en-US"/>
        </w:rPr>
        <w:t>(27-1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syvw dw Plu Gxw ikin kImiq hoeL] </w:t>
      </w:r>
      <w:r>
        <w:rPr>
          <w:rFonts w:cs="GuruDevan" w:ascii="GuruDevan" w:hAnsi="GuruDevan"/>
          <w:color w:val="00FF00"/>
          <w:sz w:val="28"/>
          <w:lang w:val="en-US"/>
        </w:rPr>
        <w:t>(27-2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zgu surzgu Acrju hY vyKwly soeL] </w:t>
      </w:r>
      <w:r>
        <w:rPr>
          <w:rFonts w:cs="GuruDevan" w:ascii="GuruDevan" w:hAnsi="GuruDevan"/>
          <w:color w:val="00FF00"/>
          <w:sz w:val="28"/>
          <w:lang w:val="en-US"/>
        </w:rPr>
        <w:t>(27-2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u vfw ivsmwdu hY rsu guzgy goeL] </w:t>
      </w:r>
      <w:r>
        <w:rPr>
          <w:rFonts w:cs="GuruDevan" w:ascii="GuruDevan" w:hAnsi="GuruDevan"/>
          <w:color w:val="00FF00"/>
          <w:sz w:val="28"/>
          <w:lang w:val="en-US"/>
        </w:rPr>
        <w:t>(27-2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qBuj vwsu invwsu hY kir clqu smoeL] </w:t>
      </w:r>
      <w:r>
        <w:rPr>
          <w:rFonts w:cs="GuruDevan" w:ascii="GuruDevan" w:hAnsi="GuruDevan"/>
          <w:color w:val="00FF00"/>
          <w:sz w:val="28"/>
          <w:lang w:val="en-US"/>
        </w:rPr>
        <w:t>(27-2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olu Aqolu Amolu hY jrY Aj{ koeL] </w:t>
      </w:r>
      <w:r>
        <w:rPr>
          <w:rFonts w:cs="GuruDevan" w:ascii="GuruDevan" w:hAnsi="GuruDevan"/>
          <w:color w:val="00FF00"/>
          <w:sz w:val="28"/>
          <w:lang w:val="en-US"/>
        </w:rPr>
        <w:t>(27-2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r murIdW iprhVI jwxY jwxoeL ]20] </w:t>
      </w:r>
      <w:r>
        <w:rPr>
          <w:rFonts w:cs="GuruDevan" w:ascii="GuruDevan" w:hAnsi="GuruDevan"/>
          <w:color w:val="00FF00"/>
          <w:sz w:val="28"/>
          <w:lang w:val="en-US"/>
        </w:rPr>
        <w:t>(27-2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Nnxu hovY cNnxhu ko cilqu n jwxY] </w:t>
      </w:r>
      <w:r>
        <w:rPr>
          <w:rFonts w:cs="GuruDevan" w:ascii="GuruDevan" w:hAnsi="GuruDevan"/>
          <w:color w:val="00FF00"/>
          <w:sz w:val="28"/>
          <w:lang w:val="en-US"/>
        </w:rPr>
        <w:t>(27-2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vw bldw dIivAhuz smsir prvwxY] </w:t>
      </w:r>
      <w:r>
        <w:rPr>
          <w:rFonts w:cs="GuruDevan" w:ascii="GuruDevan" w:hAnsi="GuruDevan"/>
          <w:color w:val="00FF00"/>
          <w:sz w:val="28"/>
          <w:lang w:val="en-US"/>
        </w:rPr>
        <w:t>(27-2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xI rldw pwxIEy iqsu ko n isöwxY] </w:t>
      </w:r>
      <w:r>
        <w:rPr>
          <w:rFonts w:cs="GuruDevan" w:ascii="GuruDevan" w:hAnsi="GuruDevan"/>
          <w:color w:val="00FF00"/>
          <w:sz w:val="28"/>
          <w:lang w:val="en-US"/>
        </w:rPr>
        <w:t>(27-2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RzgI hovY kIiVAhu ikv AwiK vKwxY] </w:t>
      </w:r>
      <w:r>
        <w:rPr>
          <w:rFonts w:cs="GuruDevan" w:ascii="GuruDevan" w:hAnsi="GuruDevan"/>
          <w:color w:val="00FF00"/>
          <w:sz w:val="28"/>
          <w:lang w:val="en-US"/>
        </w:rPr>
        <w:t>(27-2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pu Cufzdw kêzj no kir coj ivfwxY] </w:t>
      </w:r>
      <w:r>
        <w:rPr>
          <w:rFonts w:cs="GuruDevan" w:ascii="GuruDevan" w:hAnsi="GuruDevan"/>
          <w:color w:val="00FF00"/>
          <w:sz w:val="28"/>
          <w:lang w:val="en-US"/>
        </w:rPr>
        <w:t>(27-2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r murIdW iprhVI hYrwxu hYrwx ]21] </w:t>
      </w:r>
      <w:r>
        <w:rPr>
          <w:rFonts w:cs="GuruDevan" w:ascii="GuruDevan" w:hAnsi="GuruDevan"/>
          <w:color w:val="00FF00"/>
          <w:sz w:val="28"/>
          <w:lang w:val="en-US"/>
        </w:rPr>
        <w:t>(27-2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êlI vwsu invwsu hY ikqu jugiq smwxI] </w:t>
      </w:r>
      <w:r>
        <w:rPr>
          <w:rFonts w:cs="GuruDevan" w:ascii="GuruDevan" w:hAnsi="GuruDevan"/>
          <w:color w:val="00FF00"/>
          <w:sz w:val="28"/>
          <w:lang w:val="en-US"/>
        </w:rPr>
        <w:t>(27-2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êlW Azdir ija swdu bhu iszjy ek pwxI] </w:t>
      </w:r>
      <w:r>
        <w:rPr>
          <w:rFonts w:cs="GuruDevan" w:ascii="GuruDevan" w:hAnsi="GuruDevan"/>
          <w:color w:val="00FF00"/>
          <w:sz w:val="28"/>
          <w:lang w:val="en-US"/>
        </w:rPr>
        <w:t>(27-2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 duDu ivic vKwxIEy ko mrmu n jwxI] </w:t>
      </w:r>
      <w:r>
        <w:rPr>
          <w:rFonts w:cs="GuruDevan" w:ascii="GuruDevan" w:hAnsi="GuruDevan"/>
          <w:color w:val="00FF00"/>
          <w:sz w:val="28"/>
          <w:lang w:val="en-US"/>
        </w:rPr>
        <w:t>(27-2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 bYszq{ kwT ivic Aohu AlK ivfwxI] </w:t>
      </w:r>
      <w:r>
        <w:rPr>
          <w:rFonts w:cs="GuruDevan" w:ascii="GuruDevan" w:hAnsi="GuruDevan"/>
          <w:color w:val="00FF00"/>
          <w:sz w:val="28"/>
          <w:lang w:val="en-US"/>
        </w:rPr>
        <w:t>(27-2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zjim inklY prgt prvwxI] </w:t>
      </w:r>
      <w:r>
        <w:rPr>
          <w:rFonts w:cs="GuruDevan" w:ascii="GuruDevan" w:hAnsi="GuruDevan"/>
          <w:color w:val="00FF00"/>
          <w:sz w:val="28"/>
          <w:lang w:val="en-US"/>
        </w:rPr>
        <w:t>(27-2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r murIdW iprhVI szgiq gurbwxI ]22] </w:t>
      </w:r>
      <w:r>
        <w:rPr>
          <w:rFonts w:cs="GuruDevan" w:ascii="GuruDevan" w:hAnsi="GuruDevan"/>
          <w:color w:val="00FF00"/>
          <w:sz w:val="28"/>
          <w:lang w:val="en-US"/>
        </w:rPr>
        <w:t>(27-2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pk jlY pqzg vzsu iPir dyK n htY] </w:t>
      </w:r>
      <w:r>
        <w:rPr>
          <w:rFonts w:cs="GuruDevan" w:ascii="GuruDevan" w:hAnsi="GuruDevan"/>
          <w:color w:val="00FF00"/>
          <w:sz w:val="28"/>
          <w:lang w:val="en-US"/>
        </w:rPr>
        <w:t>(27-2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l ivchu PiV kFIEy mC nyhu n GtY] </w:t>
      </w:r>
      <w:r>
        <w:rPr>
          <w:rFonts w:cs="GuruDevan" w:ascii="GuruDevan" w:hAnsi="GuruDevan"/>
          <w:color w:val="00FF00"/>
          <w:sz w:val="28"/>
          <w:lang w:val="en-US"/>
        </w:rPr>
        <w:t>(27-2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zfw hyVY imrg ija suix nwd pltY] </w:t>
      </w:r>
      <w:r>
        <w:rPr>
          <w:rFonts w:cs="GuruDevan" w:ascii="GuruDevan" w:hAnsi="GuruDevan"/>
          <w:color w:val="00FF00"/>
          <w:sz w:val="28"/>
          <w:lang w:val="en-US"/>
        </w:rPr>
        <w:t>(27-2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vrY vwsu ivxwsu hY PiV kvlu szGtY] </w:t>
      </w:r>
      <w:r>
        <w:rPr>
          <w:rFonts w:cs="GuruDevan" w:ascii="GuruDevan" w:hAnsi="GuruDevan"/>
          <w:color w:val="00FF00"/>
          <w:sz w:val="28"/>
          <w:lang w:val="en-US"/>
        </w:rPr>
        <w:t>(27-2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Plu ipmL rsu bhu bzDn ktY] </w:t>
      </w:r>
      <w:r>
        <w:rPr>
          <w:rFonts w:cs="GuruDevan" w:ascii="GuruDevan" w:hAnsi="GuruDevan"/>
          <w:color w:val="00FF00"/>
          <w:sz w:val="28"/>
          <w:lang w:val="en-US"/>
        </w:rPr>
        <w:t>(27-2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Nnu DNnu guris~K vzsu hY DNnu gurmiq iniD KtY ]23]27] </w:t>
      </w:r>
      <w:r>
        <w:rPr>
          <w:rFonts w:cs="GuruDevan" w:ascii="GuruDevan" w:hAnsi="GuruDevan"/>
          <w:color w:val="00FF00"/>
          <w:sz w:val="28"/>
          <w:lang w:val="en-US"/>
        </w:rPr>
        <w:t>(27-23-6)</w:t>
      </w:r>
      <w:r>
        <w:br w:type="page"/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Vaar 28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û siqgurpRswid ] </w:t>
      </w:r>
      <w:r>
        <w:rPr>
          <w:rFonts w:cs="GuruDevan" w:ascii="GuruDevan" w:hAnsi="GuruDevan"/>
          <w:color w:val="00FF00"/>
          <w:sz w:val="28"/>
          <w:lang w:val="en-US"/>
        </w:rPr>
        <w:t>(28-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lhu inkI AwKIEy Kzfy Dwrhu suxIEy iqKI] </w:t>
      </w:r>
      <w:r>
        <w:rPr>
          <w:rFonts w:cs="GuruDevan" w:ascii="GuruDevan" w:hAnsi="GuruDevan"/>
          <w:color w:val="00FF00"/>
          <w:sz w:val="28"/>
          <w:lang w:val="en-US"/>
        </w:rPr>
        <w:t>(28-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Kix AwiK n skIEy lyK AlyK n jweL ilKI] </w:t>
      </w:r>
      <w:r>
        <w:rPr>
          <w:rFonts w:cs="GuruDevan" w:ascii="GuruDevan" w:hAnsi="GuruDevan"/>
          <w:color w:val="00FF00"/>
          <w:sz w:val="28"/>
          <w:lang w:val="en-US"/>
        </w:rPr>
        <w:t>(28-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pzQu vKwxIEy ApiV n skY ekqu ivKI] </w:t>
      </w:r>
      <w:r>
        <w:rPr>
          <w:rFonts w:cs="GuruDevan" w:ascii="GuruDevan" w:hAnsi="GuruDevan"/>
          <w:color w:val="00FF00"/>
          <w:sz w:val="28"/>
          <w:lang w:val="en-US"/>
        </w:rPr>
        <w:t>(28-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l AlUxI ctxI quil n lK AimA rs eKI] </w:t>
      </w:r>
      <w:r>
        <w:rPr>
          <w:rFonts w:cs="GuruDevan" w:ascii="GuruDevan" w:hAnsi="GuruDevan"/>
          <w:color w:val="00FF00"/>
          <w:sz w:val="28"/>
          <w:lang w:val="en-US"/>
        </w:rPr>
        <w:t>(28-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 Plu pweAw Bwe Bgiq ivrlI ju ibrKI] </w:t>
      </w:r>
      <w:r>
        <w:rPr>
          <w:rFonts w:cs="GuruDevan" w:ascii="GuruDevan" w:hAnsi="GuruDevan"/>
          <w:color w:val="00FF00"/>
          <w:sz w:val="28"/>
          <w:lang w:val="en-US"/>
        </w:rPr>
        <w:t>(28-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quTY pweLEy swDszgiq gurmiq gurisKI] </w:t>
      </w:r>
      <w:r>
        <w:rPr>
          <w:rFonts w:cs="GuruDevan" w:ascii="GuruDevan" w:hAnsi="GuruDevan"/>
          <w:color w:val="00FF00"/>
          <w:sz w:val="28"/>
          <w:lang w:val="en-US"/>
        </w:rPr>
        <w:t>(28-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ir pdwQL iBKk iBKI ]1] </w:t>
      </w:r>
      <w:r>
        <w:rPr>
          <w:rFonts w:cs="GuruDevan" w:ascii="GuruDevan" w:hAnsi="GuruDevan"/>
          <w:color w:val="00FF00"/>
          <w:sz w:val="28"/>
          <w:lang w:val="en-US"/>
        </w:rPr>
        <w:t>(28-1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ir pdwQL AwKIAin siqgur dye n gurisKu mzgY] </w:t>
      </w:r>
      <w:r>
        <w:rPr>
          <w:rFonts w:cs="GuruDevan" w:ascii="GuruDevan" w:hAnsi="GuruDevan"/>
          <w:color w:val="00FF00"/>
          <w:sz w:val="28"/>
          <w:lang w:val="en-US"/>
        </w:rPr>
        <w:t>(28-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T isDI inDI nvY iriD n gu{ isKu FwkY tzgY] </w:t>
      </w:r>
      <w:r>
        <w:rPr>
          <w:rFonts w:cs="GuruDevan" w:ascii="GuruDevan" w:hAnsi="GuruDevan"/>
          <w:color w:val="00FF00"/>
          <w:sz w:val="28"/>
          <w:lang w:val="en-US"/>
        </w:rPr>
        <w:t>(28-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mDyxu lK lKmI phuzc n hzGY Fzig suFzgY] </w:t>
      </w:r>
      <w:r>
        <w:rPr>
          <w:rFonts w:cs="GuruDevan" w:ascii="GuruDevan" w:hAnsi="GuruDevan"/>
          <w:color w:val="00FF00"/>
          <w:sz w:val="28"/>
          <w:lang w:val="en-US"/>
        </w:rPr>
        <w:t>(28-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pwrs lK pwirjwq hiQ n Cuhdw Pl n ABzgY] </w:t>
      </w:r>
      <w:r>
        <w:rPr>
          <w:rFonts w:cs="GuruDevan" w:ascii="GuruDevan" w:hAnsi="GuruDevan"/>
          <w:color w:val="00FF00"/>
          <w:sz w:val="28"/>
          <w:lang w:val="en-US"/>
        </w:rPr>
        <w:t>(28-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zq mzq pwKzf lK bwjIgr bwjwrI nzgY] </w:t>
      </w:r>
      <w:r>
        <w:rPr>
          <w:rFonts w:cs="GuruDevan" w:ascii="GuruDevan" w:hAnsi="GuruDevan"/>
          <w:color w:val="00FF00"/>
          <w:sz w:val="28"/>
          <w:lang w:val="en-US"/>
        </w:rPr>
        <w:t>(28-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r murIdI gwKVI eks Azig n Azgix AzgY] </w:t>
      </w:r>
      <w:r>
        <w:rPr>
          <w:rFonts w:cs="GuruDevan" w:ascii="GuruDevan" w:hAnsi="GuruDevan"/>
          <w:color w:val="00FF00"/>
          <w:sz w:val="28"/>
          <w:lang w:val="en-US"/>
        </w:rPr>
        <w:t>(28-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u dUjy Bwvhu szgY ]2] </w:t>
      </w:r>
      <w:r>
        <w:rPr>
          <w:rFonts w:cs="GuruDevan" w:ascii="GuruDevan" w:hAnsi="GuruDevan"/>
          <w:color w:val="00FF00"/>
          <w:sz w:val="28"/>
          <w:lang w:val="en-US"/>
        </w:rPr>
        <w:t>(28-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I dw isKxw nwdu n vyd n AwiK vKwxY] </w:t>
      </w:r>
      <w:r>
        <w:rPr>
          <w:rFonts w:cs="GuruDevan" w:ascii="GuruDevan" w:hAnsi="GuruDevan"/>
          <w:color w:val="00FF00"/>
          <w:sz w:val="28"/>
          <w:lang w:val="en-US"/>
        </w:rPr>
        <w:t>(28-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I dw ilKxw lK n icõ gupiq iliK jwxY] </w:t>
      </w:r>
      <w:r>
        <w:rPr>
          <w:rFonts w:cs="GuruDevan" w:ascii="GuruDevan" w:hAnsi="GuruDevan"/>
          <w:color w:val="00FF00"/>
          <w:sz w:val="28"/>
          <w:lang w:val="en-US"/>
        </w:rPr>
        <w:t>(28-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I dw ismrxoù syK AszK n ryK isöwxY] </w:t>
      </w:r>
      <w:r>
        <w:rPr>
          <w:rFonts w:cs="GuruDevan" w:ascii="GuruDevan" w:hAnsi="GuruDevan"/>
          <w:color w:val="00FF00"/>
          <w:sz w:val="28"/>
          <w:lang w:val="en-US"/>
        </w:rPr>
        <w:t>(28-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I dw vrqmwnu vIh ekIh alziG pCwxY] </w:t>
      </w:r>
      <w:r>
        <w:rPr>
          <w:rFonts w:cs="GuruDevan" w:ascii="GuruDevan" w:hAnsi="GuruDevan"/>
          <w:color w:val="00FF00"/>
          <w:sz w:val="28"/>
          <w:lang w:val="en-US"/>
        </w:rPr>
        <w:t>(28-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I dw buJxw igAwn iDAwn Azdir ikv AwxY] </w:t>
      </w:r>
      <w:r>
        <w:rPr>
          <w:rFonts w:cs="GuruDevan" w:ascii="GuruDevan" w:hAnsi="GuruDevan"/>
          <w:color w:val="00FF00"/>
          <w:sz w:val="28"/>
          <w:lang w:val="en-US"/>
        </w:rPr>
        <w:t>(28-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prswdI swDszig sbd suriq hoe mwxu inmwxY] </w:t>
      </w:r>
      <w:r>
        <w:rPr>
          <w:rFonts w:cs="GuruDevan" w:ascii="GuruDevan" w:hAnsi="GuruDevan"/>
          <w:color w:val="00FF00"/>
          <w:sz w:val="28"/>
          <w:lang w:val="en-US"/>
        </w:rPr>
        <w:t>(28-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e Bgiq ivrlw rzgu mwxY ]3] </w:t>
      </w:r>
      <w:r>
        <w:rPr>
          <w:rFonts w:cs="GuruDevan" w:ascii="GuruDevan" w:hAnsi="GuruDevan"/>
          <w:color w:val="00FF00"/>
          <w:sz w:val="28"/>
          <w:lang w:val="en-US"/>
        </w:rPr>
        <w:t>(28-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I dw isKxw gurmuiK swDszgiq dI syvw] </w:t>
      </w:r>
      <w:r>
        <w:rPr>
          <w:rFonts w:cs="GuruDevan" w:ascii="GuruDevan" w:hAnsi="GuruDevan"/>
          <w:color w:val="00FF00"/>
          <w:sz w:val="28"/>
          <w:lang w:val="en-US"/>
        </w:rPr>
        <w:t>(28-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s Avqwr n isiKAw gIqw gosit AlK AByvw] </w:t>
      </w:r>
      <w:r>
        <w:rPr>
          <w:rFonts w:cs="GuruDevan" w:ascii="GuruDevan" w:hAnsi="GuruDevan"/>
          <w:color w:val="00FF00"/>
          <w:sz w:val="28"/>
          <w:lang w:val="en-US"/>
        </w:rPr>
        <w:t>(28-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yd n jwxn Byd ikhu iliK piV suix sxu dyvI dyvw] </w:t>
      </w:r>
      <w:r>
        <w:rPr>
          <w:rFonts w:cs="GuruDevan" w:ascii="GuruDevan" w:hAnsi="GuruDevan"/>
          <w:color w:val="00FF00"/>
          <w:sz w:val="28"/>
          <w:lang w:val="en-US"/>
        </w:rPr>
        <w:t>(28-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D nwQ n smwiD ivic qzq n mzq lzGwein Kyvw] </w:t>
      </w:r>
      <w:r>
        <w:rPr>
          <w:rFonts w:cs="GuruDevan" w:ascii="GuruDevan" w:hAnsi="GuruDevan"/>
          <w:color w:val="00FF00"/>
          <w:sz w:val="28"/>
          <w:lang w:val="en-US"/>
        </w:rPr>
        <w:t>(28-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Bgiq jgq ivic iliK n gE gu{ isKI tyvw] </w:t>
      </w:r>
      <w:r>
        <w:rPr>
          <w:rFonts w:cs="GuruDevan" w:ascii="GuruDevan" w:hAnsi="GuruDevan"/>
          <w:color w:val="00FF00"/>
          <w:sz w:val="28"/>
          <w:lang w:val="en-US"/>
        </w:rPr>
        <w:t>(28-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lw AlUxI ctxI swid n pujY lK lK myvw] </w:t>
      </w:r>
      <w:r>
        <w:rPr>
          <w:rFonts w:cs="GuruDevan" w:ascii="GuruDevan" w:hAnsi="GuruDevan"/>
          <w:color w:val="00FF00"/>
          <w:sz w:val="28"/>
          <w:lang w:val="en-US"/>
        </w:rPr>
        <w:t>(28-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gur sbd smyvw ]4] </w:t>
      </w:r>
      <w:r>
        <w:rPr>
          <w:rFonts w:cs="GuruDevan" w:ascii="GuruDevan" w:hAnsi="GuruDevan"/>
          <w:color w:val="00FF00"/>
          <w:sz w:val="28"/>
          <w:lang w:val="en-US"/>
        </w:rPr>
        <w:t>(28-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I dw isKxw _bd suriq siqszgiq isKY] </w:t>
      </w:r>
      <w:r>
        <w:rPr>
          <w:rFonts w:cs="GuruDevan" w:ascii="GuruDevan" w:hAnsi="GuruDevan"/>
          <w:color w:val="00FF00"/>
          <w:sz w:val="28"/>
          <w:lang w:val="en-US"/>
        </w:rPr>
        <w:t>(28-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I dw ilKxw gurbwxI suix smJY ilKY] </w:t>
      </w:r>
      <w:r>
        <w:rPr>
          <w:rFonts w:cs="GuruDevan" w:ascii="GuruDevan" w:hAnsi="GuruDevan"/>
          <w:color w:val="00FF00"/>
          <w:sz w:val="28"/>
          <w:lang w:val="en-US"/>
        </w:rPr>
        <w:t>(28-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I dw ismrxo siqgu{ mzqu kolU rsu eKY] </w:t>
      </w:r>
      <w:r>
        <w:rPr>
          <w:rFonts w:cs="GuruDevan" w:ascii="GuruDevan" w:hAnsi="GuruDevan"/>
          <w:color w:val="00FF00"/>
          <w:sz w:val="28"/>
          <w:lang w:val="en-US"/>
        </w:rPr>
        <w:t>(28-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I dw vrqmwnu czdn vwsu invwsu ibirKY] </w:t>
      </w:r>
      <w:r>
        <w:rPr>
          <w:rFonts w:cs="GuruDevan" w:ascii="GuruDevan" w:hAnsi="GuruDevan"/>
          <w:color w:val="00FF00"/>
          <w:sz w:val="28"/>
          <w:lang w:val="en-US"/>
        </w:rPr>
        <w:t>(28-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I dw buJxw buiJ AbuiJ hovY lY iBKY] </w:t>
      </w:r>
      <w:r>
        <w:rPr>
          <w:rFonts w:cs="GuruDevan" w:ascii="GuruDevan" w:hAnsi="GuruDevan"/>
          <w:color w:val="00FF00"/>
          <w:sz w:val="28"/>
          <w:lang w:val="en-US"/>
        </w:rPr>
        <w:t>(28-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gur sbdu suix nwmu dwnu esnwnu sirKY] </w:t>
      </w:r>
      <w:r>
        <w:rPr>
          <w:rFonts w:cs="GuruDevan" w:ascii="GuruDevan" w:hAnsi="GuruDevan"/>
          <w:color w:val="00FF00"/>
          <w:sz w:val="28"/>
          <w:lang w:val="en-US"/>
        </w:rPr>
        <w:t>(28-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rqmwnu lziG BUq BivKY ]5] </w:t>
      </w:r>
      <w:r>
        <w:rPr>
          <w:rFonts w:cs="GuruDevan" w:ascii="GuruDevan" w:hAnsi="GuruDevan"/>
          <w:color w:val="00FF00"/>
          <w:sz w:val="28"/>
          <w:lang w:val="en-US"/>
        </w:rPr>
        <w:t>(28-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I dw bolxw hue imT bolw ilKY n lyKY] </w:t>
      </w:r>
      <w:r>
        <w:rPr>
          <w:rFonts w:cs="GuruDevan" w:ascii="GuruDevan" w:hAnsi="GuruDevan"/>
          <w:color w:val="00FF00"/>
          <w:sz w:val="28"/>
          <w:lang w:val="en-US"/>
        </w:rPr>
        <w:t>(28-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I dw clxw clY BY ivic lIqy ByKY] </w:t>
      </w:r>
      <w:r>
        <w:rPr>
          <w:rFonts w:cs="GuruDevan" w:ascii="GuruDevan" w:hAnsi="GuruDevan"/>
          <w:color w:val="00FF00"/>
          <w:sz w:val="28"/>
          <w:lang w:val="en-US"/>
        </w:rPr>
        <w:t>(28-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I dw rwh Ehu gurmuiK cwl clY so dyKY] </w:t>
      </w:r>
      <w:r>
        <w:rPr>
          <w:rFonts w:cs="GuruDevan" w:ascii="GuruDevan" w:hAnsi="GuruDevan"/>
          <w:color w:val="00FF00"/>
          <w:sz w:val="28"/>
          <w:lang w:val="en-US"/>
        </w:rPr>
        <w:t>(28-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wil Kwe syvw krY gur apdysu Avysu ivsyKY] </w:t>
      </w:r>
      <w:r>
        <w:rPr>
          <w:rFonts w:cs="GuruDevan" w:ascii="GuruDevan" w:hAnsi="GuruDevan"/>
          <w:color w:val="00FF00"/>
          <w:sz w:val="28"/>
          <w:lang w:val="en-US"/>
        </w:rPr>
        <w:t>(28-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u gxwe n ApVY Awpu gvwE }p n ryKY] </w:t>
      </w:r>
      <w:r>
        <w:rPr>
          <w:rFonts w:cs="GuruDevan" w:ascii="GuruDevan" w:hAnsi="GuruDevan"/>
          <w:color w:val="00FF00"/>
          <w:sz w:val="28"/>
          <w:lang w:val="en-US"/>
        </w:rPr>
        <w:t>(28-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rdy vWgu murId hoe gur gorI viV AlK AlyKY] </w:t>
      </w:r>
      <w:r>
        <w:rPr>
          <w:rFonts w:cs="GuruDevan" w:ascii="GuruDevan" w:hAnsi="GuruDevan"/>
          <w:color w:val="00FF00"/>
          <w:sz w:val="28"/>
          <w:lang w:val="en-US"/>
        </w:rPr>
        <w:t>(28-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qu n mzqu n syK sryKY ]6] </w:t>
      </w:r>
      <w:r>
        <w:rPr>
          <w:rFonts w:cs="GuruDevan" w:ascii="GuruDevan" w:hAnsi="GuruDevan"/>
          <w:color w:val="00FF00"/>
          <w:sz w:val="28"/>
          <w:lang w:val="en-US"/>
        </w:rPr>
        <w:t>(28-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I dw isKxw gu{ isK isKx bj{ Bwrw] </w:t>
      </w:r>
      <w:r>
        <w:rPr>
          <w:rFonts w:cs="GuruDevan" w:ascii="GuruDevan" w:hAnsi="GuruDevan"/>
          <w:color w:val="00FF00"/>
          <w:sz w:val="28"/>
          <w:lang w:val="en-US"/>
        </w:rPr>
        <w:t>(28-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I dw ilKxw lyKu AlyKu n ilKxhwrw] </w:t>
      </w:r>
      <w:r>
        <w:rPr>
          <w:rFonts w:cs="GuruDevan" w:ascii="GuruDevan" w:hAnsi="GuruDevan"/>
          <w:color w:val="00FF00"/>
          <w:sz w:val="28"/>
          <w:lang w:val="en-US"/>
        </w:rPr>
        <w:t>(28-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I dw qolxw quil n qoil qulY qulDwrw] </w:t>
      </w:r>
      <w:r>
        <w:rPr>
          <w:rFonts w:cs="GuruDevan" w:ascii="GuruDevan" w:hAnsi="GuruDevan"/>
          <w:color w:val="00FF00"/>
          <w:sz w:val="28"/>
          <w:lang w:val="en-US"/>
        </w:rPr>
        <w:t>(28-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I dw dyKxw gurmuiK swDszgiq gurduAwrw] </w:t>
      </w:r>
      <w:r>
        <w:rPr>
          <w:rFonts w:cs="GuruDevan" w:ascii="GuruDevan" w:hAnsi="GuruDevan"/>
          <w:color w:val="00FF00"/>
          <w:sz w:val="28"/>
          <w:lang w:val="en-US"/>
        </w:rPr>
        <w:t>(28-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I dw cKxw swDszgiq gu{ sbdu vIcwrw] </w:t>
      </w:r>
      <w:r>
        <w:rPr>
          <w:rFonts w:cs="GuruDevan" w:ascii="GuruDevan" w:hAnsi="GuruDevan"/>
          <w:color w:val="00FF00"/>
          <w:sz w:val="28"/>
          <w:lang w:val="en-US"/>
        </w:rPr>
        <w:t>(28-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I dw smJxw joqI joiq jgwvxhwrw] </w:t>
      </w:r>
      <w:r>
        <w:rPr>
          <w:rFonts w:cs="GuruDevan" w:ascii="GuruDevan" w:hAnsi="GuruDevan"/>
          <w:color w:val="00FF00"/>
          <w:sz w:val="28"/>
          <w:lang w:val="en-US"/>
        </w:rPr>
        <w:t>(28-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Pl iprmu ipAwrw ]7] </w:t>
      </w:r>
      <w:r>
        <w:rPr>
          <w:rFonts w:cs="GuruDevan" w:ascii="GuruDevan" w:hAnsi="GuruDevan"/>
          <w:color w:val="00FF00"/>
          <w:sz w:val="28"/>
          <w:lang w:val="en-US"/>
        </w:rPr>
        <w:t>(28-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I dw }p dyiK eks bwJu n horsu dyKY] </w:t>
      </w:r>
      <w:r>
        <w:rPr>
          <w:rFonts w:cs="GuruDevan" w:ascii="GuruDevan" w:hAnsi="GuruDevan"/>
          <w:color w:val="00FF00"/>
          <w:sz w:val="28"/>
          <w:lang w:val="en-US"/>
        </w:rPr>
        <w:t>(28-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I dw cKxw lK Amãq Pl iPkY lyKY] </w:t>
      </w:r>
      <w:r>
        <w:rPr>
          <w:rFonts w:cs="GuruDevan" w:ascii="GuruDevan" w:hAnsi="GuruDevan"/>
          <w:color w:val="00FF00"/>
          <w:sz w:val="28"/>
          <w:lang w:val="en-US"/>
        </w:rPr>
        <w:t>(28-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I dw nwdu suix lK Anhd ivsmwd AlyKY] </w:t>
      </w:r>
      <w:r>
        <w:rPr>
          <w:rFonts w:cs="GuruDevan" w:ascii="GuruDevan" w:hAnsi="GuruDevan"/>
          <w:color w:val="00FF00"/>
          <w:sz w:val="28"/>
          <w:lang w:val="en-US"/>
        </w:rPr>
        <w:t>(28-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I dw prsxw TzFw qqw ByK AByKY] </w:t>
      </w:r>
      <w:r>
        <w:rPr>
          <w:rFonts w:cs="GuruDevan" w:ascii="GuruDevan" w:hAnsi="GuruDevan"/>
          <w:color w:val="00FF00"/>
          <w:sz w:val="28"/>
          <w:lang w:val="en-US"/>
        </w:rPr>
        <w:t>(28-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I dI vwsu lY hue durgzD sugzD sryKY] </w:t>
      </w:r>
      <w:r>
        <w:rPr>
          <w:rFonts w:cs="GuruDevan" w:ascii="GuruDevan" w:hAnsi="GuruDevan"/>
          <w:color w:val="00FF00"/>
          <w:sz w:val="28"/>
          <w:lang w:val="en-US"/>
        </w:rPr>
        <w:t>(28-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I mr jIvxw Bwe Bgiq BY inmK nmyKY] </w:t>
      </w:r>
      <w:r>
        <w:rPr>
          <w:rFonts w:cs="GuruDevan" w:ascii="GuruDevan" w:hAnsi="GuruDevan"/>
          <w:color w:val="00FF00"/>
          <w:sz w:val="28"/>
          <w:lang w:val="en-US"/>
        </w:rPr>
        <w:t>(28-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lip rhY gur sbid ivsyKY ]8] </w:t>
      </w:r>
      <w:r>
        <w:rPr>
          <w:rFonts w:cs="GuruDevan" w:ascii="GuruDevan" w:hAnsi="GuruDevan"/>
          <w:color w:val="00FF00"/>
          <w:sz w:val="28"/>
          <w:lang w:val="en-US"/>
        </w:rPr>
        <w:t>(28-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cw pzQu hY isKu shj Gir jwe KlovY] </w:t>
      </w:r>
      <w:r>
        <w:rPr>
          <w:rFonts w:cs="GuruDevan" w:ascii="GuruDevan" w:hAnsi="GuruDevan"/>
          <w:color w:val="00FF00"/>
          <w:sz w:val="28"/>
          <w:lang w:val="en-US"/>
        </w:rPr>
        <w:t>(28-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cu rhrwis hY pYrIz pY pw Kwkê ju hovY] </w:t>
      </w:r>
      <w:r>
        <w:rPr>
          <w:rFonts w:cs="GuruDevan" w:ascii="GuruDevan" w:hAnsi="GuruDevan"/>
          <w:color w:val="00FF00"/>
          <w:sz w:val="28"/>
          <w:lang w:val="en-US"/>
        </w:rPr>
        <w:t>(28-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I dw nwvxw gurmiq lY durmiq mlu DovY] </w:t>
      </w:r>
      <w:r>
        <w:rPr>
          <w:rFonts w:cs="GuruDevan" w:ascii="GuruDevan" w:hAnsi="GuruDevan"/>
          <w:color w:val="00FF00"/>
          <w:sz w:val="28"/>
          <w:lang w:val="en-US"/>
        </w:rPr>
        <w:t>(28-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I dw pUjxw gurisK pUj ipmL rsu BovY] </w:t>
      </w:r>
      <w:r>
        <w:rPr>
          <w:rFonts w:cs="GuruDevan" w:ascii="GuruDevan" w:hAnsi="GuruDevan"/>
          <w:color w:val="00FF00"/>
          <w:sz w:val="28"/>
          <w:lang w:val="en-US"/>
        </w:rPr>
        <w:t>(28-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I dw mNnxw gur bcnI gil hwr provY] </w:t>
      </w:r>
      <w:r>
        <w:rPr>
          <w:rFonts w:cs="GuruDevan" w:ascii="GuruDevan" w:hAnsi="GuruDevan"/>
          <w:color w:val="00FF00"/>
          <w:sz w:val="28"/>
          <w:lang w:val="en-US"/>
        </w:rPr>
        <w:t>(28-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I dw jIvxw jIzvidAW mir hamY KovY] </w:t>
      </w:r>
      <w:r>
        <w:rPr>
          <w:rFonts w:cs="GuruDevan" w:ascii="GuruDevan" w:hAnsi="GuruDevan"/>
          <w:color w:val="00FF00"/>
          <w:sz w:val="28"/>
          <w:lang w:val="en-US"/>
        </w:rPr>
        <w:t>(28-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gu{ sbd ivlovY ]9] </w:t>
      </w:r>
      <w:r>
        <w:rPr>
          <w:rFonts w:cs="GuruDevan" w:ascii="GuruDevan" w:hAnsi="GuruDevan"/>
          <w:color w:val="00FF00"/>
          <w:sz w:val="28"/>
          <w:lang w:val="en-US"/>
        </w:rPr>
        <w:t>(28-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Plu Kwvxw duKu suKu smkir Aacr crxw] </w:t>
      </w:r>
      <w:r>
        <w:rPr>
          <w:rFonts w:cs="GuruDevan" w:ascii="GuruDevan" w:hAnsi="GuruDevan"/>
          <w:color w:val="00FF00"/>
          <w:sz w:val="28"/>
          <w:lang w:val="en-US"/>
        </w:rPr>
        <w:t>(28-1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I dw gwvxw Amãq bwxI inJ{ Jrxw] </w:t>
      </w:r>
      <w:r>
        <w:rPr>
          <w:rFonts w:cs="GuruDevan" w:ascii="GuruDevan" w:hAnsi="GuruDevan"/>
          <w:color w:val="00FF00"/>
          <w:sz w:val="28"/>
          <w:lang w:val="en-US"/>
        </w:rPr>
        <w:t>(28-1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I DIrju Drmu ipmL ipAwlw Aj{ jrxw] </w:t>
      </w:r>
      <w:r>
        <w:rPr>
          <w:rFonts w:cs="GuruDevan" w:ascii="GuruDevan" w:hAnsi="GuruDevan"/>
          <w:color w:val="00FF00"/>
          <w:sz w:val="28"/>
          <w:lang w:val="en-US"/>
        </w:rPr>
        <w:t>(28-1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I dw szjmo fir inf{ infr muc frxw] </w:t>
      </w:r>
      <w:r>
        <w:rPr>
          <w:rFonts w:cs="GuruDevan" w:ascii="GuruDevan" w:hAnsi="GuruDevan"/>
          <w:color w:val="00FF00"/>
          <w:sz w:val="28"/>
          <w:lang w:val="en-US"/>
        </w:rPr>
        <w:t>(28-1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I imil swDszig _bd suriq jgu duq{ qrxw] </w:t>
      </w:r>
      <w:r>
        <w:rPr>
          <w:rFonts w:cs="GuruDevan" w:ascii="GuruDevan" w:hAnsi="GuruDevan"/>
          <w:color w:val="00FF00"/>
          <w:sz w:val="28"/>
          <w:lang w:val="en-US"/>
        </w:rPr>
        <w:t>(28-1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I dw kmL Ehu gur PêrmwE gurisK krxw] </w:t>
      </w:r>
      <w:r>
        <w:rPr>
          <w:rFonts w:cs="GuruDevan" w:ascii="GuruDevan" w:hAnsi="GuruDevan"/>
          <w:color w:val="00FF00"/>
          <w:sz w:val="28"/>
          <w:lang w:val="en-US"/>
        </w:rPr>
        <w:t>(28-1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krpw gu{ isKu gu{ srxw ]10] </w:t>
      </w:r>
      <w:r>
        <w:rPr>
          <w:rFonts w:cs="GuruDevan" w:ascii="GuruDevan" w:hAnsi="GuruDevan"/>
          <w:color w:val="00FF00"/>
          <w:sz w:val="28"/>
          <w:lang w:val="en-US"/>
        </w:rPr>
        <w:t>(28-1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is suvwsu invwsu kir isMmil gurmuiK suKPl lwE] </w:t>
      </w:r>
      <w:r>
        <w:rPr>
          <w:rFonts w:cs="GuruDevan" w:ascii="GuruDevan" w:hAnsi="GuruDevan"/>
          <w:color w:val="00FF00"/>
          <w:sz w:val="28"/>
          <w:lang w:val="en-US"/>
        </w:rPr>
        <w:t>(28-1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s hoe mnU{ mlu kwghu pmL hzsu krvwE] </w:t>
      </w:r>
      <w:r>
        <w:rPr>
          <w:rFonts w:cs="GuruDevan" w:ascii="GuruDevan" w:hAnsi="GuruDevan"/>
          <w:color w:val="00FF00"/>
          <w:sz w:val="28"/>
          <w:lang w:val="en-US"/>
        </w:rPr>
        <w:t>(28-1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sU pryqhu dyv kir siqgur dyv syv BY pwE] </w:t>
      </w:r>
      <w:r>
        <w:rPr>
          <w:rFonts w:cs="GuruDevan" w:ascii="GuruDevan" w:hAnsi="GuruDevan"/>
          <w:color w:val="00FF00"/>
          <w:sz w:val="28"/>
          <w:lang w:val="en-US"/>
        </w:rPr>
        <w:t>(28-1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 inDwn riK szK ivic hir jI lY lY hiQ vjwE] </w:t>
      </w:r>
      <w:r>
        <w:rPr>
          <w:rFonts w:cs="GuruDevan" w:ascii="GuruDevan" w:hAnsi="GuruDevan"/>
          <w:color w:val="00FF00"/>
          <w:sz w:val="28"/>
          <w:lang w:val="en-US"/>
        </w:rPr>
        <w:t>(28-1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qq aDwrxu AwKIEy Bgiq vCl hoe Awpu ClwE] </w:t>
      </w:r>
      <w:r>
        <w:rPr>
          <w:rFonts w:cs="GuruDevan" w:ascii="GuruDevan" w:hAnsi="GuruDevan"/>
          <w:color w:val="00FF00"/>
          <w:sz w:val="28"/>
          <w:lang w:val="en-US"/>
        </w:rPr>
        <w:t>(28-1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x kIqy gux kry jg Avgux kIqy gux gur BwE] </w:t>
      </w:r>
      <w:r>
        <w:rPr>
          <w:rFonts w:cs="GuruDevan" w:ascii="GuruDevan" w:hAnsi="GuruDevan"/>
          <w:color w:val="00FF00"/>
          <w:sz w:val="28"/>
          <w:lang w:val="en-US"/>
        </w:rPr>
        <w:t>(28-1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apkwrI jg ivic AwE ]11] </w:t>
      </w:r>
      <w:r>
        <w:rPr>
          <w:rFonts w:cs="GuruDevan" w:ascii="GuruDevan" w:hAnsi="GuruDevan"/>
          <w:color w:val="00FF00"/>
          <w:sz w:val="28"/>
          <w:lang w:val="en-US"/>
        </w:rPr>
        <w:t>(28-1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l dy vt vgweAW qCxhwry qwir qrzdw] </w:t>
      </w:r>
      <w:r>
        <w:rPr>
          <w:rFonts w:cs="GuruDevan" w:ascii="GuruDevan" w:hAnsi="GuruDevan"/>
          <w:color w:val="00FF00"/>
          <w:sz w:val="28"/>
          <w:lang w:val="en-US"/>
        </w:rPr>
        <w:t>(28-1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Cy puq n fobeL puq vY{ jl jI n Drzdw] </w:t>
      </w:r>
      <w:r>
        <w:rPr>
          <w:rFonts w:cs="GuruDevan" w:ascii="GuruDevan" w:hAnsi="GuruDevan"/>
          <w:color w:val="00FF00"/>
          <w:sz w:val="28"/>
          <w:lang w:val="en-US"/>
        </w:rPr>
        <w:t>(28-1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rsY hoe shzsDwr imil igl jlu nIvwix clzdw] </w:t>
      </w:r>
      <w:r>
        <w:rPr>
          <w:rFonts w:cs="GuruDevan" w:ascii="GuruDevan" w:hAnsi="GuruDevan"/>
          <w:color w:val="00FF00"/>
          <w:sz w:val="28"/>
          <w:lang w:val="en-US"/>
        </w:rPr>
        <w:t>(28-1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fobY fbY Agr no Awpu Cif puq pYj rKzdw] </w:t>
      </w:r>
      <w:r>
        <w:rPr>
          <w:rFonts w:cs="GuruDevan" w:ascii="GuruDevan" w:hAnsi="GuruDevan"/>
          <w:color w:val="00FF00"/>
          <w:sz w:val="28"/>
          <w:lang w:val="en-US"/>
        </w:rPr>
        <w:t>(28-1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ir fubY fubw qrY ijix hwrY hwrY su ijxzdw] </w:t>
      </w:r>
      <w:r>
        <w:rPr>
          <w:rFonts w:cs="GuruDevan" w:ascii="GuruDevan" w:hAnsi="GuruDevan"/>
          <w:color w:val="00FF00"/>
          <w:sz w:val="28"/>
          <w:lang w:val="en-US"/>
        </w:rPr>
        <w:t>(28-1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ltw Kylu iprMm dw pYrW apir sIsu invzdw] </w:t>
      </w:r>
      <w:r>
        <w:rPr>
          <w:rFonts w:cs="GuruDevan" w:ascii="GuruDevan" w:hAnsi="GuruDevan"/>
          <w:color w:val="00FF00"/>
          <w:sz w:val="28"/>
          <w:lang w:val="en-US"/>
        </w:rPr>
        <w:t>(28-1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hu iksY n jwxY mzdw ]12] </w:t>
      </w:r>
      <w:r>
        <w:rPr>
          <w:rFonts w:cs="GuruDevan" w:ascii="GuruDevan" w:hAnsi="GuruDevan"/>
          <w:color w:val="00FF00"/>
          <w:sz w:val="28"/>
          <w:lang w:val="en-US"/>
        </w:rPr>
        <w:t>(28-1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qI pYrW hyiT hY DrqI hyiT vszdw pwxI] </w:t>
      </w:r>
      <w:r>
        <w:rPr>
          <w:rFonts w:cs="GuruDevan" w:ascii="GuruDevan" w:hAnsi="GuruDevan"/>
          <w:color w:val="00FF00"/>
          <w:sz w:val="28"/>
          <w:lang w:val="en-US"/>
        </w:rPr>
        <w:t>(28-1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xI clY nIvwx no inrmlu sIqlu suDu prwxI] </w:t>
      </w:r>
      <w:r>
        <w:rPr>
          <w:rFonts w:cs="GuruDevan" w:ascii="GuruDevan" w:hAnsi="GuruDevan"/>
          <w:color w:val="00FF00"/>
          <w:sz w:val="28"/>
          <w:lang w:val="en-US"/>
        </w:rPr>
        <w:t>(28-1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hu rzgI ek rzgu hY sBnW Azdir eko jwxI] </w:t>
      </w:r>
      <w:r>
        <w:rPr>
          <w:rFonts w:cs="GuruDevan" w:ascii="GuruDevan" w:hAnsi="GuruDevan"/>
          <w:color w:val="00FF00"/>
          <w:sz w:val="28"/>
          <w:lang w:val="en-US"/>
        </w:rPr>
        <w:t>(28-1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qw hovY Dup ivic CwvY TzFw ivrqI hwxI] </w:t>
      </w:r>
      <w:r>
        <w:rPr>
          <w:rFonts w:cs="GuruDevan" w:ascii="GuruDevan" w:hAnsi="GuruDevan"/>
          <w:color w:val="00FF00"/>
          <w:sz w:val="28"/>
          <w:lang w:val="en-US"/>
        </w:rPr>
        <w:t>(28-1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pdw prapkwr no TzFy prapkwr ivhwxI] </w:t>
      </w:r>
      <w:r>
        <w:rPr>
          <w:rFonts w:cs="GuruDevan" w:ascii="GuruDevan" w:hAnsi="GuruDevan"/>
          <w:color w:val="00FF00"/>
          <w:sz w:val="28"/>
          <w:lang w:val="en-US"/>
        </w:rPr>
        <w:t>(28-1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in buJwE qpiq ivic TzFw hovY iblmu n AwxI] </w:t>
      </w:r>
      <w:r>
        <w:rPr>
          <w:rFonts w:cs="GuruDevan" w:ascii="GuruDevan" w:hAnsi="GuruDevan"/>
          <w:color w:val="00FF00"/>
          <w:sz w:val="28"/>
          <w:lang w:val="en-US"/>
        </w:rPr>
        <w:t>(28-1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{ isKI dI Ehu nIswxI ]13] </w:t>
      </w:r>
      <w:r>
        <w:rPr>
          <w:rFonts w:cs="GuruDevan" w:ascii="GuruDevan" w:hAnsi="GuruDevan"/>
          <w:color w:val="00FF00"/>
          <w:sz w:val="28"/>
          <w:lang w:val="en-US"/>
        </w:rPr>
        <w:t>(28-1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xI Azdir Driq hY DrqI Azdir pwxI vsY] </w:t>
      </w:r>
      <w:r>
        <w:rPr>
          <w:rFonts w:cs="GuruDevan" w:ascii="GuruDevan" w:hAnsi="GuruDevan"/>
          <w:color w:val="00FF00"/>
          <w:sz w:val="28"/>
          <w:lang w:val="en-US"/>
        </w:rPr>
        <w:t>(28-1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qI rzgu n rzg sB DrqI swa n sB rs rsY] </w:t>
      </w:r>
      <w:r>
        <w:rPr>
          <w:rFonts w:cs="GuruDevan" w:ascii="GuruDevan" w:hAnsi="GuruDevan"/>
          <w:color w:val="00FF00"/>
          <w:sz w:val="28"/>
          <w:lang w:val="en-US"/>
        </w:rPr>
        <w:t>(28-1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qI gzDu n gzD bhu Driq n }p AnUp qrsY] </w:t>
      </w:r>
      <w:r>
        <w:rPr>
          <w:rFonts w:cs="GuruDevan" w:ascii="GuruDevan" w:hAnsi="GuruDevan"/>
          <w:color w:val="00FF00"/>
          <w:sz w:val="28"/>
          <w:lang w:val="en-US"/>
        </w:rPr>
        <w:t>(28-1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hw bIjY so luxY krim BUim sB koeL dsY] </w:t>
      </w:r>
      <w:r>
        <w:rPr>
          <w:rFonts w:cs="GuruDevan" w:ascii="GuruDevan" w:hAnsi="GuruDevan"/>
          <w:color w:val="00FF00"/>
          <w:sz w:val="28"/>
          <w:lang w:val="en-US"/>
        </w:rPr>
        <w:t>(28-1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lypu n lypu hY kir ml mUq ksUqu n DsY] </w:t>
      </w:r>
      <w:r>
        <w:rPr>
          <w:rFonts w:cs="GuruDevan" w:ascii="GuruDevan" w:hAnsi="GuruDevan"/>
          <w:color w:val="00FF00"/>
          <w:sz w:val="28"/>
          <w:lang w:val="en-US"/>
        </w:rPr>
        <w:t>(28-1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uTy mIh jmwedy fiv lgY AzgU{ ivgsY] </w:t>
      </w:r>
      <w:r>
        <w:rPr>
          <w:rFonts w:cs="GuruDevan" w:ascii="GuruDevan" w:hAnsi="GuruDevan"/>
          <w:color w:val="00FF00"/>
          <w:sz w:val="28"/>
          <w:lang w:val="en-US"/>
        </w:rPr>
        <w:t>(28-1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iK n rovY suiK n hsY ]14] </w:t>
      </w:r>
      <w:r>
        <w:rPr>
          <w:rFonts w:cs="GuruDevan" w:ascii="GuruDevan" w:hAnsi="GuruDevan"/>
          <w:color w:val="00FF00"/>
          <w:sz w:val="28"/>
          <w:lang w:val="en-US"/>
        </w:rPr>
        <w:t>(28-1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Cl rwqIz jwgxw nwmu dwnu esnwnu idVwE] </w:t>
      </w:r>
      <w:r>
        <w:rPr>
          <w:rFonts w:cs="GuruDevan" w:ascii="GuruDevan" w:hAnsi="GuruDevan"/>
          <w:color w:val="00FF00"/>
          <w:sz w:val="28"/>
          <w:lang w:val="en-US"/>
        </w:rPr>
        <w:t>(28-1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Tw bolxu inv clxu hQhu dy kY Blw mnwE] </w:t>
      </w:r>
      <w:r>
        <w:rPr>
          <w:rFonts w:cs="GuruDevan" w:ascii="GuruDevan" w:hAnsi="GuruDevan"/>
          <w:color w:val="00FF00"/>
          <w:sz w:val="28"/>
          <w:lang w:val="en-US"/>
        </w:rPr>
        <w:t>(28-1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oVw svxw Kwvxw QoVw bolnu gurmiq pwE] </w:t>
      </w:r>
      <w:r>
        <w:rPr>
          <w:rFonts w:cs="GuruDevan" w:ascii="GuruDevan" w:hAnsi="GuruDevan"/>
          <w:color w:val="00FF00"/>
          <w:sz w:val="28"/>
          <w:lang w:val="en-US"/>
        </w:rPr>
        <w:t>(28-1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wil Kwe suøqu krY vfw hoe n Awpu gxwE] </w:t>
      </w:r>
      <w:r>
        <w:rPr>
          <w:rFonts w:cs="GuruDevan" w:ascii="GuruDevan" w:hAnsi="GuruDevan"/>
          <w:color w:val="00FF00"/>
          <w:sz w:val="28"/>
          <w:lang w:val="en-US"/>
        </w:rPr>
        <w:t>(28-1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imil gWvdy rwiq idhYù inq cil cil jwE] </w:t>
      </w:r>
      <w:r>
        <w:rPr>
          <w:rFonts w:cs="GuruDevan" w:ascii="GuruDevan" w:hAnsi="GuruDevan"/>
          <w:color w:val="00FF00"/>
          <w:sz w:val="28"/>
          <w:lang w:val="en-US"/>
        </w:rPr>
        <w:t>(28-1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prcw krY siqgu{ prcY mnu prcwE] </w:t>
      </w:r>
      <w:r>
        <w:rPr>
          <w:rFonts w:cs="GuruDevan" w:ascii="GuruDevan" w:hAnsi="GuruDevan"/>
          <w:color w:val="00FF00"/>
          <w:sz w:val="28"/>
          <w:lang w:val="en-US"/>
        </w:rPr>
        <w:t>(28-1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sw ivic inrwsu vlwE ]15] </w:t>
      </w:r>
      <w:r>
        <w:rPr>
          <w:rFonts w:cs="GuruDevan" w:ascii="GuruDevan" w:hAnsi="GuruDevan"/>
          <w:color w:val="00FF00"/>
          <w:sz w:val="28"/>
          <w:lang w:val="en-US"/>
        </w:rPr>
        <w:t>(28-1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cylw cylw gu} gu{ isK suix gurisKu sdwvY] </w:t>
      </w:r>
      <w:r>
        <w:rPr>
          <w:rFonts w:cs="GuruDevan" w:ascii="GuruDevan" w:hAnsi="GuruDevan"/>
          <w:color w:val="00FF00"/>
          <w:sz w:val="28"/>
          <w:lang w:val="en-US"/>
        </w:rPr>
        <w:t>(28-1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min ekê ArwDxw bwhir jWdw vrij rhwvY] </w:t>
      </w:r>
      <w:r>
        <w:rPr>
          <w:rFonts w:cs="GuruDevan" w:ascii="GuruDevan" w:hAnsi="GuruDevan"/>
          <w:color w:val="00FF00"/>
          <w:sz w:val="28"/>
          <w:lang w:val="en-US"/>
        </w:rPr>
        <w:t>(28-1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ukmI bzdw hoe kY KsmY dw Bwxwiqsu BwvY] </w:t>
      </w:r>
      <w:r>
        <w:rPr>
          <w:rFonts w:cs="GuruDevan" w:ascii="GuruDevan" w:hAnsi="GuruDevan"/>
          <w:color w:val="00FF00"/>
          <w:sz w:val="28"/>
          <w:lang w:val="en-US"/>
        </w:rPr>
        <w:t>(28-1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rdw hoe murId soe ko ivrlw guir goir smwvY] </w:t>
      </w:r>
      <w:r>
        <w:rPr>
          <w:rFonts w:cs="GuruDevan" w:ascii="GuruDevan" w:hAnsi="GuruDevan"/>
          <w:color w:val="00FF00"/>
          <w:sz w:val="28"/>
          <w:lang w:val="en-US"/>
        </w:rPr>
        <w:t>(28-1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rI pY pw Kwkê hoe pYrW apir sIsu DrwvY] </w:t>
      </w:r>
      <w:r>
        <w:rPr>
          <w:rFonts w:cs="GuruDevan" w:ascii="GuruDevan" w:hAnsi="GuruDevan"/>
          <w:color w:val="00FF00"/>
          <w:sz w:val="28"/>
          <w:lang w:val="en-US"/>
        </w:rPr>
        <w:t>(28-1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u gvwE Awpu hoe dUjw Bwa n ndrI AwvY] </w:t>
      </w:r>
      <w:r>
        <w:rPr>
          <w:rFonts w:cs="GuruDevan" w:ascii="GuruDevan" w:hAnsi="GuruDevan"/>
          <w:color w:val="00FF00"/>
          <w:sz w:val="28"/>
          <w:lang w:val="en-US"/>
        </w:rPr>
        <w:t>(28-1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{ isKI gu{ isKu kmwvY ]16] </w:t>
      </w:r>
      <w:r>
        <w:rPr>
          <w:rFonts w:cs="GuruDevan" w:ascii="GuruDevan" w:hAnsi="GuruDevan"/>
          <w:color w:val="00FF00"/>
          <w:sz w:val="28"/>
          <w:lang w:val="en-US"/>
        </w:rPr>
        <w:t>(28-1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 ivrlYsYùswr ivic drsn joiq pqzg imlzdy] </w:t>
      </w:r>
      <w:r>
        <w:rPr>
          <w:rFonts w:cs="GuruDevan" w:ascii="GuruDevan" w:hAnsi="GuruDevan"/>
          <w:color w:val="00FF00"/>
          <w:sz w:val="28"/>
          <w:lang w:val="en-US"/>
        </w:rPr>
        <w:t>(28-1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 ivrlYsYùswr ivic sbd suriq hoe imrg mrzdy] </w:t>
      </w:r>
      <w:r>
        <w:rPr>
          <w:rFonts w:cs="GuruDevan" w:ascii="GuruDevan" w:hAnsi="GuruDevan"/>
          <w:color w:val="00FF00"/>
          <w:sz w:val="28"/>
          <w:lang w:val="en-US"/>
        </w:rPr>
        <w:t>(28-1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 ivrlYsYùswr ivic crx kvl hoe Bvr vszdy] </w:t>
      </w:r>
      <w:r>
        <w:rPr>
          <w:rFonts w:cs="GuruDevan" w:ascii="GuruDevan" w:hAnsi="GuruDevan"/>
          <w:color w:val="00FF00"/>
          <w:sz w:val="28"/>
          <w:lang w:val="en-US"/>
        </w:rPr>
        <w:t>(28-1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 ivrlYsYùswr ivic ipmL snyhI mIn qrzdy] </w:t>
      </w:r>
      <w:r>
        <w:rPr>
          <w:rFonts w:cs="GuruDevan" w:ascii="GuruDevan" w:hAnsi="GuruDevan"/>
          <w:color w:val="00FF00"/>
          <w:sz w:val="28"/>
          <w:lang w:val="en-US"/>
        </w:rPr>
        <w:t>(28-1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 ivrlYsYùswr ivic gur isK gur isK syv krzdy] </w:t>
      </w:r>
      <w:r>
        <w:rPr>
          <w:rFonts w:cs="GuruDevan" w:ascii="GuruDevan" w:hAnsi="GuruDevan"/>
          <w:color w:val="00FF00"/>
          <w:sz w:val="28"/>
          <w:lang w:val="en-US"/>
        </w:rPr>
        <w:t>(28-1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 ivic jMmin BY rhin BY ivic mir gu{ isK jIvzdy] </w:t>
      </w:r>
      <w:r>
        <w:rPr>
          <w:rFonts w:cs="GuruDevan" w:ascii="GuruDevan" w:hAnsi="GuruDevan"/>
          <w:color w:val="00FF00"/>
          <w:sz w:val="28"/>
          <w:lang w:val="en-US"/>
        </w:rPr>
        <w:t>(28-1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 Plu iprmu cKzdy ]17] </w:t>
      </w:r>
      <w:r>
        <w:rPr>
          <w:rFonts w:cs="GuruDevan" w:ascii="GuruDevan" w:hAnsi="GuruDevan"/>
          <w:color w:val="00FF00"/>
          <w:sz w:val="28"/>
          <w:lang w:val="en-US"/>
        </w:rPr>
        <w:t>(28-1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jp qp lK szjmW hom jg lK vrq krzdy] </w:t>
      </w:r>
      <w:r>
        <w:rPr>
          <w:rFonts w:cs="GuruDevan" w:ascii="GuruDevan" w:hAnsi="GuruDevan"/>
          <w:color w:val="00FF00"/>
          <w:sz w:val="28"/>
          <w:lang w:val="en-US"/>
        </w:rPr>
        <w:t>(28-1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qIQL lK @lKw lK purIAw lK purb lgzdy] </w:t>
      </w:r>
      <w:r>
        <w:rPr>
          <w:rFonts w:cs="GuruDevan" w:ascii="GuruDevan" w:hAnsi="GuruDevan"/>
          <w:color w:val="00FF00"/>
          <w:sz w:val="28"/>
          <w:lang w:val="en-US"/>
        </w:rPr>
        <w:t>(28-1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vI dyvl dyhury lK pujwrI pUj krzdy] </w:t>
      </w:r>
      <w:r>
        <w:rPr>
          <w:rFonts w:cs="GuruDevan" w:ascii="GuruDevan" w:hAnsi="GuruDevan"/>
          <w:color w:val="00FF00"/>
          <w:sz w:val="28"/>
          <w:lang w:val="en-US"/>
        </w:rPr>
        <w:t>(28-1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l Ql mhIAl Brmdy kmL DmL lK Pyir iPrzdy] </w:t>
      </w:r>
      <w:r>
        <w:rPr>
          <w:rFonts w:cs="GuruDevan" w:ascii="GuruDevan" w:hAnsi="GuruDevan"/>
          <w:color w:val="00FF00"/>
          <w:sz w:val="28"/>
          <w:lang w:val="en-US"/>
        </w:rPr>
        <w:t>(28-1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pbLq vxKzf lK lK adwsI hoe Bvzdy] </w:t>
      </w:r>
      <w:r>
        <w:rPr>
          <w:rFonts w:cs="GuruDevan" w:ascii="GuruDevan" w:hAnsi="GuruDevan"/>
          <w:color w:val="00FF00"/>
          <w:sz w:val="28"/>
          <w:lang w:val="en-US"/>
        </w:rPr>
        <w:t>(28-1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nI Azgu jlwezdy lK ihmzcil jwe glzdy] </w:t>
      </w:r>
      <w:r>
        <w:rPr>
          <w:rFonts w:cs="GuruDevan" w:ascii="GuruDevan" w:hAnsi="GuruDevan"/>
          <w:color w:val="00FF00"/>
          <w:sz w:val="28"/>
          <w:lang w:val="en-US"/>
        </w:rPr>
        <w:t>(28-1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{ isKI suKu iqlu n lhzdy ]18] </w:t>
      </w:r>
      <w:r>
        <w:rPr>
          <w:rFonts w:cs="GuruDevan" w:ascii="GuruDevan" w:hAnsi="GuruDevan"/>
          <w:color w:val="00FF00"/>
          <w:sz w:val="28"/>
          <w:lang w:val="en-US"/>
        </w:rPr>
        <w:t>(28-1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ir vrx kir vriqAW vrnu ichnu ikhu ndir n AweAw] </w:t>
      </w:r>
      <w:r>
        <w:rPr>
          <w:rFonts w:cs="GuruDevan" w:ascii="GuruDevan" w:hAnsi="GuruDevan"/>
          <w:color w:val="00FF00"/>
          <w:sz w:val="28"/>
          <w:lang w:val="en-US"/>
        </w:rPr>
        <w:t>(28-1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A drsnu ByKdwrIAW drsn ivic n drsnu pweAw] </w:t>
      </w:r>
      <w:r>
        <w:rPr>
          <w:rFonts w:cs="GuruDevan" w:ascii="GuruDevan" w:hAnsi="GuruDevan"/>
          <w:color w:val="00FF00"/>
          <w:sz w:val="28"/>
          <w:lang w:val="en-US"/>
        </w:rPr>
        <w:t>(28-1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inAwsI ds nwv Dir nwa gxwe n nwa iDAweAw] </w:t>
      </w:r>
      <w:r>
        <w:rPr>
          <w:rFonts w:cs="GuruDevan" w:ascii="GuruDevan" w:hAnsi="GuruDevan"/>
          <w:color w:val="00FF00"/>
          <w:sz w:val="28"/>
          <w:lang w:val="en-US"/>
        </w:rPr>
        <w:t>(28-1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vl bwrh pzQ kir gurmuK pzQ n AlKu lKweAw] </w:t>
      </w:r>
      <w:r>
        <w:rPr>
          <w:rFonts w:cs="GuruDevan" w:ascii="GuruDevan" w:hAnsi="GuruDevan"/>
          <w:color w:val="00FF00"/>
          <w:sz w:val="28"/>
          <w:lang w:val="en-US"/>
        </w:rPr>
        <w:t>(28-1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hu }pI bhu }pIE }p n ryK n lyKu imtweAw] </w:t>
      </w:r>
      <w:r>
        <w:rPr>
          <w:rFonts w:cs="GuruDevan" w:ascii="GuruDevan" w:hAnsi="GuruDevan"/>
          <w:color w:val="00FF00"/>
          <w:sz w:val="28"/>
          <w:lang w:val="en-US"/>
        </w:rPr>
        <w:t>(28-1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il imil cldy szg lK swDU szig n rzg rzgweAw] </w:t>
      </w:r>
      <w:r>
        <w:rPr>
          <w:rFonts w:cs="GuruDevan" w:ascii="GuruDevan" w:hAnsi="GuruDevan"/>
          <w:color w:val="00FF00"/>
          <w:sz w:val="28"/>
          <w:lang w:val="en-US"/>
        </w:rPr>
        <w:t>(28-1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x gu{ pUry mohy mweAw ]19] </w:t>
      </w:r>
      <w:r>
        <w:rPr>
          <w:rFonts w:cs="GuruDevan" w:ascii="GuruDevan" w:hAnsi="GuruDevan"/>
          <w:color w:val="00FF00"/>
          <w:sz w:val="28"/>
          <w:lang w:val="en-US"/>
        </w:rPr>
        <w:t>(28-1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rswxI ikrswx kir Kyq bIij suKPlu n lhzdy] </w:t>
      </w:r>
      <w:r>
        <w:rPr>
          <w:rFonts w:cs="GuruDevan" w:ascii="GuruDevan" w:hAnsi="GuruDevan"/>
          <w:color w:val="00FF00"/>
          <w:sz w:val="28"/>
          <w:lang w:val="en-US"/>
        </w:rPr>
        <w:t>(28-2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xju krin vwpwrIE lY lwhw inj Gir n vszdy] </w:t>
      </w:r>
      <w:r>
        <w:rPr>
          <w:rFonts w:cs="GuruDevan" w:ascii="GuruDevan" w:hAnsi="GuruDevan"/>
          <w:color w:val="00FF00"/>
          <w:sz w:val="28"/>
          <w:lang w:val="en-US"/>
        </w:rPr>
        <w:t>(28-2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kr kir kir cwkrI hamY mwir n sulh krzdy] </w:t>
      </w:r>
      <w:r>
        <w:rPr>
          <w:rFonts w:cs="GuruDevan" w:ascii="GuruDevan" w:hAnsi="GuruDevan"/>
          <w:color w:val="00FF00"/>
          <w:sz w:val="28"/>
          <w:lang w:val="en-US"/>
        </w:rPr>
        <w:t>(28-2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Nn dwn czigAweLAW kir kir krqb iQ{ n rhzdy] </w:t>
      </w:r>
      <w:r>
        <w:rPr>
          <w:rFonts w:cs="GuruDevan" w:ascii="GuruDevan" w:hAnsi="GuruDevan"/>
          <w:color w:val="00FF00"/>
          <w:sz w:val="28"/>
          <w:lang w:val="en-US"/>
        </w:rPr>
        <w:t>(28-2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jy prjy hoe kY kir kir vwdu n pwe pvzdy] </w:t>
      </w:r>
      <w:r>
        <w:rPr>
          <w:rFonts w:cs="GuruDevan" w:ascii="GuruDevan" w:hAnsi="GuruDevan"/>
          <w:color w:val="00FF00"/>
          <w:sz w:val="28"/>
          <w:lang w:val="en-US"/>
        </w:rPr>
        <w:t>(28-2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 suix gur isK hoe swDszgiq kir myl imlzdy] </w:t>
      </w:r>
      <w:r>
        <w:rPr>
          <w:rFonts w:cs="GuruDevan" w:ascii="GuruDevan" w:hAnsi="GuruDevan"/>
          <w:color w:val="00FF00"/>
          <w:sz w:val="28"/>
          <w:lang w:val="en-US"/>
        </w:rPr>
        <w:t>(28-2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cldy ivrly bzdy ]20] </w:t>
      </w:r>
      <w:r>
        <w:rPr>
          <w:rFonts w:cs="GuruDevan" w:ascii="GuruDevan" w:hAnsi="GuruDevan"/>
          <w:color w:val="00FF00"/>
          <w:sz w:val="28"/>
          <w:lang w:val="en-US"/>
        </w:rPr>
        <w:t>(28-2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zgw gwiv n jwxeL bolw suxY n Azdir AwxY] </w:t>
      </w:r>
      <w:r>
        <w:rPr>
          <w:rFonts w:cs="GuruDevan" w:ascii="GuruDevan" w:hAnsi="GuruDevan"/>
          <w:color w:val="00FF00"/>
          <w:sz w:val="28"/>
          <w:lang w:val="en-US"/>
        </w:rPr>
        <w:t>(28-2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nœY idis n AwveL rwiq AnœyrI G{ n isöwxY] </w:t>
      </w:r>
      <w:r>
        <w:rPr>
          <w:rFonts w:cs="GuruDevan" w:ascii="GuruDevan" w:hAnsi="GuruDevan"/>
          <w:color w:val="00FF00"/>
          <w:sz w:val="28"/>
          <w:lang w:val="en-US"/>
        </w:rPr>
        <w:t>(28-2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il n skY ipzgulw lUÑhw gil imil hyqu n jwxY] </w:t>
      </w:r>
      <w:r>
        <w:rPr>
          <w:rFonts w:cs="GuruDevan" w:ascii="GuruDevan" w:hAnsi="GuruDevan"/>
          <w:color w:val="00FF00"/>
          <w:sz w:val="28"/>
          <w:lang w:val="en-US"/>
        </w:rPr>
        <w:t>(28-2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iF supuqI n QIEy KusrY nwil n rlIAW mwxY] </w:t>
      </w:r>
      <w:r>
        <w:rPr>
          <w:rFonts w:cs="GuruDevan" w:ascii="GuruDevan" w:hAnsi="GuruDevan"/>
          <w:color w:val="00FF00"/>
          <w:sz w:val="28"/>
          <w:lang w:val="en-US"/>
        </w:rPr>
        <w:t>(28-2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x jix puqW mweLAW dly nWv Dryin iD|wxY] </w:t>
      </w:r>
      <w:r>
        <w:rPr>
          <w:rFonts w:cs="GuruDevan" w:ascii="GuruDevan" w:hAnsi="GuruDevan"/>
          <w:color w:val="00FF00"/>
          <w:sz w:val="28"/>
          <w:lang w:val="en-US"/>
        </w:rPr>
        <w:t>(28-2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I siqgu} ivxu sUrju joiq n hoe ttwxY] </w:t>
      </w:r>
      <w:r>
        <w:rPr>
          <w:rFonts w:cs="GuruDevan" w:ascii="GuruDevan" w:hAnsi="GuruDevan"/>
          <w:color w:val="00FF00"/>
          <w:sz w:val="28"/>
          <w:lang w:val="en-US"/>
        </w:rPr>
        <w:t>(28-2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bd suriq gur sbdu vKwxY ]21] </w:t>
      </w:r>
      <w:r>
        <w:rPr>
          <w:rFonts w:cs="GuruDevan" w:ascii="GuruDevan" w:hAnsi="GuruDevan"/>
          <w:color w:val="00FF00"/>
          <w:sz w:val="28"/>
          <w:lang w:val="en-US"/>
        </w:rPr>
        <w:t>(28-2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iDAwn smwiD lwe gurmuiK }ip n ApiV skY] </w:t>
      </w:r>
      <w:r>
        <w:rPr>
          <w:rFonts w:cs="GuruDevan" w:ascii="GuruDevan" w:hAnsi="GuruDevan"/>
          <w:color w:val="00FF00"/>
          <w:sz w:val="28"/>
          <w:lang w:val="en-US"/>
        </w:rPr>
        <w:t>(28-2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igAwn vKwix kr sbd suriq afwrI QkY] </w:t>
      </w:r>
      <w:r>
        <w:rPr>
          <w:rFonts w:cs="GuruDevan" w:ascii="GuruDevan" w:hAnsi="GuruDevan"/>
          <w:color w:val="00FF00"/>
          <w:sz w:val="28"/>
          <w:lang w:val="en-US"/>
        </w:rPr>
        <w:t>(28-2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uiD bl bcn ibbyk lK FihFih pvin iprmdirDkY] </w:t>
      </w:r>
      <w:r>
        <w:rPr>
          <w:rFonts w:cs="GuruDevan" w:ascii="GuruDevan" w:hAnsi="GuruDevan"/>
          <w:color w:val="00FF00"/>
          <w:sz w:val="28"/>
          <w:lang w:val="en-US"/>
        </w:rPr>
        <w:t>(28-2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Acrj Acrj hoe Aibgiq giq Aibgiq ivic AkY] </w:t>
      </w:r>
      <w:r>
        <w:rPr>
          <w:rFonts w:cs="GuruDevan" w:ascii="GuruDevan" w:hAnsi="GuruDevan"/>
          <w:color w:val="00FF00"/>
          <w:sz w:val="28"/>
          <w:lang w:val="en-US"/>
        </w:rPr>
        <w:t>(28-2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smwdI ivsmwdu lK AkQ kQw ivic shim mhkY] </w:t>
      </w:r>
      <w:r>
        <w:rPr>
          <w:rFonts w:cs="GuruDevan" w:ascii="GuruDevan" w:hAnsi="GuruDevan"/>
          <w:color w:val="00FF00"/>
          <w:sz w:val="28"/>
          <w:lang w:val="en-US"/>
        </w:rPr>
        <w:t>(28-2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I dY AiK PrkY ]22]28] </w:t>
      </w:r>
      <w:r>
        <w:rPr>
          <w:rFonts w:cs="GuruDevan" w:ascii="GuruDevan" w:hAnsi="GuruDevan"/>
          <w:color w:val="00FF00"/>
          <w:sz w:val="28"/>
          <w:lang w:val="en-US"/>
        </w:rPr>
        <w:t>(28-22-6)</w:t>
      </w:r>
      <w:r>
        <w:br w:type="page"/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Vaar 29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û siqgurpRswid] </w:t>
      </w:r>
      <w:r>
        <w:rPr>
          <w:rFonts w:cs="GuruDevan" w:ascii="GuruDevan" w:hAnsi="GuruDevan"/>
          <w:color w:val="00FF00"/>
          <w:sz w:val="28"/>
          <w:lang w:val="en-US"/>
        </w:rPr>
        <w:t>(29-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d purK Awdysu hY siqgu{ scu nwa sdvweAw] </w:t>
      </w:r>
      <w:r>
        <w:rPr>
          <w:rFonts w:cs="GuruDevan" w:ascii="GuruDevan" w:hAnsi="GuruDevan"/>
          <w:color w:val="00FF00"/>
          <w:sz w:val="28"/>
          <w:lang w:val="en-US"/>
        </w:rPr>
        <w:t>(29-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ir vrn gurisK kir gurmuiK scw pzQu clweAw] </w:t>
      </w:r>
      <w:r>
        <w:rPr>
          <w:rFonts w:cs="GuruDevan" w:ascii="GuruDevan" w:hAnsi="GuruDevan"/>
          <w:color w:val="00FF00"/>
          <w:sz w:val="28"/>
          <w:lang w:val="en-US"/>
        </w:rPr>
        <w:t>(29-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imil gWvdy siqgu{ sbdu Anwhdu vweAw] </w:t>
      </w:r>
      <w:r>
        <w:rPr>
          <w:rFonts w:cs="GuruDevan" w:ascii="GuruDevan" w:hAnsi="GuruDevan"/>
          <w:color w:val="00FF00"/>
          <w:sz w:val="28"/>
          <w:lang w:val="en-US"/>
        </w:rPr>
        <w:t>(29-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swKI apdysu kir Awip qry sYsw{ qrweAw] </w:t>
      </w:r>
      <w:r>
        <w:rPr>
          <w:rFonts w:cs="GuruDevan" w:ascii="GuruDevan" w:hAnsi="GuruDevan"/>
          <w:color w:val="00FF00"/>
          <w:sz w:val="28"/>
          <w:lang w:val="en-US"/>
        </w:rPr>
        <w:t>(29-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n supwrI kiQ imil cUny rzgu surzg cVhweAw] </w:t>
      </w:r>
      <w:r>
        <w:rPr>
          <w:rFonts w:cs="GuruDevan" w:ascii="GuruDevan" w:hAnsi="GuruDevan"/>
          <w:color w:val="00FF00"/>
          <w:sz w:val="28"/>
          <w:lang w:val="en-US"/>
        </w:rPr>
        <w:t>(29-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nu iDAwnu ismrix jugiq gurmiq imil gur pUrw pweAw] </w:t>
      </w:r>
      <w:r>
        <w:rPr>
          <w:rFonts w:cs="GuruDevan" w:ascii="GuruDevan" w:hAnsi="GuruDevan"/>
          <w:color w:val="00FF00"/>
          <w:sz w:val="28"/>
          <w:lang w:val="en-US"/>
        </w:rPr>
        <w:t>(29-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sc Kzfu vsweAw ]1] </w:t>
      </w:r>
      <w:r>
        <w:rPr>
          <w:rFonts w:cs="GuruDevan" w:ascii="GuruDevan" w:hAnsi="GuruDevan"/>
          <w:color w:val="00FF00"/>
          <w:sz w:val="28"/>
          <w:lang w:val="en-US"/>
        </w:rPr>
        <w:t>(29-1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qn prDn prinzd myit nwmu dwnu esnwnu idVweAw] </w:t>
      </w:r>
      <w:r>
        <w:rPr>
          <w:rFonts w:cs="GuruDevan" w:ascii="GuruDevan" w:hAnsi="GuruDevan"/>
          <w:color w:val="00FF00"/>
          <w:sz w:val="28"/>
          <w:lang w:val="en-US"/>
        </w:rPr>
        <w:t>(29-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mnu smJwe kY bwhir jWdw vrij rhweAw] </w:t>
      </w:r>
      <w:r>
        <w:rPr>
          <w:rFonts w:cs="GuruDevan" w:ascii="GuruDevan" w:hAnsi="GuruDevan"/>
          <w:color w:val="00FF00"/>
          <w:sz w:val="28"/>
          <w:lang w:val="en-US"/>
        </w:rPr>
        <w:t>(29-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in ijqY jgu ijix leAw AstDwqu ek Dwqu krweAw] </w:t>
      </w:r>
      <w:r>
        <w:rPr>
          <w:rFonts w:cs="GuruDevan" w:ascii="GuruDevan" w:hAnsi="GuruDevan"/>
          <w:color w:val="00FF00"/>
          <w:sz w:val="28"/>
          <w:lang w:val="en-US"/>
        </w:rPr>
        <w:t>(29-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s hoE pwrshu gur apdysu Avysu idKweAw] </w:t>
      </w:r>
      <w:r>
        <w:rPr>
          <w:rFonts w:cs="GuruDevan" w:ascii="GuruDevan" w:hAnsi="GuruDevan"/>
          <w:color w:val="00FF00"/>
          <w:sz w:val="28"/>
          <w:lang w:val="en-US"/>
        </w:rPr>
        <w:t>(29-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g Bog ijix jugiq kir Bwe Bgiq BY Awpu gvweAw] </w:t>
      </w:r>
      <w:r>
        <w:rPr>
          <w:rFonts w:cs="GuruDevan" w:ascii="GuruDevan" w:hAnsi="GuruDevan"/>
          <w:color w:val="00FF00"/>
          <w:sz w:val="28"/>
          <w:lang w:val="en-US"/>
        </w:rPr>
        <w:t>(29-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u geAw Awip vriqAw Bgiq vCl hoe vsgiq AweAw] </w:t>
      </w:r>
      <w:r>
        <w:rPr>
          <w:rFonts w:cs="GuruDevan" w:ascii="GuruDevan" w:hAnsi="GuruDevan"/>
          <w:color w:val="00FF00"/>
          <w:sz w:val="28"/>
          <w:lang w:val="en-US"/>
        </w:rPr>
        <w:t>(29-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ivic AlKu lKweAw ]2] </w:t>
      </w:r>
      <w:r>
        <w:rPr>
          <w:rFonts w:cs="GuruDevan" w:ascii="GuruDevan" w:hAnsi="GuruDevan"/>
          <w:color w:val="00FF00"/>
          <w:sz w:val="28"/>
          <w:lang w:val="en-US"/>
        </w:rPr>
        <w:t>(29-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imil swDszig gurmuiK duK suK smkir swDy] </w:t>
      </w:r>
      <w:r>
        <w:rPr>
          <w:rFonts w:cs="GuruDevan" w:ascii="GuruDevan" w:hAnsi="GuruDevan"/>
          <w:color w:val="00FF00"/>
          <w:sz w:val="28"/>
          <w:lang w:val="en-US"/>
        </w:rPr>
        <w:t>(29-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mY durmiq prhrI gurmiq siqgur purKu AwrwDy] </w:t>
      </w:r>
      <w:r>
        <w:rPr>
          <w:rFonts w:cs="GuruDevan" w:ascii="GuruDevan" w:hAnsi="GuruDevan"/>
          <w:color w:val="00FF00"/>
          <w:sz w:val="28"/>
          <w:lang w:val="en-US"/>
        </w:rPr>
        <w:t>(29-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v skqI no lziG kY gurmuiK suK Plu shj smwDy] </w:t>
      </w:r>
      <w:r>
        <w:rPr>
          <w:rFonts w:cs="GuruDevan" w:ascii="GuruDevan" w:hAnsi="GuruDevan"/>
          <w:color w:val="00FF00"/>
          <w:sz w:val="28"/>
          <w:lang w:val="en-US"/>
        </w:rPr>
        <w:t>(29-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{ prmys{ Ekê jwix dUjw Bwa imtwe apwDy] </w:t>
      </w:r>
      <w:r>
        <w:rPr>
          <w:rFonts w:cs="GuruDevan" w:ascii="GuruDevan" w:hAnsi="GuruDevan"/>
          <w:color w:val="00FF00"/>
          <w:sz w:val="28"/>
          <w:lang w:val="en-US"/>
        </w:rPr>
        <w:t>(29-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Mmx mrxhu bwhry Ajrwvir imil Agm AgwDy] </w:t>
      </w:r>
      <w:r>
        <w:rPr>
          <w:rFonts w:cs="GuruDevan" w:ascii="GuruDevan" w:hAnsi="GuruDevan"/>
          <w:color w:val="00FF00"/>
          <w:sz w:val="28"/>
          <w:lang w:val="en-US"/>
        </w:rPr>
        <w:t>(29-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s n õws adws Gir hrK sog ivhu Amãq KwDy] </w:t>
      </w:r>
      <w:r>
        <w:rPr>
          <w:rFonts w:cs="GuruDevan" w:ascii="GuruDevan" w:hAnsi="GuruDevan"/>
          <w:color w:val="00FF00"/>
          <w:sz w:val="28"/>
          <w:lang w:val="en-US"/>
        </w:rPr>
        <w:t>(29-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hw AswD swDszg swDy ]3] </w:t>
      </w:r>
      <w:r>
        <w:rPr>
          <w:rFonts w:cs="GuruDevan" w:ascii="GuruDevan" w:hAnsi="GuruDevan"/>
          <w:color w:val="00FF00"/>
          <w:sz w:val="28"/>
          <w:lang w:val="en-US"/>
        </w:rPr>
        <w:t>(29-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ax pwxI bYszqro rju guxu qm gux sq guxu ijqw] </w:t>
      </w:r>
      <w:r>
        <w:rPr>
          <w:rFonts w:cs="GuruDevan" w:ascii="GuruDevan" w:hAnsi="GuruDevan"/>
          <w:color w:val="00FF00"/>
          <w:sz w:val="28"/>
          <w:lang w:val="en-US"/>
        </w:rPr>
        <w:t>(29-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 bc kmL szklp kir ek min hoe ivgoe duicqw] </w:t>
      </w:r>
      <w:r>
        <w:rPr>
          <w:rFonts w:cs="GuruDevan" w:ascii="GuruDevan" w:hAnsi="GuruDevan"/>
          <w:color w:val="00FF00"/>
          <w:sz w:val="28"/>
          <w:lang w:val="en-US"/>
        </w:rPr>
        <w:t>(29-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k vyd gur igAwn ilv Azdir ekê bwhir bhu iBqw] </w:t>
      </w:r>
      <w:r>
        <w:rPr>
          <w:rFonts w:cs="GuruDevan" w:ascii="GuruDevan" w:hAnsi="GuruDevan"/>
          <w:color w:val="00FF00"/>
          <w:sz w:val="28"/>
          <w:lang w:val="en-US"/>
        </w:rPr>
        <w:t>(29-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q lok pwqwl ijix surg lok ivic hoe AiQqw] </w:t>
      </w:r>
      <w:r>
        <w:rPr>
          <w:rFonts w:cs="GuruDevan" w:ascii="GuruDevan" w:hAnsi="GuruDevan"/>
          <w:color w:val="00FF00"/>
          <w:sz w:val="28"/>
          <w:lang w:val="en-US"/>
        </w:rPr>
        <w:t>(29-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Tw bolxu iniv clxu hQhu dy kir piqq pivqw] </w:t>
      </w:r>
      <w:r>
        <w:rPr>
          <w:rFonts w:cs="GuruDevan" w:ascii="GuruDevan" w:hAnsi="GuruDevan"/>
          <w:color w:val="00FF00"/>
          <w:sz w:val="28"/>
          <w:lang w:val="en-US"/>
        </w:rPr>
        <w:t>(29-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 Plu pweAw Aqulu Afolu Amylu Aimqw] </w:t>
      </w:r>
      <w:r>
        <w:rPr>
          <w:rFonts w:cs="GuruDevan" w:ascii="GuruDevan" w:hAnsi="GuruDevan"/>
          <w:color w:val="00FF00"/>
          <w:sz w:val="28"/>
          <w:lang w:val="en-US"/>
        </w:rPr>
        <w:t>(29-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imil pIiV nipqw ]4] </w:t>
      </w:r>
      <w:r>
        <w:rPr>
          <w:rFonts w:cs="GuruDevan" w:ascii="GuruDevan" w:hAnsi="GuruDevan"/>
          <w:color w:val="00FF00"/>
          <w:sz w:val="28"/>
          <w:lang w:val="en-US"/>
        </w:rPr>
        <w:t>(29-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ir pdwQL hQ joiV hukmI bzdy rhin KVoqy] </w:t>
      </w:r>
      <w:r>
        <w:rPr>
          <w:rFonts w:cs="GuruDevan" w:ascii="GuruDevan" w:hAnsi="GuruDevan"/>
          <w:color w:val="00FF00"/>
          <w:sz w:val="28"/>
          <w:lang w:val="en-US"/>
        </w:rPr>
        <w:t>(29-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ry ck invweAw pYrI pY ek sUiq proqy] </w:t>
      </w:r>
      <w:r>
        <w:rPr>
          <w:rFonts w:cs="GuruDevan" w:ascii="GuruDevan" w:hAnsi="GuruDevan"/>
          <w:color w:val="00FF00"/>
          <w:sz w:val="28"/>
          <w:lang w:val="en-US"/>
        </w:rPr>
        <w:t>(29-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yd pwein Bydu ikhu piV piV pzifq suix suix sRoqy] </w:t>
      </w:r>
      <w:r>
        <w:rPr>
          <w:rFonts w:cs="GuruDevan" w:ascii="GuruDevan" w:hAnsi="GuruDevan"/>
          <w:color w:val="00FF00"/>
          <w:sz w:val="28"/>
          <w:lang w:val="en-US"/>
        </w:rPr>
        <w:t>(29-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hu juig Azdr jwgdI Aoiq poiq imil jgmg joqy] </w:t>
      </w:r>
      <w:r>
        <w:rPr>
          <w:rFonts w:cs="GuruDevan" w:ascii="GuruDevan" w:hAnsi="GuruDevan"/>
          <w:color w:val="00FF00"/>
          <w:sz w:val="28"/>
          <w:lang w:val="en-US"/>
        </w:rPr>
        <w:t>(29-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ir vrn ek vrn hoe gurisK vVIAin gurmuiK goqy] </w:t>
      </w:r>
      <w:r>
        <w:rPr>
          <w:rFonts w:cs="GuruDevan" w:ascii="GuruDevan" w:hAnsi="GuruDevan"/>
          <w:color w:val="00FF00"/>
          <w:sz w:val="28"/>
          <w:lang w:val="en-US"/>
        </w:rPr>
        <w:t>(29-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mswl ivic bIjdy kir gurpurb su vxj sAoqy] </w:t>
      </w:r>
      <w:r>
        <w:rPr>
          <w:rFonts w:cs="GuruDevan" w:ascii="GuruDevan" w:hAnsi="GuruDevan"/>
          <w:color w:val="00FF00"/>
          <w:sz w:val="28"/>
          <w:lang w:val="en-US"/>
        </w:rPr>
        <w:t>(29-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imil dwdy poqy ]5] </w:t>
      </w:r>
      <w:r>
        <w:rPr>
          <w:rFonts w:cs="GuruDevan" w:ascii="GuruDevan" w:hAnsi="GuruDevan"/>
          <w:color w:val="00FF00"/>
          <w:sz w:val="28"/>
          <w:lang w:val="en-US"/>
        </w:rPr>
        <w:t>(29-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mu kâoDu Ahzkwr swiD loB moh dI joh imtweL] </w:t>
      </w:r>
      <w:r>
        <w:rPr>
          <w:rFonts w:cs="GuruDevan" w:ascii="GuruDevan" w:hAnsi="GuruDevan"/>
          <w:color w:val="00FF00"/>
          <w:sz w:val="28"/>
          <w:lang w:val="en-US"/>
        </w:rPr>
        <w:t>(29-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qu szqoKu deAw Drmu AQLu smrQu sugrQu smweL] </w:t>
      </w:r>
      <w:r>
        <w:rPr>
          <w:rFonts w:cs="GuruDevan" w:ascii="GuruDevan" w:hAnsi="GuruDevan"/>
          <w:color w:val="00FF00"/>
          <w:sz w:val="28"/>
          <w:lang w:val="en-US"/>
        </w:rPr>
        <w:t>(29-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jy qq alziGAw pzij sbd vjI vwDweL] </w:t>
      </w:r>
      <w:r>
        <w:rPr>
          <w:rFonts w:cs="GuruDevan" w:ascii="GuruDevan" w:hAnsi="GuruDevan"/>
          <w:color w:val="00FF00"/>
          <w:sz w:val="28"/>
          <w:lang w:val="en-US"/>
        </w:rPr>
        <w:t>(29-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jy mudàw vis kir pzcwexu hue dys duhweL] </w:t>
      </w:r>
      <w:r>
        <w:rPr>
          <w:rFonts w:cs="GuruDevan" w:ascii="GuruDevan" w:hAnsi="GuruDevan"/>
          <w:color w:val="00FF00"/>
          <w:sz w:val="28"/>
          <w:lang w:val="en-US"/>
        </w:rPr>
        <w:t>(29-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mysr hY pzj imil lyK AlyK n kImiq pweL] </w:t>
      </w:r>
      <w:r>
        <w:rPr>
          <w:rFonts w:cs="GuruDevan" w:ascii="GuruDevan" w:hAnsi="GuruDevan"/>
          <w:color w:val="00FF00"/>
          <w:sz w:val="28"/>
          <w:lang w:val="en-US"/>
        </w:rPr>
        <w:t>(29-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j imly prpzc qij Anhd sbd sbid ilv lweL] </w:t>
      </w:r>
      <w:r>
        <w:rPr>
          <w:rFonts w:cs="GuruDevan" w:ascii="GuruDevan" w:hAnsi="GuruDevan"/>
          <w:color w:val="00FF00"/>
          <w:sz w:val="28"/>
          <w:lang w:val="en-US"/>
        </w:rPr>
        <w:t>(29-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sohin gur BweL ]6] </w:t>
      </w:r>
      <w:r>
        <w:rPr>
          <w:rFonts w:cs="GuruDevan" w:ascii="GuruDevan" w:hAnsi="GuruDevan"/>
          <w:color w:val="00FF00"/>
          <w:sz w:val="28"/>
          <w:lang w:val="en-US"/>
        </w:rPr>
        <w:t>(29-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A drsn qrsin Gxy gurmuiK siqgu{ drsnu pweAw] </w:t>
      </w:r>
      <w:r>
        <w:rPr>
          <w:rFonts w:cs="GuruDevan" w:ascii="GuruDevan" w:hAnsi="GuruDevan"/>
          <w:color w:val="00FF00"/>
          <w:sz w:val="28"/>
          <w:lang w:val="en-US"/>
        </w:rPr>
        <w:t>(29-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A swsõ smJwvxI gurmuiK gu{ apdysu idVweAw] </w:t>
      </w:r>
      <w:r>
        <w:rPr>
          <w:rFonts w:cs="GuruDevan" w:ascii="GuruDevan" w:hAnsi="GuruDevan"/>
          <w:color w:val="00FF00"/>
          <w:sz w:val="28"/>
          <w:lang w:val="en-US"/>
        </w:rPr>
        <w:t>(29-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g nwd ivsmwd ivic gurmiq siqgur sbdu suxweAw] </w:t>
      </w:r>
      <w:r>
        <w:rPr>
          <w:rFonts w:cs="GuruDevan" w:ascii="GuruDevan" w:hAnsi="GuruDevan"/>
          <w:color w:val="00FF00"/>
          <w:sz w:val="28"/>
          <w:lang w:val="en-US"/>
        </w:rPr>
        <w:t>(29-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A {qI kir vrqmwn sUrju ekê clqu vrqweAw] </w:t>
      </w:r>
      <w:r>
        <w:rPr>
          <w:rFonts w:cs="GuruDevan" w:ascii="GuruDevan" w:hAnsi="GuruDevan"/>
          <w:color w:val="00FF00"/>
          <w:sz w:val="28"/>
          <w:lang w:val="en-US"/>
        </w:rPr>
        <w:t>(29-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A rs swa n pwenI gurmuiK suKu Plu iprmu cKweAw] </w:t>
      </w:r>
      <w:r>
        <w:rPr>
          <w:rFonts w:cs="GuruDevan" w:ascii="GuruDevan" w:hAnsi="GuruDevan"/>
          <w:color w:val="00FF00"/>
          <w:sz w:val="28"/>
          <w:lang w:val="en-US"/>
        </w:rPr>
        <w:t>(29-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qI sqI ic{ jIvxy ckâvriq hoe mohy mweAw] </w:t>
      </w:r>
      <w:r>
        <w:rPr>
          <w:rFonts w:cs="GuruDevan" w:ascii="GuruDevan" w:hAnsi="GuruDevan"/>
          <w:color w:val="00FF00"/>
          <w:sz w:val="28"/>
          <w:lang w:val="en-US"/>
        </w:rPr>
        <w:t>(29-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imil shij smweAw ]7] </w:t>
      </w:r>
      <w:r>
        <w:rPr>
          <w:rFonts w:cs="GuruDevan" w:ascii="GuruDevan" w:hAnsi="GuruDevan"/>
          <w:color w:val="00FF00"/>
          <w:sz w:val="28"/>
          <w:lang w:val="en-US"/>
        </w:rPr>
        <w:t>(29-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q smuzd smwe lY Bvjl Azdir rhy inrwlw] </w:t>
      </w:r>
      <w:r>
        <w:rPr>
          <w:rFonts w:cs="GuruDevan" w:ascii="GuruDevan" w:hAnsi="GuruDevan"/>
          <w:color w:val="00FF00"/>
          <w:sz w:val="28"/>
          <w:lang w:val="en-US"/>
        </w:rPr>
        <w:t>(29-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qy dIp Anœy{ hY gurmuiK dIpkê sbd ajwlw] </w:t>
      </w:r>
      <w:r>
        <w:rPr>
          <w:rFonts w:cs="GuruDevan" w:ascii="GuruDevan" w:hAnsi="GuruDevan"/>
          <w:color w:val="00FF00"/>
          <w:sz w:val="28"/>
          <w:lang w:val="en-US"/>
        </w:rPr>
        <w:t>(29-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qy purIAw soDIAw shj purI scI Drmswlw] </w:t>
      </w:r>
      <w:r>
        <w:rPr>
          <w:rFonts w:cs="GuruDevan" w:ascii="GuruDevan" w:hAnsi="GuruDevan"/>
          <w:color w:val="00FF00"/>
          <w:sz w:val="28"/>
          <w:lang w:val="en-US"/>
        </w:rPr>
        <w:t>(29-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qy rohix sq vwr swDy PiV PiV mQy vwlw] </w:t>
      </w:r>
      <w:r>
        <w:rPr>
          <w:rFonts w:cs="GuruDevan" w:ascii="GuruDevan" w:hAnsi="GuruDevan"/>
          <w:color w:val="00FF00"/>
          <w:sz w:val="28"/>
          <w:lang w:val="en-US"/>
        </w:rPr>
        <w:t>(29-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õY sqy bRhmzif kir vIh ekIh alziG suKwlw] </w:t>
      </w:r>
      <w:r>
        <w:rPr>
          <w:rFonts w:cs="GuruDevan" w:ascii="GuruDevan" w:hAnsi="GuruDevan"/>
          <w:color w:val="00FF00"/>
          <w:sz w:val="28"/>
          <w:lang w:val="en-US"/>
        </w:rPr>
        <w:t>(29-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qy sur BrpU{ kir sqI DwrI pwir ipAwlw] </w:t>
      </w:r>
      <w:r>
        <w:rPr>
          <w:rFonts w:cs="GuruDevan" w:ascii="GuruDevan" w:hAnsi="GuruDevan"/>
          <w:color w:val="00FF00"/>
          <w:sz w:val="28"/>
          <w:lang w:val="en-US"/>
        </w:rPr>
        <w:t>(29-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gur sbd smwlw ]8] </w:t>
      </w:r>
      <w:r>
        <w:rPr>
          <w:rFonts w:cs="GuruDevan" w:ascii="GuruDevan" w:hAnsi="GuruDevan"/>
          <w:color w:val="00FF00"/>
          <w:sz w:val="28"/>
          <w:lang w:val="en-US"/>
        </w:rPr>
        <w:t>(29-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T Kzif pwKzf miq gurmiq ek min ek iDAweAw] </w:t>
      </w:r>
      <w:r>
        <w:rPr>
          <w:rFonts w:cs="GuruDevan" w:ascii="GuruDevan" w:hAnsi="GuruDevan"/>
          <w:color w:val="00FF00"/>
          <w:sz w:val="28"/>
          <w:lang w:val="en-US"/>
        </w:rPr>
        <w:t>(29-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st Dwqu pwrs imlI gurmuiK kzcnu joiq jgweAw] </w:t>
      </w:r>
      <w:r>
        <w:rPr>
          <w:rFonts w:cs="GuruDevan" w:ascii="GuruDevan" w:hAnsi="GuruDevan"/>
          <w:color w:val="00FF00"/>
          <w:sz w:val="28"/>
          <w:lang w:val="en-US"/>
        </w:rPr>
        <w:t>(29-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riD isiD isD swiDkW Awid purK Awdysu krweAw] </w:t>
      </w:r>
      <w:r>
        <w:rPr>
          <w:rFonts w:cs="GuruDevan" w:ascii="GuruDevan" w:hAnsi="GuruDevan"/>
          <w:color w:val="00FF00"/>
          <w:sz w:val="28"/>
          <w:lang w:val="en-US"/>
        </w:rPr>
        <w:t>(29-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TY phr ArwDIEy sbd suriq ilv AlKu lKweAw] </w:t>
      </w:r>
      <w:r>
        <w:rPr>
          <w:rFonts w:cs="GuruDevan" w:ascii="GuruDevan" w:hAnsi="GuruDevan"/>
          <w:color w:val="00FF00"/>
          <w:sz w:val="28"/>
          <w:lang w:val="en-US"/>
        </w:rPr>
        <w:t>(29-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st kêlI ivhu aqrI siqgur miq n mohy mweAw] </w:t>
      </w:r>
      <w:r>
        <w:rPr>
          <w:rFonts w:cs="GuruDevan" w:ascii="GuruDevan" w:hAnsi="GuruDevan"/>
          <w:color w:val="00FF00"/>
          <w:sz w:val="28"/>
          <w:lang w:val="en-US"/>
        </w:rPr>
        <w:t>(29-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u AswDu n swDIEy gurmuiK suK Plu swiD sDweAw] </w:t>
      </w:r>
      <w:r>
        <w:rPr>
          <w:rFonts w:cs="GuruDevan" w:ascii="GuruDevan" w:hAnsi="GuruDevan"/>
          <w:color w:val="00FF00"/>
          <w:sz w:val="28"/>
          <w:lang w:val="en-US"/>
        </w:rPr>
        <w:t>(29-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imil mn vis AweAw ]9] </w:t>
      </w:r>
      <w:r>
        <w:rPr>
          <w:rFonts w:cs="GuruDevan" w:ascii="GuruDevan" w:hAnsi="GuruDevan"/>
          <w:color w:val="00FF00"/>
          <w:sz w:val="28"/>
          <w:lang w:val="en-US"/>
        </w:rPr>
        <w:t>(29-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a prkwrI Bgiq kir swDY nvY duAwr gurmqI] </w:t>
      </w:r>
      <w:r>
        <w:rPr>
          <w:rFonts w:cs="GuruDevan" w:ascii="GuruDevan" w:hAnsi="GuruDevan"/>
          <w:color w:val="00FF00"/>
          <w:sz w:val="28"/>
          <w:lang w:val="en-US"/>
        </w:rPr>
        <w:t>(29-1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iprmu cKweAw gwvY jIB rsweix rqI] </w:t>
      </w:r>
      <w:r>
        <w:rPr>
          <w:rFonts w:cs="GuruDevan" w:ascii="GuruDevan" w:hAnsi="GuruDevan"/>
          <w:color w:val="00FF00"/>
          <w:sz w:val="28"/>
          <w:lang w:val="en-US"/>
        </w:rPr>
        <w:t>(29-1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vI KzfI jwxweAw rwju jog ijix sqI AsqI] </w:t>
      </w:r>
      <w:r>
        <w:rPr>
          <w:rFonts w:cs="GuruDevan" w:ascii="GuruDevan" w:hAnsi="GuruDevan"/>
          <w:color w:val="00FF00"/>
          <w:sz w:val="28"/>
          <w:lang w:val="en-US"/>
        </w:rPr>
        <w:t>(29-1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a kir na Gr swiDAw vrqmwn prla aqpqI] </w:t>
      </w:r>
      <w:r>
        <w:rPr>
          <w:rFonts w:cs="GuruDevan" w:ascii="GuruDevan" w:hAnsi="GuruDevan"/>
          <w:color w:val="00FF00"/>
          <w:sz w:val="28"/>
          <w:lang w:val="en-US"/>
        </w:rPr>
        <w:t>(29-1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v iniD ipCl gxI nwQ AnwQ snwQ jugqI] </w:t>
      </w:r>
      <w:r>
        <w:rPr>
          <w:rFonts w:cs="GuruDevan" w:ascii="GuruDevan" w:hAnsi="GuruDevan"/>
          <w:color w:val="00FF00"/>
          <w:sz w:val="28"/>
          <w:lang w:val="en-US"/>
        </w:rPr>
        <w:t>(29-1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a aKl ivic aKlI imTI kaVI TzFI qqI] </w:t>
      </w:r>
      <w:r>
        <w:rPr>
          <w:rFonts w:cs="GuruDevan" w:ascii="GuruDevan" w:hAnsi="GuruDevan"/>
          <w:color w:val="00FF00"/>
          <w:sz w:val="28"/>
          <w:lang w:val="en-US"/>
        </w:rPr>
        <w:t>(29-1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zgiq gurmiq sxKqI ]10] </w:t>
      </w:r>
      <w:r>
        <w:rPr>
          <w:rFonts w:cs="GuruDevan" w:ascii="GuruDevan" w:hAnsi="GuruDevan"/>
          <w:color w:val="00FF00"/>
          <w:sz w:val="28"/>
          <w:lang w:val="en-US"/>
        </w:rPr>
        <w:t>(29-1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wiK prweLAW czgIAW mwvW BYxW DIAW jwxY] </w:t>
      </w:r>
      <w:r>
        <w:rPr>
          <w:rFonts w:cs="GuruDevan" w:ascii="GuruDevan" w:hAnsi="GuruDevan"/>
          <w:color w:val="00FF00"/>
          <w:sz w:val="28"/>
          <w:lang w:val="en-US"/>
        </w:rPr>
        <w:t>(29-1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su sUA{ asu gwe hY pr Dn ihzdU muslmwxY] </w:t>
      </w:r>
      <w:r>
        <w:rPr>
          <w:rFonts w:cs="GuruDevan" w:ascii="GuruDevan" w:hAnsi="GuruDevan"/>
          <w:color w:val="00FF00"/>
          <w:sz w:val="28"/>
          <w:lang w:val="en-US"/>
        </w:rPr>
        <w:t>(29-1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õ klõ kêtMbu dyiK mohy moih n Doih iD|wxY] </w:t>
      </w:r>
      <w:r>
        <w:rPr>
          <w:rFonts w:cs="GuruDevan" w:ascii="GuruDevan" w:hAnsi="GuruDevan"/>
          <w:color w:val="00FF00"/>
          <w:sz w:val="28"/>
          <w:lang w:val="en-US"/>
        </w:rPr>
        <w:t>(29-1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sqiq inzdw kzin suix Awphu burw n AwiK vKwxY] </w:t>
      </w:r>
      <w:r>
        <w:rPr>
          <w:rFonts w:cs="GuruDevan" w:ascii="GuruDevan" w:hAnsi="GuruDevan"/>
          <w:color w:val="00FF00"/>
          <w:sz w:val="28"/>
          <w:lang w:val="en-US"/>
        </w:rPr>
        <w:t>(29-1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f prqwpu n Awpu gix kir AhMmya n iksY röwxY] </w:t>
      </w:r>
      <w:r>
        <w:rPr>
          <w:rFonts w:cs="GuruDevan" w:ascii="GuruDevan" w:hAnsi="GuruDevan"/>
          <w:color w:val="00FF00"/>
          <w:sz w:val="28"/>
          <w:lang w:val="en-US"/>
        </w:rPr>
        <w:t>(29-1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 Pl pweAw rwju jogu rs rlIAw mwxY] </w:t>
      </w:r>
      <w:r>
        <w:rPr>
          <w:rFonts w:cs="GuruDevan" w:ascii="GuruDevan" w:hAnsi="GuruDevan"/>
          <w:color w:val="00FF00"/>
          <w:sz w:val="28"/>
          <w:lang w:val="en-US"/>
        </w:rPr>
        <w:t>(29-1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ivthu kêrbwxY ]11] </w:t>
      </w:r>
      <w:r>
        <w:rPr>
          <w:rFonts w:cs="GuruDevan" w:ascii="GuruDevan" w:hAnsi="GuruDevan"/>
          <w:color w:val="00FF00"/>
          <w:sz w:val="28"/>
          <w:lang w:val="en-US"/>
        </w:rPr>
        <w:t>(29-1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iprmu cKweAw BuK n Kwxu pIAxu ANnu pwxI] </w:t>
      </w:r>
      <w:r>
        <w:rPr>
          <w:rFonts w:cs="GuruDevan" w:ascii="GuruDevan" w:hAnsi="GuruDevan"/>
          <w:color w:val="00FF00"/>
          <w:sz w:val="28"/>
          <w:lang w:val="en-US"/>
        </w:rPr>
        <w:t>(29-1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nIzd aGVI jwgidAW suK rYix ivhwxI] </w:t>
      </w:r>
      <w:r>
        <w:rPr>
          <w:rFonts w:cs="GuruDevan" w:ascii="GuruDevan" w:hAnsi="GuruDevan"/>
          <w:color w:val="00FF00"/>
          <w:sz w:val="28"/>
          <w:lang w:val="en-US"/>
        </w:rPr>
        <w:t>(29-1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hy bDy soùhdy mYlwpV prvwxu prwxI] </w:t>
      </w:r>
      <w:r>
        <w:rPr>
          <w:rFonts w:cs="GuruDevan" w:ascii="GuruDevan" w:hAnsi="GuruDevan"/>
          <w:color w:val="00FF00"/>
          <w:sz w:val="28"/>
          <w:lang w:val="en-US"/>
        </w:rPr>
        <w:t>(29-1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lxu jwix sujwx hoe jg imhmwn AwE imhmwxI] </w:t>
      </w:r>
      <w:r>
        <w:rPr>
          <w:rFonts w:cs="GuruDevan" w:ascii="GuruDevan" w:hAnsi="GuruDevan"/>
          <w:color w:val="00FF00"/>
          <w:sz w:val="28"/>
          <w:lang w:val="en-US"/>
        </w:rPr>
        <w:t>(29-1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u vxij Kyp lY cly gurmuiK gwfI rwhu nIswxI] </w:t>
      </w:r>
      <w:r>
        <w:rPr>
          <w:rFonts w:cs="GuruDevan" w:ascii="GuruDevan" w:hAnsi="GuruDevan"/>
          <w:color w:val="00FF00"/>
          <w:sz w:val="28"/>
          <w:lang w:val="en-US"/>
        </w:rPr>
        <w:t>(29-1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liq pliq muK ajly gur isK gurisKW min BwxI] </w:t>
      </w:r>
      <w:r>
        <w:rPr>
          <w:rFonts w:cs="GuruDevan" w:ascii="GuruDevan" w:hAnsi="GuruDevan"/>
          <w:color w:val="00FF00"/>
          <w:sz w:val="28"/>
          <w:lang w:val="en-US"/>
        </w:rPr>
        <w:t>(29-1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ivic AKQ khwxI ]12] </w:t>
      </w:r>
      <w:r>
        <w:rPr>
          <w:rFonts w:cs="GuruDevan" w:ascii="GuruDevan" w:hAnsi="GuruDevan"/>
          <w:color w:val="00FF00"/>
          <w:sz w:val="28"/>
          <w:lang w:val="en-US"/>
        </w:rPr>
        <w:t>(29-1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mY grbu invwrIEy gurmuiK irdY grIbI AwvY] </w:t>
      </w:r>
      <w:r>
        <w:rPr>
          <w:rFonts w:cs="GuruDevan" w:ascii="GuruDevan" w:hAnsi="GuruDevan"/>
          <w:color w:val="00FF00"/>
          <w:sz w:val="28"/>
          <w:lang w:val="en-US"/>
        </w:rPr>
        <w:t>(29-1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n mqI Git cwnxw BmL AigAwnu AzDyr imtwvY] </w:t>
      </w:r>
      <w:r>
        <w:rPr>
          <w:rFonts w:cs="GuruDevan" w:ascii="GuruDevan" w:hAnsi="GuruDevan"/>
          <w:color w:val="00FF00"/>
          <w:sz w:val="28"/>
          <w:lang w:val="en-US"/>
        </w:rPr>
        <w:t>(29-1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e inswxw Fih pvY drgih mwxu inmwxw pwvY] </w:t>
      </w:r>
      <w:r>
        <w:rPr>
          <w:rFonts w:cs="GuruDevan" w:ascii="GuruDevan" w:hAnsi="GuruDevan"/>
          <w:color w:val="00FF00"/>
          <w:sz w:val="28"/>
          <w:lang w:val="en-US"/>
        </w:rPr>
        <w:t>(29-1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smY soeL BWvdw KsmY dw ijsu Bwxw BwvY] </w:t>
      </w:r>
      <w:r>
        <w:rPr>
          <w:rFonts w:cs="GuruDevan" w:ascii="GuruDevan" w:hAnsi="GuruDevan"/>
          <w:color w:val="00FF00"/>
          <w:sz w:val="28"/>
          <w:lang w:val="en-US"/>
        </w:rPr>
        <w:t>(29-1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xw mNnY mNnIEy Apxw Bwxw Awip mnwvY] </w:t>
      </w:r>
      <w:r>
        <w:rPr>
          <w:rFonts w:cs="GuruDevan" w:ascii="GuruDevan" w:hAnsi="GuruDevan"/>
          <w:color w:val="00FF00"/>
          <w:sz w:val="28"/>
          <w:lang w:val="en-US"/>
        </w:rPr>
        <w:t>(29-1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nIAw ivic prwhuxw dwvw Cif rhy lw dwvY] </w:t>
      </w:r>
      <w:r>
        <w:rPr>
          <w:rFonts w:cs="GuruDevan" w:ascii="GuruDevan" w:hAnsi="GuruDevan"/>
          <w:color w:val="00FF00"/>
          <w:sz w:val="28"/>
          <w:lang w:val="en-US"/>
        </w:rPr>
        <w:t>(29-1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imil hukim kmwvY ]13] </w:t>
      </w:r>
      <w:r>
        <w:rPr>
          <w:rFonts w:cs="GuruDevan" w:ascii="GuruDevan" w:hAnsi="GuruDevan"/>
          <w:color w:val="00FF00"/>
          <w:sz w:val="28"/>
          <w:lang w:val="en-US"/>
        </w:rPr>
        <w:t>(29-1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prmys{ ekê jwin gurmuiK dUjw Bwa imtweAw] </w:t>
      </w:r>
      <w:r>
        <w:rPr>
          <w:rFonts w:cs="GuruDevan" w:ascii="GuruDevan" w:hAnsi="GuruDevan"/>
          <w:color w:val="00FF00"/>
          <w:sz w:val="28"/>
          <w:lang w:val="en-US"/>
        </w:rPr>
        <w:t>(29-1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mY pwil Fhwe kY qwl ndI dw nI{ imlweAw] </w:t>
      </w:r>
      <w:r>
        <w:rPr>
          <w:rFonts w:cs="GuruDevan" w:ascii="GuruDevan" w:hAnsi="GuruDevan"/>
          <w:color w:val="00FF00"/>
          <w:sz w:val="28"/>
          <w:lang w:val="en-US"/>
        </w:rPr>
        <w:t>(29-1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dI iknwrY dhu vlI ek dU pwrwvw{ n pweAw] </w:t>
      </w:r>
      <w:r>
        <w:rPr>
          <w:rFonts w:cs="GuruDevan" w:ascii="GuruDevan" w:hAnsi="GuruDevan"/>
          <w:color w:val="00FF00"/>
          <w:sz w:val="28"/>
          <w:lang w:val="en-US"/>
        </w:rPr>
        <w:t>(29-1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{Khu Plu qY Plu {Ku ekê nwa Plu {Ku sdweAw] </w:t>
      </w:r>
      <w:r>
        <w:rPr>
          <w:rFonts w:cs="GuruDevan" w:ascii="GuruDevan" w:hAnsi="GuruDevan"/>
          <w:color w:val="00FF00"/>
          <w:sz w:val="28"/>
          <w:lang w:val="en-US"/>
        </w:rPr>
        <w:t>(29-1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A {qI ekê suJ hY suJY suJu n ho{ idKweAw] </w:t>
      </w:r>
      <w:r>
        <w:rPr>
          <w:rFonts w:cs="GuruDevan" w:ascii="GuruDevan" w:hAnsi="GuruDevan"/>
          <w:color w:val="00FF00"/>
          <w:sz w:val="28"/>
          <w:lang w:val="en-US"/>
        </w:rPr>
        <w:t>(29-1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qIz qwry cmkdy idh cVIEy ikin AwKu lukweAw] </w:t>
      </w:r>
      <w:r>
        <w:rPr>
          <w:rFonts w:cs="GuruDevan" w:ascii="GuruDevan" w:hAnsi="GuruDevan"/>
          <w:color w:val="00FF00"/>
          <w:sz w:val="28"/>
          <w:lang w:val="en-US"/>
        </w:rPr>
        <w:t>(29-1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ekê min ekê iDAweAw ]14] </w:t>
      </w:r>
      <w:r>
        <w:rPr>
          <w:rFonts w:cs="GuruDevan" w:ascii="GuruDevan" w:hAnsi="GuruDevan"/>
          <w:color w:val="00FF00"/>
          <w:sz w:val="28"/>
          <w:lang w:val="en-US"/>
        </w:rPr>
        <w:t>(29-1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jogI jwgdy mweAw Azdir krin adwsI] </w:t>
      </w:r>
      <w:r>
        <w:rPr>
          <w:rFonts w:cs="GuruDevan" w:ascii="GuruDevan" w:hAnsi="GuruDevan"/>
          <w:color w:val="00FF00"/>
          <w:sz w:val="28"/>
          <w:lang w:val="en-US"/>
        </w:rPr>
        <w:t>(29-1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NnIz muzdrW mzõ gur szqW DUiV ibBUq su lwsIu] </w:t>
      </w:r>
      <w:r>
        <w:rPr>
          <w:rFonts w:cs="GuruDevan" w:ascii="GuruDevan" w:hAnsi="GuruDevan"/>
          <w:color w:val="00FF00"/>
          <w:sz w:val="28"/>
          <w:lang w:val="en-US"/>
        </w:rPr>
        <w:t>(29-1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zQw iKmw hzFwvxI pRym põ Bwa Bugiq iblwsI] </w:t>
      </w:r>
      <w:r>
        <w:rPr>
          <w:rFonts w:cs="GuruDevan" w:ascii="GuruDevan" w:hAnsi="GuruDevan"/>
          <w:color w:val="00FF00"/>
          <w:sz w:val="28"/>
          <w:lang w:val="en-US"/>
        </w:rPr>
        <w:t>(29-1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isz|I vjY fzfw igAwnu iDAwnu gur dwsI] </w:t>
      </w:r>
      <w:r>
        <w:rPr>
          <w:rFonts w:cs="GuruDevan" w:ascii="GuruDevan" w:hAnsi="GuruDevan"/>
          <w:color w:val="00FF00"/>
          <w:sz w:val="28"/>
          <w:lang w:val="en-US"/>
        </w:rPr>
        <w:t>(29-1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gur guPY bih shij smwiD AgwiD invwsI] </w:t>
      </w:r>
      <w:r>
        <w:rPr>
          <w:rFonts w:cs="GuruDevan" w:ascii="GuruDevan" w:hAnsi="GuruDevan"/>
          <w:color w:val="00FF00"/>
          <w:sz w:val="28"/>
          <w:lang w:val="en-US"/>
        </w:rPr>
        <w:t>(29-1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mY rog Arog hoe kir szjogu ivjog KlwsI] </w:t>
      </w:r>
      <w:r>
        <w:rPr>
          <w:rFonts w:cs="GuruDevan" w:ascii="GuruDevan" w:hAnsi="GuruDevan"/>
          <w:color w:val="00FF00"/>
          <w:sz w:val="28"/>
          <w:lang w:val="en-US"/>
        </w:rPr>
        <w:t>(29-1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durmiq swbwsI ]15] </w:t>
      </w:r>
      <w:r>
        <w:rPr>
          <w:rFonts w:cs="GuruDevan" w:ascii="GuruDevan" w:hAnsi="GuruDevan"/>
          <w:color w:val="00FF00"/>
          <w:sz w:val="28"/>
          <w:lang w:val="en-US"/>
        </w:rPr>
        <w:t>(29-1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bRHÌy lK vyd piV nyq nyq kir kir sB Qky] </w:t>
      </w:r>
      <w:r>
        <w:rPr>
          <w:rFonts w:cs="GuruDevan" w:ascii="GuruDevan" w:hAnsi="GuruDevan"/>
          <w:color w:val="00FF00"/>
          <w:sz w:val="28"/>
          <w:lang w:val="en-US"/>
        </w:rPr>
        <w:t>(29-1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hwdyv AvDUq lK jog iDAwn axIdY Aky] </w:t>
      </w:r>
      <w:r>
        <w:rPr>
          <w:rFonts w:cs="GuruDevan" w:ascii="GuruDevan" w:hAnsi="GuruDevan"/>
          <w:color w:val="00FF00"/>
          <w:sz w:val="28"/>
          <w:lang w:val="en-US"/>
        </w:rPr>
        <w:t>(29-1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ibsn Avqwr lY igAwn KVgu PiV phuic n sky] </w:t>
      </w:r>
      <w:r>
        <w:rPr>
          <w:rFonts w:cs="GuruDevan" w:ascii="GuruDevan" w:hAnsi="GuruDevan"/>
          <w:color w:val="00FF00"/>
          <w:sz w:val="28"/>
          <w:lang w:val="en-US"/>
        </w:rPr>
        <w:t>(29-1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lomsu icr jIvxy Awid Aziq ivic DIrk Dky] </w:t>
      </w:r>
      <w:r>
        <w:rPr>
          <w:rFonts w:cs="GuruDevan" w:ascii="GuruDevan" w:hAnsi="GuruDevan"/>
          <w:color w:val="00FF00"/>
          <w:sz w:val="28"/>
          <w:lang w:val="en-US"/>
        </w:rPr>
        <w:t>(29-1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in loA jug cwir kir lK bRhmzf Kzf kr Fky] </w:t>
      </w:r>
      <w:r>
        <w:rPr>
          <w:rFonts w:cs="GuruDevan" w:ascii="GuruDevan" w:hAnsi="GuruDevan"/>
          <w:color w:val="00FF00"/>
          <w:sz w:val="28"/>
          <w:lang w:val="en-US"/>
        </w:rPr>
        <w:t>(29-1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prla aqpiq lK hrht mwlw AiK Prky] </w:t>
      </w:r>
      <w:r>
        <w:rPr>
          <w:rFonts w:cs="GuruDevan" w:ascii="GuruDevan" w:hAnsi="GuruDevan"/>
          <w:color w:val="00FF00"/>
          <w:sz w:val="28"/>
          <w:lang w:val="en-US"/>
        </w:rPr>
        <w:t>(29-1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Awskê hoe qky ]16] </w:t>
      </w:r>
      <w:r>
        <w:rPr>
          <w:rFonts w:cs="GuruDevan" w:ascii="GuruDevan" w:hAnsi="GuruDevan"/>
          <w:color w:val="00FF00"/>
          <w:sz w:val="28"/>
          <w:lang w:val="en-US"/>
        </w:rPr>
        <w:t>(29-1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bRHÌ pUrn bRHÌu Awid purKu hY siqgu{ soeL] </w:t>
      </w:r>
      <w:r>
        <w:rPr>
          <w:rFonts w:cs="GuruDevan" w:ascii="GuruDevan" w:hAnsi="GuruDevan"/>
          <w:color w:val="00FF00"/>
          <w:sz w:val="28"/>
          <w:lang w:val="en-US"/>
        </w:rPr>
        <w:t>(29-1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g iDAwnu hYrwnu hoe vyd igAwn prvwh n hoeL] </w:t>
      </w:r>
      <w:r>
        <w:rPr>
          <w:rFonts w:cs="GuruDevan" w:ascii="GuruDevan" w:hAnsi="GuruDevan"/>
          <w:color w:val="00FF00"/>
          <w:sz w:val="28"/>
          <w:lang w:val="en-US"/>
        </w:rPr>
        <w:t>(29-1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vI dyv sryvdy jl Ql mhIAl Bvdy loeL] </w:t>
      </w:r>
      <w:r>
        <w:rPr>
          <w:rFonts w:cs="GuruDevan" w:ascii="GuruDevan" w:hAnsi="GuruDevan"/>
          <w:color w:val="00FF00"/>
          <w:sz w:val="28"/>
          <w:lang w:val="en-US"/>
        </w:rPr>
        <w:t>(29-1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m jg jp qp Gxy kir kir kmL DmL duK roeL] </w:t>
      </w:r>
      <w:r>
        <w:rPr>
          <w:rFonts w:cs="GuruDevan" w:ascii="GuruDevan" w:hAnsi="GuruDevan"/>
          <w:color w:val="00FF00"/>
          <w:sz w:val="28"/>
          <w:lang w:val="en-US"/>
        </w:rPr>
        <w:t>(29-1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is n AwvY DWvdw ATu Kzif pwKzf ivgoeL] </w:t>
      </w:r>
      <w:r>
        <w:rPr>
          <w:rFonts w:cs="GuruDevan" w:ascii="GuruDevan" w:hAnsi="GuruDevan"/>
          <w:color w:val="00FF00"/>
          <w:sz w:val="28"/>
          <w:lang w:val="en-US"/>
        </w:rPr>
        <w:t>(29-1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mnu ijix jgu ijxY Awpu gvwe Awpy sB koeL] </w:t>
      </w:r>
      <w:r>
        <w:rPr>
          <w:rFonts w:cs="GuruDevan" w:ascii="GuruDevan" w:hAnsi="GuruDevan"/>
          <w:color w:val="00FF00"/>
          <w:sz w:val="28"/>
          <w:lang w:val="en-US"/>
        </w:rPr>
        <w:t>(29-1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gux hw{ proeL ]17] </w:t>
      </w:r>
      <w:r>
        <w:rPr>
          <w:rFonts w:cs="GuruDevan" w:ascii="GuruDevan" w:hAnsi="GuruDevan"/>
          <w:color w:val="00FF00"/>
          <w:sz w:val="28"/>
          <w:lang w:val="en-US"/>
        </w:rPr>
        <w:t>(29-1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lK inrzjn AwKIEy }p n ryK AlyK Apwrw] </w:t>
      </w:r>
      <w:r>
        <w:rPr>
          <w:rFonts w:cs="GuruDevan" w:ascii="GuruDevan" w:hAnsi="GuruDevan"/>
          <w:color w:val="00FF00"/>
          <w:sz w:val="28"/>
          <w:lang w:val="en-US"/>
        </w:rPr>
        <w:t>(29-1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bgiq giq Aibgiq GxI ismrix syK n AwvY vwrw] </w:t>
      </w:r>
      <w:r>
        <w:rPr>
          <w:rFonts w:cs="GuruDevan" w:ascii="GuruDevan" w:hAnsi="GuruDevan"/>
          <w:color w:val="00FF00"/>
          <w:sz w:val="28"/>
          <w:lang w:val="en-US"/>
        </w:rPr>
        <w:t>(29-1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Q kQw ika jwxIEy koe n AwK suxwvxhwrw] </w:t>
      </w:r>
      <w:r>
        <w:rPr>
          <w:rFonts w:cs="GuruDevan" w:ascii="GuruDevan" w:hAnsi="GuruDevan"/>
          <w:color w:val="00FF00"/>
          <w:sz w:val="28"/>
          <w:lang w:val="en-US"/>
        </w:rPr>
        <w:t>(29-1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crju no Acrju hoe ivsmwdY ivsmwdu sumwrw] </w:t>
      </w:r>
      <w:r>
        <w:rPr>
          <w:rFonts w:cs="GuruDevan" w:ascii="GuruDevan" w:hAnsi="GuruDevan"/>
          <w:color w:val="00FF00"/>
          <w:sz w:val="28"/>
          <w:lang w:val="en-US"/>
        </w:rPr>
        <w:t>(29-1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ir vrn gu{ isK hoe Gr bwrI bhu vxj vpwrw] </w:t>
      </w:r>
      <w:r>
        <w:rPr>
          <w:rFonts w:cs="GuruDevan" w:ascii="GuruDevan" w:hAnsi="GuruDevan"/>
          <w:color w:val="00FF00"/>
          <w:sz w:val="28"/>
          <w:lang w:val="en-US"/>
        </w:rPr>
        <w:t>(29-1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ArwiDAwBgiq vCl gu{ }pu murwrw] </w:t>
      </w:r>
      <w:r>
        <w:rPr>
          <w:rFonts w:cs="GuruDevan" w:ascii="GuruDevan" w:hAnsi="GuruDevan"/>
          <w:color w:val="00FF00"/>
          <w:sz w:val="28"/>
          <w:lang w:val="en-US"/>
        </w:rPr>
        <w:t>(29-1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v swg{ guir swgr qwrw ]18] </w:t>
      </w:r>
      <w:r>
        <w:rPr>
          <w:rFonts w:cs="GuruDevan" w:ascii="GuruDevan" w:hAnsi="GuruDevan"/>
          <w:color w:val="00FF00"/>
          <w:sz w:val="28"/>
          <w:lang w:val="en-US"/>
        </w:rPr>
        <w:t>(29-1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rzkw{ Ekzkw{ pIr murIdw iprhVI AoAzkwir Akw{ Apwrw] </w:t>
      </w:r>
      <w:r>
        <w:rPr>
          <w:rFonts w:cs="GuruDevan" w:ascii="GuruDevan" w:hAnsi="GuruDevan"/>
          <w:color w:val="00FF00"/>
          <w:sz w:val="28"/>
          <w:lang w:val="en-US"/>
        </w:rPr>
        <w:t>(29-1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om rom ivic riKAonu kir BRhmzf kroiV pswrw] </w:t>
      </w:r>
      <w:r>
        <w:rPr>
          <w:rFonts w:cs="GuruDevan" w:ascii="GuruDevan" w:hAnsi="GuruDevan"/>
          <w:color w:val="00FF00"/>
          <w:sz w:val="28"/>
          <w:lang w:val="en-US"/>
        </w:rPr>
        <w:t>(29-1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qiVAW jug vriqAw Agm Agoc{ DuzDUkwrw] </w:t>
      </w:r>
      <w:r>
        <w:rPr>
          <w:rFonts w:cs="GuruDevan" w:ascii="GuruDevan" w:hAnsi="GuruDevan"/>
          <w:color w:val="00FF00"/>
          <w:sz w:val="28"/>
          <w:lang w:val="en-US"/>
        </w:rPr>
        <w:t>(29-1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qiVAW jug vriqAw kir kir kyqiVAW Avqwrw] </w:t>
      </w:r>
      <w:r>
        <w:rPr>
          <w:rFonts w:cs="GuruDevan" w:ascii="GuruDevan" w:hAnsi="GuruDevan"/>
          <w:color w:val="00FF00"/>
          <w:sz w:val="28"/>
          <w:lang w:val="en-US"/>
        </w:rPr>
        <w:t>(29-1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giq vClu hoe AweAw klI kwl prgt pwhwrw] </w:t>
      </w:r>
      <w:r>
        <w:rPr>
          <w:rFonts w:cs="GuruDevan" w:ascii="GuruDevan" w:hAnsi="GuruDevan"/>
          <w:color w:val="00FF00"/>
          <w:sz w:val="28"/>
          <w:lang w:val="en-US"/>
        </w:rPr>
        <w:t>(29-1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vsgiq hoAw Aoiq poiq kir ipmL ipAwrw] </w:t>
      </w:r>
      <w:r>
        <w:rPr>
          <w:rFonts w:cs="GuruDevan" w:ascii="GuruDevan" w:hAnsi="GuruDevan"/>
          <w:color w:val="00FF00"/>
          <w:sz w:val="28"/>
          <w:lang w:val="en-US"/>
        </w:rPr>
        <w:t>(29-1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JY isrjxhwrw ]19] </w:t>
      </w:r>
      <w:r>
        <w:rPr>
          <w:rFonts w:cs="GuruDevan" w:ascii="GuruDevan" w:hAnsi="GuruDevan"/>
          <w:color w:val="00FF00"/>
          <w:sz w:val="28"/>
          <w:lang w:val="en-US"/>
        </w:rPr>
        <w:t>(29-1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mUriq prgtI gurmuiK suKPlu sbd ivcwrw] </w:t>
      </w:r>
      <w:r>
        <w:rPr>
          <w:rFonts w:cs="GuruDevan" w:ascii="GuruDevan" w:hAnsi="GuruDevan"/>
          <w:color w:val="00FF00"/>
          <w:sz w:val="28"/>
          <w:lang w:val="en-US"/>
        </w:rPr>
        <w:t>(29-2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dU hoe shs Plu gu{ isK swDszgiq AoAzkwrw] </w:t>
      </w:r>
      <w:r>
        <w:rPr>
          <w:rFonts w:cs="GuruDevan" w:ascii="GuruDevan" w:hAnsi="GuruDevan"/>
          <w:color w:val="00FF00"/>
          <w:sz w:val="28"/>
          <w:lang w:val="en-US"/>
        </w:rPr>
        <w:t>(29-2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fTw suixAw mzinAw snmuiK sy ivrly sYswrw] </w:t>
      </w:r>
      <w:r>
        <w:rPr>
          <w:rFonts w:cs="GuruDevan" w:ascii="GuruDevan" w:hAnsi="GuruDevan"/>
          <w:color w:val="00FF00"/>
          <w:sz w:val="28"/>
          <w:lang w:val="en-US"/>
        </w:rPr>
        <w:t>(29-2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hlo dy pw Kwk hoe ipChu jgu mzgY pg Cwrw] </w:t>
      </w:r>
      <w:r>
        <w:rPr>
          <w:rFonts w:cs="GuruDevan" w:ascii="GuruDevan" w:hAnsi="GuruDevan"/>
          <w:color w:val="00FF00"/>
          <w:sz w:val="28"/>
          <w:lang w:val="en-US"/>
        </w:rPr>
        <w:t>(29-2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mwrg cilAw scu vxju kir pwir aqwrw] </w:t>
      </w:r>
      <w:r>
        <w:rPr>
          <w:rFonts w:cs="GuruDevan" w:ascii="GuruDevan" w:hAnsi="GuruDevan"/>
          <w:color w:val="00FF00"/>
          <w:sz w:val="28"/>
          <w:lang w:val="en-US"/>
        </w:rPr>
        <w:t>(29-2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miq koe n jwxeL AwKix suxin n ilKixhwrw] </w:t>
      </w:r>
      <w:r>
        <w:rPr>
          <w:rFonts w:cs="GuruDevan" w:ascii="GuruDevan" w:hAnsi="GuruDevan"/>
          <w:color w:val="00FF00"/>
          <w:sz w:val="28"/>
          <w:lang w:val="en-US"/>
        </w:rPr>
        <w:t>(29-2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gur sbdu ipAwrw ]20] </w:t>
      </w:r>
      <w:r>
        <w:rPr>
          <w:rFonts w:cs="GuruDevan" w:ascii="GuruDevan" w:hAnsi="GuruDevan"/>
          <w:color w:val="00FF00"/>
          <w:sz w:val="28"/>
          <w:lang w:val="en-US"/>
        </w:rPr>
        <w:t>(29-2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gu{ sbd ilv gurmuiK suKPlu iprmu cKweAw] </w:t>
      </w:r>
      <w:r>
        <w:rPr>
          <w:rFonts w:cs="GuruDevan" w:ascii="GuruDevan" w:hAnsi="GuruDevan"/>
          <w:color w:val="00FF00"/>
          <w:sz w:val="28"/>
          <w:lang w:val="en-US"/>
        </w:rPr>
        <w:t>(29-2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 inDwn kêrbwn kir sBy Pl bilhwr krweAw] </w:t>
      </w:r>
      <w:r>
        <w:rPr>
          <w:rFonts w:cs="GuruDevan" w:ascii="GuruDevan" w:hAnsi="GuruDevan"/>
          <w:color w:val="00FF00"/>
          <w:sz w:val="28"/>
          <w:lang w:val="en-US"/>
        </w:rPr>
        <w:t>(29-2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ãsnw jlix buJweLAW sWiq shj szqoKu idVweAw] </w:t>
      </w:r>
      <w:r>
        <w:rPr>
          <w:rFonts w:cs="GuruDevan" w:ascii="GuruDevan" w:hAnsi="GuruDevan"/>
          <w:color w:val="00FF00"/>
          <w:sz w:val="28"/>
          <w:lang w:val="en-US"/>
        </w:rPr>
        <w:t>(29-2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y Awsw pUrIAw Awsw ivic inrws vlweAw] </w:t>
      </w:r>
      <w:r>
        <w:rPr>
          <w:rFonts w:cs="GuruDevan" w:ascii="GuruDevan" w:hAnsi="GuruDevan"/>
          <w:color w:val="00FF00"/>
          <w:sz w:val="28"/>
          <w:lang w:val="en-US"/>
        </w:rPr>
        <w:t>(29-2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sw mnih smwe lY mn kwmn inhkwm n DweAw] </w:t>
      </w:r>
      <w:r>
        <w:rPr>
          <w:rFonts w:cs="GuruDevan" w:ascii="GuruDevan" w:hAnsi="GuruDevan"/>
          <w:color w:val="00FF00"/>
          <w:sz w:val="28"/>
          <w:lang w:val="en-US"/>
        </w:rPr>
        <w:t>(29-2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mL kwl jm jwl kit kmL kry inhkrm rhweAw] </w:t>
      </w:r>
      <w:r>
        <w:rPr>
          <w:rFonts w:cs="GuruDevan" w:ascii="GuruDevan" w:hAnsi="GuruDevan"/>
          <w:color w:val="00FF00"/>
          <w:sz w:val="28"/>
          <w:lang w:val="en-US"/>
        </w:rPr>
        <w:t>(29-2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apdysu Avys kir pYrI pY jgu pYrI pweAw] </w:t>
      </w:r>
      <w:r>
        <w:rPr>
          <w:rFonts w:cs="GuruDevan" w:ascii="GuruDevan" w:hAnsi="GuruDevan"/>
          <w:color w:val="00FF00"/>
          <w:sz w:val="28"/>
          <w:lang w:val="en-US"/>
        </w:rPr>
        <w:t>(29-2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cyly prcw prcweAw ]21]29] </w:t>
      </w:r>
      <w:r>
        <w:rPr>
          <w:rFonts w:cs="GuruDevan" w:ascii="GuruDevan" w:hAnsi="GuruDevan"/>
          <w:color w:val="00FF00"/>
          <w:sz w:val="28"/>
          <w:lang w:val="en-US"/>
        </w:rPr>
        <w:t>(29-21-8)</w:t>
      </w:r>
      <w:r>
        <w:br w:type="page"/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Vaar 30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û siqgurpRswid] </w:t>
      </w:r>
      <w:r>
        <w:rPr>
          <w:rFonts w:cs="GuruDevan" w:ascii="GuruDevan" w:hAnsi="GuruDevan"/>
          <w:color w:val="00FF00"/>
          <w:sz w:val="28"/>
          <w:lang w:val="en-US"/>
        </w:rPr>
        <w:t>(30-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scw pwiqswhu gurmuiK scw pzQu suhylw] </w:t>
      </w:r>
      <w:r>
        <w:rPr>
          <w:rFonts w:cs="GuruDevan" w:ascii="GuruDevan" w:hAnsi="GuruDevan"/>
          <w:color w:val="00FF00"/>
          <w:sz w:val="28"/>
          <w:lang w:val="en-US"/>
        </w:rPr>
        <w:t>(30-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muK kmL kmWvdy durmiq dUjw Bwa duhylw] </w:t>
      </w:r>
      <w:r>
        <w:rPr>
          <w:rFonts w:cs="GuruDevan" w:ascii="GuruDevan" w:hAnsi="GuruDevan"/>
          <w:color w:val="00FF00"/>
          <w:sz w:val="28"/>
          <w:lang w:val="en-US"/>
        </w:rPr>
        <w:t>(30-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 Plu swdszgu Bwe Bgiq kir gurmuK mylw] </w:t>
      </w:r>
      <w:r>
        <w:rPr>
          <w:rFonts w:cs="GuruDevan" w:ascii="GuruDevan" w:hAnsi="GuruDevan"/>
          <w:color w:val="00FF00"/>
          <w:sz w:val="28"/>
          <w:lang w:val="en-US"/>
        </w:rPr>
        <w:t>(30-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ëVì kêsqu AswD szgu mnmuK duK Plu hY ivhu vylw] </w:t>
      </w:r>
      <w:r>
        <w:rPr>
          <w:rFonts w:cs="GuruDevan" w:ascii="GuruDevan" w:hAnsi="GuruDevan"/>
          <w:color w:val="00FF00"/>
          <w:sz w:val="28"/>
          <w:lang w:val="en-US"/>
        </w:rPr>
        <w:t>(30-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Awpu gvwvxw pYrI paxw nyhu nvylw] </w:t>
      </w:r>
      <w:r>
        <w:rPr>
          <w:rFonts w:cs="GuruDevan" w:ascii="GuruDevan" w:hAnsi="GuruDevan"/>
          <w:color w:val="00FF00"/>
          <w:sz w:val="28"/>
          <w:lang w:val="en-US"/>
        </w:rPr>
        <w:t>(30-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suK Awpu gvwvxw gurmiq gur qy akVì cylw] </w:t>
      </w:r>
      <w:r>
        <w:rPr>
          <w:rFonts w:cs="GuruDevan" w:ascii="GuruDevan" w:hAnsi="GuruDevan"/>
          <w:color w:val="00FF00"/>
          <w:sz w:val="28"/>
          <w:lang w:val="en-US"/>
        </w:rPr>
        <w:t>(30-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Vì scu sIh bkr Kylw ]1] </w:t>
      </w:r>
      <w:r>
        <w:rPr>
          <w:rFonts w:cs="GuruDevan" w:ascii="GuruDevan" w:hAnsi="GuruDevan"/>
          <w:color w:val="00FF00"/>
          <w:sz w:val="28"/>
          <w:lang w:val="en-US"/>
        </w:rPr>
        <w:t>(30-1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Plu scu hY mnmuK duK Plu këVì këVwvw] </w:t>
      </w:r>
      <w:r>
        <w:rPr>
          <w:rFonts w:cs="GuruDevan" w:ascii="GuruDevan" w:hAnsi="GuruDevan"/>
          <w:color w:val="00FF00"/>
          <w:sz w:val="28"/>
          <w:lang w:val="en-US"/>
        </w:rPr>
        <w:t>(30-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cu szqoKu {Ku durmiq dUjw Bwa pCwvw] </w:t>
      </w:r>
      <w:r>
        <w:rPr>
          <w:rFonts w:cs="GuruDevan" w:ascii="GuruDevan" w:hAnsi="GuruDevan"/>
          <w:color w:val="00FF00"/>
          <w:sz w:val="28"/>
          <w:lang w:val="en-US"/>
        </w:rPr>
        <w:t>(30-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cu Afolu hY mnmuK Pyir iPrzdI CwvW] </w:t>
      </w:r>
      <w:r>
        <w:rPr>
          <w:rFonts w:cs="GuruDevan" w:ascii="GuruDevan" w:hAnsi="GuruDevan"/>
          <w:color w:val="00FF00"/>
          <w:sz w:val="28"/>
          <w:lang w:val="en-US"/>
        </w:rPr>
        <w:t>(30-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koel AMb vx mnmuK vix vix hzFin kwvW] </w:t>
      </w:r>
      <w:r>
        <w:rPr>
          <w:rFonts w:cs="GuruDevan" w:ascii="GuruDevan" w:hAnsi="GuruDevan"/>
          <w:color w:val="00FF00"/>
          <w:sz w:val="28"/>
          <w:lang w:val="en-US"/>
        </w:rPr>
        <w:t>(30-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scu bwg hY _bd suriq gur mzq scwvW] </w:t>
      </w:r>
      <w:r>
        <w:rPr>
          <w:rFonts w:cs="GuruDevan" w:ascii="GuruDevan" w:hAnsi="GuruDevan"/>
          <w:color w:val="00FF00"/>
          <w:sz w:val="28"/>
          <w:lang w:val="en-US"/>
        </w:rPr>
        <w:t>(30-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hu vxu vil AswD szig bhuqu isAwxp ingoswvW] </w:t>
      </w:r>
      <w:r>
        <w:rPr>
          <w:rFonts w:cs="GuruDevan" w:ascii="GuruDevan" w:hAnsi="GuruDevan"/>
          <w:color w:val="00FF00"/>
          <w:sz w:val="28"/>
          <w:lang w:val="en-US"/>
        </w:rPr>
        <w:t>(30-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 kir vysuAw vzsu innwvW ]2] </w:t>
      </w:r>
      <w:r>
        <w:rPr>
          <w:rFonts w:cs="GuruDevan" w:ascii="GuruDevan" w:hAnsi="GuruDevan"/>
          <w:color w:val="00FF00"/>
          <w:sz w:val="28"/>
          <w:lang w:val="en-US"/>
        </w:rPr>
        <w:t>(30-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hoe vIAwhIEy duhI vlI imil mzgl cwrw] </w:t>
      </w:r>
      <w:r>
        <w:rPr>
          <w:rFonts w:cs="GuruDevan" w:ascii="GuruDevan" w:hAnsi="GuruDevan"/>
          <w:color w:val="00FF00"/>
          <w:sz w:val="28"/>
          <w:lang w:val="en-US"/>
        </w:rPr>
        <w:t>(30-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hu imil jMmY jwxIEy ipqw jwiq prvwr sDwrw] </w:t>
      </w:r>
      <w:r>
        <w:rPr>
          <w:rFonts w:cs="GuruDevan" w:ascii="GuruDevan" w:hAnsi="GuruDevan"/>
          <w:color w:val="00FF00"/>
          <w:sz w:val="28"/>
          <w:lang w:val="en-US"/>
        </w:rPr>
        <w:t>(30-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MmidAW {xJuzJxw vzis vDweL {x Juxkwrw] </w:t>
      </w:r>
      <w:r>
        <w:rPr>
          <w:rFonts w:cs="GuruDevan" w:ascii="GuruDevan" w:hAnsi="GuruDevan"/>
          <w:color w:val="00FF00"/>
          <w:sz w:val="28"/>
          <w:lang w:val="en-US"/>
        </w:rPr>
        <w:t>(30-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nk dwdk soihly ivrqIsr bhu dwn dqwrw] </w:t>
      </w:r>
      <w:r>
        <w:rPr>
          <w:rFonts w:cs="GuruDevan" w:ascii="GuruDevan" w:hAnsi="GuruDevan"/>
          <w:color w:val="00FF00"/>
          <w:sz w:val="28"/>
          <w:lang w:val="en-US"/>
        </w:rPr>
        <w:t>(30-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hu imqI hoe vysuAw nw ipa nwaz innwaz pukwrw] </w:t>
      </w:r>
      <w:r>
        <w:rPr>
          <w:rFonts w:cs="GuruDevan" w:ascii="GuruDevan" w:hAnsi="GuruDevan"/>
          <w:color w:val="00FF00"/>
          <w:sz w:val="28"/>
          <w:lang w:val="en-US"/>
        </w:rPr>
        <w:t>(30-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vzsI pmL hzs mnmuiK Tg bg vzs hiqAwrw] </w:t>
      </w:r>
      <w:r>
        <w:rPr>
          <w:rFonts w:cs="GuruDevan" w:ascii="GuruDevan" w:hAnsi="GuruDevan"/>
          <w:color w:val="00FF00"/>
          <w:sz w:val="28"/>
          <w:lang w:val="en-US"/>
        </w:rPr>
        <w:t>(30-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c sicAwr këVhu këiVAwrw ]3] </w:t>
      </w:r>
      <w:r>
        <w:rPr>
          <w:rFonts w:cs="GuruDevan" w:ascii="GuruDevan" w:hAnsi="GuruDevan"/>
          <w:color w:val="00FF00"/>
          <w:sz w:val="28"/>
          <w:lang w:val="en-US"/>
        </w:rPr>
        <w:t>(30-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n srov{ swDszgu mwxk moqI rqn Amolw] </w:t>
      </w:r>
      <w:r>
        <w:rPr>
          <w:rFonts w:cs="GuruDevan" w:ascii="GuruDevan" w:hAnsi="GuruDevan"/>
          <w:color w:val="00FF00"/>
          <w:sz w:val="28"/>
          <w:lang w:val="en-US"/>
        </w:rPr>
        <w:t>(30-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vzsI pmL hzs _bd suriq gurmiq Afolw] </w:t>
      </w:r>
      <w:r>
        <w:rPr>
          <w:rFonts w:cs="GuruDevan" w:ascii="GuruDevan" w:hAnsi="GuruDevan"/>
          <w:color w:val="00FF00"/>
          <w:sz w:val="28"/>
          <w:lang w:val="en-US"/>
        </w:rPr>
        <w:t>(30-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rhu nIr inkwldy gurmuiK igAwnu iDAwnu inrolw] </w:t>
      </w:r>
      <w:r>
        <w:rPr>
          <w:rFonts w:cs="GuruDevan" w:ascii="GuruDevan" w:hAnsi="GuruDevan"/>
          <w:color w:val="00FF00"/>
          <w:sz w:val="28"/>
          <w:lang w:val="en-US"/>
        </w:rPr>
        <w:t>(30-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cu slwhIEy qolu n qolxhw{ Aqolw] </w:t>
      </w:r>
      <w:r>
        <w:rPr>
          <w:rFonts w:cs="GuruDevan" w:ascii="GuruDevan" w:hAnsi="GuruDevan"/>
          <w:color w:val="00FF00"/>
          <w:sz w:val="28"/>
          <w:lang w:val="en-US"/>
        </w:rPr>
        <w:t>(30-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muK bgul smwiD hY Guit Guit jIAW Kwe Abolw] </w:t>
      </w:r>
      <w:r>
        <w:rPr>
          <w:rFonts w:cs="GuruDevan" w:ascii="GuruDevan" w:hAnsi="GuruDevan"/>
          <w:color w:val="00FF00"/>
          <w:sz w:val="28"/>
          <w:lang w:val="en-US"/>
        </w:rPr>
        <w:t>(30-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e lKwa itkwa jwe CpiV @hu pVY muhcolw] </w:t>
      </w:r>
      <w:r>
        <w:rPr>
          <w:rFonts w:cs="GuruDevan" w:ascii="GuruDevan" w:hAnsi="GuruDevan"/>
          <w:color w:val="00FF00"/>
          <w:sz w:val="28"/>
          <w:lang w:val="en-US"/>
        </w:rPr>
        <w:t>(30-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u swa këVì gihlw golw ]4] </w:t>
      </w:r>
      <w:r>
        <w:rPr>
          <w:rFonts w:cs="GuruDevan" w:ascii="GuruDevan" w:hAnsi="GuruDevan"/>
          <w:color w:val="00FF00"/>
          <w:sz w:val="28"/>
          <w:lang w:val="en-US"/>
        </w:rPr>
        <w:t>(30-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cu sulKxw siB sulKx scu suhwvw] </w:t>
      </w:r>
      <w:r>
        <w:rPr>
          <w:rFonts w:cs="GuruDevan" w:ascii="GuruDevan" w:hAnsi="GuruDevan"/>
          <w:color w:val="00FF00"/>
          <w:sz w:val="28"/>
          <w:lang w:val="en-US"/>
        </w:rPr>
        <w:t>(30-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muK këVì kêlKxw sB kêlKx këVì kêdwvw] </w:t>
      </w:r>
      <w:r>
        <w:rPr>
          <w:rFonts w:cs="GuruDevan" w:ascii="GuruDevan" w:hAnsi="GuruDevan"/>
          <w:color w:val="00FF00"/>
          <w:sz w:val="28"/>
          <w:lang w:val="en-US"/>
        </w:rPr>
        <w:t>(30-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u suenw këVì kcu hY kcu n kzcn muil mulwvw] </w:t>
      </w:r>
      <w:r>
        <w:rPr>
          <w:rFonts w:cs="GuruDevan" w:ascii="GuruDevan" w:hAnsi="GuruDevan"/>
          <w:color w:val="00FF00"/>
          <w:sz w:val="28"/>
          <w:lang w:val="en-US"/>
        </w:rPr>
        <w:t>(30-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u Bwrw këVì halVw pvY n rqk rqn Bulwvw] </w:t>
      </w:r>
      <w:r>
        <w:rPr>
          <w:rFonts w:cs="GuruDevan" w:ascii="GuruDevan" w:hAnsi="GuruDevan"/>
          <w:color w:val="00FF00"/>
          <w:sz w:val="28"/>
          <w:lang w:val="en-US"/>
        </w:rPr>
        <w:t>(30-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u hIrw këVì Ptkê hY jVY jVwv n juVY juVwvw] </w:t>
      </w:r>
      <w:r>
        <w:rPr>
          <w:rFonts w:cs="GuruDevan" w:ascii="GuruDevan" w:hAnsi="GuruDevan"/>
          <w:color w:val="00FF00"/>
          <w:sz w:val="28"/>
          <w:lang w:val="en-US"/>
        </w:rPr>
        <w:t>(30-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 dwqw këVì mzgqw idhu rwqI cor swh imlwvw] </w:t>
      </w:r>
      <w:r>
        <w:rPr>
          <w:rFonts w:cs="GuruDevan" w:ascii="GuruDevan" w:hAnsi="GuruDevan"/>
          <w:color w:val="00FF00"/>
          <w:sz w:val="28"/>
          <w:lang w:val="en-US"/>
        </w:rPr>
        <w:t>(30-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u swbqu këiV iPrdw Pwvw ]5] </w:t>
      </w:r>
      <w:r>
        <w:rPr>
          <w:rFonts w:cs="GuruDevan" w:ascii="GuruDevan" w:hAnsi="GuruDevan"/>
          <w:color w:val="00FF00"/>
          <w:sz w:val="28"/>
          <w:lang w:val="en-US"/>
        </w:rPr>
        <w:t>(30-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cu surzgu mUlu mjIT n tly tlzdw] </w:t>
      </w:r>
      <w:r>
        <w:rPr>
          <w:rFonts w:cs="GuruDevan" w:ascii="GuruDevan" w:hAnsi="GuruDevan"/>
          <w:color w:val="00FF00"/>
          <w:sz w:val="28"/>
          <w:lang w:val="en-US"/>
        </w:rPr>
        <w:t>(30-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muK këVì kêrzg hY Pêl kêsMBY iQr n rhzdw] </w:t>
      </w:r>
      <w:r>
        <w:rPr>
          <w:rFonts w:cs="GuruDevan" w:ascii="GuruDevan" w:hAnsi="GuruDevan"/>
          <w:color w:val="00FF00"/>
          <w:sz w:val="28"/>
          <w:lang w:val="en-US"/>
        </w:rPr>
        <w:t>(30-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om kQUrI vwsu lY nkê mroVY mn Bwvzdw] </w:t>
      </w:r>
      <w:r>
        <w:rPr>
          <w:rFonts w:cs="GuruDevan" w:ascii="GuruDevan" w:hAnsi="GuruDevan"/>
          <w:color w:val="00FF00"/>
          <w:sz w:val="28"/>
          <w:lang w:val="en-US"/>
        </w:rPr>
        <w:t>(30-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ëVì scu Ak AMb Pl kaVw imTw swa lhzdw] </w:t>
      </w:r>
      <w:r>
        <w:rPr>
          <w:rFonts w:cs="GuruDevan" w:ascii="GuruDevan" w:hAnsi="GuruDevan"/>
          <w:color w:val="00FF00"/>
          <w:sz w:val="28"/>
          <w:lang w:val="en-US"/>
        </w:rPr>
        <w:t>(30-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h cor scu këVì hY swhu svY co{ iPrY Bvzdw] </w:t>
      </w:r>
      <w:r>
        <w:rPr>
          <w:rFonts w:cs="GuruDevan" w:ascii="GuruDevan" w:hAnsi="GuruDevan"/>
          <w:color w:val="00FF00"/>
          <w:sz w:val="28"/>
          <w:lang w:val="en-US"/>
        </w:rPr>
        <w:t>(30-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h PVY aiT cor no iqsu nukswnu dIbwxu krzdw] </w:t>
      </w:r>
      <w:r>
        <w:rPr>
          <w:rFonts w:cs="GuruDevan" w:ascii="GuruDevan" w:hAnsi="GuruDevan"/>
          <w:color w:val="00FF00"/>
          <w:sz w:val="28"/>
          <w:lang w:val="en-US"/>
        </w:rPr>
        <w:t>(30-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u këVY lY inhix bzdw ]6] </w:t>
      </w:r>
      <w:r>
        <w:rPr>
          <w:rFonts w:cs="GuruDevan" w:ascii="GuruDevan" w:hAnsi="GuruDevan"/>
          <w:color w:val="00FF00"/>
          <w:sz w:val="28"/>
          <w:lang w:val="en-US"/>
        </w:rPr>
        <w:t>(30-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u sohY isr pg ija koJw këVì kQwe kCotw] </w:t>
      </w:r>
      <w:r>
        <w:rPr>
          <w:rFonts w:cs="GuruDevan" w:ascii="GuruDevan" w:hAnsi="GuruDevan"/>
          <w:color w:val="00FF00"/>
          <w:sz w:val="28"/>
          <w:lang w:val="en-US"/>
        </w:rPr>
        <w:t>(30-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u sqwxw swrdUlu këVì ijvY hIxw hrxotw] </w:t>
      </w:r>
      <w:r>
        <w:rPr>
          <w:rFonts w:cs="GuruDevan" w:ascii="GuruDevan" w:hAnsi="GuruDevan"/>
          <w:color w:val="00FF00"/>
          <w:sz w:val="28"/>
          <w:lang w:val="en-US"/>
        </w:rPr>
        <w:t>(30-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whw scu vxzjIEy këVì ik vxjhu AwvY qotw] </w:t>
      </w:r>
      <w:r>
        <w:rPr>
          <w:rFonts w:cs="GuruDevan" w:ascii="GuruDevan" w:hAnsi="GuruDevan"/>
          <w:color w:val="00FF00"/>
          <w:sz w:val="28"/>
          <w:lang w:val="en-US"/>
        </w:rPr>
        <w:t>(30-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u Krw swbwis hY këVì n clY dmVw Kotw] </w:t>
      </w:r>
      <w:r>
        <w:rPr>
          <w:rFonts w:cs="GuruDevan" w:ascii="GuruDevan" w:hAnsi="GuruDevan"/>
          <w:color w:val="00FF00"/>
          <w:sz w:val="28"/>
          <w:lang w:val="en-US"/>
        </w:rPr>
        <w:t>(30-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ry lK AmwvsY Gyir Anyir cnweAxu hotw] </w:t>
      </w:r>
      <w:r>
        <w:rPr>
          <w:rFonts w:cs="GuruDevan" w:ascii="GuruDevan" w:hAnsi="GuruDevan"/>
          <w:color w:val="00FF00"/>
          <w:sz w:val="28"/>
          <w:lang w:val="en-US"/>
        </w:rPr>
        <w:t>(30-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rj ekê cVhzidAw hoe AT Kzf pvY PlPotw] </w:t>
      </w:r>
      <w:r>
        <w:rPr>
          <w:rFonts w:cs="GuruDevan" w:ascii="GuruDevan" w:hAnsi="GuruDevan"/>
          <w:color w:val="00FF00"/>
          <w:sz w:val="28"/>
          <w:lang w:val="en-US"/>
        </w:rPr>
        <w:t>(30-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ëVì scu ijaz vtu Grotw ]7] </w:t>
      </w:r>
      <w:r>
        <w:rPr>
          <w:rFonts w:cs="GuruDevan" w:ascii="GuruDevan" w:hAnsi="GuruDevan"/>
          <w:color w:val="00FF00"/>
          <w:sz w:val="28"/>
          <w:lang w:val="en-US"/>
        </w:rPr>
        <w:t>(30-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hxy swmrqK ija këVì scu vrqY vrqwrw] </w:t>
      </w:r>
      <w:r>
        <w:rPr>
          <w:rFonts w:cs="GuruDevan" w:ascii="GuruDevan" w:hAnsi="GuruDevan"/>
          <w:color w:val="00FF00"/>
          <w:sz w:val="28"/>
          <w:lang w:val="en-US"/>
        </w:rPr>
        <w:t>(30-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ir czdarI ngr vWgu këVì scu prgtu pwhwrw] </w:t>
      </w:r>
      <w:r>
        <w:rPr>
          <w:rFonts w:cs="GuruDevan" w:ascii="GuruDevan" w:hAnsi="GuruDevan"/>
          <w:color w:val="00FF00"/>
          <w:sz w:val="28"/>
          <w:lang w:val="en-US"/>
        </w:rPr>
        <w:t>(30-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dI pCwvW mwxsw isr qlvweAw AMb{ qwrw] </w:t>
      </w:r>
      <w:r>
        <w:rPr>
          <w:rFonts w:cs="GuruDevan" w:ascii="GuruDevan" w:hAnsi="GuruDevan"/>
          <w:color w:val="00FF00"/>
          <w:sz w:val="28"/>
          <w:lang w:val="en-US"/>
        </w:rPr>
        <w:t>(30-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A{ DuzDUkw{ hoe quil n Gxhir vrsxhwrw] </w:t>
      </w:r>
      <w:r>
        <w:rPr>
          <w:rFonts w:cs="GuruDevan" w:ascii="GuruDevan" w:hAnsi="GuruDevan"/>
          <w:color w:val="00FF00"/>
          <w:sz w:val="28"/>
          <w:lang w:val="en-US"/>
        </w:rPr>
        <w:t>(30-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a n ismrix szkrY dIpk bwJu n imtY AzDwrw] </w:t>
      </w:r>
      <w:r>
        <w:rPr>
          <w:rFonts w:cs="GuruDevan" w:ascii="GuruDevan" w:hAnsi="GuruDevan"/>
          <w:color w:val="00FF00"/>
          <w:sz w:val="28"/>
          <w:lang w:val="en-US"/>
        </w:rPr>
        <w:t>(30-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VY n kwgil iliKAw icqu icqyry sY hQIAwrw] </w:t>
      </w:r>
      <w:r>
        <w:rPr>
          <w:rFonts w:cs="GuruDevan" w:ascii="GuruDevan" w:hAnsi="GuruDevan"/>
          <w:color w:val="00FF00"/>
          <w:sz w:val="28"/>
          <w:lang w:val="en-US"/>
        </w:rPr>
        <w:t>(30-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u këVì krqUiq vIcwrw ]8] </w:t>
      </w:r>
      <w:r>
        <w:rPr>
          <w:rFonts w:cs="GuruDevan" w:ascii="GuruDevan" w:hAnsi="GuruDevan"/>
          <w:color w:val="00FF00"/>
          <w:sz w:val="28"/>
          <w:lang w:val="en-US"/>
        </w:rPr>
        <w:t>(30-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u smwexu duD ivic këV ivgwVì kWjI dI cuKY] </w:t>
      </w:r>
      <w:r>
        <w:rPr>
          <w:rFonts w:cs="GuruDevan" w:ascii="GuruDevan" w:hAnsi="GuruDevan"/>
          <w:color w:val="00FF00"/>
          <w:sz w:val="28"/>
          <w:lang w:val="en-US"/>
        </w:rPr>
        <w:t>(30-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u Bojnu muih Kwvxw ekê dwxw nkY vil duKY] </w:t>
      </w:r>
      <w:r>
        <w:rPr>
          <w:rFonts w:cs="GuruDevan" w:ascii="GuruDevan" w:hAnsi="GuruDevan"/>
          <w:color w:val="00FF00"/>
          <w:sz w:val="28"/>
          <w:lang w:val="en-US"/>
        </w:rPr>
        <w:t>(30-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lhu {K {Khu su Plu Aziq kwil Ka lwKhu {KY] </w:t>
      </w:r>
      <w:r>
        <w:rPr>
          <w:rFonts w:cs="GuruDevan" w:ascii="GuruDevan" w:hAnsi="GuruDevan"/>
          <w:color w:val="00FF00"/>
          <w:sz w:val="28"/>
          <w:lang w:val="en-US"/>
        </w:rPr>
        <w:t>(30-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a virAw Aig {K ivic Bsm krY Aig ibzdkê DuKY] </w:t>
      </w:r>
      <w:r>
        <w:rPr>
          <w:rFonts w:cs="GuruDevan" w:ascii="GuruDevan" w:hAnsi="GuruDevan"/>
          <w:color w:val="00FF00"/>
          <w:sz w:val="28"/>
          <w:lang w:val="en-US"/>
        </w:rPr>
        <w:t>(30-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u dw} këVì rogu hY gur vYd vydin mnmuKY] </w:t>
      </w:r>
      <w:r>
        <w:rPr>
          <w:rFonts w:cs="GuruDevan" w:ascii="GuruDevan" w:hAnsi="GuruDevan"/>
          <w:color w:val="00FF00"/>
          <w:sz w:val="28"/>
          <w:lang w:val="en-US"/>
        </w:rPr>
        <w:t>(30-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u sQoeL këVì Tgu lgY duKu n gurmuiK suKY] </w:t>
      </w:r>
      <w:r>
        <w:rPr>
          <w:rFonts w:cs="GuruDevan" w:ascii="GuruDevan" w:hAnsi="GuruDevan"/>
          <w:color w:val="00FF00"/>
          <w:sz w:val="28"/>
          <w:lang w:val="en-US"/>
        </w:rPr>
        <w:t>(30-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ëVì pcY scY dI BuKY ]9] </w:t>
      </w:r>
      <w:r>
        <w:rPr>
          <w:rFonts w:cs="GuruDevan" w:ascii="GuruDevan" w:hAnsi="GuruDevan"/>
          <w:color w:val="00FF00"/>
          <w:sz w:val="28"/>
          <w:lang w:val="en-US"/>
        </w:rPr>
        <w:t>(30-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ëVì kpt hiQAwr ija scu rKvwlw islh szjoAw] </w:t>
      </w:r>
      <w:r>
        <w:rPr>
          <w:rFonts w:cs="GuruDevan" w:ascii="GuruDevan" w:hAnsi="GuruDevan"/>
          <w:color w:val="00FF00"/>
          <w:sz w:val="28"/>
          <w:lang w:val="en-US"/>
        </w:rPr>
        <w:t>(30-1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ëVì vYrI inq johdw scu suimqu ihmweiq hoAw] </w:t>
      </w:r>
      <w:r>
        <w:rPr>
          <w:rFonts w:cs="GuruDevan" w:ascii="GuruDevan" w:hAnsi="GuruDevan"/>
          <w:color w:val="00FF00"/>
          <w:sz w:val="28"/>
          <w:lang w:val="en-US"/>
        </w:rPr>
        <w:t>(30-1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rvI{ vrIAwmu scu këVì kêVwvw krdw FoAw] </w:t>
      </w:r>
      <w:r>
        <w:rPr>
          <w:rFonts w:cs="GuruDevan" w:ascii="GuruDevan" w:hAnsi="GuruDevan"/>
          <w:color w:val="00FF00"/>
          <w:sz w:val="28"/>
          <w:lang w:val="en-US"/>
        </w:rPr>
        <w:t>(30-1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hclu scu suQwe hY lrjY këVì kêQwe KVoAw] </w:t>
      </w:r>
      <w:r>
        <w:rPr>
          <w:rFonts w:cs="GuruDevan" w:ascii="GuruDevan" w:hAnsi="GuruDevan"/>
          <w:color w:val="00FF00"/>
          <w:sz w:val="28"/>
          <w:lang w:val="en-US"/>
        </w:rPr>
        <w:t>(30-1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c PiV këVì pCwiVAw cwir ck vYKn õY loAw] </w:t>
      </w:r>
      <w:r>
        <w:rPr>
          <w:rFonts w:cs="GuruDevan" w:ascii="GuruDevan" w:hAnsi="GuruDevan"/>
          <w:color w:val="00FF00"/>
          <w:sz w:val="28"/>
          <w:lang w:val="en-US"/>
        </w:rPr>
        <w:t>(30-1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ëVì kptu rogI sdw scu sdw hI nvW inroAw] </w:t>
      </w:r>
      <w:r>
        <w:rPr>
          <w:rFonts w:cs="GuruDevan" w:ascii="GuruDevan" w:hAnsi="GuruDevan"/>
          <w:color w:val="00FF00"/>
          <w:sz w:val="28"/>
          <w:lang w:val="en-US"/>
        </w:rPr>
        <w:t>(30-1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u scw këVì këVì ivKoAw ]10] </w:t>
      </w:r>
      <w:r>
        <w:rPr>
          <w:rFonts w:cs="GuruDevan" w:ascii="GuruDevan" w:hAnsi="GuruDevan"/>
          <w:color w:val="00FF00"/>
          <w:sz w:val="28"/>
          <w:lang w:val="en-US"/>
        </w:rPr>
        <w:t>(30-1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u sUrju prgwsu hY këVhu GuGU kêJu n suJY] </w:t>
      </w:r>
      <w:r>
        <w:rPr>
          <w:rFonts w:cs="GuruDevan" w:ascii="GuruDevan" w:hAnsi="GuruDevan"/>
          <w:color w:val="00FF00"/>
          <w:sz w:val="28"/>
          <w:lang w:val="en-US"/>
        </w:rPr>
        <w:t>(30-1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 vxspiq bohIEy këVhu vws n czdn buJY] </w:t>
      </w:r>
      <w:r>
        <w:rPr>
          <w:rFonts w:cs="GuruDevan" w:ascii="GuruDevan" w:hAnsi="GuruDevan"/>
          <w:color w:val="00FF00"/>
          <w:sz w:val="28"/>
          <w:lang w:val="en-US"/>
        </w:rPr>
        <w:t>(30-1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hu sPl qrovrw isMmlu APlu vfweL luJY] </w:t>
      </w:r>
      <w:r>
        <w:rPr>
          <w:rFonts w:cs="GuruDevan" w:ascii="GuruDevan" w:hAnsi="GuruDevan"/>
          <w:color w:val="00FF00"/>
          <w:sz w:val="28"/>
          <w:lang w:val="en-US"/>
        </w:rPr>
        <w:t>(30-1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vix vx hrIAwvly sukY Akê jvwhW {JY] </w:t>
      </w:r>
      <w:r>
        <w:rPr>
          <w:rFonts w:cs="GuruDevan" w:ascii="GuruDevan" w:hAnsi="GuruDevan"/>
          <w:color w:val="00FF00"/>
          <w:sz w:val="28"/>
          <w:lang w:val="en-US"/>
        </w:rPr>
        <w:t>(30-1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xk moqI mwnsir sziK insKx hsqn duJY] </w:t>
      </w:r>
      <w:r>
        <w:rPr>
          <w:rFonts w:cs="GuruDevan" w:ascii="GuruDevan" w:hAnsi="GuruDevan"/>
          <w:color w:val="00FF00"/>
          <w:sz w:val="28"/>
          <w:lang w:val="en-US"/>
        </w:rPr>
        <w:t>(30-1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u gzgodkê inrmlw këiV rlY md prgtu guJY] </w:t>
      </w:r>
      <w:r>
        <w:rPr>
          <w:rFonts w:cs="GuruDevan" w:ascii="GuruDevan" w:hAnsi="GuruDevan"/>
          <w:color w:val="00FF00"/>
          <w:sz w:val="28"/>
          <w:lang w:val="en-US"/>
        </w:rPr>
        <w:t>(30-1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u scw këVì këVhu KuJY ]11] </w:t>
      </w:r>
      <w:r>
        <w:rPr>
          <w:rFonts w:cs="GuruDevan" w:ascii="GuruDevan" w:hAnsi="GuruDevan"/>
          <w:color w:val="00FF00"/>
          <w:sz w:val="28"/>
          <w:lang w:val="en-US"/>
        </w:rPr>
        <w:t>(30-1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u këV due JwgVí JgVw krdw caqY AweAw] </w:t>
      </w:r>
      <w:r>
        <w:rPr>
          <w:rFonts w:cs="GuruDevan" w:ascii="GuruDevan" w:hAnsi="GuruDevan"/>
          <w:color w:val="00FF00"/>
          <w:sz w:val="28"/>
          <w:lang w:val="en-US"/>
        </w:rPr>
        <w:t>(30-1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y scw sic inAwe Awp hjUir dovY JgVweAw] </w:t>
      </w:r>
      <w:r>
        <w:rPr>
          <w:rFonts w:cs="GuruDevan" w:ascii="GuruDevan" w:hAnsi="GuruDevan"/>
          <w:color w:val="00FF00"/>
          <w:sz w:val="28"/>
          <w:lang w:val="en-US"/>
        </w:rPr>
        <w:t>(30-1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u scw këiV këiVAw{ pzcw ivicdo kir smJweAw] </w:t>
      </w:r>
      <w:r>
        <w:rPr>
          <w:rFonts w:cs="GuruDevan" w:ascii="GuruDevan" w:hAnsi="GuruDevan"/>
          <w:color w:val="00FF00"/>
          <w:sz w:val="28"/>
          <w:lang w:val="en-US"/>
        </w:rPr>
        <w:t>(30-1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c ijqw këiV hwirAw këVì këVw kir shir iPrweAw] </w:t>
      </w:r>
      <w:r>
        <w:rPr>
          <w:rFonts w:cs="GuruDevan" w:ascii="GuruDevan" w:hAnsi="GuruDevan"/>
          <w:color w:val="00FF00"/>
          <w:sz w:val="28"/>
          <w:lang w:val="en-US"/>
        </w:rPr>
        <w:t>(30-1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cAwrY swbwis hY këiVAwrY iPtu iPêtu krweAw] </w:t>
      </w:r>
      <w:r>
        <w:rPr>
          <w:rFonts w:cs="GuruDevan" w:ascii="GuruDevan" w:hAnsi="GuruDevan"/>
          <w:color w:val="00FF00"/>
          <w:sz w:val="28"/>
          <w:lang w:val="en-US"/>
        </w:rPr>
        <w:t>(30-1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 lhxw këiV dyvxw Kqu sqwglu iliK dyvweAw] </w:t>
      </w:r>
      <w:r>
        <w:rPr>
          <w:rFonts w:cs="GuruDevan" w:ascii="GuruDevan" w:hAnsi="GuruDevan"/>
          <w:color w:val="00FF00"/>
          <w:sz w:val="28"/>
          <w:lang w:val="en-US"/>
        </w:rPr>
        <w:t>(30-1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 Tgwe n TgIEy TgxhwrY Awpu TgweAw] </w:t>
      </w:r>
      <w:r>
        <w:rPr>
          <w:rFonts w:cs="GuruDevan" w:ascii="GuruDevan" w:hAnsi="GuruDevan"/>
          <w:color w:val="00FF00"/>
          <w:sz w:val="28"/>
          <w:lang w:val="en-US"/>
        </w:rPr>
        <w:t>(30-1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rlw scu ivhwJx AweAw ]12] </w:t>
      </w:r>
      <w:r>
        <w:rPr>
          <w:rFonts w:cs="GuruDevan" w:ascii="GuruDevan" w:hAnsi="GuruDevan"/>
          <w:color w:val="00FF00"/>
          <w:sz w:val="28"/>
          <w:lang w:val="en-US"/>
        </w:rPr>
        <w:t>(30-12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ëVì suqw scu jwgdw scu swihb dy min BweAw] </w:t>
      </w:r>
      <w:r>
        <w:rPr>
          <w:rFonts w:cs="GuruDevan" w:ascii="GuruDevan" w:hAnsi="GuruDevan"/>
          <w:color w:val="00FF00"/>
          <w:sz w:val="28"/>
          <w:lang w:val="en-US"/>
        </w:rPr>
        <w:t>(30-1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u scY kir pwh} sc Bzfwr aqy bihlweAw] </w:t>
      </w:r>
      <w:r>
        <w:rPr>
          <w:rFonts w:cs="GuruDevan" w:ascii="GuruDevan" w:hAnsi="GuruDevan"/>
          <w:color w:val="00FF00"/>
          <w:sz w:val="28"/>
          <w:lang w:val="en-US"/>
        </w:rPr>
        <w:t>(30-1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u AwgU Awnœyr këV aJiV dUjw Bwa clweAw] </w:t>
      </w:r>
      <w:r>
        <w:rPr>
          <w:rFonts w:cs="GuruDevan" w:ascii="GuruDevan" w:hAnsi="GuruDevan"/>
          <w:color w:val="00FF00"/>
          <w:sz w:val="28"/>
          <w:lang w:val="en-US"/>
        </w:rPr>
        <w:t>(30-1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u scy kir Pajdw{ rwhu clwvxu jogu pTweAw] </w:t>
      </w:r>
      <w:r>
        <w:rPr>
          <w:rFonts w:cs="GuruDevan" w:ascii="GuruDevan" w:hAnsi="GuruDevan"/>
          <w:color w:val="00FF00"/>
          <w:sz w:val="28"/>
          <w:lang w:val="en-US"/>
        </w:rPr>
        <w:t>(30-1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g Bvjlu imil swDszig gur boihQY cwiVh qrweAw] </w:t>
      </w:r>
      <w:r>
        <w:rPr>
          <w:rFonts w:cs="GuruDevan" w:ascii="GuruDevan" w:hAnsi="GuruDevan"/>
          <w:color w:val="00FF00"/>
          <w:sz w:val="28"/>
          <w:lang w:val="en-US"/>
        </w:rPr>
        <w:t>(30-1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mu kâoDu loBu mohu PiV Ahzkw{ grdin mrvweAw] </w:t>
      </w:r>
      <w:r>
        <w:rPr>
          <w:rFonts w:cs="GuruDevan" w:ascii="GuruDevan" w:hAnsi="GuruDevan"/>
          <w:color w:val="00FF00"/>
          <w:sz w:val="28"/>
          <w:lang w:val="en-US"/>
        </w:rPr>
        <w:t>(30-1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ir pE gu{ pUrw pweAw ]13] </w:t>
      </w:r>
      <w:r>
        <w:rPr>
          <w:rFonts w:cs="GuruDevan" w:ascii="GuruDevan" w:hAnsi="GuruDevan"/>
          <w:color w:val="00FF00"/>
          <w:sz w:val="28"/>
          <w:lang w:val="en-US"/>
        </w:rPr>
        <w:t>(30-1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Uxu swihb dw Kwe kY rx Azdir liV mrY su jwpY] </w:t>
      </w:r>
      <w:r>
        <w:rPr>
          <w:rFonts w:cs="GuruDevan" w:ascii="GuruDevan" w:hAnsi="GuruDevan"/>
          <w:color w:val="00FF00"/>
          <w:sz w:val="28"/>
          <w:lang w:val="en-US"/>
        </w:rPr>
        <w:t>(30-1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r vFY hQIAw{ kir vrIAwmw virAwmu isöwpY] </w:t>
      </w:r>
      <w:r>
        <w:rPr>
          <w:rFonts w:cs="GuruDevan" w:ascii="GuruDevan" w:hAnsi="GuruDevan"/>
          <w:color w:val="00FF00"/>
          <w:sz w:val="28"/>
          <w:lang w:val="en-US"/>
        </w:rPr>
        <w:t>(30-1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su ipCY jo esqrI Qip QyeL dy vrY srwpY] </w:t>
      </w:r>
      <w:r>
        <w:rPr>
          <w:rFonts w:cs="GuruDevan" w:ascii="GuruDevan" w:hAnsi="GuruDevan"/>
          <w:color w:val="00FF00"/>
          <w:sz w:val="28"/>
          <w:lang w:val="en-US"/>
        </w:rPr>
        <w:t>(30-1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oqY puq vfIrIAin prvwrY swDw{ prwpY] </w:t>
      </w:r>
      <w:r>
        <w:rPr>
          <w:rFonts w:cs="GuruDevan" w:ascii="GuruDevan" w:hAnsi="GuruDevan"/>
          <w:color w:val="00FF00"/>
          <w:sz w:val="28"/>
          <w:lang w:val="en-US"/>
        </w:rPr>
        <w:t>(30-1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KqY apir liV mrY Amãq vylY sbdu AlwpY] </w:t>
      </w:r>
      <w:r>
        <w:rPr>
          <w:rFonts w:cs="GuruDevan" w:ascii="GuruDevan" w:hAnsi="GuruDevan"/>
          <w:color w:val="00FF00"/>
          <w:sz w:val="28"/>
          <w:lang w:val="en-US"/>
        </w:rPr>
        <w:t>(30-1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ivic jwe kY hamY mwir mrY Awpu AwpY] </w:t>
      </w:r>
      <w:r>
        <w:rPr>
          <w:rFonts w:cs="GuruDevan" w:ascii="GuruDevan" w:hAnsi="GuruDevan"/>
          <w:color w:val="00FF00"/>
          <w:sz w:val="28"/>
          <w:lang w:val="en-US"/>
        </w:rPr>
        <w:t>(30-1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iV mrxw qY sqI hoxu gurmuiK pzQu pUrx prqwpY] </w:t>
      </w:r>
      <w:r>
        <w:rPr>
          <w:rFonts w:cs="GuruDevan" w:ascii="GuruDevan" w:hAnsi="GuruDevan"/>
          <w:color w:val="00FF00"/>
          <w:sz w:val="28"/>
          <w:lang w:val="en-US"/>
        </w:rPr>
        <w:t>(30-1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c isdk sc pI{ pCwpY ]14] </w:t>
      </w:r>
      <w:r>
        <w:rPr>
          <w:rFonts w:cs="GuruDevan" w:ascii="GuruDevan" w:hAnsi="GuruDevan"/>
          <w:color w:val="00FF00"/>
          <w:sz w:val="28"/>
          <w:lang w:val="en-US"/>
        </w:rPr>
        <w:t>(30-14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hclu scw Qyhu hY swDszgu pzjy prDwnw] </w:t>
      </w:r>
      <w:r>
        <w:rPr>
          <w:rFonts w:cs="GuruDevan" w:ascii="GuruDevan" w:hAnsi="GuruDevan"/>
          <w:color w:val="00FF00"/>
          <w:sz w:val="28"/>
          <w:lang w:val="en-US"/>
        </w:rPr>
        <w:t>(30-1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 szqoKu deAw Drmu AQLu smrQu sBo bzDwnw] </w:t>
      </w:r>
      <w:r>
        <w:rPr>
          <w:rFonts w:cs="GuruDevan" w:ascii="GuruDevan" w:hAnsi="GuruDevan"/>
          <w:color w:val="00FF00"/>
          <w:sz w:val="28"/>
          <w:lang w:val="en-US"/>
        </w:rPr>
        <w:t>(30-1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apdwsu kmwvxw gurmuiK nwmu dwnu esnwnw] </w:t>
      </w:r>
      <w:r>
        <w:rPr>
          <w:rFonts w:cs="GuruDevan" w:ascii="GuruDevan" w:hAnsi="GuruDevan"/>
          <w:color w:val="00FF00"/>
          <w:sz w:val="28"/>
          <w:lang w:val="en-US"/>
        </w:rPr>
        <w:t>(30-1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Tw bolxu iniv clxu hQhu dyx Bgiq gur igAwnw] </w:t>
      </w:r>
      <w:r>
        <w:rPr>
          <w:rFonts w:cs="GuruDevan" w:ascii="GuruDevan" w:hAnsi="GuruDevan"/>
          <w:color w:val="00FF00"/>
          <w:sz w:val="28"/>
          <w:lang w:val="en-US"/>
        </w:rPr>
        <w:t>(30-1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hI srweL surK} scu sbdu vjY nIswnw] </w:t>
      </w:r>
      <w:r>
        <w:rPr>
          <w:rFonts w:cs="GuruDevan" w:ascii="GuruDevan" w:hAnsi="GuruDevan"/>
          <w:color w:val="00FF00"/>
          <w:sz w:val="28"/>
          <w:lang w:val="en-US"/>
        </w:rPr>
        <w:t>(30-1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lxu ijNnœI jwixAw jg Azdir ivrly imhmwnw] </w:t>
      </w:r>
      <w:r>
        <w:rPr>
          <w:rFonts w:cs="GuruDevan" w:ascii="GuruDevan" w:hAnsi="GuruDevan"/>
          <w:color w:val="00FF00"/>
          <w:sz w:val="28"/>
          <w:lang w:val="en-US"/>
        </w:rPr>
        <w:t>(30-1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 gvwE iqsu kêrbwnw ]15] </w:t>
      </w:r>
      <w:r>
        <w:rPr>
          <w:rFonts w:cs="GuruDevan" w:ascii="GuruDevan" w:hAnsi="GuruDevan"/>
          <w:color w:val="00FF00"/>
          <w:sz w:val="28"/>
          <w:lang w:val="en-US"/>
        </w:rPr>
        <w:t>(30-1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ëVì AhIrW ipzfu hY pzj dUq vsin buirAwrw] </w:t>
      </w:r>
      <w:r>
        <w:rPr>
          <w:rFonts w:cs="GuruDevan" w:ascii="GuruDevan" w:hAnsi="GuruDevan"/>
          <w:color w:val="00FF00"/>
          <w:sz w:val="28"/>
          <w:lang w:val="en-US"/>
        </w:rPr>
        <w:t>(30-1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m kroDu ivroDu inq loB moh DRohu Ahzkwrw] </w:t>
      </w:r>
      <w:r>
        <w:rPr>
          <w:rFonts w:cs="GuruDevan" w:ascii="GuruDevan" w:hAnsi="GuruDevan"/>
          <w:color w:val="00FF00"/>
          <w:sz w:val="28"/>
          <w:lang w:val="en-US"/>
        </w:rPr>
        <w:t>(30-1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zjoqwxu AswDu szgu vrqY pwpY dw vrqwrw] </w:t>
      </w:r>
      <w:r>
        <w:rPr>
          <w:rFonts w:cs="GuruDevan" w:ascii="GuruDevan" w:hAnsi="GuruDevan"/>
          <w:color w:val="00FF00"/>
          <w:sz w:val="28"/>
          <w:lang w:val="en-US"/>
        </w:rPr>
        <w:t>(30-1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 Dn pr inzdw ipAw{ pr nwrI isa vfy ivkwrw] </w:t>
      </w:r>
      <w:r>
        <w:rPr>
          <w:rFonts w:cs="GuruDevan" w:ascii="GuruDevan" w:hAnsi="GuruDevan"/>
          <w:color w:val="00FF00"/>
          <w:sz w:val="28"/>
          <w:lang w:val="en-US"/>
        </w:rPr>
        <w:t>(30-1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luhlu mUil n cukeL rwj fzfu jm fzfu krwrw] </w:t>
      </w:r>
      <w:r>
        <w:rPr>
          <w:rFonts w:cs="GuruDevan" w:ascii="GuruDevan" w:hAnsi="GuruDevan"/>
          <w:color w:val="00FF00"/>
          <w:sz w:val="28"/>
          <w:lang w:val="en-US"/>
        </w:rPr>
        <w:t>(30-1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hI srweL jrd} jMmx mrx nrik Avqwrw] </w:t>
      </w:r>
      <w:r>
        <w:rPr>
          <w:rFonts w:cs="GuruDevan" w:ascii="GuruDevan" w:hAnsi="GuruDevan"/>
          <w:color w:val="00FF00"/>
          <w:sz w:val="28"/>
          <w:lang w:val="en-US"/>
        </w:rPr>
        <w:t>(30-1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I Pl hovin AzigAwrw ]16] </w:t>
      </w:r>
      <w:r>
        <w:rPr>
          <w:rFonts w:cs="GuruDevan" w:ascii="GuruDevan" w:hAnsi="GuruDevan"/>
          <w:color w:val="00FF00"/>
          <w:sz w:val="28"/>
          <w:lang w:val="en-US"/>
        </w:rPr>
        <w:t>(30-1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u spUrx inrmlw iqsu ivic këVì n rldw rweL] </w:t>
      </w:r>
      <w:r>
        <w:rPr>
          <w:rFonts w:cs="GuruDevan" w:ascii="GuruDevan" w:hAnsi="GuruDevan"/>
          <w:color w:val="00FF00"/>
          <w:sz w:val="28"/>
          <w:lang w:val="en-US"/>
        </w:rPr>
        <w:t>(30-1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I kqu n szjrY iqx AaKw duiK rYix ivhweL] </w:t>
      </w:r>
      <w:r>
        <w:rPr>
          <w:rFonts w:cs="GuruDevan" w:ascii="GuruDevan" w:hAnsi="GuruDevan"/>
          <w:color w:val="00FF00"/>
          <w:sz w:val="28"/>
          <w:lang w:val="en-US"/>
        </w:rPr>
        <w:t>(30-1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ojx Azdir miK ija hoe dukêDw Pyir kFweL] </w:t>
      </w:r>
      <w:r>
        <w:rPr>
          <w:rFonts w:cs="GuruDevan" w:ascii="GuruDevan" w:hAnsi="GuruDevan"/>
          <w:color w:val="00FF00"/>
          <w:sz w:val="28"/>
          <w:lang w:val="en-US"/>
        </w:rPr>
        <w:t>(30-1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}eL Azdir icxg vWg dwih Bsmzqu kry duKdweL] </w:t>
      </w:r>
      <w:r>
        <w:rPr>
          <w:rFonts w:cs="GuruDevan" w:ascii="GuruDevan" w:hAnsi="GuruDevan"/>
          <w:color w:val="00FF00"/>
          <w:sz w:val="28"/>
          <w:lang w:val="en-US"/>
        </w:rPr>
        <w:t>(30-1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jI duDu kêsuDu hoe iPtY swdhu vNnhu jweL] </w:t>
      </w:r>
      <w:r>
        <w:rPr>
          <w:rFonts w:cs="GuruDevan" w:ascii="GuruDevan" w:hAnsi="GuruDevan"/>
          <w:color w:val="00FF00"/>
          <w:sz w:val="28"/>
          <w:lang w:val="en-US"/>
        </w:rPr>
        <w:t>(30-1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hurw cuKkê ciKAw pwiqswhw mwrY shmweL] </w:t>
      </w:r>
      <w:r>
        <w:rPr>
          <w:rFonts w:cs="GuruDevan" w:ascii="GuruDevan" w:hAnsi="GuruDevan"/>
          <w:color w:val="00FF00"/>
          <w:sz w:val="28"/>
          <w:lang w:val="en-US"/>
        </w:rPr>
        <w:t>(30-1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c Azdir ika këVì smweL ]17] </w:t>
      </w:r>
      <w:r>
        <w:rPr>
          <w:rFonts w:cs="GuruDevan" w:ascii="GuruDevan" w:hAnsi="GuruDevan"/>
          <w:color w:val="00FF00"/>
          <w:sz w:val="28"/>
          <w:lang w:val="en-US"/>
        </w:rPr>
        <w:t>(30-1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cu Ailpqu hY këVhu lypu n lgY BweL] </w:t>
      </w:r>
      <w:r>
        <w:rPr>
          <w:rFonts w:cs="GuruDevan" w:ascii="GuruDevan" w:hAnsi="GuruDevan"/>
          <w:color w:val="00FF00"/>
          <w:sz w:val="28"/>
          <w:lang w:val="en-US"/>
        </w:rPr>
        <w:t>(30-1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sn spIz vyiVAw cVhY n ivsu n vwsu GtweL] </w:t>
      </w:r>
      <w:r>
        <w:rPr>
          <w:rFonts w:cs="GuruDevan" w:ascii="GuruDevan" w:hAnsi="GuruDevan"/>
          <w:color w:val="00FF00"/>
          <w:sz w:val="28"/>
          <w:lang w:val="en-US"/>
        </w:rPr>
        <w:t>(30-1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su Azdir pQrW Ast Dwqu imil ivgiV n jweL] </w:t>
      </w:r>
      <w:r>
        <w:rPr>
          <w:rFonts w:cs="GuruDevan" w:ascii="GuruDevan" w:hAnsi="GuruDevan"/>
          <w:color w:val="00FF00"/>
          <w:sz w:val="28"/>
          <w:lang w:val="en-US"/>
        </w:rPr>
        <w:t>(30-1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zg szig Apivõ jlu kir n skY Apivõ imlweL] </w:t>
      </w:r>
      <w:r>
        <w:rPr>
          <w:rFonts w:cs="GuruDevan" w:ascii="GuruDevan" w:hAnsi="GuruDevan"/>
          <w:color w:val="00FF00"/>
          <w:sz w:val="28"/>
          <w:lang w:val="en-US"/>
        </w:rPr>
        <w:t>(30-1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er Aig n lgeL my{ sumy{ n vwa fulweL] </w:t>
      </w:r>
      <w:r>
        <w:rPr>
          <w:rFonts w:cs="GuruDevan" w:ascii="GuruDevan" w:hAnsi="GuruDevan"/>
          <w:color w:val="00FF00"/>
          <w:sz w:val="28"/>
          <w:lang w:val="en-US"/>
        </w:rPr>
        <w:t>(30-1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xu n Duir Asmwix jwe vwhyùdVì ipCY pCuqweL] </w:t>
      </w:r>
      <w:r>
        <w:rPr>
          <w:rFonts w:cs="GuruDevan" w:ascii="GuruDevan" w:hAnsi="GuruDevan"/>
          <w:color w:val="00FF00"/>
          <w:sz w:val="28"/>
          <w:lang w:val="en-US"/>
        </w:rPr>
        <w:t>(30-1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oVik këVì këVo hue jweL ]18] </w:t>
      </w:r>
      <w:r>
        <w:rPr>
          <w:rFonts w:cs="GuruDevan" w:ascii="GuruDevan" w:hAnsi="GuruDevan"/>
          <w:color w:val="00FF00"/>
          <w:sz w:val="28"/>
          <w:lang w:val="en-US"/>
        </w:rPr>
        <w:t>(30-1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u suhwvw mwxu hY këV këVwvI mxI mnUrI] </w:t>
      </w:r>
      <w:r>
        <w:rPr>
          <w:rFonts w:cs="GuruDevan" w:ascii="GuruDevan" w:hAnsi="GuruDevan"/>
          <w:color w:val="00FF00"/>
          <w:sz w:val="28"/>
          <w:lang w:val="en-US"/>
        </w:rPr>
        <w:t>(30-1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ëVy këVI pwe hY scu scwvI gurmiq pUrI] </w:t>
      </w:r>
      <w:r>
        <w:rPr>
          <w:rFonts w:cs="GuruDevan" w:ascii="GuruDevan" w:hAnsi="GuruDevan"/>
          <w:color w:val="00FF00"/>
          <w:sz w:val="28"/>
          <w:lang w:val="en-US"/>
        </w:rPr>
        <w:t>(30-1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ëVy këVw joir hY sic sqwxI grb g}rI] </w:t>
      </w:r>
      <w:r>
        <w:rPr>
          <w:rFonts w:cs="GuruDevan" w:ascii="GuruDevan" w:hAnsi="GuruDevan"/>
          <w:color w:val="00FF00"/>
          <w:sz w:val="28"/>
          <w:lang w:val="en-US"/>
        </w:rPr>
        <w:t>(30-1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ëVì n drgh mNnIEy scu suhwvw sdw hjUrI] </w:t>
      </w:r>
      <w:r>
        <w:rPr>
          <w:rFonts w:cs="GuruDevan" w:ascii="GuruDevan" w:hAnsi="GuruDevan"/>
          <w:color w:val="00FF00"/>
          <w:sz w:val="28"/>
          <w:lang w:val="en-US"/>
        </w:rPr>
        <w:t>(30-1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krwnw hY scu Gir këVì kêPr Gir n swbUrI] </w:t>
      </w:r>
      <w:r>
        <w:rPr>
          <w:rFonts w:cs="GuruDevan" w:ascii="GuruDevan" w:hAnsi="GuruDevan"/>
          <w:color w:val="00FF00"/>
          <w:sz w:val="28"/>
          <w:lang w:val="en-US"/>
        </w:rPr>
        <w:t>(30-1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siq cwl hY sc dI këiV kêFzgI cwl ByfUrI] </w:t>
      </w:r>
      <w:r>
        <w:rPr>
          <w:rFonts w:cs="GuruDevan" w:ascii="GuruDevan" w:hAnsi="GuruDevan"/>
          <w:color w:val="00FF00"/>
          <w:sz w:val="28"/>
          <w:lang w:val="en-US"/>
        </w:rPr>
        <w:t>(30-1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lI pwn ifkwr ija muil n quil lsxu ksqUrI] </w:t>
      </w:r>
      <w:r>
        <w:rPr>
          <w:rFonts w:cs="GuruDevan" w:ascii="GuruDevan" w:hAnsi="GuruDevan"/>
          <w:color w:val="00FF00"/>
          <w:sz w:val="28"/>
          <w:lang w:val="en-US"/>
        </w:rPr>
        <w:t>(30-1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IjY ivsu n KwvY cUrI ]19] </w:t>
      </w:r>
      <w:r>
        <w:rPr>
          <w:rFonts w:cs="GuruDevan" w:ascii="GuruDevan" w:hAnsi="GuruDevan"/>
          <w:color w:val="00FF00"/>
          <w:sz w:val="28"/>
          <w:lang w:val="en-US"/>
        </w:rPr>
        <w:t>(30-19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u suBwa mjIT dw shY Avtx rzgu cVhwE] </w:t>
      </w:r>
      <w:r>
        <w:rPr>
          <w:rFonts w:cs="GuruDevan" w:ascii="GuruDevan" w:hAnsi="GuruDevan"/>
          <w:color w:val="00FF00"/>
          <w:sz w:val="28"/>
          <w:lang w:val="en-US"/>
        </w:rPr>
        <w:t>(30-2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x ija këVì suBwa hY Kl kFwe vtwe bnwE] </w:t>
      </w:r>
      <w:r>
        <w:rPr>
          <w:rFonts w:cs="GuruDevan" w:ascii="GuruDevan" w:hAnsi="GuruDevan"/>
          <w:color w:val="00FF00"/>
          <w:sz w:val="28"/>
          <w:lang w:val="en-US"/>
        </w:rPr>
        <w:t>(30-2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Nnx prapkw{ kir APl sPl ivic vws vswE] </w:t>
      </w:r>
      <w:r>
        <w:rPr>
          <w:rFonts w:cs="GuruDevan" w:ascii="GuruDevan" w:hAnsi="GuruDevan"/>
          <w:color w:val="00FF00"/>
          <w:sz w:val="28"/>
          <w:lang w:val="en-US"/>
        </w:rPr>
        <w:t>(30-2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fw ivkwrI vWsu hY hamY jlY gvWF jlwE] </w:t>
      </w:r>
      <w:r>
        <w:rPr>
          <w:rFonts w:cs="GuruDevan" w:ascii="GuruDevan" w:hAnsi="GuruDevan"/>
          <w:color w:val="00FF00"/>
          <w:sz w:val="28"/>
          <w:lang w:val="en-US"/>
        </w:rPr>
        <w:t>(30-2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x AimAo rsu kwlkëtu KwDY mrY muE jIvwE] </w:t>
      </w:r>
      <w:r>
        <w:rPr>
          <w:rFonts w:cs="GuruDevan" w:ascii="GuruDevan" w:hAnsi="GuruDevan"/>
          <w:color w:val="00FF00"/>
          <w:sz w:val="28"/>
          <w:lang w:val="en-US"/>
        </w:rPr>
        <w:t>(30-2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gh scu kbUlu hY këVhu drgh imlY sjwE] </w:t>
      </w:r>
      <w:r>
        <w:rPr>
          <w:rFonts w:cs="GuruDevan" w:ascii="GuruDevan" w:hAnsi="GuruDevan"/>
          <w:color w:val="00FF00"/>
          <w:sz w:val="28"/>
          <w:lang w:val="en-US"/>
        </w:rPr>
        <w:t>(30-2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 bIjY soeL Plu KwE ]20]30] </w:t>
      </w:r>
      <w:r>
        <w:rPr>
          <w:rFonts w:cs="GuruDevan" w:ascii="GuruDevan" w:hAnsi="GuruDevan"/>
          <w:color w:val="00FF00"/>
          <w:sz w:val="28"/>
          <w:lang w:val="en-US"/>
        </w:rPr>
        <w:t>(30-20-7)</w:t>
      </w:r>
      <w:r>
        <w:br w:type="page"/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Vaar 31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û siqgurpRswid ] </w:t>
      </w:r>
      <w:r>
        <w:rPr>
          <w:rFonts w:cs="GuruDevan" w:ascii="GuruDevan" w:hAnsi="GuruDevan"/>
          <w:color w:val="00FF00"/>
          <w:sz w:val="28"/>
          <w:lang w:val="en-US"/>
        </w:rPr>
        <w:t>(31-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er ivchu inklY kwlkëtu qY Amãq vwxI] </w:t>
      </w:r>
      <w:r>
        <w:rPr>
          <w:rFonts w:cs="GuruDevan" w:ascii="GuruDevan" w:hAnsi="GuruDevan"/>
          <w:color w:val="00FF00"/>
          <w:sz w:val="28"/>
          <w:lang w:val="en-US"/>
        </w:rPr>
        <w:t>(31-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q KwDY mir mukIEy aqu KwDY hoe Am{ prwxI] </w:t>
      </w:r>
      <w:r>
        <w:rPr>
          <w:rFonts w:cs="GuruDevan" w:ascii="GuruDevan" w:hAnsi="GuruDevan"/>
          <w:color w:val="00FF00"/>
          <w:sz w:val="28"/>
          <w:lang w:val="en-US"/>
        </w:rPr>
        <w:t>(31-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su vsY muih sp dY grV dugwir AimA rs jwxI] </w:t>
      </w:r>
      <w:r>
        <w:rPr>
          <w:rFonts w:cs="GuruDevan" w:ascii="GuruDevan" w:hAnsi="GuruDevan"/>
          <w:color w:val="00FF00"/>
          <w:sz w:val="28"/>
          <w:lang w:val="en-US"/>
        </w:rPr>
        <w:t>(31-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a n BwvY boilAw koel bolI sBnW BwxI] </w:t>
      </w:r>
      <w:r>
        <w:rPr>
          <w:rFonts w:cs="GuruDevan" w:ascii="GuruDevan" w:hAnsi="GuruDevan"/>
          <w:color w:val="00FF00"/>
          <w:sz w:val="28"/>
          <w:lang w:val="en-US"/>
        </w:rPr>
        <w:t>(31-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ur bolw n suKwveL imT bolw jig imqu ivfwxI] </w:t>
      </w:r>
      <w:r>
        <w:rPr>
          <w:rFonts w:cs="GuruDevan" w:ascii="GuruDevan" w:hAnsi="GuruDevan"/>
          <w:color w:val="00FF00"/>
          <w:sz w:val="28"/>
          <w:lang w:val="en-US"/>
        </w:rPr>
        <w:t>(31-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urw Blw sYswr ivic prapkwr ivkwr inswxI] </w:t>
      </w:r>
      <w:r>
        <w:rPr>
          <w:rFonts w:cs="GuruDevan" w:ascii="GuruDevan" w:hAnsi="GuruDevan"/>
          <w:color w:val="00FF00"/>
          <w:sz w:val="28"/>
          <w:lang w:val="en-US"/>
        </w:rPr>
        <w:t>(31-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x Avgux giq AwiK vKwxI ]1] </w:t>
      </w:r>
      <w:r>
        <w:rPr>
          <w:rFonts w:cs="GuruDevan" w:ascii="GuruDevan" w:hAnsi="GuruDevan"/>
          <w:color w:val="00FF00"/>
          <w:sz w:val="28"/>
          <w:lang w:val="en-US"/>
        </w:rPr>
        <w:t>(31-1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Jhu suJin iqin loA ANnœy GuGU suJu n suJY] </w:t>
      </w:r>
      <w:r>
        <w:rPr>
          <w:rFonts w:cs="GuruDevan" w:ascii="GuruDevan" w:hAnsi="GuruDevan"/>
          <w:color w:val="00FF00"/>
          <w:sz w:val="28"/>
          <w:lang w:val="en-US"/>
        </w:rPr>
        <w:t>(31-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kvI sUrj hyqu hY kzqu imlY ivrqzqu su buJY] </w:t>
      </w:r>
      <w:r>
        <w:rPr>
          <w:rFonts w:cs="GuruDevan" w:ascii="GuruDevan" w:hAnsi="GuruDevan"/>
          <w:color w:val="00FF00"/>
          <w:sz w:val="28"/>
          <w:lang w:val="en-US"/>
        </w:rPr>
        <w:t>(31-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iq Anœyrw pzKIAW ckvI icqu Anœyir n {JY] </w:t>
      </w:r>
      <w:r>
        <w:rPr>
          <w:rFonts w:cs="GuruDevan" w:ascii="GuruDevan" w:hAnsi="GuruDevan"/>
          <w:color w:val="00FF00"/>
          <w:sz w:val="28"/>
          <w:lang w:val="en-US"/>
        </w:rPr>
        <w:t>(31-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Mb Azdir pRiqibMbu dyiK Brqw jwix sujwix smuJY] </w:t>
      </w:r>
      <w:r>
        <w:rPr>
          <w:rFonts w:cs="GuruDevan" w:ascii="GuruDevan" w:hAnsi="GuruDevan"/>
          <w:color w:val="00FF00"/>
          <w:sz w:val="28"/>
          <w:lang w:val="en-US"/>
        </w:rPr>
        <w:t>(31-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iK pCwvw pvy KUih fuib mrY sIhu loen luJY] </w:t>
      </w:r>
      <w:r>
        <w:rPr>
          <w:rFonts w:cs="GuruDevan" w:ascii="GuruDevan" w:hAnsi="GuruDevan"/>
          <w:color w:val="00FF00"/>
          <w:sz w:val="28"/>
          <w:lang w:val="en-US"/>
        </w:rPr>
        <w:t>(31-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jI KojY Koju lY vwdI vwdu kryùdV KuJY] </w:t>
      </w:r>
      <w:r>
        <w:rPr>
          <w:rFonts w:cs="GuruDevan" w:ascii="GuruDevan" w:hAnsi="GuruDevan"/>
          <w:color w:val="00FF00"/>
          <w:sz w:val="28"/>
          <w:lang w:val="en-US"/>
        </w:rPr>
        <w:t>(31-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orsu gweLz hsiqin duJY ]2] </w:t>
      </w:r>
      <w:r>
        <w:rPr>
          <w:rFonts w:cs="GuruDevan" w:ascii="GuruDevan" w:hAnsi="GuruDevan"/>
          <w:color w:val="00FF00"/>
          <w:sz w:val="28"/>
          <w:lang w:val="en-US"/>
        </w:rPr>
        <w:t>(31-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vx vx hrIAwvly vuTy sukY Akê jvwhw] </w:t>
      </w:r>
      <w:r>
        <w:rPr>
          <w:rFonts w:cs="GuruDevan" w:ascii="GuruDevan" w:hAnsi="GuruDevan"/>
          <w:color w:val="00FF00"/>
          <w:sz w:val="28"/>
          <w:lang w:val="en-US"/>
        </w:rPr>
        <w:t>(31-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yiq vxspiq malIEy Apq krIr n krY aswhw] </w:t>
      </w:r>
      <w:r>
        <w:rPr>
          <w:rFonts w:cs="GuruDevan" w:ascii="GuruDevan" w:hAnsi="GuruDevan"/>
          <w:color w:val="00FF00"/>
          <w:sz w:val="28"/>
          <w:lang w:val="en-US"/>
        </w:rPr>
        <w:t>(31-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Pl Plzdy ibrK sB isMmlu APlu rhY Aivswhw] </w:t>
      </w:r>
      <w:r>
        <w:rPr>
          <w:rFonts w:cs="GuruDevan" w:ascii="GuruDevan" w:hAnsi="GuruDevan"/>
          <w:color w:val="00FF00"/>
          <w:sz w:val="28"/>
          <w:lang w:val="en-US"/>
        </w:rPr>
        <w:t>(31-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Nnx vwsu vxwspiq vWs invwis n aBy swhw] </w:t>
      </w:r>
      <w:r>
        <w:rPr>
          <w:rFonts w:cs="GuruDevan" w:ascii="GuruDevan" w:hAnsi="GuruDevan"/>
          <w:color w:val="00FF00"/>
          <w:sz w:val="28"/>
          <w:lang w:val="en-US"/>
        </w:rPr>
        <w:t>(31-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Ku smuzdhu sKxw duiKAwrw rovY dy Dwhw] </w:t>
      </w:r>
      <w:r>
        <w:rPr>
          <w:rFonts w:cs="GuruDevan" w:ascii="GuruDevan" w:hAnsi="GuruDevan"/>
          <w:color w:val="00FF00"/>
          <w:sz w:val="28"/>
          <w:lang w:val="en-US"/>
        </w:rPr>
        <w:t>(31-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gul smwDI gzg ivic JIgY cuix Kwe iBCwhw] </w:t>
      </w:r>
      <w:r>
        <w:rPr>
          <w:rFonts w:cs="GuruDevan" w:ascii="GuruDevan" w:hAnsi="GuruDevan"/>
          <w:color w:val="00FF00"/>
          <w:sz w:val="28"/>
          <w:lang w:val="en-US"/>
        </w:rPr>
        <w:t>(31-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Q ivCuNny imldw Pwhw ]3] </w:t>
      </w:r>
      <w:r>
        <w:rPr>
          <w:rFonts w:cs="GuruDevan" w:ascii="GuruDevan" w:hAnsi="GuruDevan"/>
          <w:color w:val="00FF00"/>
          <w:sz w:val="28"/>
          <w:lang w:val="en-US"/>
        </w:rPr>
        <w:t>(31-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p Blw sBu jgu Blw Blw Blw sBnw kir dyKY] </w:t>
      </w:r>
      <w:r>
        <w:rPr>
          <w:rFonts w:cs="GuruDevan" w:ascii="GuruDevan" w:hAnsi="GuruDevan"/>
          <w:color w:val="00FF00"/>
          <w:sz w:val="28"/>
          <w:lang w:val="en-US"/>
        </w:rPr>
        <w:t>(31-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p burw sBu jgu burw sB ko burw bury dy lyKY] </w:t>
      </w:r>
      <w:r>
        <w:rPr>
          <w:rFonts w:cs="GuruDevan" w:ascii="GuruDevan" w:hAnsi="GuruDevan"/>
          <w:color w:val="00FF00"/>
          <w:sz w:val="28"/>
          <w:lang w:val="en-US"/>
        </w:rPr>
        <w:t>(31-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snu shweL pWfvw Bwe Bgiq krqUiq ivsyKY] </w:t>
      </w:r>
      <w:r>
        <w:rPr>
          <w:rFonts w:cs="GuruDevan" w:ascii="GuruDevan" w:hAnsi="GuruDevan"/>
          <w:color w:val="00FF00"/>
          <w:sz w:val="28"/>
          <w:lang w:val="en-US"/>
        </w:rPr>
        <w:t>(31-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Yr Bwa iciq kYrvW gxqI gxin Azdir kwlyKY] </w:t>
      </w:r>
      <w:r>
        <w:rPr>
          <w:rFonts w:cs="GuruDevan" w:ascii="GuruDevan" w:hAnsi="GuruDevan"/>
          <w:color w:val="00FF00"/>
          <w:sz w:val="28"/>
          <w:lang w:val="en-US"/>
        </w:rPr>
        <w:t>(31-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lw burw prvzinAw Bwlx gE n idsit sryKY] </w:t>
      </w:r>
      <w:r>
        <w:rPr>
          <w:rFonts w:cs="GuruDevan" w:ascii="GuruDevan" w:hAnsi="GuruDevan"/>
          <w:color w:val="00FF00"/>
          <w:sz w:val="28"/>
          <w:lang w:val="en-US"/>
        </w:rPr>
        <w:t>(31-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urw n koeL juiDstrY durjoDn ko Blw n ByKY] </w:t>
      </w:r>
      <w:r>
        <w:rPr>
          <w:rFonts w:cs="GuruDevan" w:ascii="GuruDevan" w:hAnsi="GuruDevan"/>
          <w:color w:val="00FF00"/>
          <w:sz w:val="28"/>
          <w:lang w:val="en-US"/>
        </w:rPr>
        <w:t>(31-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vY hoe su totI ryKY ]4] </w:t>
      </w:r>
      <w:r>
        <w:rPr>
          <w:rFonts w:cs="GuruDevan" w:ascii="GuruDevan" w:hAnsi="GuruDevan"/>
          <w:color w:val="00FF00"/>
          <w:sz w:val="28"/>
          <w:lang w:val="en-US"/>
        </w:rPr>
        <w:t>(31-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rju Gir Avqw{ lY DmL vIcwrix jwe bihTw] </w:t>
      </w:r>
      <w:r>
        <w:rPr>
          <w:rFonts w:cs="GuruDevan" w:ascii="GuruDevan" w:hAnsi="GuruDevan"/>
          <w:color w:val="00FF00"/>
          <w:sz w:val="28"/>
          <w:lang w:val="en-US"/>
        </w:rPr>
        <w:t>(31-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riq ekw nwa due DmL rwe jm dyiK sirTw] </w:t>
      </w:r>
      <w:r>
        <w:rPr>
          <w:rFonts w:cs="GuruDevan" w:ascii="GuruDevan" w:hAnsi="GuruDevan"/>
          <w:color w:val="00FF00"/>
          <w:sz w:val="28"/>
          <w:lang w:val="en-US"/>
        </w:rPr>
        <w:t>(31-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mI ifTw DmL rwe pwpu kmwe pwpI jm ifTw] </w:t>
      </w:r>
      <w:r>
        <w:rPr>
          <w:rFonts w:cs="GuruDevan" w:ascii="GuruDevan" w:hAnsi="GuruDevan"/>
          <w:color w:val="00FF00"/>
          <w:sz w:val="28"/>
          <w:lang w:val="en-US"/>
        </w:rPr>
        <w:t>(31-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pI no pCVwedw DrmI nwil bulyùdw imTw] </w:t>
      </w:r>
      <w:r>
        <w:rPr>
          <w:rFonts w:cs="GuruDevan" w:ascii="GuruDevan" w:hAnsi="GuruDevan"/>
          <w:color w:val="00FF00"/>
          <w:sz w:val="28"/>
          <w:lang w:val="en-US"/>
        </w:rPr>
        <w:t>(31-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YrI dyKin vYr Bwe imõ Bwe kir dyKin eTw] </w:t>
      </w:r>
      <w:r>
        <w:rPr>
          <w:rFonts w:cs="GuruDevan" w:ascii="GuruDevan" w:hAnsi="GuruDevan"/>
          <w:color w:val="00FF00"/>
          <w:sz w:val="28"/>
          <w:lang w:val="en-US"/>
        </w:rPr>
        <w:t>(31-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rk surg ivic puNn pwp vr srwp jwxin ABirTw] </w:t>
      </w:r>
      <w:r>
        <w:rPr>
          <w:rFonts w:cs="GuruDevan" w:ascii="GuruDevan" w:hAnsi="GuruDevan"/>
          <w:color w:val="00FF00"/>
          <w:sz w:val="28"/>
          <w:lang w:val="en-US"/>
        </w:rPr>
        <w:t>(31-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pix }p ijvyhI ipTw ]5] </w:t>
      </w:r>
      <w:r>
        <w:rPr>
          <w:rFonts w:cs="GuruDevan" w:ascii="GuruDevan" w:hAnsi="GuruDevan"/>
          <w:color w:val="00FF00"/>
          <w:sz w:val="28"/>
          <w:lang w:val="en-US"/>
        </w:rPr>
        <w:t>(31-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z kir inmLl AwrsI sBw suD sB koeL dyKY] </w:t>
      </w:r>
      <w:r>
        <w:rPr>
          <w:rFonts w:cs="GuruDevan" w:ascii="GuruDevan" w:hAnsi="GuruDevan"/>
          <w:color w:val="00FF00"/>
          <w:sz w:val="28"/>
          <w:lang w:val="en-US"/>
        </w:rPr>
        <w:t>(31-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orw gory idsdw kwlw kwlo vNnu ivsyKY] </w:t>
      </w:r>
      <w:r>
        <w:rPr>
          <w:rFonts w:cs="GuruDevan" w:ascii="GuruDevan" w:hAnsi="GuruDevan"/>
          <w:color w:val="00FF00"/>
          <w:sz w:val="28"/>
          <w:lang w:val="en-US"/>
        </w:rPr>
        <w:t>(31-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is his dyKY hsq muK roùdw rovxhw{ sulyKY] </w:t>
      </w:r>
      <w:r>
        <w:rPr>
          <w:rFonts w:cs="GuruDevan" w:ascii="GuruDevan" w:hAnsi="GuruDevan"/>
          <w:color w:val="00FF00"/>
          <w:sz w:val="28"/>
          <w:lang w:val="en-US"/>
        </w:rPr>
        <w:t>(31-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ypu n lgY AwrsI iCA drsnu idsin bhu ByKY] </w:t>
      </w:r>
      <w:r>
        <w:rPr>
          <w:rFonts w:cs="GuruDevan" w:ascii="GuruDevan" w:hAnsi="GuruDevan"/>
          <w:color w:val="00FF00"/>
          <w:sz w:val="28"/>
          <w:lang w:val="en-US"/>
        </w:rPr>
        <w:t>(31-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rmiq dUjw Bwa hY vY{ ivroDu kroDu kêlyKY] </w:t>
      </w:r>
      <w:r>
        <w:rPr>
          <w:rFonts w:cs="GuruDevan" w:ascii="GuruDevan" w:hAnsi="GuruDevan"/>
          <w:color w:val="00FF00"/>
          <w:sz w:val="28"/>
          <w:lang w:val="en-US"/>
        </w:rPr>
        <w:t>(31-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inrmlu inrmlw smdrsI smdrs sryKY] </w:t>
      </w:r>
      <w:r>
        <w:rPr>
          <w:rFonts w:cs="GuruDevan" w:ascii="GuruDevan" w:hAnsi="GuruDevan"/>
          <w:color w:val="00FF00"/>
          <w:sz w:val="28"/>
          <w:lang w:val="en-US"/>
        </w:rPr>
        <w:t>(31-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lw burw hue }pu n ryKY ]6] </w:t>
      </w:r>
      <w:r>
        <w:rPr>
          <w:rFonts w:cs="GuruDevan" w:ascii="GuruDevan" w:hAnsi="GuruDevan"/>
          <w:color w:val="00FF00"/>
          <w:sz w:val="28"/>
          <w:lang w:val="en-US"/>
        </w:rPr>
        <w:t>(31-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qu sUrij AwQvY rwiq AnyrI cmkin qwry] </w:t>
      </w:r>
      <w:r>
        <w:rPr>
          <w:rFonts w:cs="GuruDevan" w:ascii="GuruDevan" w:hAnsi="GuruDevan"/>
          <w:color w:val="00FF00"/>
          <w:sz w:val="28"/>
          <w:lang w:val="en-US"/>
        </w:rPr>
        <w:t>(31-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h svin Gir AwpxY cor iPrin Gir muhxYhwrY] </w:t>
      </w:r>
      <w:r>
        <w:rPr>
          <w:rFonts w:cs="GuruDevan" w:ascii="GuruDevan" w:hAnsi="GuruDevan"/>
          <w:color w:val="00FF00"/>
          <w:sz w:val="28"/>
          <w:lang w:val="en-US"/>
        </w:rPr>
        <w:t>(31-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gin ivrly pwh} }Awein husIAwr ibdwry] </w:t>
      </w:r>
      <w:r>
        <w:rPr>
          <w:rFonts w:cs="GuruDevan" w:ascii="GuruDevan" w:hAnsi="GuruDevan"/>
          <w:color w:val="00FF00"/>
          <w:sz w:val="28"/>
          <w:lang w:val="en-US"/>
        </w:rPr>
        <w:t>(31-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ig jgwein suiqAW swh PVzdy cor cgwry] </w:t>
      </w:r>
      <w:r>
        <w:rPr>
          <w:rFonts w:cs="GuruDevan" w:ascii="GuruDevan" w:hAnsi="GuruDevan"/>
          <w:color w:val="00FF00"/>
          <w:sz w:val="28"/>
          <w:lang w:val="en-US"/>
        </w:rPr>
        <w:t>(31-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gidAW G{ riKAw suqy Gr musin vycwry] </w:t>
      </w:r>
      <w:r>
        <w:rPr>
          <w:rFonts w:cs="GuruDevan" w:ascii="GuruDevan" w:hAnsi="GuruDevan"/>
          <w:color w:val="00FF00"/>
          <w:sz w:val="28"/>
          <w:lang w:val="en-US"/>
        </w:rPr>
        <w:t>(31-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h AwE Gir AwpxY cor jwir lY grdin mwry] </w:t>
      </w:r>
      <w:r>
        <w:rPr>
          <w:rFonts w:cs="GuruDevan" w:ascii="GuruDevan" w:hAnsi="GuruDevan"/>
          <w:color w:val="00FF00"/>
          <w:sz w:val="28"/>
          <w:lang w:val="en-US"/>
        </w:rPr>
        <w:t>(31-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ly bury vrqin sYswry ]7] </w:t>
      </w:r>
      <w:r>
        <w:rPr>
          <w:rFonts w:cs="GuruDevan" w:ascii="GuruDevan" w:hAnsi="GuruDevan"/>
          <w:color w:val="00FF00"/>
          <w:sz w:val="28"/>
          <w:lang w:val="en-US"/>
        </w:rPr>
        <w:t>(31-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aly AMb bszq {iq AaVI Akê su PêlI BirAw] </w:t>
      </w:r>
      <w:r>
        <w:rPr>
          <w:rFonts w:cs="GuruDevan" w:ascii="GuruDevan" w:hAnsi="GuruDevan"/>
          <w:color w:val="00FF00"/>
          <w:sz w:val="28"/>
          <w:lang w:val="en-US"/>
        </w:rPr>
        <w:t>(31-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ib n lgY KKVI Aik n lgY AMbu APirAw] </w:t>
      </w:r>
      <w:r>
        <w:rPr>
          <w:rFonts w:cs="GuruDevan" w:ascii="GuruDevan" w:hAnsi="GuruDevan"/>
          <w:color w:val="00FF00"/>
          <w:sz w:val="28"/>
          <w:lang w:val="en-US"/>
        </w:rPr>
        <w:t>(31-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lI koel AMb vix Aikiqfu icqu imqwlw hirAw] </w:t>
      </w:r>
      <w:r>
        <w:rPr>
          <w:rFonts w:cs="GuruDevan" w:ascii="GuruDevan" w:hAnsi="GuruDevan"/>
          <w:color w:val="00FF00"/>
          <w:sz w:val="28"/>
          <w:lang w:val="en-US"/>
        </w:rPr>
        <w:t>(31-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 pzKy} ibrd Bydu szg suBwa soeL Plu DirAw] </w:t>
      </w:r>
      <w:r>
        <w:rPr>
          <w:rFonts w:cs="GuruDevan" w:ascii="GuruDevan" w:hAnsi="GuruDevan"/>
          <w:color w:val="00FF00"/>
          <w:sz w:val="28"/>
          <w:lang w:val="en-US"/>
        </w:rPr>
        <w:t>(31-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frdw swDszig durmiq szig AswD n firAw] </w:t>
      </w:r>
      <w:r>
        <w:rPr>
          <w:rFonts w:cs="GuruDevan" w:ascii="GuruDevan" w:hAnsi="GuruDevan"/>
          <w:color w:val="00FF00"/>
          <w:sz w:val="28"/>
          <w:lang w:val="en-US"/>
        </w:rPr>
        <w:t>(31-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giq vClu BI AwKIEy piqq aDwrix piqq aDirAw] </w:t>
      </w:r>
      <w:r>
        <w:rPr>
          <w:rFonts w:cs="GuruDevan" w:ascii="GuruDevan" w:hAnsi="GuruDevan"/>
          <w:color w:val="00FF00"/>
          <w:sz w:val="28"/>
          <w:lang w:val="en-US"/>
        </w:rPr>
        <w:t>(31-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 iqsu Bwxw soeL qirAw ]8] </w:t>
      </w:r>
      <w:r>
        <w:rPr>
          <w:rFonts w:cs="GuruDevan" w:ascii="GuruDevan" w:hAnsi="GuruDevan"/>
          <w:color w:val="00FF00"/>
          <w:sz w:val="28"/>
          <w:lang w:val="en-US"/>
        </w:rPr>
        <w:t>(31-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 kir aDrI pUqnw ivhu pIAwlxu kMm n czgw] </w:t>
      </w:r>
      <w:r>
        <w:rPr>
          <w:rFonts w:cs="GuruDevan" w:ascii="GuruDevan" w:hAnsi="GuruDevan"/>
          <w:color w:val="00FF00"/>
          <w:sz w:val="28"/>
          <w:lang w:val="en-US"/>
        </w:rPr>
        <w:t>(31-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inkw aDrI AwKIEy pr Gir jwe n leLEy pzgw] </w:t>
      </w:r>
      <w:r>
        <w:rPr>
          <w:rFonts w:cs="GuruDevan" w:ascii="GuruDevan" w:hAnsi="GuruDevan"/>
          <w:color w:val="00FF00"/>
          <w:sz w:val="28"/>
          <w:lang w:val="en-US"/>
        </w:rPr>
        <w:t>(31-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lmIkê insqwirAw mwrY vwt n hoe inszgw] </w:t>
      </w:r>
      <w:r>
        <w:rPr>
          <w:rFonts w:cs="GuruDevan" w:ascii="GuruDevan" w:hAnsi="GuruDevan"/>
          <w:color w:val="00FF00"/>
          <w:sz w:val="28"/>
          <w:lang w:val="en-US"/>
        </w:rPr>
        <w:t>(31-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Dik aDrY AwKIAin PwhI pwe n PVIEy tzgw] </w:t>
      </w:r>
      <w:r>
        <w:rPr>
          <w:rFonts w:cs="GuruDevan" w:ascii="GuruDevan" w:hAnsi="GuruDevan"/>
          <w:color w:val="00FF00"/>
          <w:sz w:val="28"/>
          <w:lang w:val="en-US"/>
        </w:rPr>
        <w:t>(31-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 kwsweL aDirAw jIAw Gwe n KweLEy Bzgw] </w:t>
      </w:r>
      <w:r>
        <w:rPr>
          <w:rFonts w:cs="GuruDevan" w:ascii="GuruDevan" w:hAnsi="GuruDevan"/>
          <w:color w:val="00FF00"/>
          <w:sz w:val="28"/>
          <w:lang w:val="en-US"/>
        </w:rPr>
        <w:t>(31-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ir aqwrY boihQw suenw lohu nwhI ek rzgw] </w:t>
      </w:r>
      <w:r>
        <w:rPr>
          <w:rFonts w:cs="GuruDevan" w:ascii="GuruDevan" w:hAnsi="GuruDevan"/>
          <w:color w:val="00FF00"/>
          <w:sz w:val="28"/>
          <w:lang w:val="en-US"/>
        </w:rPr>
        <w:t>(31-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qu BrvwsY rhxu kêFzgw ]9] </w:t>
      </w:r>
      <w:r>
        <w:rPr>
          <w:rFonts w:cs="GuruDevan" w:ascii="GuruDevan" w:hAnsi="GuruDevan"/>
          <w:color w:val="00FF00"/>
          <w:sz w:val="28"/>
          <w:lang w:val="en-US"/>
        </w:rPr>
        <w:t>(31-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 KwjUrI jIvIEy ciVh KwjUrI JVa n koeL] </w:t>
      </w:r>
      <w:r>
        <w:rPr>
          <w:rFonts w:cs="GuruDevan" w:ascii="GuruDevan" w:hAnsi="GuruDevan"/>
          <w:color w:val="00FF00"/>
          <w:sz w:val="28"/>
          <w:lang w:val="en-US"/>
        </w:rPr>
        <w:t>(31-1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JiV peAw n mwrIEy aJV rwhu n czgw hoeL] </w:t>
      </w:r>
      <w:r>
        <w:rPr>
          <w:rFonts w:cs="GuruDevan" w:ascii="GuruDevan" w:hAnsi="GuruDevan"/>
          <w:color w:val="00FF00"/>
          <w:sz w:val="28"/>
          <w:lang w:val="en-US"/>
        </w:rPr>
        <w:t>(31-1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 sp KwDw abry spu n PVIEy Aziq ivgoeL] </w:t>
      </w:r>
      <w:r>
        <w:rPr>
          <w:rFonts w:cs="GuruDevan" w:ascii="GuruDevan" w:hAnsi="GuruDevan"/>
          <w:color w:val="00FF00"/>
          <w:sz w:val="28"/>
          <w:lang w:val="en-US"/>
        </w:rPr>
        <w:t>(31-1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hix vhzdw inklY ivxu qulhy fuib mrY BloeL] </w:t>
      </w:r>
      <w:r>
        <w:rPr>
          <w:rFonts w:cs="GuruDevan" w:ascii="GuruDevan" w:hAnsi="GuruDevan"/>
          <w:color w:val="00FF00"/>
          <w:sz w:val="28"/>
          <w:lang w:val="en-US"/>
        </w:rPr>
        <w:t>(31-1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qq aDwrxu AwKIEy ivrqIhwxu jwxu jwxoeL] </w:t>
      </w:r>
      <w:r>
        <w:rPr>
          <w:rFonts w:cs="GuruDevan" w:ascii="GuruDevan" w:hAnsi="GuruDevan"/>
          <w:color w:val="00FF00"/>
          <w:sz w:val="28"/>
          <w:lang w:val="en-US"/>
        </w:rPr>
        <w:t>(31-1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a Bgiq gurmiq hY durmiq drgh lhY n FoeL] </w:t>
      </w:r>
      <w:r>
        <w:rPr>
          <w:rFonts w:cs="GuruDevan" w:ascii="GuruDevan" w:hAnsi="GuruDevan"/>
          <w:color w:val="00FF00"/>
          <w:sz w:val="28"/>
          <w:lang w:val="en-US"/>
        </w:rPr>
        <w:t>(31-1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iq kmwxw hoe sQoeL ]10] </w:t>
      </w:r>
      <w:r>
        <w:rPr>
          <w:rFonts w:cs="GuruDevan" w:ascii="GuruDevan" w:hAnsi="GuruDevan"/>
          <w:color w:val="00FF00"/>
          <w:sz w:val="28"/>
          <w:lang w:val="en-US"/>
        </w:rPr>
        <w:t>(31-1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om kQUrI vwsu ijaz kzcnu lohu nhIz ek vNnw] </w:t>
      </w:r>
      <w:r>
        <w:rPr>
          <w:rFonts w:cs="GuruDevan" w:ascii="GuruDevan" w:hAnsi="GuruDevan"/>
          <w:color w:val="00FF00"/>
          <w:sz w:val="28"/>
          <w:lang w:val="en-US"/>
        </w:rPr>
        <w:t>(31-1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tk n hIry quil hY smsir nVI n vVIEy gNnw] </w:t>
      </w:r>
      <w:r>
        <w:rPr>
          <w:rFonts w:cs="GuruDevan" w:ascii="GuruDevan" w:hAnsi="GuruDevan"/>
          <w:color w:val="00FF00"/>
          <w:sz w:val="28"/>
          <w:lang w:val="en-US"/>
        </w:rPr>
        <w:t>(31-1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uil n rqnw rqkW muil n kcu ivkwvY pNnw] </w:t>
      </w:r>
      <w:r>
        <w:rPr>
          <w:rFonts w:cs="GuruDevan" w:ascii="GuruDevan" w:hAnsi="GuruDevan"/>
          <w:color w:val="00FF00"/>
          <w:sz w:val="28"/>
          <w:lang w:val="en-US"/>
        </w:rPr>
        <w:t>(31-1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rmiq GuMmx vwxIEy gurmiq suøq boihQu bNnw] </w:t>
      </w:r>
      <w:r>
        <w:rPr>
          <w:rFonts w:cs="GuruDevan" w:ascii="GuruDevan" w:hAnsi="GuruDevan"/>
          <w:color w:val="00FF00"/>
          <w:sz w:val="28"/>
          <w:lang w:val="en-US"/>
        </w:rPr>
        <w:t>(31-1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zdw hovY bury dI jY jY kwr Bly DNnu DNnw] </w:t>
      </w:r>
      <w:r>
        <w:rPr>
          <w:rFonts w:cs="GuruDevan" w:ascii="GuruDevan" w:hAnsi="GuruDevan"/>
          <w:color w:val="00FF00"/>
          <w:sz w:val="28"/>
          <w:lang w:val="en-US"/>
        </w:rPr>
        <w:t>(31-1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prgtu jwxIEy mnmuK scu rhY prCNnw] </w:t>
      </w:r>
      <w:r>
        <w:rPr>
          <w:rFonts w:cs="GuruDevan" w:ascii="GuruDevan" w:hAnsi="GuruDevan"/>
          <w:color w:val="00FF00"/>
          <w:sz w:val="28"/>
          <w:lang w:val="en-US"/>
        </w:rPr>
        <w:t>(31-1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zim n AwvY BWfw BNnw ]11] </w:t>
      </w:r>
      <w:r>
        <w:rPr>
          <w:rFonts w:cs="GuruDevan" w:ascii="GuruDevan" w:hAnsi="GuruDevan"/>
          <w:color w:val="00FF00"/>
          <w:sz w:val="28"/>
          <w:lang w:val="en-US"/>
        </w:rPr>
        <w:t>(31-1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vycin hQIAwr GiV ek svwrin islw szjoAw] </w:t>
      </w:r>
      <w:r>
        <w:rPr>
          <w:rFonts w:cs="GuruDevan" w:ascii="GuruDevan" w:hAnsi="GuruDevan"/>
          <w:color w:val="00FF00"/>
          <w:sz w:val="28"/>
          <w:lang w:val="en-US"/>
        </w:rPr>
        <w:t>(31-1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x ivic Gwa bcwa kir due dl iniq aiT krdy FoAw] </w:t>
      </w:r>
      <w:r>
        <w:rPr>
          <w:rFonts w:cs="GuruDevan" w:ascii="GuruDevan" w:hAnsi="GuruDevan"/>
          <w:color w:val="00FF00"/>
          <w:sz w:val="28"/>
          <w:lang w:val="en-US"/>
        </w:rPr>
        <w:t>(31-1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welu hoe nzgwsxw bKqr vwlw nvW inroAw] </w:t>
      </w:r>
      <w:r>
        <w:rPr>
          <w:rFonts w:cs="GuruDevan" w:ascii="GuruDevan" w:hAnsi="GuruDevan"/>
          <w:color w:val="00FF00"/>
          <w:sz w:val="28"/>
          <w:lang w:val="en-US"/>
        </w:rPr>
        <w:t>(31-1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in gumwnu kmwngr KwnjrwdI bhuqu bKoAw] </w:t>
      </w:r>
      <w:r>
        <w:rPr>
          <w:rFonts w:cs="GuruDevan" w:ascii="GuruDevan" w:hAnsi="GuruDevan"/>
          <w:color w:val="00FF00"/>
          <w:sz w:val="28"/>
          <w:lang w:val="en-US"/>
        </w:rPr>
        <w:t>(31-1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g ivic swD AswD szgu szg suBwe jwe Plu BoAw] </w:t>
      </w:r>
      <w:r>
        <w:rPr>
          <w:rFonts w:cs="GuruDevan" w:ascii="GuruDevan" w:hAnsi="GuruDevan"/>
          <w:color w:val="00FF00"/>
          <w:sz w:val="28"/>
          <w:lang w:val="en-US"/>
        </w:rPr>
        <w:t>(31-1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mL su DmL ADrm kir suK duK Azdir Awe proAw] </w:t>
      </w:r>
      <w:r>
        <w:rPr>
          <w:rFonts w:cs="GuruDevan" w:ascii="GuruDevan" w:hAnsi="GuruDevan"/>
          <w:color w:val="00FF00"/>
          <w:sz w:val="28"/>
          <w:lang w:val="en-US"/>
        </w:rPr>
        <w:t>(31-1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ly bury jsu Apjsu hoAw ]12] </w:t>
      </w:r>
      <w:r>
        <w:rPr>
          <w:rFonts w:cs="GuruDevan" w:ascii="GuruDevan" w:hAnsi="GuruDevan"/>
          <w:color w:val="00FF00"/>
          <w:sz w:val="28"/>
          <w:lang w:val="en-US"/>
        </w:rPr>
        <w:t>(31-1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qu szqoKu deAw Drmu AQL sugrQu swDszig AwvY] </w:t>
      </w:r>
      <w:r>
        <w:rPr>
          <w:rFonts w:cs="GuruDevan" w:ascii="GuruDevan" w:hAnsi="GuruDevan"/>
          <w:color w:val="00FF00"/>
          <w:sz w:val="28"/>
          <w:lang w:val="en-US"/>
        </w:rPr>
        <w:t>(31-1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mu kroDu AswD szig loiB mohu Ahzkwr mcwvY] </w:t>
      </w:r>
      <w:r>
        <w:rPr>
          <w:rFonts w:cs="GuruDevan" w:ascii="GuruDevan" w:hAnsi="GuruDevan"/>
          <w:color w:val="00FF00"/>
          <w:sz w:val="28"/>
          <w:lang w:val="en-US"/>
        </w:rPr>
        <w:t>(31-1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øqu suøqu kmL kir burw Blw hue nwaz DrwvY] </w:t>
      </w:r>
      <w:r>
        <w:rPr>
          <w:rFonts w:cs="GuruDevan" w:ascii="GuruDevan" w:hAnsi="GuruDevan"/>
          <w:color w:val="00FF00"/>
          <w:sz w:val="28"/>
          <w:lang w:val="en-US"/>
        </w:rPr>
        <w:t>(31-1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orsu gweLz Kwe KVì ekê ekê jxdI vgu vDwvY] </w:t>
      </w:r>
      <w:r>
        <w:rPr>
          <w:rFonts w:cs="GuruDevan" w:ascii="GuruDevan" w:hAnsi="GuruDevan"/>
          <w:color w:val="00FF00"/>
          <w:sz w:val="28"/>
          <w:lang w:val="en-US"/>
        </w:rPr>
        <w:t>(31-1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iD pIqY ivhu dye sp jix jix bhly bcy KwvY] </w:t>
      </w:r>
      <w:r>
        <w:rPr>
          <w:rFonts w:cs="GuruDevan" w:ascii="GuruDevan" w:hAnsi="GuruDevan"/>
          <w:color w:val="00FF00"/>
          <w:sz w:val="28"/>
          <w:lang w:val="en-US"/>
        </w:rPr>
        <w:t>(31-1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g suBwa AswD swDu pwpu puNnu duKu suKu Plu pwvY] </w:t>
      </w:r>
      <w:r>
        <w:rPr>
          <w:rFonts w:cs="GuruDevan" w:ascii="GuruDevan" w:hAnsi="GuruDevan"/>
          <w:color w:val="00FF00"/>
          <w:sz w:val="28"/>
          <w:lang w:val="en-US"/>
        </w:rPr>
        <w:t>(31-1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apkwr ivkw{ kmwvY ]13] </w:t>
      </w:r>
      <w:r>
        <w:rPr>
          <w:rFonts w:cs="GuruDevan" w:ascii="GuruDevan" w:hAnsi="GuruDevan"/>
          <w:color w:val="00FF00"/>
          <w:sz w:val="28"/>
          <w:lang w:val="en-US"/>
        </w:rPr>
        <w:t>(31-1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Nnxu ibrKu subwsu dy cNnxu krdw ibrK sbwE] </w:t>
      </w:r>
      <w:r>
        <w:rPr>
          <w:rFonts w:cs="GuruDevan" w:ascii="GuruDevan" w:hAnsi="GuruDevan"/>
          <w:color w:val="00FF00"/>
          <w:sz w:val="28"/>
          <w:lang w:val="en-US"/>
        </w:rPr>
        <w:t>(31-1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hdy vWshu Aig DuiK Awip jlY prvw{ jlwE] </w:t>
      </w:r>
      <w:r>
        <w:rPr>
          <w:rFonts w:cs="GuruDevan" w:ascii="GuruDevan" w:hAnsi="GuruDevan"/>
          <w:color w:val="00FF00"/>
          <w:sz w:val="28"/>
          <w:lang w:val="en-US"/>
        </w:rPr>
        <w:t>(31-1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lh ijvY pzKy}Aw PwsY Awip kêtMb PhwE] </w:t>
      </w:r>
      <w:r>
        <w:rPr>
          <w:rFonts w:cs="GuruDevan" w:ascii="GuruDevan" w:hAnsi="GuruDevan"/>
          <w:color w:val="00FF00"/>
          <w:sz w:val="28"/>
          <w:lang w:val="en-US"/>
        </w:rPr>
        <w:t>(31-1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st Dwqu hue prbqhu pwrsu kir kzcnu idKlwE] </w:t>
      </w:r>
      <w:r>
        <w:rPr>
          <w:rFonts w:cs="GuruDevan" w:ascii="GuruDevan" w:hAnsi="GuruDevan"/>
          <w:color w:val="00FF00"/>
          <w:sz w:val="28"/>
          <w:lang w:val="en-US"/>
        </w:rPr>
        <w:t>(31-1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ixkw vwVY jwe kY hovin rogI pwp kmwE] </w:t>
      </w:r>
      <w:r>
        <w:rPr>
          <w:rFonts w:cs="GuruDevan" w:ascii="GuruDevan" w:hAnsi="GuruDevan"/>
          <w:color w:val="00FF00"/>
          <w:sz w:val="28"/>
          <w:lang w:val="en-US"/>
        </w:rPr>
        <w:t>(31-1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KIE Awvin vYd Gr dw} dy dy rogu imtwE] </w:t>
      </w:r>
      <w:r>
        <w:rPr>
          <w:rFonts w:cs="GuruDevan" w:ascii="GuruDevan" w:hAnsi="GuruDevan"/>
          <w:color w:val="00FF00"/>
          <w:sz w:val="28"/>
          <w:lang w:val="en-US"/>
        </w:rPr>
        <w:t>(31-1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lw burw due szg suBwE ]14] </w:t>
      </w:r>
      <w:r>
        <w:rPr>
          <w:rFonts w:cs="GuruDevan" w:ascii="GuruDevan" w:hAnsi="GuruDevan"/>
          <w:color w:val="00FF00"/>
          <w:sz w:val="28"/>
          <w:lang w:val="en-US"/>
        </w:rPr>
        <w:t>(31-1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lw suBwa mjIT dw shY Avtxu rzgu cVhwE] </w:t>
      </w:r>
      <w:r>
        <w:rPr>
          <w:rFonts w:cs="GuruDevan" w:ascii="GuruDevan" w:hAnsi="GuruDevan"/>
          <w:color w:val="00FF00"/>
          <w:sz w:val="28"/>
          <w:lang w:val="en-US"/>
        </w:rPr>
        <w:t>(31-1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Nnw kolU pIVIEy ttir peAw imTwsu vDwE] </w:t>
      </w:r>
      <w:r>
        <w:rPr>
          <w:rFonts w:cs="GuruDevan" w:ascii="GuruDevan" w:hAnsi="GuruDevan"/>
          <w:color w:val="00FF00"/>
          <w:sz w:val="28"/>
          <w:lang w:val="en-US"/>
        </w:rPr>
        <w:t>(31-1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uMmy Amãqu iszjIEy kaVqx dI bwix n jwE] </w:t>
      </w:r>
      <w:r>
        <w:rPr>
          <w:rFonts w:cs="GuruDevan" w:ascii="GuruDevan" w:hAnsi="GuruDevan"/>
          <w:color w:val="00FF00"/>
          <w:sz w:val="28"/>
          <w:lang w:val="en-US"/>
        </w:rPr>
        <w:t>(31-1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vgux kIqy gux krY Blw n Avgxu iciq vswE] </w:t>
      </w:r>
      <w:r>
        <w:rPr>
          <w:rFonts w:cs="GuruDevan" w:ascii="GuruDevan" w:hAnsi="GuruDevan"/>
          <w:color w:val="00FF00"/>
          <w:sz w:val="28"/>
          <w:lang w:val="en-US"/>
        </w:rPr>
        <w:t>(31-1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xu kIqy Aaguxu krY burw n mNn Azdir gux pwE] </w:t>
      </w:r>
      <w:r>
        <w:rPr>
          <w:rFonts w:cs="GuruDevan" w:ascii="GuruDevan" w:hAnsi="GuruDevan"/>
          <w:color w:val="00FF00"/>
          <w:sz w:val="28"/>
          <w:lang w:val="en-US"/>
        </w:rPr>
        <w:t>(31-1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 bIjY soeL Plu KwE ]15] </w:t>
      </w:r>
      <w:r>
        <w:rPr>
          <w:rFonts w:cs="GuruDevan" w:ascii="GuruDevan" w:hAnsi="GuruDevan"/>
          <w:color w:val="00FF00"/>
          <w:sz w:val="28"/>
          <w:lang w:val="en-US"/>
        </w:rPr>
        <w:t>(31-1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xI pQ{ lIk ijaz Blw burw prikriq suBwE] </w:t>
      </w:r>
      <w:r>
        <w:rPr>
          <w:rFonts w:cs="GuruDevan" w:ascii="GuruDevan" w:hAnsi="GuruDevan"/>
          <w:color w:val="00FF00"/>
          <w:sz w:val="28"/>
          <w:lang w:val="en-US"/>
        </w:rPr>
        <w:t>(31-1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Yr n itkdw Bly iciq hyqu n itkY burY min AwE] </w:t>
      </w:r>
      <w:r>
        <w:rPr>
          <w:rFonts w:cs="GuruDevan" w:ascii="GuruDevan" w:hAnsi="GuruDevan"/>
          <w:color w:val="00FF00"/>
          <w:sz w:val="28"/>
          <w:lang w:val="en-US"/>
        </w:rPr>
        <w:t>(31-1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lw n hyqu ivswrdw burw n vY{ mnhu ivsrwE] </w:t>
      </w:r>
      <w:r>
        <w:rPr>
          <w:rFonts w:cs="GuruDevan" w:ascii="GuruDevan" w:hAnsi="GuruDevan"/>
          <w:color w:val="00FF00"/>
          <w:sz w:val="28"/>
          <w:lang w:val="en-US"/>
        </w:rPr>
        <w:t>(31-1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s n pujY duhW dI durmiq gurmiq Aziq lKwE] </w:t>
      </w:r>
      <w:r>
        <w:rPr>
          <w:rFonts w:cs="GuruDevan" w:ascii="GuruDevan" w:hAnsi="GuruDevan"/>
          <w:color w:val="00FF00"/>
          <w:sz w:val="28"/>
          <w:lang w:val="en-US"/>
        </w:rPr>
        <w:t>(31-1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ilAhu burw n hoveL buirAhu Blw n Blw mnwE] </w:t>
      </w:r>
      <w:r>
        <w:rPr>
          <w:rFonts w:cs="GuruDevan" w:ascii="GuruDevan" w:hAnsi="GuruDevan"/>
          <w:color w:val="00FF00"/>
          <w:sz w:val="28"/>
          <w:lang w:val="en-US"/>
        </w:rPr>
        <w:t>(31-1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rqIhwxu vKwixAw seL isAwxI isK suxwE] </w:t>
      </w:r>
      <w:r>
        <w:rPr>
          <w:rFonts w:cs="GuruDevan" w:ascii="GuruDevan" w:hAnsi="GuruDevan"/>
          <w:color w:val="00FF00"/>
          <w:sz w:val="28"/>
          <w:lang w:val="en-US"/>
        </w:rPr>
        <w:t>(31-1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apkw{ ivkw{ kmwE ]16] </w:t>
      </w:r>
      <w:r>
        <w:rPr>
          <w:rFonts w:cs="GuruDevan" w:ascii="GuruDevan" w:hAnsi="GuruDevan"/>
          <w:color w:val="00FF00"/>
          <w:sz w:val="28"/>
          <w:lang w:val="en-US"/>
        </w:rPr>
        <w:t>(31-1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rqIhwxu vKwixAw Bly bury dI suxI khwxI] </w:t>
      </w:r>
      <w:r>
        <w:rPr>
          <w:rFonts w:cs="GuruDevan" w:ascii="GuruDevan" w:hAnsi="GuruDevan"/>
          <w:color w:val="00FF00"/>
          <w:sz w:val="28"/>
          <w:lang w:val="en-US"/>
        </w:rPr>
        <w:t>(31-1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lw burw due cly rwih as QY qosw as QY pwxI] </w:t>
      </w:r>
      <w:r>
        <w:rPr>
          <w:rFonts w:cs="GuruDevan" w:ascii="GuruDevan" w:hAnsi="GuruDevan"/>
          <w:color w:val="00FF00"/>
          <w:sz w:val="28"/>
          <w:lang w:val="en-US"/>
        </w:rPr>
        <w:t>(31-1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osw AgY riKAw Bly BlweL Azdir AwxI] </w:t>
      </w:r>
      <w:r>
        <w:rPr>
          <w:rFonts w:cs="GuruDevan" w:ascii="GuruDevan" w:hAnsi="GuruDevan"/>
          <w:color w:val="00FF00"/>
          <w:sz w:val="28"/>
          <w:lang w:val="en-US"/>
        </w:rPr>
        <w:t>(31-1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urw burweL kir geAw hQIz kiF n idqo pwxI] </w:t>
      </w:r>
      <w:r>
        <w:rPr>
          <w:rFonts w:cs="GuruDevan" w:ascii="GuruDevan" w:hAnsi="GuruDevan"/>
          <w:color w:val="00FF00"/>
          <w:sz w:val="28"/>
          <w:lang w:val="en-US"/>
        </w:rPr>
        <w:t>(31-1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lw BlweLAhu isiJAw bury burweLAhu vYix ivhwxI] </w:t>
      </w:r>
      <w:r>
        <w:rPr>
          <w:rFonts w:cs="GuruDevan" w:ascii="GuruDevan" w:hAnsi="GuruDevan"/>
          <w:color w:val="00FF00"/>
          <w:sz w:val="28"/>
          <w:lang w:val="en-US"/>
        </w:rPr>
        <w:t>(31-1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w swihbu inAwa scu jIAW dw jwxoeL jwxI] </w:t>
      </w:r>
      <w:r>
        <w:rPr>
          <w:rFonts w:cs="GuruDevan" w:ascii="GuruDevan" w:hAnsi="GuruDevan"/>
          <w:color w:val="00FF00"/>
          <w:sz w:val="28"/>
          <w:lang w:val="en-US"/>
        </w:rPr>
        <w:t>(31-1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driq kwdr no kêrbwxI ]17] </w:t>
      </w:r>
      <w:r>
        <w:rPr>
          <w:rFonts w:cs="GuruDevan" w:ascii="GuruDevan" w:hAnsi="GuruDevan"/>
          <w:color w:val="00FF00"/>
          <w:sz w:val="28"/>
          <w:lang w:val="en-US"/>
        </w:rPr>
        <w:t>(31-1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lw burw sYswr ivic jo AweAw iqsu srpr mrxw] </w:t>
      </w:r>
      <w:r>
        <w:rPr>
          <w:rFonts w:cs="GuruDevan" w:ascii="GuruDevan" w:hAnsi="GuruDevan"/>
          <w:color w:val="00FF00"/>
          <w:sz w:val="28"/>
          <w:lang w:val="en-US"/>
        </w:rPr>
        <w:t>(31-1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vx qY rwmczd vWig mhW blI liV kwrxu krxw] </w:t>
      </w:r>
      <w:r>
        <w:rPr>
          <w:rFonts w:cs="GuruDevan" w:ascii="GuruDevan" w:hAnsi="GuruDevan"/>
          <w:color w:val="00FF00"/>
          <w:sz w:val="28"/>
          <w:lang w:val="en-US"/>
        </w:rPr>
        <w:t>(31-1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{ jrvwxw vis kir Aziq ADrm rwvix mn Drxw] </w:t>
      </w:r>
      <w:r>
        <w:rPr>
          <w:rFonts w:cs="GuruDevan" w:ascii="GuruDevan" w:hAnsi="GuruDevan"/>
          <w:color w:val="00FF00"/>
          <w:sz w:val="28"/>
          <w:lang w:val="en-US"/>
        </w:rPr>
        <w:t>(31-1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mczdu inrmlu purKu Drmhu swer pQr qrxw] </w:t>
      </w:r>
      <w:r>
        <w:rPr>
          <w:rFonts w:cs="GuruDevan" w:ascii="GuruDevan" w:hAnsi="GuruDevan"/>
          <w:color w:val="00FF00"/>
          <w:sz w:val="28"/>
          <w:lang w:val="en-US"/>
        </w:rPr>
        <w:t>(31-1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uirAweLAhu rwvxu geAw kwlw itkw pr qãA hrxw] </w:t>
      </w:r>
      <w:r>
        <w:rPr>
          <w:rFonts w:cs="GuruDevan" w:ascii="GuruDevan" w:hAnsi="GuruDevan"/>
          <w:color w:val="00FF00"/>
          <w:sz w:val="28"/>
          <w:lang w:val="en-US"/>
        </w:rPr>
        <w:t>(31-1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mwexu juig juig Atlu sy aDry jo AwE srxw] </w:t>
      </w:r>
      <w:r>
        <w:rPr>
          <w:rFonts w:cs="GuruDevan" w:ascii="GuruDevan" w:hAnsi="GuruDevan"/>
          <w:color w:val="00FF00"/>
          <w:sz w:val="28"/>
          <w:lang w:val="en-US"/>
        </w:rPr>
        <w:t>(31-1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s Apjs ivic infr frxw ]18] </w:t>
      </w:r>
      <w:r>
        <w:rPr>
          <w:rFonts w:cs="GuruDevan" w:ascii="GuruDevan" w:hAnsi="GuruDevan"/>
          <w:color w:val="00FF00"/>
          <w:sz w:val="28"/>
          <w:lang w:val="en-US"/>
        </w:rPr>
        <w:t>(31-1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en lzkw vfw gVì Kwr smuzd ijvyhI KweL] </w:t>
      </w:r>
      <w:r>
        <w:rPr>
          <w:rFonts w:cs="GuruDevan" w:ascii="GuruDevan" w:hAnsi="GuruDevan"/>
          <w:color w:val="00FF00"/>
          <w:sz w:val="28"/>
          <w:lang w:val="en-US"/>
        </w:rPr>
        <w:t>(31-1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puqu poqy svw lKu kêMBkrxu mihrwvxu BweL] </w:t>
      </w:r>
      <w:r>
        <w:rPr>
          <w:rFonts w:cs="GuruDevan" w:ascii="GuruDevan" w:hAnsi="GuruDevan"/>
          <w:color w:val="00FF00"/>
          <w:sz w:val="28"/>
          <w:lang w:val="en-US"/>
        </w:rPr>
        <w:t>(31-1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vxu buhwrI dye iniq ezdà BrY pwxI virhAweL] </w:t>
      </w:r>
      <w:r>
        <w:rPr>
          <w:rFonts w:cs="GuruDevan" w:ascii="GuruDevan" w:hAnsi="GuruDevan"/>
          <w:color w:val="00FF00"/>
          <w:sz w:val="28"/>
          <w:lang w:val="en-US"/>
        </w:rPr>
        <w:t>(31-1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szqur rwsoeLAw sUrju czdu crwg dIpweL] </w:t>
      </w:r>
      <w:r>
        <w:rPr>
          <w:rFonts w:cs="GuruDevan" w:ascii="GuruDevan" w:hAnsi="GuruDevan"/>
          <w:color w:val="00FF00"/>
          <w:sz w:val="28"/>
          <w:lang w:val="en-US"/>
        </w:rPr>
        <w:t>(31-1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hu KUhix cqurzg dl dys n vys n kImiq pweL] </w:t>
      </w:r>
      <w:r>
        <w:rPr>
          <w:rFonts w:cs="GuruDevan" w:ascii="GuruDevan" w:hAnsi="GuruDevan"/>
          <w:color w:val="00FF00"/>
          <w:sz w:val="28"/>
          <w:lang w:val="en-US"/>
        </w:rPr>
        <w:t>(31-1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hwdyv dI syv kir dyv dwnv rhdy srxweL] </w:t>
      </w:r>
      <w:r>
        <w:rPr>
          <w:rFonts w:cs="GuruDevan" w:ascii="GuruDevan" w:hAnsi="GuruDevan"/>
          <w:color w:val="00FF00"/>
          <w:sz w:val="28"/>
          <w:lang w:val="en-US"/>
        </w:rPr>
        <w:t>(31-1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pjsu lY durmiq buirAweL ]19] </w:t>
      </w:r>
      <w:r>
        <w:rPr>
          <w:rFonts w:cs="GuruDevan" w:ascii="GuruDevan" w:hAnsi="GuruDevan"/>
          <w:color w:val="00FF00"/>
          <w:sz w:val="28"/>
          <w:lang w:val="en-US"/>
        </w:rPr>
        <w:t>(31-1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mczdu kwrx krx kwrx vis hoAw dyihDwrI] </w:t>
      </w:r>
      <w:r>
        <w:rPr>
          <w:rFonts w:cs="GuruDevan" w:ascii="GuruDevan" w:hAnsi="GuruDevan"/>
          <w:color w:val="00FF00"/>
          <w:sz w:val="28"/>
          <w:lang w:val="en-US"/>
        </w:rPr>
        <w:t>(31-2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zin mqyeL AwigAw lY vxvwsu vfweL cwrI] </w:t>
      </w:r>
      <w:r>
        <w:rPr>
          <w:rFonts w:cs="GuruDevan" w:ascii="GuruDevan" w:hAnsi="GuruDevan"/>
          <w:color w:val="00FF00"/>
          <w:sz w:val="28"/>
          <w:lang w:val="en-US"/>
        </w:rPr>
        <w:t>(31-2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srwmu dw blu hrY dIn deAwlu grb prhwrI] </w:t>
      </w:r>
      <w:r>
        <w:rPr>
          <w:rFonts w:cs="GuruDevan" w:ascii="GuruDevan" w:hAnsi="GuruDevan"/>
          <w:color w:val="00FF00"/>
          <w:sz w:val="28"/>
          <w:lang w:val="en-US"/>
        </w:rPr>
        <w:t>(31-2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w lKmx syv kir jqI sqI syvw ihqkwrI] </w:t>
      </w:r>
      <w:r>
        <w:rPr>
          <w:rFonts w:cs="GuruDevan" w:ascii="GuruDevan" w:hAnsi="GuruDevan"/>
          <w:color w:val="00FF00"/>
          <w:sz w:val="28"/>
          <w:lang w:val="en-US"/>
        </w:rPr>
        <w:t>(31-2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mwexu vrqweAw rwm rwju kir sãsit aDwrI] </w:t>
      </w:r>
      <w:r>
        <w:rPr>
          <w:rFonts w:cs="GuruDevan" w:ascii="GuruDevan" w:hAnsi="GuruDevan"/>
          <w:color w:val="00FF00"/>
          <w:sz w:val="28"/>
          <w:lang w:val="en-US"/>
        </w:rPr>
        <w:t>(31-2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rxu muxsw scu hY swDszgiq imil pYj svwrI] </w:t>
      </w:r>
      <w:r>
        <w:rPr>
          <w:rFonts w:cs="GuruDevan" w:ascii="GuruDevan" w:hAnsi="GuruDevan"/>
          <w:color w:val="00FF00"/>
          <w:sz w:val="28"/>
          <w:lang w:val="en-US"/>
        </w:rPr>
        <w:t>(31-2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ilAweL siqgur miq swrI ]20]31] </w:t>
      </w:r>
      <w:r>
        <w:rPr>
          <w:rFonts w:cs="GuruDevan" w:ascii="GuruDevan" w:hAnsi="GuruDevan"/>
          <w:color w:val="00FF00"/>
          <w:sz w:val="28"/>
          <w:lang w:val="en-US"/>
        </w:rPr>
        <w:t>(31-20-7)</w:t>
      </w:r>
      <w:r>
        <w:br w:type="page"/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Vaar 32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û siqgurpRswid] </w:t>
      </w:r>
      <w:r>
        <w:rPr>
          <w:rFonts w:cs="GuruDevan" w:ascii="GuruDevan" w:hAnsi="GuruDevan"/>
          <w:color w:val="00FF00"/>
          <w:sz w:val="28"/>
          <w:lang w:val="en-US"/>
        </w:rPr>
        <w:t>(32-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hlw gurmuiK jnmu lY BY ivic vrqY hoe eAwxw] </w:t>
      </w:r>
      <w:r>
        <w:rPr>
          <w:rFonts w:cs="GuruDevan" w:ascii="GuruDevan" w:hAnsi="GuruDevan"/>
          <w:color w:val="00FF00"/>
          <w:sz w:val="28"/>
          <w:lang w:val="en-US"/>
        </w:rPr>
        <w:t>(32-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 lY gurisKu hoe Bwe Bgiq ivic Krw isAwxw] </w:t>
      </w:r>
      <w:r>
        <w:rPr>
          <w:rFonts w:cs="GuruDevan" w:ascii="GuruDevan" w:hAnsi="GuruDevan"/>
          <w:color w:val="00FF00"/>
          <w:sz w:val="28"/>
          <w:lang w:val="en-US"/>
        </w:rPr>
        <w:t>(32-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 suix mNnY smiJ mwix mhiq ivic rhY inmwxw] </w:t>
      </w:r>
      <w:r>
        <w:rPr>
          <w:rFonts w:cs="GuruDevan" w:ascii="GuruDevan" w:hAnsi="GuruDevan"/>
          <w:color w:val="00FF00"/>
          <w:sz w:val="28"/>
          <w:lang w:val="en-US"/>
        </w:rPr>
        <w:t>(32-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 gurisKu pUjdw pYrI pY rihrwis luBwxw] </w:t>
      </w:r>
      <w:r>
        <w:rPr>
          <w:rFonts w:cs="GuruDevan" w:ascii="GuruDevan" w:hAnsi="GuruDevan"/>
          <w:color w:val="00FF00"/>
          <w:sz w:val="28"/>
          <w:lang w:val="en-US"/>
        </w:rPr>
        <w:t>(32-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mnhu n ivsrY clxu jwix jugiq imhmwxw] </w:t>
      </w:r>
      <w:r>
        <w:rPr>
          <w:rFonts w:cs="GuruDevan" w:ascii="GuruDevan" w:hAnsi="GuruDevan"/>
          <w:color w:val="00FF00"/>
          <w:sz w:val="28"/>
          <w:lang w:val="en-US"/>
        </w:rPr>
        <w:t>(32-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imTw bolxw iniv clxw gurisK prvwxw] </w:t>
      </w:r>
      <w:r>
        <w:rPr>
          <w:rFonts w:cs="GuruDevan" w:ascii="GuruDevan" w:hAnsi="GuruDevan"/>
          <w:color w:val="00FF00"/>
          <w:sz w:val="28"/>
          <w:lang w:val="en-US"/>
        </w:rPr>
        <w:t>(32-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wil Kwe gurisK imil Kwxw ]1] </w:t>
      </w:r>
      <w:r>
        <w:rPr>
          <w:rFonts w:cs="GuruDevan" w:ascii="GuruDevan" w:hAnsi="GuruDevan"/>
          <w:color w:val="00FF00"/>
          <w:sz w:val="28"/>
          <w:lang w:val="en-US"/>
        </w:rPr>
        <w:t>(32-1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dsit drs ilv swvDwnu sbd suriq cyqNnu isAwxw] </w:t>
      </w:r>
      <w:r>
        <w:rPr>
          <w:rFonts w:cs="GuruDevan" w:ascii="GuruDevan" w:hAnsi="GuruDevan"/>
          <w:color w:val="00FF00"/>
          <w:sz w:val="28"/>
          <w:lang w:val="en-US"/>
        </w:rPr>
        <w:t>(32-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mu dwnu esnwnu idVì mn bc kmL krY mylwxw] </w:t>
      </w:r>
      <w:r>
        <w:rPr>
          <w:rFonts w:cs="GuruDevan" w:ascii="GuruDevan" w:hAnsi="GuruDevan"/>
          <w:color w:val="00FF00"/>
          <w:sz w:val="28"/>
          <w:lang w:val="en-US"/>
        </w:rPr>
        <w:t>(32-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QoVw bolxw QoVw saxw QoVw Kwxw] </w:t>
      </w:r>
      <w:r>
        <w:rPr>
          <w:rFonts w:cs="GuruDevan" w:ascii="GuruDevan" w:hAnsi="GuruDevan"/>
          <w:color w:val="00FF00"/>
          <w:sz w:val="28"/>
          <w:lang w:val="en-US"/>
        </w:rPr>
        <w:t>(32-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 qn pr Dn prhrY pr inzdw suix min srmwxw] </w:t>
      </w:r>
      <w:r>
        <w:rPr>
          <w:rFonts w:cs="GuruDevan" w:ascii="GuruDevan" w:hAnsi="GuruDevan"/>
          <w:color w:val="00FF00"/>
          <w:sz w:val="28"/>
          <w:lang w:val="en-US"/>
        </w:rPr>
        <w:t>(32-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mUriq siqgur sbdu swDszgiq smsir prvwxw] </w:t>
      </w:r>
      <w:r>
        <w:rPr>
          <w:rFonts w:cs="GuruDevan" w:ascii="GuruDevan" w:hAnsi="GuruDevan"/>
          <w:color w:val="00FF00"/>
          <w:sz w:val="28"/>
          <w:lang w:val="en-US"/>
        </w:rPr>
        <w:t>(32-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min ekê ArwDxw duqIAw nwsiq BwvY Bwxw] </w:t>
      </w:r>
      <w:r>
        <w:rPr>
          <w:rFonts w:cs="GuruDevan" w:ascii="GuruDevan" w:hAnsi="GuruDevan"/>
          <w:color w:val="00FF00"/>
          <w:sz w:val="28"/>
          <w:lang w:val="en-US"/>
        </w:rPr>
        <w:t>(32-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hodY qwix inqwxw ]2] </w:t>
      </w:r>
      <w:r>
        <w:rPr>
          <w:rFonts w:cs="GuruDevan" w:ascii="GuruDevan" w:hAnsi="GuruDevan"/>
          <w:color w:val="00FF00"/>
          <w:sz w:val="28"/>
          <w:lang w:val="en-US"/>
        </w:rPr>
        <w:t>(32-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rzgu n idseL hoùdI AKIz ANnœw soeL] </w:t>
      </w:r>
      <w:r>
        <w:rPr>
          <w:rFonts w:cs="GuruDevan" w:ascii="GuruDevan" w:hAnsi="GuruDevan"/>
          <w:color w:val="00FF00"/>
          <w:sz w:val="28"/>
          <w:lang w:val="en-US"/>
        </w:rPr>
        <w:t>(32-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miJ n skeL hoùdI kNnIz bolw hoeL] </w:t>
      </w:r>
      <w:r>
        <w:rPr>
          <w:rFonts w:cs="GuruDevan" w:ascii="GuruDevan" w:hAnsi="GuruDevan"/>
          <w:color w:val="00FF00"/>
          <w:sz w:val="28"/>
          <w:lang w:val="en-US"/>
        </w:rPr>
        <w:t>(32-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bdu n gwveL hoùdI jIBY guzgw goeL] </w:t>
      </w:r>
      <w:r>
        <w:rPr>
          <w:rFonts w:cs="GuruDevan" w:ascii="GuruDevan" w:hAnsi="GuruDevan"/>
          <w:color w:val="00FF00"/>
          <w:sz w:val="28"/>
          <w:lang w:val="en-US"/>
        </w:rPr>
        <w:t>(32-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x kvl dI vws ivxu nktw hoùdy nik AloeL] </w:t>
      </w:r>
      <w:r>
        <w:rPr>
          <w:rFonts w:cs="GuruDevan" w:ascii="GuruDevan" w:hAnsi="GuruDevan"/>
          <w:color w:val="00FF00"/>
          <w:sz w:val="28"/>
          <w:lang w:val="en-US"/>
        </w:rPr>
        <w:t>(32-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kwr ivhUixAw hoùdI krI luzjw duK roeL] </w:t>
      </w:r>
      <w:r>
        <w:rPr>
          <w:rFonts w:cs="GuruDevan" w:ascii="GuruDevan" w:hAnsi="GuruDevan"/>
          <w:color w:val="00FF00"/>
          <w:sz w:val="28"/>
          <w:lang w:val="en-US"/>
        </w:rPr>
        <w:t>(32-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iciq n vseL so miq hIxu n lhdw FoeL] </w:t>
      </w:r>
      <w:r>
        <w:rPr>
          <w:rFonts w:cs="GuruDevan" w:ascii="GuruDevan" w:hAnsi="GuruDevan"/>
          <w:color w:val="00FF00"/>
          <w:sz w:val="28"/>
          <w:lang w:val="en-US"/>
        </w:rPr>
        <w:t>(32-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rK nwil n koe sQoeL ]3] </w:t>
      </w:r>
      <w:r>
        <w:rPr>
          <w:rFonts w:cs="GuruDevan" w:ascii="GuruDevan" w:hAnsi="GuruDevan"/>
          <w:color w:val="00FF00"/>
          <w:sz w:val="28"/>
          <w:lang w:val="en-US"/>
        </w:rPr>
        <w:t>(32-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GU suJu n suJeL vsdI Cif rhY AojwVI] </w:t>
      </w:r>
      <w:r>
        <w:rPr>
          <w:rFonts w:cs="GuruDevan" w:ascii="GuruDevan" w:hAnsi="GuruDevan"/>
          <w:color w:val="00FF00"/>
          <w:sz w:val="28"/>
          <w:lang w:val="en-US"/>
        </w:rPr>
        <w:t>(32-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il pVhweL n pVhY cUhy Kwe afy dyhwVI] </w:t>
      </w:r>
      <w:r>
        <w:rPr>
          <w:rFonts w:cs="GuruDevan" w:ascii="GuruDevan" w:hAnsi="GuruDevan"/>
          <w:color w:val="00FF00"/>
          <w:sz w:val="28"/>
          <w:lang w:val="en-US"/>
        </w:rPr>
        <w:t>(32-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su n AwvY vWs no hamY Azig n cNnx vwVI] </w:t>
      </w:r>
      <w:r>
        <w:rPr>
          <w:rFonts w:cs="GuruDevan" w:ascii="GuruDevan" w:hAnsi="GuruDevan"/>
          <w:color w:val="00FF00"/>
          <w:sz w:val="28"/>
          <w:lang w:val="en-US"/>
        </w:rPr>
        <w:t>(32-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Ku smuzdhu sKxw gurmiq hIxw dyh ivgwVI] </w:t>
      </w:r>
      <w:r>
        <w:rPr>
          <w:rFonts w:cs="GuruDevan" w:ascii="GuruDevan" w:hAnsi="GuruDevan"/>
          <w:color w:val="00FF00"/>
          <w:sz w:val="28"/>
          <w:lang w:val="en-US"/>
        </w:rPr>
        <w:t>(32-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Mmlu ibrKu n sPlu hoe Awpu gxwE vfw AnwVI] </w:t>
      </w:r>
      <w:r>
        <w:rPr>
          <w:rFonts w:cs="GuruDevan" w:ascii="GuruDevan" w:hAnsi="GuruDevan"/>
          <w:color w:val="00FF00"/>
          <w:sz w:val="28"/>
          <w:lang w:val="en-US"/>
        </w:rPr>
        <w:t>(32-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rKu PkiV pvY irhwVI ]4] </w:t>
      </w:r>
      <w:r>
        <w:rPr>
          <w:rFonts w:cs="GuruDevan" w:ascii="GuruDevan" w:hAnsi="GuruDevan"/>
          <w:color w:val="00FF00"/>
          <w:sz w:val="28"/>
          <w:lang w:val="en-US"/>
        </w:rPr>
        <w:t>(32-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nœy AgY AwrsI nweL Dir n vDweL pwvY] </w:t>
      </w:r>
      <w:r>
        <w:rPr>
          <w:rFonts w:cs="GuruDevan" w:ascii="GuruDevan" w:hAnsi="GuruDevan"/>
          <w:color w:val="00FF00"/>
          <w:sz w:val="28"/>
          <w:lang w:val="en-US"/>
        </w:rPr>
        <w:t>(32-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olY AgY gwvIEy sUmu n fUmu kvwe pYnœwvY] </w:t>
      </w:r>
      <w:r>
        <w:rPr>
          <w:rFonts w:cs="GuruDevan" w:ascii="GuruDevan" w:hAnsi="GuruDevan"/>
          <w:color w:val="00FF00"/>
          <w:sz w:val="28"/>
          <w:lang w:val="en-US"/>
        </w:rPr>
        <w:t>(32-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CY msliq guzigAhu ivgVY kMmu jvwbu n AwvY] </w:t>
      </w:r>
      <w:r>
        <w:rPr>
          <w:rFonts w:cs="GuruDevan" w:ascii="GuruDevan" w:hAnsi="GuruDevan"/>
          <w:color w:val="00FF00"/>
          <w:sz w:val="28"/>
          <w:lang w:val="en-US"/>
        </w:rPr>
        <w:t>(32-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êlvwVI viV guxguxw mwlI no n enwmu idvwvY] </w:t>
      </w:r>
      <w:r>
        <w:rPr>
          <w:rFonts w:cs="GuruDevan" w:ascii="GuruDevan" w:hAnsi="GuruDevan"/>
          <w:color w:val="00FF00"/>
          <w:sz w:val="28"/>
          <w:lang w:val="en-US"/>
        </w:rPr>
        <w:t>(32-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Uly nwil ivAwhIEy ikv gil imil kwmix gil lwvY] </w:t>
      </w:r>
      <w:r>
        <w:rPr>
          <w:rFonts w:cs="GuruDevan" w:ascii="GuruDevan" w:hAnsi="GuruDevan"/>
          <w:color w:val="00FF00"/>
          <w:sz w:val="28"/>
          <w:lang w:val="en-US"/>
        </w:rPr>
        <w:t>(32-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nw cwl suhwvxI lzgVw kry lKwa lzgwvY] </w:t>
      </w:r>
      <w:r>
        <w:rPr>
          <w:rFonts w:cs="GuruDevan" w:ascii="GuruDevan" w:hAnsi="GuruDevan"/>
          <w:color w:val="00FF00"/>
          <w:sz w:val="28"/>
          <w:lang w:val="en-US"/>
        </w:rPr>
        <w:t>(32-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ukY n mUrKu Awpu lKwvY ]5] </w:t>
      </w:r>
      <w:r>
        <w:rPr>
          <w:rFonts w:cs="GuruDevan" w:ascii="GuruDevan" w:hAnsi="GuruDevan"/>
          <w:color w:val="00FF00"/>
          <w:sz w:val="28"/>
          <w:lang w:val="en-US"/>
        </w:rPr>
        <w:t>(32-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Q{ mUil n iBjeL sa virhAw jil Azdir vsY] </w:t>
      </w:r>
      <w:r>
        <w:rPr>
          <w:rFonts w:cs="GuruDevan" w:ascii="GuruDevan" w:hAnsi="GuruDevan"/>
          <w:color w:val="00FF00"/>
          <w:sz w:val="28"/>
          <w:lang w:val="en-US"/>
        </w:rPr>
        <w:t>(32-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Qr Kyqu n jMmeL cwir mhIny ezd{ vrsY] </w:t>
      </w:r>
      <w:r>
        <w:rPr>
          <w:rFonts w:cs="GuruDevan" w:ascii="GuruDevan" w:hAnsi="GuruDevan"/>
          <w:color w:val="00FF00"/>
          <w:sz w:val="28"/>
          <w:lang w:val="en-US"/>
        </w:rPr>
        <w:t>(32-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Qir cNnxu rgVIE cNnx vWig n pQ{ GsY] </w:t>
      </w:r>
      <w:r>
        <w:rPr>
          <w:rFonts w:cs="GuruDevan" w:ascii="GuruDevan" w:hAnsi="GuruDevan"/>
          <w:color w:val="00FF00"/>
          <w:sz w:val="28"/>
          <w:lang w:val="en-US"/>
        </w:rPr>
        <w:t>(32-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l vty inq pIsdy rs ks jwxy vwsu n rsY] </w:t>
      </w:r>
      <w:r>
        <w:rPr>
          <w:rFonts w:cs="GuruDevan" w:ascii="GuruDevan" w:hAnsi="GuruDevan"/>
          <w:color w:val="00FF00"/>
          <w:sz w:val="28"/>
          <w:lang w:val="en-US"/>
        </w:rPr>
        <w:t>(32-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kI iPrYshzs vwr Kwe n pIEy BuK n qsY] </w:t>
      </w:r>
      <w:r>
        <w:rPr>
          <w:rFonts w:cs="GuruDevan" w:ascii="GuruDevan" w:hAnsi="GuruDevan"/>
          <w:color w:val="00FF00"/>
          <w:sz w:val="28"/>
          <w:lang w:val="en-US"/>
        </w:rPr>
        <w:t>(32-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Qr GVY vrqxw hyiT aqy hoe GVw ivxsY] </w:t>
      </w:r>
      <w:r>
        <w:rPr>
          <w:rFonts w:cs="GuruDevan" w:ascii="GuruDevan" w:hAnsi="GuruDevan"/>
          <w:color w:val="00FF00"/>
          <w:sz w:val="28"/>
          <w:lang w:val="en-US"/>
        </w:rPr>
        <w:t>(32-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rK suriq n js ApjsY ]6] </w:t>
      </w:r>
      <w:r>
        <w:rPr>
          <w:rFonts w:cs="GuruDevan" w:ascii="GuruDevan" w:hAnsi="GuruDevan"/>
          <w:color w:val="00FF00"/>
          <w:sz w:val="28"/>
          <w:lang w:val="en-US"/>
        </w:rPr>
        <w:t>(32-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s pQr szgu hY pwrs pris n kzcnu hovY] </w:t>
      </w:r>
      <w:r>
        <w:rPr>
          <w:rFonts w:cs="GuruDevan" w:ascii="GuruDevan" w:hAnsi="GuruDevan"/>
          <w:color w:val="00FF00"/>
          <w:sz w:val="28"/>
          <w:lang w:val="en-US"/>
        </w:rPr>
        <w:t>(32-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Iry mwxk pQrhu pQr koe n hwir provY] </w:t>
      </w:r>
      <w:r>
        <w:rPr>
          <w:rFonts w:cs="GuruDevan" w:ascii="GuruDevan" w:hAnsi="GuruDevan"/>
          <w:color w:val="00FF00"/>
          <w:sz w:val="28"/>
          <w:lang w:val="en-US"/>
        </w:rPr>
        <w:t>(32-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it jvwh{ qolIEy muil n quil ivkwe smovY] </w:t>
      </w:r>
      <w:r>
        <w:rPr>
          <w:rFonts w:cs="GuruDevan" w:ascii="GuruDevan" w:hAnsi="GuruDevan"/>
          <w:color w:val="00FF00"/>
          <w:sz w:val="28"/>
          <w:lang w:val="en-US"/>
        </w:rPr>
        <w:t>(32-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Qr Azdir Ast Dwqu pwrsu pris suvNnu AlovY] </w:t>
      </w:r>
      <w:r>
        <w:rPr>
          <w:rFonts w:cs="GuruDevan" w:ascii="GuruDevan" w:hAnsi="GuruDevan"/>
          <w:color w:val="00FF00"/>
          <w:sz w:val="28"/>
          <w:lang w:val="en-US"/>
        </w:rPr>
        <w:t>(32-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Q{ Ptk Jlkxw bhu rzgI hoe rzgu n govY] </w:t>
      </w:r>
      <w:r>
        <w:rPr>
          <w:rFonts w:cs="GuruDevan" w:ascii="GuruDevan" w:hAnsi="GuruDevan"/>
          <w:color w:val="00FF00"/>
          <w:sz w:val="28"/>
          <w:lang w:val="en-US"/>
        </w:rPr>
        <w:t>(32-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Qr vwsu n swa hY mn kTo{ hoe Awpu ivgovY] </w:t>
      </w:r>
      <w:r>
        <w:rPr>
          <w:rFonts w:cs="GuruDevan" w:ascii="GuruDevan" w:hAnsi="GuruDevan"/>
          <w:color w:val="00FF00"/>
          <w:sz w:val="28"/>
          <w:lang w:val="en-US"/>
        </w:rPr>
        <w:t>(32-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r mUrKweL mUrKu rovY ]7] </w:t>
      </w:r>
      <w:r>
        <w:rPr>
          <w:rFonts w:cs="GuruDevan" w:ascii="GuruDevan" w:hAnsi="GuruDevan"/>
          <w:color w:val="00FF00"/>
          <w:sz w:val="28"/>
          <w:lang w:val="en-US"/>
        </w:rPr>
        <w:t>(32-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z mix kwly sp isir swr n jwxY ivsU BirAw] </w:t>
      </w:r>
      <w:r>
        <w:rPr>
          <w:rFonts w:cs="GuruDevan" w:ascii="GuruDevan" w:hAnsi="GuruDevan"/>
          <w:color w:val="00FF00"/>
          <w:sz w:val="28"/>
          <w:lang w:val="en-US"/>
        </w:rPr>
        <w:t>(32-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xu kQUrI imrg qin JwVW isz|dw iPrY APirAw] </w:t>
      </w:r>
      <w:r>
        <w:rPr>
          <w:rFonts w:cs="GuruDevan" w:ascii="GuruDevan" w:hAnsi="GuruDevan"/>
          <w:color w:val="00FF00"/>
          <w:sz w:val="28"/>
          <w:lang w:val="en-US"/>
        </w:rPr>
        <w:t>(32-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z kir moqI isp ivic mrmu n jwxY Azdir DirAw] </w:t>
      </w:r>
      <w:r>
        <w:rPr>
          <w:rFonts w:cs="GuruDevan" w:ascii="GuruDevan" w:hAnsi="GuruDevan"/>
          <w:color w:val="00FF00"/>
          <w:sz w:val="28"/>
          <w:lang w:val="en-US"/>
        </w:rPr>
        <w:t>(32-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z gweLz Qix iccuVI duDu n pIEy lohU jirAw] </w:t>
      </w:r>
      <w:r>
        <w:rPr>
          <w:rFonts w:cs="GuruDevan" w:ascii="GuruDevan" w:hAnsi="GuruDevan"/>
          <w:color w:val="00FF00"/>
          <w:sz w:val="28"/>
          <w:lang w:val="en-US"/>
        </w:rPr>
        <w:t>(32-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glw qrix n isiKAo qIriQ nœwe n pQ{ qirAw] </w:t>
      </w:r>
      <w:r>
        <w:rPr>
          <w:rFonts w:cs="GuruDevan" w:ascii="GuruDevan" w:hAnsi="GuruDevan"/>
          <w:color w:val="00FF00"/>
          <w:sz w:val="28"/>
          <w:lang w:val="en-US"/>
        </w:rPr>
        <w:t>(32-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il isAxy BlI iBK mUrK rwjhu kwju n sirAw] </w:t>
      </w:r>
      <w:r>
        <w:rPr>
          <w:rFonts w:cs="GuruDevan" w:ascii="GuruDevan" w:hAnsi="GuruDevan"/>
          <w:color w:val="00FF00"/>
          <w:sz w:val="28"/>
          <w:lang w:val="en-US"/>
        </w:rPr>
        <w:t>(32-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yKI hoe ivgwVY KirAw ]8] </w:t>
      </w:r>
      <w:r>
        <w:rPr>
          <w:rFonts w:cs="GuruDevan" w:ascii="GuruDevan" w:hAnsi="GuruDevan"/>
          <w:color w:val="00FF00"/>
          <w:sz w:val="28"/>
          <w:lang w:val="en-US"/>
        </w:rPr>
        <w:t>(32-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txu ctxu kêiqAW kêqY hlk qY mnu sUgwvY] </w:t>
      </w:r>
      <w:r>
        <w:rPr>
          <w:rFonts w:cs="GuruDevan" w:ascii="GuruDevan" w:hAnsi="GuruDevan"/>
          <w:color w:val="00FF00"/>
          <w:sz w:val="28"/>
          <w:lang w:val="en-US"/>
        </w:rPr>
        <w:t>(32-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TzFw qqw koelw kwlw kir kY hQu jlwvY] </w:t>
      </w:r>
      <w:r>
        <w:rPr>
          <w:rFonts w:cs="GuruDevan" w:ascii="GuruDevan" w:hAnsi="GuruDevan"/>
          <w:color w:val="00FF00"/>
          <w:sz w:val="28"/>
          <w:lang w:val="en-US"/>
        </w:rPr>
        <w:t>(32-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 ckcUzDr sp dI ANnœw koVhI kir idKlwvY] </w:t>
      </w:r>
      <w:r>
        <w:rPr>
          <w:rFonts w:cs="GuruDevan" w:ascii="GuruDevan" w:hAnsi="GuruDevan"/>
          <w:color w:val="00FF00"/>
          <w:sz w:val="28"/>
          <w:lang w:val="en-US"/>
        </w:rPr>
        <w:t>(32-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xu rsalI dyh ivic vFI pIV rKI srmwvY] </w:t>
      </w:r>
      <w:r>
        <w:rPr>
          <w:rFonts w:cs="GuruDevan" w:ascii="GuruDevan" w:hAnsi="GuruDevan"/>
          <w:color w:val="00FF00"/>
          <w:sz w:val="28"/>
          <w:lang w:val="en-US"/>
        </w:rPr>
        <w:t>(32-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zis kpUqu kêlCxw CfY bxY n ivic smwvY] </w:t>
      </w:r>
      <w:r>
        <w:rPr>
          <w:rFonts w:cs="GuruDevan" w:ascii="GuruDevan" w:hAnsi="GuruDevan"/>
          <w:color w:val="00FF00"/>
          <w:sz w:val="28"/>
          <w:lang w:val="en-US"/>
        </w:rPr>
        <w:t>(32-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rK hyqu n lweLEy prhir vY{ Ailpqu vlwvY] </w:t>
      </w:r>
      <w:r>
        <w:rPr>
          <w:rFonts w:cs="GuruDevan" w:ascii="GuruDevan" w:hAnsi="GuruDevan"/>
          <w:color w:val="00FF00"/>
          <w:sz w:val="28"/>
          <w:lang w:val="en-US"/>
        </w:rPr>
        <w:t>(32-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hIz pvwVIz duiK ivhwvY ]9] </w:t>
      </w:r>
      <w:r>
        <w:rPr>
          <w:rFonts w:cs="GuruDevan" w:ascii="GuruDevan" w:hAnsi="GuruDevan"/>
          <w:color w:val="00FF00"/>
          <w:sz w:val="28"/>
          <w:lang w:val="en-US"/>
        </w:rPr>
        <w:t>(32-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 hwQI dw nœwvxw bwhir inkil Kyh afwvYY] </w:t>
      </w:r>
      <w:r>
        <w:rPr>
          <w:rFonts w:cs="GuruDevan" w:ascii="GuruDevan" w:hAnsi="GuruDevan"/>
          <w:color w:val="00FF00"/>
          <w:sz w:val="28"/>
          <w:lang w:val="en-US"/>
        </w:rPr>
        <w:t>(32-1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 @TY dw Kwvxw prhir kxk jvwhW KwvY] </w:t>
      </w:r>
      <w:r>
        <w:rPr>
          <w:rFonts w:cs="GuruDevan" w:ascii="GuruDevan" w:hAnsi="GuruDevan"/>
          <w:color w:val="00FF00"/>
          <w:sz w:val="28"/>
          <w:lang w:val="en-US"/>
        </w:rPr>
        <w:t>(32-1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mly dw kCotVw kdy lk kdy sIis vlwvY] </w:t>
      </w:r>
      <w:r>
        <w:rPr>
          <w:rFonts w:cs="GuruDevan" w:ascii="GuruDevan" w:hAnsi="GuruDevan"/>
          <w:color w:val="00FF00"/>
          <w:sz w:val="28"/>
          <w:lang w:val="en-US"/>
        </w:rPr>
        <w:t>(32-1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z kir tuzfy hQVw so cuqI so vwiq vqwvY] </w:t>
      </w:r>
      <w:r>
        <w:rPr>
          <w:rFonts w:cs="GuruDevan" w:ascii="GuruDevan" w:hAnsi="GuruDevan"/>
          <w:color w:val="00FF00"/>
          <w:sz w:val="28"/>
          <w:lang w:val="en-US"/>
        </w:rPr>
        <w:t>(32-1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Nnœi jwxu luhwr dI iKxu jil ivic iKn Agin smwvY] </w:t>
      </w:r>
      <w:r>
        <w:rPr>
          <w:rFonts w:cs="GuruDevan" w:ascii="GuruDevan" w:hAnsi="GuruDevan"/>
          <w:color w:val="00FF00"/>
          <w:sz w:val="28"/>
          <w:lang w:val="en-US"/>
        </w:rPr>
        <w:t>(32-1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KI bwxu kêbwxu hY lY dur gzDu sugzD n BwvY] </w:t>
      </w:r>
      <w:r>
        <w:rPr>
          <w:rFonts w:cs="GuruDevan" w:ascii="GuruDevan" w:hAnsi="GuruDevan"/>
          <w:color w:val="00FF00"/>
          <w:sz w:val="28"/>
          <w:lang w:val="en-US"/>
        </w:rPr>
        <w:t>(32-1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rK dw ikhu hQI n AwvY ]10] </w:t>
      </w:r>
      <w:r>
        <w:rPr>
          <w:rFonts w:cs="GuruDevan" w:ascii="GuruDevan" w:hAnsi="GuruDevan"/>
          <w:color w:val="00FF00"/>
          <w:sz w:val="28"/>
          <w:lang w:val="en-US"/>
        </w:rPr>
        <w:t>(32-1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oqw nlI n CfeL Awpx hQIz PwQw cIkY] </w:t>
      </w:r>
      <w:r>
        <w:rPr>
          <w:rFonts w:cs="GuruDevan" w:ascii="GuruDevan" w:hAnsi="GuruDevan"/>
          <w:color w:val="00FF00"/>
          <w:sz w:val="28"/>
          <w:lang w:val="en-US"/>
        </w:rPr>
        <w:t>(32-1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d{ mutI n CfeL Gir Gir ncy Jikxu JIkY] </w:t>
      </w:r>
      <w:r>
        <w:rPr>
          <w:rFonts w:cs="GuruDevan" w:ascii="GuruDevan" w:hAnsi="GuruDevan"/>
          <w:color w:val="00FF00"/>
          <w:sz w:val="28"/>
          <w:lang w:val="en-US"/>
        </w:rPr>
        <w:t>(32-1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dhu AVI n CfeL rIGI padI hIkxI kIkY] </w:t>
      </w:r>
      <w:r>
        <w:rPr>
          <w:rFonts w:cs="GuruDevan" w:ascii="GuruDevan" w:hAnsi="GuruDevan"/>
          <w:color w:val="00FF00"/>
          <w:sz w:val="28"/>
          <w:lang w:val="en-US"/>
        </w:rPr>
        <w:t>(32-1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qy ckI n ctxI pUC n isDI DRIkx DRIkY] </w:t>
      </w:r>
      <w:r>
        <w:rPr>
          <w:rFonts w:cs="GuruDevan" w:ascii="GuruDevan" w:hAnsi="GuruDevan"/>
          <w:color w:val="00FF00"/>
          <w:sz w:val="28"/>
          <w:lang w:val="en-US"/>
        </w:rPr>
        <w:t>(32-1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in kêPkVì mUrKW sp gE PiV Pwtx lIkY] </w:t>
      </w:r>
      <w:r>
        <w:rPr>
          <w:rFonts w:cs="GuruDevan" w:ascii="GuruDevan" w:hAnsi="GuruDevan"/>
          <w:color w:val="00FF00"/>
          <w:sz w:val="28"/>
          <w:lang w:val="en-US"/>
        </w:rPr>
        <w:t>(32-1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g lhwe gxwe srIkY ]11] </w:t>
      </w:r>
      <w:r>
        <w:rPr>
          <w:rFonts w:cs="GuruDevan" w:ascii="GuruDevan" w:hAnsi="GuruDevan"/>
          <w:color w:val="00FF00"/>
          <w:sz w:val="28"/>
          <w:lang w:val="en-US"/>
        </w:rPr>
        <w:t>(32-1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nœw AwKy liV mrY KusI hovY suix nwa sujwKw] </w:t>
      </w:r>
      <w:r>
        <w:rPr>
          <w:rFonts w:cs="GuruDevan" w:ascii="GuruDevan" w:hAnsi="GuruDevan"/>
          <w:color w:val="00FF00"/>
          <w:sz w:val="28"/>
          <w:lang w:val="en-US"/>
        </w:rPr>
        <w:t>(32-1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olw AwKy Blw mzin Ahmkê jwix Ajwix n BwKw] </w:t>
      </w:r>
      <w:r>
        <w:rPr>
          <w:rFonts w:cs="GuruDevan" w:ascii="GuruDevan" w:hAnsi="GuruDevan"/>
          <w:color w:val="00FF00"/>
          <w:sz w:val="28"/>
          <w:lang w:val="en-US"/>
        </w:rPr>
        <w:t>(32-1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orI AwKY his dy bld vKwix krY min mwKw] </w:t>
      </w:r>
      <w:r>
        <w:rPr>
          <w:rFonts w:cs="GuruDevan" w:ascii="GuruDevan" w:hAnsi="GuruDevan"/>
          <w:color w:val="00FF00"/>
          <w:sz w:val="28"/>
          <w:lang w:val="en-US"/>
        </w:rPr>
        <w:t>(32-1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az isAwxp jwxdw ivstw Kwe n BwK suBwKw] </w:t>
      </w:r>
      <w:r>
        <w:rPr>
          <w:rFonts w:cs="GuruDevan" w:ascii="GuruDevan" w:hAnsi="GuruDevan"/>
          <w:color w:val="00FF00"/>
          <w:sz w:val="28"/>
          <w:lang w:val="en-US"/>
        </w:rPr>
        <w:t>(32-1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a surIq kêrIq dw musk iblweL gWfI swKw] </w:t>
      </w:r>
      <w:r>
        <w:rPr>
          <w:rFonts w:cs="GuruDevan" w:ascii="GuruDevan" w:hAnsi="GuruDevan"/>
          <w:color w:val="00FF00"/>
          <w:sz w:val="28"/>
          <w:lang w:val="en-US"/>
        </w:rPr>
        <w:t>(32-1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yiT KVw QU QU krY igdV hiQ n AwvY dwKw] </w:t>
      </w:r>
      <w:r>
        <w:rPr>
          <w:rFonts w:cs="GuruDevan" w:ascii="GuruDevan" w:hAnsi="GuruDevan"/>
          <w:color w:val="00FF00"/>
          <w:sz w:val="28"/>
          <w:lang w:val="en-US"/>
        </w:rPr>
        <w:t>(32-1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ol ivgwVì mUrK ByfwKw ]12] </w:t>
      </w:r>
      <w:r>
        <w:rPr>
          <w:rFonts w:cs="GuruDevan" w:ascii="GuruDevan" w:hAnsi="GuruDevan"/>
          <w:color w:val="00FF00"/>
          <w:sz w:val="28"/>
          <w:lang w:val="en-US"/>
        </w:rPr>
        <w:t>(32-1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{KW ivic kê{Ku hY Arzfu AvweL Awpu gxwE] </w:t>
      </w:r>
      <w:r>
        <w:rPr>
          <w:rFonts w:cs="GuruDevan" w:ascii="GuruDevan" w:hAnsi="GuruDevan"/>
          <w:color w:val="00FF00"/>
          <w:sz w:val="28"/>
          <w:lang w:val="en-US"/>
        </w:rPr>
        <w:t>(32-1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dw ija pzKy}AW bih bih fwlI bhuqu bPwE] </w:t>
      </w:r>
      <w:r>
        <w:rPr>
          <w:rFonts w:cs="GuruDevan" w:ascii="GuruDevan" w:hAnsi="GuruDevan"/>
          <w:color w:val="00FF00"/>
          <w:sz w:val="28"/>
          <w:lang w:val="en-US"/>
        </w:rPr>
        <w:t>(32-1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f iBivzgw muhu krY qrxwpY idih cwir vlwE] </w:t>
      </w:r>
      <w:r>
        <w:rPr>
          <w:rFonts w:cs="GuruDevan" w:ascii="GuruDevan" w:hAnsi="GuruDevan"/>
          <w:color w:val="00FF00"/>
          <w:sz w:val="28"/>
          <w:lang w:val="en-US"/>
        </w:rPr>
        <w:t>(32-1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hu AKI nkê kn ijaz ezdàIAW ivic gWif sdwE] </w:t>
      </w:r>
      <w:r>
        <w:rPr>
          <w:rFonts w:cs="GuruDevan" w:ascii="GuruDevan" w:hAnsi="GuruDevan"/>
          <w:color w:val="00FF00"/>
          <w:sz w:val="28"/>
          <w:lang w:val="en-US"/>
        </w:rPr>
        <w:t>(32-1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IAw Grhu inkwlIEy qrksu drvwjy tzgvwE] </w:t>
      </w:r>
      <w:r>
        <w:rPr>
          <w:rFonts w:cs="GuruDevan" w:ascii="GuruDevan" w:hAnsi="GuruDevan"/>
          <w:color w:val="00FF00"/>
          <w:sz w:val="28"/>
          <w:lang w:val="en-US"/>
        </w:rPr>
        <w:t>(32-1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rK Azdir mwxsW ivxu gux grbu krY AwKwE] </w:t>
      </w:r>
      <w:r>
        <w:rPr>
          <w:rFonts w:cs="GuruDevan" w:ascii="GuruDevan" w:hAnsi="GuruDevan"/>
          <w:color w:val="00FF00"/>
          <w:sz w:val="28"/>
          <w:lang w:val="en-US"/>
        </w:rPr>
        <w:t>(32-1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jls bYTw Awpu lKwE ]13] </w:t>
      </w:r>
      <w:r>
        <w:rPr>
          <w:rFonts w:cs="GuruDevan" w:ascii="GuruDevan" w:hAnsi="GuruDevan"/>
          <w:color w:val="00FF00"/>
          <w:sz w:val="28"/>
          <w:lang w:val="en-US"/>
        </w:rPr>
        <w:t>(32-1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rK iqs no AwKIEy bolu n smJY boil n jwxY] </w:t>
      </w:r>
      <w:r>
        <w:rPr>
          <w:rFonts w:cs="GuruDevan" w:ascii="GuruDevan" w:hAnsi="GuruDevan"/>
          <w:color w:val="00FF00"/>
          <w:sz w:val="28"/>
          <w:lang w:val="en-US"/>
        </w:rPr>
        <w:t>(32-1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ro ikhu kir puCIEy horo ikhu kir AwiK vKwxY] </w:t>
      </w:r>
      <w:r>
        <w:rPr>
          <w:rFonts w:cs="GuruDevan" w:ascii="GuruDevan" w:hAnsi="GuruDevan"/>
          <w:color w:val="00FF00"/>
          <w:sz w:val="28"/>
          <w:lang w:val="en-US"/>
        </w:rPr>
        <w:t>(32-1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K dye smJweLEy AQLu AnrQu mnY ivic AwxY] </w:t>
      </w:r>
      <w:r>
        <w:rPr>
          <w:rFonts w:cs="GuruDevan" w:ascii="GuruDevan" w:hAnsi="GuruDevan"/>
          <w:color w:val="00FF00"/>
          <w:sz w:val="28"/>
          <w:lang w:val="en-US"/>
        </w:rPr>
        <w:t>(32-1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fw AsmJu n smJeL suriq ivhUxw hoe hYrwxY] </w:t>
      </w:r>
      <w:r>
        <w:rPr>
          <w:rFonts w:cs="GuruDevan" w:ascii="GuruDevan" w:hAnsi="GuruDevan"/>
          <w:color w:val="00FF00"/>
          <w:sz w:val="28"/>
          <w:lang w:val="en-US"/>
        </w:rPr>
        <w:t>(32-1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iciq n AwxeL durmiq imõ u sõ u prvwxY] </w:t>
      </w:r>
      <w:r>
        <w:rPr>
          <w:rFonts w:cs="GuruDevan" w:ascii="GuruDevan" w:hAnsi="GuruDevan"/>
          <w:color w:val="00FF00"/>
          <w:sz w:val="28"/>
          <w:lang w:val="en-US"/>
        </w:rPr>
        <w:t>(32-1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nI sphuz vrjIEy gux ivic Avgux krY iD|wxY] </w:t>
      </w:r>
      <w:r>
        <w:rPr>
          <w:rFonts w:cs="GuruDevan" w:ascii="GuruDevan" w:hAnsi="GuruDevan"/>
          <w:color w:val="00FF00"/>
          <w:sz w:val="28"/>
          <w:lang w:val="en-US"/>
        </w:rPr>
        <w:t>(32-1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qY rovY mw n isöwxY ]14] </w:t>
      </w:r>
      <w:r>
        <w:rPr>
          <w:rFonts w:cs="GuruDevan" w:ascii="GuruDevan" w:hAnsi="GuruDevan"/>
          <w:color w:val="00FF00"/>
          <w:sz w:val="28"/>
          <w:lang w:val="en-US"/>
        </w:rPr>
        <w:t>(32-1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hu Cif aJiV pvY AwgU no Bulw kir jwxY] </w:t>
      </w:r>
      <w:r>
        <w:rPr>
          <w:rFonts w:cs="GuruDevan" w:ascii="GuruDevan" w:hAnsi="GuruDevan"/>
          <w:color w:val="00FF00"/>
          <w:sz w:val="28"/>
          <w:lang w:val="en-US"/>
        </w:rPr>
        <w:t>(32-1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Vy ivic bhwlIEy kêid pvY ivic vhx iD|wxY] </w:t>
      </w:r>
      <w:r>
        <w:rPr>
          <w:rFonts w:cs="GuruDevan" w:ascii="GuruDevan" w:hAnsi="GuruDevan"/>
          <w:color w:val="00FF00"/>
          <w:sz w:val="28"/>
          <w:lang w:val="en-US"/>
        </w:rPr>
        <w:t>(32-1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GVW ivic bihiTAW boil ivgwiV aGwiV vKwxY] </w:t>
      </w:r>
      <w:r>
        <w:rPr>
          <w:rFonts w:cs="GuruDevan" w:ascii="GuruDevan" w:hAnsi="GuruDevan"/>
          <w:color w:val="00FF00"/>
          <w:sz w:val="28"/>
          <w:lang w:val="en-US"/>
        </w:rPr>
        <w:t>(32-1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GVW mUrK jwxdw Awip suGVì hoe ivrqIhwxY] </w:t>
      </w:r>
      <w:r>
        <w:rPr>
          <w:rFonts w:cs="GuruDevan" w:ascii="GuruDevan" w:hAnsi="GuruDevan"/>
          <w:color w:val="00FF00"/>
          <w:sz w:val="28"/>
          <w:lang w:val="en-US"/>
        </w:rPr>
        <w:t>(32-1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dh no rwiq vKwxdw cwmciVk ijvyù twnwxY] </w:t>
      </w:r>
      <w:r>
        <w:rPr>
          <w:rFonts w:cs="GuruDevan" w:ascii="GuruDevan" w:hAnsi="GuruDevan"/>
          <w:color w:val="00FF00"/>
          <w:sz w:val="28"/>
          <w:lang w:val="en-US"/>
        </w:rPr>
        <w:t>(32-1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mUrKu iciq n AwxY ]15] </w:t>
      </w:r>
      <w:r>
        <w:rPr>
          <w:rFonts w:cs="GuruDevan" w:ascii="GuruDevan" w:hAnsi="GuruDevan"/>
          <w:color w:val="00FF00"/>
          <w:sz w:val="28"/>
          <w:lang w:val="en-US"/>
        </w:rPr>
        <w:t>(32-1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Yid czgyrI @TxI lY isl vtw kcrw BNnw] </w:t>
      </w:r>
      <w:r>
        <w:rPr>
          <w:rFonts w:cs="GuruDevan" w:ascii="GuruDevan" w:hAnsi="GuruDevan"/>
          <w:color w:val="00FF00"/>
          <w:sz w:val="28"/>
          <w:lang w:val="en-US"/>
        </w:rPr>
        <w:t>(32-1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yvik isKI vYdgI mwrI buFI rovin rNnw] </w:t>
      </w:r>
      <w:r>
        <w:rPr>
          <w:rFonts w:cs="GuruDevan" w:ascii="GuruDevan" w:hAnsi="GuruDevan"/>
          <w:color w:val="00FF00"/>
          <w:sz w:val="28"/>
          <w:lang w:val="en-US"/>
        </w:rPr>
        <w:t>(32-1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kiV clweAw rwvlY padI aGiV gE su kNnw] </w:t>
      </w:r>
      <w:r>
        <w:rPr>
          <w:rFonts w:cs="GuruDevan" w:ascii="GuruDevan" w:hAnsi="GuruDevan"/>
          <w:color w:val="00FF00"/>
          <w:sz w:val="28"/>
          <w:lang w:val="en-US"/>
        </w:rPr>
        <w:t>(32-1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CY AwiK vKwixanu aGiV geAw pwju prCNnw] </w:t>
      </w:r>
      <w:r>
        <w:rPr>
          <w:rFonts w:cs="GuruDevan" w:ascii="GuruDevan" w:hAnsi="GuruDevan"/>
          <w:color w:val="00FF00"/>
          <w:sz w:val="28"/>
          <w:lang w:val="en-US"/>
        </w:rPr>
        <w:t>(32-1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KUAw cuix kiFAw ija kckVw n rlY rqNnw] </w:t>
      </w:r>
      <w:r>
        <w:rPr>
          <w:rFonts w:cs="GuruDevan" w:ascii="GuruDevan" w:hAnsi="GuruDevan"/>
          <w:color w:val="00FF00"/>
          <w:sz w:val="28"/>
          <w:lang w:val="en-US"/>
        </w:rPr>
        <w:t>(32-1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rKu AklI bwhrw vWshu mUil n hovI gNnw] </w:t>
      </w:r>
      <w:r>
        <w:rPr>
          <w:rFonts w:cs="GuruDevan" w:ascii="GuruDevan" w:hAnsi="GuruDevan"/>
          <w:color w:val="00FF00"/>
          <w:sz w:val="28"/>
          <w:lang w:val="en-US"/>
        </w:rPr>
        <w:t>(32-1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xs dyhI psU apNnw ]16] </w:t>
      </w:r>
      <w:r>
        <w:rPr>
          <w:rFonts w:cs="GuruDevan" w:ascii="GuruDevan" w:hAnsi="GuruDevan"/>
          <w:color w:val="00FF00"/>
          <w:sz w:val="28"/>
          <w:lang w:val="en-US"/>
        </w:rPr>
        <w:t>(32-1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hw dyv dI syv kir v{ pweAw swhY dY puqY] </w:t>
      </w:r>
      <w:r>
        <w:rPr>
          <w:rFonts w:cs="GuruDevan" w:ascii="GuruDevan" w:hAnsi="GuruDevan"/>
          <w:color w:val="00FF00"/>
          <w:sz w:val="28"/>
          <w:lang w:val="en-US"/>
        </w:rPr>
        <w:t>(32-1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bu s}p sryvVY AwE vVy Gir Azdir aqY] </w:t>
      </w:r>
      <w:r>
        <w:rPr>
          <w:rFonts w:cs="GuruDevan" w:ascii="GuruDevan" w:hAnsi="GuruDevan"/>
          <w:color w:val="00FF00"/>
          <w:sz w:val="28"/>
          <w:lang w:val="en-US"/>
        </w:rPr>
        <w:t>(32-1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 hiQAwrI mwrIAin iqa iqa drb hoe DVDuqY] </w:t>
      </w:r>
      <w:r>
        <w:rPr>
          <w:rFonts w:cs="GuruDevan" w:ascii="GuruDevan" w:hAnsi="GuruDevan"/>
          <w:color w:val="00FF00"/>
          <w:sz w:val="28"/>
          <w:lang w:val="en-US"/>
        </w:rPr>
        <w:t>(32-1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uqI krdy ifiTAonu nweL cYnu n bYTy suqY] </w:t>
      </w:r>
      <w:r>
        <w:rPr>
          <w:rFonts w:cs="GuruDevan" w:ascii="GuruDevan" w:hAnsi="GuruDevan"/>
          <w:color w:val="00FF00"/>
          <w:sz w:val="28"/>
          <w:lang w:val="en-US"/>
        </w:rPr>
        <w:t>(32-1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ry Awix sryvVy suix dIbwix mswix ACuqY] </w:t>
      </w:r>
      <w:r>
        <w:rPr>
          <w:rFonts w:cs="GuruDevan" w:ascii="GuruDevan" w:hAnsi="GuruDevan"/>
          <w:color w:val="00FF00"/>
          <w:sz w:val="28"/>
          <w:lang w:val="en-US"/>
        </w:rPr>
        <w:t>(32-1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QY vwil pCwiVAw vwl Cfwein iks dY buqY] </w:t>
      </w:r>
      <w:r>
        <w:rPr>
          <w:rFonts w:cs="GuruDevan" w:ascii="GuruDevan" w:hAnsi="GuruDevan"/>
          <w:color w:val="00FF00"/>
          <w:sz w:val="28"/>
          <w:lang w:val="en-US"/>
        </w:rPr>
        <w:t>(32-1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rKu bIjY bIa kê{qY ]17] </w:t>
      </w:r>
      <w:r>
        <w:rPr>
          <w:rFonts w:cs="GuruDevan" w:ascii="GuruDevan" w:hAnsi="GuruDevan"/>
          <w:color w:val="00FF00"/>
          <w:sz w:val="28"/>
          <w:lang w:val="en-US"/>
        </w:rPr>
        <w:t>(32-1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osit gWgy qylIEy pzifq nwil hovY jgu dyKY] </w:t>
      </w:r>
      <w:r>
        <w:rPr>
          <w:rFonts w:cs="GuruDevan" w:ascii="GuruDevan" w:hAnsi="GuruDevan"/>
          <w:color w:val="00FF00"/>
          <w:sz w:val="28"/>
          <w:lang w:val="en-US"/>
        </w:rPr>
        <w:t>(32-1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VI krY ek AzgulI gWgw due vyKwlY ryKY] </w:t>
      </w:r>
      <w:r>
        <w:rPr>
          <w:rFonts w:cs="GuruDevan" w:ascii="GuruDevan" w:hAnsi="GuruDevan"/>
          <w:color w:val="00FF00"/>
          <w:sz w:val="28"/>
          <w:lang w:val="en-US"/>
        </w:rPr>
        <w:t>(32-1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ir acwe pzjWgulw gWgw muiT hlwE AlyKY] </w:t>
      </w:r>
      <w:r>
        <w:rPr>
          <w:rFonts w:cs="GuruDevan" w:ascii="GuruDevan" w:hAnsi="GuruDevan"/>
          <w:color w:val="00FF00"/>
          <w:sz w:val="28"/>
          <w:lang w:val="en-US"/>
        </w:rPr>
        <w:t>(32-1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rIz pY aiT cilAw pzifqu hwr BulwvY ByKY] </w:t>
      </w:r>
      <w:r>
        <w:rPr>
          <w:rFonts w:cs="GuruDevan" w:ascii="GuruDevan" w:hAnsi="GuruDevan"/>
          <w:color w:val="00FF00"/>
          <w:sz w:val="28"/>
          <w:lang w:val="en-US"/>
        </w:rPr>
        <w:t>(32-1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rguxu srguxu Azg due prmys{ pzij imlin sryKY] </w:t>
      </w:r>
      <w:r>
        <w:rPr>
          <w:rFonts w:cs="GuruDevan" w:ascii="GuruDevan" w:hAnsi="GuruDevan"/>
          <w:color w:val="00FF00"/>
          <w:sz w:val="28"/>
          <w:lang w:val="en-US"/>
        </w:rPr>
        <w:t>(32-1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Iz dovYù BNnsW mukI lwe hlwe inmyKY] </w:t>
      </w:r>
      <w:r>
        <w:rPr>
          <w:rFonts w:cs="GuruDevan" w:ascii="GuruDevan" w:hAnsi="GuruDevan"/>
          <w:color w:val="00FF00"/>
          <w:sz w:val="28"/>
          <w:lang w:val="en-US"/>
        </w:rPr>
        <w:t>(32-1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rK pzifqu suriq ivsyKY ]18] </w:t>
      </w:r>
      <w:r>
        <w:rPr>
          <w:rFonts w:cs="GuruDevan" w:ascii="GuruDevan" w:hAnsi="GuruDevan"/>
          <w:color w:val="00FF00"/>
          <w:sz w:val="28"/>
          <w:lang w:val="en-US"/>
        </w:rPr>
        <w:t>(32-1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TzFy KUhhuz nœwe kY pg ivswir AweAw isir nzgY] </w:t>
      </w:r>
      <w:r>
        <w:rPr>
          <w:rFonts w:cs="GuruDevan" w:ascii="GuruDevan" w:hAnsi="GuruDevan"/>
          <w:color w:val="00FF00"/>
          <w:sz w:val="28"/>
          <w:lang w:val="en-US"/>
        </w:rPr>
        <w:t>(32-1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r ivic rNnW kmlIAW DusI lIqI dyiK kêFzgY] </w:t>
      </w:r>
      <w:r>
        <w:rPr>
          <w:rFonts w:cs="GuruDevan" w:ascii="GuruDevan" w:hAnsi="GuruDevan"/>
          <w:color w:val="00FF00"/>
          <w:sz w:val="28"/>
          <w:lang w:val="en-US"/>
        </w:rPr>
        <w:t>(32-1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NnW dyiK iptzdIAW FwhW mwrYù hoe inszgY] </w:t>
      </w:r>
      <w:r>
        <w:rPr>
          <w:rFonts w:cs="GuruDevan" w:ascii="GuruDevan" w:hAnsi="GuruDevan"/>
          <w:color w:val="00FF00"/>
          <w:sz w:val="28"/>
          <w:lang w:val="en-US"/>
        </w:rPr>
        <w:t>(32-1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k isAwpy AweAw rNnW purs juVy lY pzgY] </w:t>
      </w:r>
      <w:r>
        <w:rPr>
          <w:rFonts w:cs="GuruDevan" w:ascii="GuruDevan" w:hAnsi="GuruDevan"/>
          <w:color w:val="00FF00"/>
          <w:sz w:val="28"/>
          <w:lang w:val="en-US"/>
        </w:rPr>
        <w:t>(32-1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ex puCdI iptdIAW iks dY nwe AÑhwxI AzgY] </w:t>
      </w:r>
      <w:r>
        <w:rPr>
          <w:rFonts w:cs="GuruDevan" w:ascii="GuruDevan" w:hAnsi="GuruDevan"/>
          <w:color w:val="00FF00"/>
          <w:sz w:val="28"/>
          <w:lang w:val="en-US"/>
        </w:rPr>
        <w:t>(32-1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ury puChu jwe kY kax muAw nUh aq{ mzgY] </w:t>
      </w:r>
      <w:r>
        <w:rPr>
          <w:rFonts w:cs="GuruDevan" w:ascii="GuruDevan" w:hAnsi="GuruDevan"/>
          <w:color w:val="00FF00"/>
          <w:sz w:val="28"/>
          <w:lang w:val="en-US"/>
        </w:rPr>
        <w:t>(32-1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vW rOlw mUrKu szgY ]19] </w:t>
      </w:r>
      <w:r>
        <w:rPr>
          <w:rFonts w:cs="GuruDevan" w:ascii="GuruDevan" w:hAnsi="GuruDevan"/>
          <w:color w:val="00FF00"/>
          <w:sz w:val="28"/>
          <w:lang w:val="en-US"/>
        </w:rPr>
        <w:t>(32-1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 mUrKu smJweLEy smJY nwhI CWv n Dupw] </w:t>
      </w:r>
      <w:r>
        <w:rPr>
          <w:rFonts w:cs="GuruDevan" w:ascii="GuruDevan" w:hAnsi="GuruDevan"/>
          <w:color w:val="00FF00"/>
          <w:sz w:val="28"/>
          <w:lang w:val="en-US"/>
        </w:rPr>
        <w:t>(32-2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Iz priK n jwxeL ipql suenw kYhW {pw] </w:t>
      </w:r>
      <w:r>
        <w:rPr>
          <w:rFonts w:cs="GuruDevan" w:ascii="GuruDevan" w:hAnsi="GuruDevan"/>
          <w:color w:val="00FF00"/>
          <w:sz w:val="28"/>
          <w:lang w:val="en-US"/>
        </w:rPr>
        <w:t>(32-2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a n jwxY qyl iGA DirAw koil GVolw kêpw] </w:t>
      </w:r>
      <w:r>
        <w:rPr>
          <w:rFonts w:cs="GuruDevan" w:ascii="GuruDevan" w:hAnsi="GuruDevan"/>
          <w:color w:val="00FF00"/>
          <w:sz w:val="28"/>
          <w:lang w:val="en-US"/>
        </w:rPr>
        <w:t>(32-2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riq ivhUxw rwiq idhu cwnxu quil Anœyrw Gupw] </w:t>
      </w:r>
      <w:r>
        <w:rPr>
          <w:rFonts w:cs="GuruDevan" w:ascii="GuruDevan" w:hAnsi="GuruDevan"/>
          <w:color w:val="00FF00"/>
          <w:sz w:val="28"/>
          <w:lang w:val="en-US"/>
        </w:rPr>
        <w:t>(32-2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su kQUrI Qom dI imhr kêlI ADaVI qupw] </w:t>
      </w:r>
      <w:r>
        <w:rPr>
          <w:rFonts w:cs="GuruDevan" w:ascii="GuruDevan" w:hAnsi="GuruDevan"/>
          <w:color w:val="00FF00"/>
          <w:sz w:val="28"/>
          <w:lang w:val="en-US"/>
        </w:rPr>
        <w:t>(32-2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YrI imõ n smJeL rzgu surzg kêrzgu ACupw] </w:t>
      </w:r>
      <w:r>
        <w:rPr>
          <w:rFonts w:cs="GuruDevan" w:ascii="GuruDevan" w:hAnsi="GuruDevan"/>
          <w:color w:val="00FF00"/>
          <w:sz w:val="28"/>
          <w:lang w:val="en-US"/>
        </w:rPr>
        <w:t>(32-2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rK nwil czgyrI cupw ]20]32] </w:t>
      </w:r>
      <w:r>
        <w:rPr>
          <w:rFonts w:cs="GuruDevan" w:ascii="GuruDevan" w:hAnsi="GuruDevan"/>
          <w:color w:val="00FF00"/>
          <w:sz w:val="28"/>
          <w:lang w:val="en-US"/>
        </w:rPr>
        <w:t>(32-20-7)</w:t>
      </w:r>
      <w:r>
        <w:br w:type="page"/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Vaar 33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û siqgurpRswid ] </w:t>
      </w:r>
      <w:r>
        <w:rPr>
          <w:rFonts w:cs="GuruDevan" w:ascii="GuruDevan" w:hAnsi="GuruDevan"/>
          <w:color w:val="00FF00"/>
          <w:sz w:val="28"/>
          <w:lang w:val="en-US"/>
        </w:rPr>
        <w:t>(33-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mnmuiK jwxIAin swD AswD jgq vrqwrw] </w:t>
      </w:r>
      <w:r>
        <w:rPr>
          <w:rFonts w:cs="GuruDevan" w:ascii="GuruDevan" w:hAnsi="GuruDevan"/>
          <w:color w:val="00FF00"/>
          <w:sz w:val="28"/>
          <w:lang w:val="en-US"/>
        </w:rPr>
        <w:t>(33-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h ivic duKI dubwjry KrbV hoE KudI KuAwrw] </w:t>
      </w:r>
      <w:r>
        <w:rPr>
          <w:rFonts w:cs="GuruDevan" w:ascii="GuruDevan" w:hAnsi="GuruDevan"/>
          <w:color w:val="00FF00"/>
          <w:sz w:val="28"/>
          <w:lang w:val="en-US"/>
        </w:rPr>
        <w:t>(33-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hIz srweLz jrd } dgy durwhy cor cugwrw] </w:t>
      </w:r>
      <w:r>
        <w:rPr>
          <w:rFonts w:cs="GuruDevan" w:ascii="GuruDevan" w:hAnsi="GuruDevan"/>
          <w:color w:val="00FF00"/>
          <w:sz w:val="28"/>
          <w:lang w:val="en-US"/>
        </w:rPr>
        <w:t>(33-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 arvw{ n pw{ hY goqy Kwin Brmu isir Bwrw] </w:t>
      </w:r>
      <w:r>
        <w:rPr>
          <w:rFonts w:cs="GuruDevan" w:ascii="GuruDevan" w:hAnsi="GuruDevan"/>
          <w:color w:val="00FF00"/>
          <w:sz w:val="28"/>
          <w:lang w:val="en-US"/>
        </w:rPr>
        <w:t>(33-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hzdU muslmwn ivic gurmuiK mnmuiK ivc gubwrw] </w:t>
      </w:r>
      <w:r>
        <w:rPr>
          <w:rFonts w:cs="GuruDevan" w:ascii="GuruDevan" w:hAnsi="GuruDevan"/>
          <w:color w:val="00FF00"/>
          <w:sz w:val="28"/>
          <w:lang w:val="en-US"/>
        </w:rPr>
        <w:t>(33-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Mmxu mrxu sdw isir Bwrw ]1] </w:t>
      </w:r>
      <w:r>
        <w:rPr>
          <w:rFonts w:cs="GuruDevan" w:ascii="GuruDevan" w:hAnsi="GuruDevan"/>
          <w:color w:val="00FF00"/>
          <w:sz w:val="28"/>
          <w:lang w:val="en-US"/>
        </w:rPr>
        <w:t>(33-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hu imil jMmy due jxy duhu jixAW due rwh clwE] </w:t>
      </w:r>
      <w:r>
        <w:rPr>
          <w:rFonts w:cs="GuruDevan" w:ascii="GuruDevan" w:hAnsi="GuruDevan"/>
          <w:color w:val="00FF00"/>
          <w:sz w:val="28"/>
          <w:lang w:val="en-US"/>
        </w:rPr>
        <w:t>(33-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hzdU AwKin rwm rwmu muslmwxW nwa KudwE] </w:t>
      </w:r>
      <w:r>
        <w:rPr>
          <w:rFonts w:cs="GuruDevan" w:ascii="GuruDevan" w:hAnsi="GuruDevan"/>
          <w:color w:val="00FF00"/>
          <w:sz w:val="28"/>
          <w:lang w:val="en-US"/>
        </w:rPr>
        <w:t>(33-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hzdU pUrib saihAW pCim muslmwxu invwE] </w:t>
      </w:r>
      <w:r>
        <w:rPr>
          <w:rFonts w:cs="GuruDevan" w:ascii="GuruDevan" w:hAnsi="GuruDevan"/>
          <w:color w:val="00FF00"/>
          <w:sz w:val="28"/>
          <w:lang w:val="en-US"/>
        </w:rPr>
        <w:t>(33-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zg bnwris ihzdUAW mkw muslmwxu mnwE] </w:t>
      </w:r>
      <w:r>
        <w:rPr>
          <w:rFonts w:cs="GuruDevan" w:ascii="GuruDevan" w:hAnsi="GuruDevan"/>
          <w:color w:val="00FF00"/>
          <w:sz w:val="28"/>
          <w:lang w:val="en-US"/>
        </w:rPr>
        <w:t>(33-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yd kqybW cwir cwir cwr vrn cwir mjæhb clwE] </w:t>
      </w:r>
      <w:r>
        <w:rPr>
          <w:rFonts w:cs="GuruDevan" w:ascii="GuruDevan" w:hAnsi="GuruDevan"/>
          <w:color w:val="00FF00"/>
          <w:sz w:val="28"/>
          <w:lang w:val="en-US"/>
        </w:rPr>
        <w:t>(33-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j qq dovY jxy paxu pwxI bYszq{ CwE] </w:t>
      </w:r>
      <w:r>
        <w:rPr>
          <w:rFonts w:cs="GuruDevan" w:ascii="GuruDevan" w:hAnsi="GuruDevan"/>
          <w:color w:val="00FF00"/>
          <w:sz w:val="28"/>
          <w:lang w:val="en-US"/>
        </w:rPr>
        <w:t>(33-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Qwaz due nwaz DrwE ]2] </w:t>
      </w:r>
      <w:r>
        <w:rPr>
          <w:rFonts w:cs="GuruDevan" w:ascii="GuruDevan" w:hAnsi="GuruDevan"/>
          <w:color w:val="00FF00"/>
          <w:sz w:val="28"/>
          <w:lang w:val="en-US"/>
        </w:rPr>
        <w:t>(33-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iK duiBqI AwrsI mjls hQo hQI ncY] </w:t>
      </w:r>
      <w:r>
        <w:rPr>
          <w:rFonts w:cs="GuruDevan" w:ascii="GuruDevan" w:hAnsi="GuruDevan"/>
          <w:color w:val="00FF00"/>
          <w:sz w:val="28"/>
          <w:lang w:val="en-US"/>
        </w:rPr>
        <w:t>(33-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Ko duKu dubwjrI Gir Gir iPrY prweL KcY] </w:t>
      </w:r>
      <w:r>
        <w:rPr>
          <w:rFonts w:cs="GuruDevan" w:ascii="GuruDevan" w:hAnsi="GuruDevan"/>
          <w:color w:val="00FF00"/>
          <w:sz w:val="28"/>
          <w:lang w:val="en-US"/>
        </w:rPr>
        <w:t>(33-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Y hoe suhwvxI muih ifTY mwxs chmcY] </w:t>
      </w:r>
      <w:r>
        <w:rPr>
          <w:rFonts w:cs="GuruDevan" w:ascii="GuruDevan" w:hAnsi="GuruDevan"/>
          <w:color w:val="00FF00"/>
          <w:sz w:val="28"/>
          <w:lang w:val="en-US"/>
        </w:rPr>
        <w:t>(33-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Chu dyiK frwvnI eko muhu duhu ijnis ivrcY] </w:t>
      </w:r>
      <w:r>
        <w:rPr>
          <w:rFonts w:cs="GuruDevan" w:ascii="GuruDevan" w:hAnsi="GuruDevan"/>
          <w:color w:val="00FF00"/>
          <w:sz w:val="28"/>
          <w:lang w:val="en-US"/>
        </w:rPr>
        <w:t>(33-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ih pwe muhu mWjIEy iPir iPir mYlu Bry rzig kcY] </w:t>
      </w:r>
      <w:r>
        <w:rPr>
          <w:rFonts w:cs="GuruDevan" w:ascii="GuruDevan" w:hAnsi="GuruDevan"/>
          <w:color w:val="00FF00"/>
          <w:sz w:val="28"/>
          <w:lang w:val="en-US"/>
        </w:rPr>
        <w:t>(33-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mrwe jmu ekê hY Drmu ADrmu n Brmu prcY] </w:t>
      </w:r>
      <w:r>
        <w:rPr>
          <w:rFonts w:cs="GuruDevan" w:ascii="GuruDevan" w:hAnsi="GuruDevan"/>
          <w:color w:val="00FF00"/>
          <w:sz w:val="28"/>
          <w:lang w:val="en-US"/>
        </w:rPr>
        <w:t>(33-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jwe imlY scu scY ]3] </w:t>
      </w:r>
      <w:r>
        <w:rPr>
          <w:rFonts w:cs="GuruDevan" w:ascii="GuruDevan" w:hAnsi="GuruDevan"/>
          <w:color w:val="00FF00"/>
          <w:sz w:val="28"/>
          <w:lang w:val="en-US"/>
        </w:rPr>
        <w:t>(33-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uxY julwhw qzdu gziF ekê sUqu kir qwxw vwxw] </w:t>
      </w:r>
      <w:r>
        <w:rPr>
          <w:rFonts w:cs="GuruDevan" w:ascii="GuruDevan" w:hAnsi="GuruDevan"/>
          <w:color w:val="00FF00"/>
          <w:sz w:val="28"/>
          <w:lang w:val="en-US"/>
        </w:rPr>
        <w:t>(33-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jI pwiV ivgwVdw pwtw mul n lhY ivkwxw] </w:t>
      </w:r>
      <w:r>
        <w:rPr>
          <w:rFonts w:cs="GuruDevan" w:ascii="GuruDevan" w:hAnsi="GuruDevan"/>
          <w:color w:val="00FF00"/>
          <w:sz w:val="28"/>
          <w:lang w:val="en-US"/>
        </w:rPr>
        <w:t>(33-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qrix kqrY kqrxI hoe dumUhI cVhdI swxw] </w:t>
      </w:r>
      <w:r>
        <w:rPr>
          <w:rFonts w:cs="GuruDevan" w:ascii="GuruDevan" w:hAnsi="GuruDevan"/>
          <w:color w:val="00FF00"/>
          <w:sz w:val="28"/>
          <w:lang w:val="en-US"/>
        </w:rPr>
        <w:t>(33-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eL sIvY joiV kY ivCuiVAW kir myil imlwxw] </w:t>
      </w:r>
      <w:r>
        <w:rPr>
          <w:rFonts w:cs="GuruDevan" w:ascii="GuruDevan" w:hAnsi="GuruDevan"/>
          <w:color w:val="00FF00"/>
          <w:sz w:val="28"/>
          <w:lang w:val="en-US"/>
        </w:rPr>
        <w:t>(33-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ihbu eko rwih due jg ivic ihzdU muslmwxw] </w:t>
      </w:r>
      <w:r>
        <w:rPr>
          <w:rFonts w:cs="GuruDevan" w:ascii="GuruDevan" w:hAnsi="GuruDevan"/>
          <w:color w:val="00FF00"/>
          <w:sz w:val="28"/>
          <w:lang w:val="en-US"/>
        </w:rPr>
        <w:t>(33-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I pRDwnu hY pIr murIdI hY prvwxw] </w:t>
      </w:r>
      <w:r>
        <w:rPr>
          <w:rFonts w:cs="GuruDevan" w:ascii="GuruDevan" w:hAnsi="GuruDevan"/>
          <w:color w:val="00FF00"/>
          <w:sz w:val="28"/>
          <w:lang w:val="en-US"/>
        </w:rPr>
        <w:t>(33-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KI dubwjirAw hYrwxw ]4] </w:t>
      </w:r>
      <w:r>
        <w:rPr>
          <w:rFonts w:cs="GuruDevan" w:ascii="GuruDevan" w:hAnsi="GuruDevan"/>
          <w:color w:val="00FF00"/>
          <w:sz w:val="28"/>
          <w:lang w:val="en-US"/>
        </w:rPr>
        <w:t>(33-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 crKw ATKMBIAw duih lTI dy mziJ mzJy}] </w:t>
      </w:r>
      <w:r>
        <w:rPr>
          <w:rFonts w:cs="GuruDevan" w:ascii="GuruDevan" w:hAnsi="GuruDevan"/>
          <w:color w:val="00FF00"/>
          <w:sz w:val="28"/>
          <w:lang w:val="en-US"/>
        </w:rPr>
        <w:t>(33-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e isir Dir duhu KuzF ivic isr igrdwn iPrY lKPy}] </w:t>
      </w:r>
      <w:r>
        <w:rPr>
          <w:rFonts w:cs="GuruDevan" w:ascii="GuruDevan" w:hAnsi="GuruDevan"/>
          <w:color w:val="00FF00"/>
          <w:sz w:val="28"/>
          <w:lang w:val="en-US"/>
        </w:rPr>
        <w:t>(33-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eVì pwe plytIEy mwÑh vtwe pweAw Gt Gy}] </w:t>
      </w:r>
      <w:r>
        <w:rPr>
          <w:rFonts w:cs="GuruDevan" w:ascii="GuruDevan" w:hAnsi="GuruDevan"/>
          <w:color w:val="00FF00"/>
          <w:sz w:val="28"/>
          <w:lang w:val="en-US"/>
        </w:rPr>
        <w:t>(33-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hu crmK ivic õkêlw kqin kêVIAW icVIAW hy}] </w:t>
      </w:r>
      <w:r>
        <w:rPr>
          <w:rFonts w:cs="GuruDevan" w:ascii="GuruDevan" w:hAnsi="GuruDevan"/>
          <w:color w:val="00FF00"/>
          <w:sz w:val="28"/>
          <w:lang w:val="en-US"/>
        </w:rPr>
        <w:t>(33-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ãzöix bih aT jWdIAW ija ibrKhu aif jwin pzKy}] </w:t>
      </w:r>
      <w:r>
        <w:rPr>
          <w:rFonts w:cs="GuruDevan" w:ascii="GuruDevan" w:hAnsi="GuruDevan"/>
          <w:color w:val="00FF00"/>
          <w:sz w:val="28"/>
          <w:lang w:val="en-US"/>
        </w:rPr>
        <w:t>(33-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oiV inbwhU nw QIEy kcw rzgu rzgweAw gy}] </w:t>
      </w:r>
      <w:r>
        <w:rPr>
          <w:rFonts w:cs="GuruDevan" w:ascii="GuruDevan" w:hAnsi="GuruDevan"/>
          <w:color w:val="00FF00"/>
          <w:sz w:val="28"/>
          <w:lang w:val="en-US"/>
        </w:rPr>
        <w:t>(33-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zim GuMmdI Cwa Gvy} ]5] </w:t>
      </w:r>
      <w:r>
        <w:rPr>
          <w:rFonts w:cs="GuruDevan" w:ascii="GuruDevan" w:hAnsi="GuruDevan"/>
          <w:color w:val="00FF00"/>
          <w:sz w:val="28"/>
          <w:lang w:val="en-US"/>
        </w:rPr>
        <w:t>(33-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hu{ pIh{ plrY hoe inlj n ljw DovY] </w:t>
      </w:r>
      <w:r>
        <w:rPr>
          <w:rFonts w:cs="GuruDevan" w:ascii="GuruDevan" w:hAnsi="GuruDevan"/>
          <w:color w:val="00FF00"/>
          <w:sz w:val="28"/>
          <w:lang w:val="en-US"/>
        </w:rPr>
        <w:t>(33-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vY jw{ Bqw{ qij iKzjoqwix KusI ika hovY] </w:t>
      </w:r>
      <w:r>
        <w:rPr>
          <w:rFonts w:cs="GuruDevan" w:ascii="GuruDevan" w:hAnsi="GuruDevan"/>
          <w:color w:val="00FF00"/>
          <w:sz w:val="28"/>
          <w:lang w:val="en-US"/>
        </w:rPr>
        <w:t>(33-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mJweL nw smJdI mrxy prxy lokê ivgovY] </w:t>
      </w:r>
      <w:r>
        <w:rPr>
          <w:rFonts w:cs="GuruDevan" w:ascii="GuruDevan" w:hAnsi="GuruDevan"/>
          <w:color w:val="00FF00"/>
          <w:sz w:val="28"/>
          <w:lang w:val="en-US"/>
        </w:rPr>
        <w:t>(33-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Dir iDir imldy myhxy hue srimzdI AzJU rovY] </w:t>
      </w:r>
      <w:r>
        <w:rPr>
          <w:rFonts w:cs="GuruDevan" w:ascii="GuruDevan" w:hAnsi="GuruDevan"/>
          <w:color w:val="00FF00"/>
          <w:sz w:val="28"/>
          <w:lang w:val="en-US"/>
        </w:rPr>
        <w:t>(33-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p kmwxy pkVIEy hwix kwix dIbwix KVovY] </w:t>
      </w:r>
      <w:r>
        <w:rPr>
          <w:rFonts w:cs="GuruDevan" w:ascii="GuruDevan" w:hAnsi="GuruDevan"/>
          <w:color w:val="00FF00"/>
          <w:sz w:val="28"/>
          <w:lang w:val="en-US"/>
        </w:rPr>
        <w:t>(33-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rY n jIvY duK shY rhY n Gir ivic pr Gr jovY] </w:t>
      </w:r>
      <w:r>
        <w:rPr>
          <w:rFonts w:cs="GuruDevan" w:ascii="GuruDevan" w:hAnsi="GuruDevan"/>
          <w:color w:val="00FF00"/>
          <w:sz w:val="28"/>
          <w:lang w:val="en-US"/>
        </w:rPr>
        <w:t>(33-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ibDw Aagux hw{ provY ]6] </w:t>
      </w:r>
      <w:r>
        <w:rPr>
          <w:rFonts w:cs="GuruDevan" w:ascii="GuruDevan" w:hAnsi="GuruDevan"/>
          <w:color w:val="00FF00"/>
          <w:sz w:val="28"/>
          <w:lang w:val="en-US"/>
        </w:rPr>
        <w:t>(33-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 bysIvY Qyhu kir pCoqwvY suiK nw vsY] </w:t>
      </w:r>
      <w:r>
        <w:rPr>
          <w:rFonts w:cs="GuruDevan" w:ascii="GuruDevan" w:hAnsi="GuruDevan"/>
          <w:color w:val="00FF00"/>
          <w:sz w:val="28"/>
          <w:lang w:val="en-US"/>
        </w:rPr>
        <w:t>(33-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iV ciV lVdy BUmIE DwVw pyVw Ksx KsY] </w:t>
      </w:r>
      <w:r>
        <w:rPr>
          <w:rFonts w:cs="GuruDevan" w:ascii="GuruDevan" w:hAnsi="GuruDevan"/>
          <w:color w:val="00FF00"/>
          <w:sz w:val="28"/>
          <w:lang w:val="en-US"/>
        </w:rPr>
        <w:t>(33-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h nwrI dw vlhw duhu muxsw dI nwir ivxsY] </w:t>
      </w:r>
      <w:r>
        <w:rPr>
          <w:rFonts w:cs="GuruDevan" w:ascii="GuruDevan" w:hAnsi="GuruDevan"/>
          <w:color w:val="00FF00"/>
          <w:sz w:val="28"/>
          <w:lang w:val="en-US"/>
        </w:rPr>
        <w:t>(33-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ue ajwVw KyqIEy duih hwkm due hukmu KuxsY] </w:t>
      </w:r>
      <w:r>
        <w:rPr>
          <w:rFonts w:cs="GuruDevan" w:ascii="GuruDevan" w:hAnsi="GuruDevan"/>
          <w:color w:val="00FF00"/>
          <w:sz w:val="28"/>
          <w:lang w:val="en-US"/>
        </w:rPr>
        <w:t>(33-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K due iczqw rwiq idhu G{ iCjY vYrwexu hsY] </w:t>
      </w:r>
      <w:r>
        <w:rPr>
          <w:rFonts w:cs="GuruDevan" w:ascii="GuruDevan" w:hAnsi="GuruDevan"/>
          <w:color w:val="00FF00"/>
          <w:sz w:val="28"/>
          <w:lang w:val="en-US"/>
        </w:rPr>
        <w:t>(33-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hu KuzFW ivic riK is{ vsdI vsY n nsdI nsY] </w:t>
      </w:r>
      <w:r>
        <w:rPr>
          <w:rFonts w:cs="GuruDevan" w:ascii="GuruDevan" w:hAnsi="GuruDevan"/>
          <w:color w:val="00FF00"/>
          <w:sz w:val="28"/>
          <w:lang w:val="en-US"/>
        </w:rPr>
        <w:t>(33-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jw Bwa BueAzgmu fsY ]7] </w:t>
      </w:r>
      <w:r>
        <w:rPr>
          <w:rFonts w:cs="GuruDevan" w:ascii="GuruDevan" w:hAnsi="GuruDevan"/>
          <w:color w:val="00FF00"/>
          <w:sz w:val="28"/>
          <w:lang w:val="en-US"/>
        </w:rPr>
        <w:t>(33-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KIAw dustu dubwjrw spu dumUhw burw buirAweL] </w:t>
      </w:r>
      <w:r>
        <w:rPr>
          <w:rFonts w:cs="GuruDevan" w:ascii="GuruDevan" w:hAnsi="GuruDevan"/>
          <w:color w:val="00FF00"/>
          <w:sz w:val="28"/>
          <w:lang w:val="en-US"/>
        </w:rPr>
        <w:t>(33-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 dUz mzdI sp join spW ivic kêjwiq kêBweL] </w:t>
      </w:r>
      <w:r>
        <w:rPr>
          <w:rFonts w:cs="GuruDevan" w:ascii="GuruDevan" w:hAnsi="GuruDevan"/>
          <w:color w:val="00FF00"/>
          <w:sz w:val="28"/>
          <w:lang w:val="en-US"/>
        </w:rPr>
        <w:t>(33-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VI hoAw goip gur ingury qzqu n mzqu suKweL] </w:t>
      </w:r>
      <w:r>
        <w:rPr>
          <w:rFonts w:cs="GuruDevan" w:ascii="GuruDevan" w:hAnsi="GuruDevan"/>
          <w:color w:val="00FF00"/>
          <w:sz w:val="28"/>
          <w:lang w:val="en-US"/>
        </w:rPr>
        <w:t>(33-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VI hovY lVY ijs ivgV }ip hoe mir shmweL] </w:t>
      </w:r>
      <w:r>
        <w:rPr>
          <w:rFonts w:cs="GuruDevan" w:ascii="GuruDevan" w:hAnsi="GuruDevan"/>
          <w:color w:val="00FF00"/>
          <w:sz w:val="28"/>
          <w:lang w:val="en-US"/>
        </w:rPr>
        <w:t>(33-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mnmuiK bwhrw lwqo lwvw lwe buJweL] </w:t>
      </w:r>
      <w:r>
        <w:rPr>
          <w:rFonts w:cs="GuruDevan" w:ascii="GuruDevan" w:hAnsi="GuruDevan"/>
          <w:color w:val="00FF00"/>
          <w:sz w:val="28"/>
          <w:lang w:val="en-US"/>
        </w:rPr>
        <w:t>(33-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su ivhu vwiq kêlwiq min Azdir gxqI qwiq prweL] </w:t>
      </w:r>
      <w:r>
        <w:rPr>
          <w:rFonts w:cs="GuruDevan" w:ascii="GuruDevan" w:hAnsi="GuruDevan"/>
          <w:color w:val="00FF00"/>
          <w:sz w:val="28"/>
          <w:lang w:val="en-US"/>
        </w:rPr>
        <w:t>(33-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r icQY ivhu bwix n jweL ]8] </w:t>
      </w:r>
      <w:r>
        <w:rPr>
          <w:rFonts w:cs="GuruDevan" w:ascii="GuruDevan" w:hAnsi="GuruDevan"/>
          <w:color w:val="00FF00"/>
          <w:sz w:val="28"/>
          <w:lang w:val="en-US"/>
        </w:rPr>
        <w:t>(33-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 bhu imqI vysuAw CfY Ksmu inKsmI hoeL] </w:t>
      </w:r>
      <w:r>
        <w:rPr>
          <w:rFonts w:cs="GuruDevan" w:ascii="GuruDevan" w:hAnsi="GuruDevan"/>
          <w:color w:val="00FF00"/>
          <w:sz w:val="28"/>
          <w:lang w:val="en-US"/>
        </w:rPr>
        <w:t>(33-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qu jxy jy vysuAw nwnik dwdik nwaz n koeL] </w:t>
      </w:r>
      <w:r>
        <w:rPr>
          <w:rFonts w:cs="GuruDevan" w:ascii="GuruDevan" w:hAnsi="GuruDevan"/>
          <w:color w:val="00FF00"/>
          <w:sz w:val="28"/>
          <w:lang w:val="en-US"/>
        </w:rPr>
        <w:t>(33-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rik svwir sIgwirAw rwg rzg Cil ClY CloeL] </w:t>
      </w:r>
      <w:r>
        <w:rPr>
          <w:rFonts w:cs="GuruDevan" w:ascii="GuruDevan" w:hAnsi="GuruDevan"/>
          <w:color w:val="00FF00"/>
          <w:sz w:val="28"/>
          <w:lang w:val="en-US"/>
        </w:rPr>
        <w:t>(33-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zfwhyVì AhyVIAW mwxs imrg ivxwhu sQoeL] </w:t>
      </w:r>
      <w:r>
        <w:rPr>
          <w:rFonts w:cs="GuruDevan" w:ascii="GuruDevan" w:hAnsi="GuruDevan"/>
          <w:color w:val="00FF00"/>
          <w:sz w:val="28"/>
          <w:lang w:val="en-US"/>
        </w:rPr>
        <w:t>(33-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QY mrY hrwm hoe AgY drgh imlY n FoeL] </w:t>
      </w:r>
      <w:r>
        <w:rPr>
          <w:rFonts w:cs="GuruDevan" w:ascii="GuruDevan" w:hAnsi="GuruDevan"/>
          <w:color w:val="00FF00"/>
          <w:sz w:val="28"/>
          <w:lang w:val="en-US"/>
        </w:rPr>
        <w:t>(33-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KIAw dustu dubwjrw jwx {peLAw myKI soeL] </w:t>
      </w:r>
      <w:r>
        <w:rPr>
          <w:rFonts w:cs="GuruDevan" w:ascii="GuruDevan" w:hAnsi="GuruDevan"/>
          <w:color w:val="00FF00"/>
          <w:sz w:val="28"/>
          <w:lang w:val="en-US"/>
        </w:rPr>
        <w:t>(33-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gVY Awip ivgwVY loeL ]9] </w:t>
      </w:r>
      <w:r>
        <w:rPr>
          <w:rFonts w:cs="GuruDevan" w:ascii="GuruDevan" w:hAnsi="GuruDevan"/>
          <w:color w:val="00FF00"/>
          <w:sz w:val="28"/>
          <w:lang w:val="en-US"/>
        </w:rPr>
        <w:t>(33-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ix vix kwaz n soheL Krw isAwxw hoe ivguqw] </w:t>
      </w:r>
      <w:r>
        <w:rPr>
          <w:rFonts w:cs="GuruDevan" w:ascii="GuruDevan" w:hAnsi="GuruDevan"/>
          <w:color w:val="00FF00"/>
          <w:sz w:val="28"/>
          <w:lang w:val="en-US"/>
        </w:rPr>
        <w:t>(33-1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uqiV imtI ijsu lgY jwxY Ksm kêMhwrW kêqw] </w:t>
      </w:r>
      <w:r>
        <w:rPr>
          <w:rFonts w:cs="GuruDevan" w:ascii="GuruDevan" w:hAnsi="GuruDevan"/>
          <w:color w:val="00FF00"/>
          <w:sz w:val="28"/>
          <w:lang w:val="en-US"/>
        </w:rPr>
        <w:t>(33-1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bwxIAW khwxIAW Gir Gir bih bih krin kêpuqw] </w:t>
      </w:r>
      <w:r>
        <w:rPr>
          <w:rFonts w:cs="GuruDevan" w:ascii="GuruDevan" w:hAnsi="GuruDevan"/>
          <w:color w:val="00FF00"/>
          <w:sz w:val="28"/>
          <w:lang w:val="en-US"/>
        </w:rPr>
        <w:t>(33-1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gU hoe muhwedw swQu Cif carwhy suqw] </w:t>
      </w:r>
      <w:r>
        <w:rPr>
          <w:rFonts w:cs="GuruDevan" w:ascii="GuruDevan" w:hAnsi="GuruDevan"/>
          <w:color w:val="00FF00"/>
          <w:sz w:val="28"/>
          <w:lang w:val="en-US"/>
        </w:rPr>
        <w:t>(33-1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MmI swK ajwVdw gilAW syqI myùhu kê{qw] </w:t>
      </w:r>
      <w:r>
        <w:rPr>
          <w:rFonts w:cs="GuruDevan" w:ascii="GuruDevan" w:hAnsi="GuruDevan"/>
          <w:color w:val="00FF00"/>
          <w:sz w:val="28"/>
          <w:lang w:val="en-US"/>
        </w:rPr>
        <w:t>(33-1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KIAw dustu dubwjrw Kt{ bldu ijvY hil juqw] </w:t>
      </w:r>
      <w:r>
        <w:rPr>
          <w:rFonts w:cs="GuruDevan" w:ascii="GuruDevan" w:hAnsi="GuruDevan"/>
          <w:color w:val="00FF00"/>
          <w:sz w:val="28"/>
          <w:lang w:val="en-US"/>
        </w:rPr>
        <w:t>(33-1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fim fim swnu ajwVI muqw ]10] </w:t>
      </w:r>
      <w:r>
        <w:rPr>
          <w:rFonts w:cs="GuruDevan" w:ascii="GuruDevan" w:hAnsi="GuruDevan"/>
          <w:color w:val="00FF00"/>
          <w:sz w:val="28"/>
          <w:lang w:val="en-US"/>
        </w:rPr>
        <w:t>(33-1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KIAw dustu dubwjrw qwmy rzghu kYhW hovY] </w:t>
      </w:r>
      <w:r>
        <w:rPr>
          <w:rFonts w:cs="GuruDevan" w:ascii="GuruDevan" w:hAnsi="GuruDevan"/>
          <w:color w:val="00FF00"/>
          <w:sz w:val="28"/>
          <w:lang w:val="en-US"/>
        </w:rPr>
        <w:t>(33-1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h{ idsY ajlw Azdir msu n DopY DovY] </w:t>
      </w:r>
      <w:r>
        <w:rPr>
          <w:rFonts w:cs="GuruDevan" w:ascii="GuruDevan" w:hAnsi="GuruDevan"/>
          <w:color w:val="00FF00"/>
          <w:sz w:val="28"/>
          <w:lang w:val="en-US"/>
        </w:rPr>
        <w:t>(33-1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NnI jwxu luhwr dI hoe dumUhIz kêszg ivgovY] </w:t>
      </w:r>
      <w:r>
        <w:rPr>
          <w:rFonts w:cs="GuruDevan" w:ascii="GuruDevan" w:hAnsi="GuruDevan"/>
          <w:color w:val="00FF00"/>
          <w:sz w:val="28"/>
          <w:lang w:val="en-US"/>
        </w:rPr>
        <w:t>(33-1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xu qqI Awrix vVY Kxu TzFI jlu Azdir tovY] </w:t>
      </w:r>
      <w:r>
        <w:rPr>
          <w:rFonts w:cs="GuruDevan" w:ascii="GuruDevan" w:hAnsi="GuruDevan"/>
          <w:color w:val="00FF00"/>
          <w:sz w:val="28"/>
          <w:lang w:val="en-US"/>
        </w:rPr>
        <w:t>(33-1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umw idsY sohxw icõimqwlw ivsu ivlovY] </w:t>
      </w:r>
      <w:r>
        <w:rPr>
          <w:rFonts w:cs="GuruDevan" w:ascii="GuruDevan" w:hAnsi="GuruDevan"/>
          <w:color w:val="00FF00"/>
          <w:sz w:val="28"/>
          <w:lang w:val="en-US"/>
        </w:rPr>
        <w:t>(33-1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a n kaVw sih skY jIBY CwlY AzJU rovY] </w:t>
      </w:r>
      <w:r>
        <w:rPr>
          <w:rFonts w:cs="GuruDevan" w:ascii="GuruDevan" w:hAnsi="GuruDevan"/>
          <w:color w:val="00FF00"/>
          <w:sz w:val="28"/>
          <w:lang w:val="en-US"/>
        </w:rPr>
        <w:t>(33-1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lI knyr n hwir provY ]11] </w:t>
      </w:r>
      <w:r>
        <w:rPr>
          <w:rFonts w:cs="GuruDevan" w:ascii="GuruDevan" w:hAnsi="GuruDevan"/>
          <w:color w:val="00FF00"/>
          <w:sz w:val="28"/>
          <w:lang w:val="en-US"/>
        </w:rPr>
        <w:t>(33-1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KI dustu dubwjrw suqr murgu hoe kzim n AwvY] </w:t>
      </w:r>
      <w:r>
        <w:rPr>
          <w:rFonts w:cs="GuruDevan" w:ascii="GuruDevan" w:hAnsi="GuruDevan"/>
          <w:color w:val="00FF00"/>
          <w:sz w:val="28"/>
          <w:lang w:val="en-US"/>
        </w:rPr>
        <w:t>(33-1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fix afY n ldIEy pursus hoeL Awpu lKwvY] </w:t>
      </w:r>
      <w:r>
        <w:rPr>
          <w:rFonts w:cs="GuruDevan" w:ascii="GuruDevan" w:hAnsi="GuruDevan"/>
          <w:color w:val="00FF00"/>
          <w:sz w:val="28"/>
          <w:lang w:val="en-US"/>
        </w:rPr>
        <w:t>(33-1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sqI dzd vKwxIAin ho{ idKwlY horqu KwvY] </w:t>
      </w:r>
      <w:r>
        <w:rPr>
          <w:rFonts w:cs="GuruDevan" w:ascii="GuruDevan" w:hAnsi="GuruDevan"/>
          <w:color w:val="00FF00"/>
          <w:sz w:val="28"/>
          <w:lang w:val="en-US"/>
        </w:rPr>
        <w:t>(33-1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krIAW no cwr Qxu due gl ivic due lyvY lwvY] </w:t>
      </w:r>
      <w:r>
        <w:rPr>
          <w:rFonts w:cs="GuruDevan" w:ascii="GuruDevan" w:hAnsi="GuruDevan"/>
          <w:color w:val="00FF00"/>
          <w:sz w:val="28"/>
          <w:lang w:val="en-US"/>
        </w:rPr>
        <w:t>(33-1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nI duDu smwvdw ek Tgw@ Tig TgwvY] </w:t>
      </w:r>
      <w:r>
        <w:rPr>
          <w:rFonts w:cs="GuruDevan" w:ascii="GuruDevan" w:hAnsi="GuruDevan"/>
          <w:color w:val="00FF00"/>
          <w:sz w:val="28"/>
          <w:lang w:val="en-US"/>
        </w:rPr>
        <w:t>(33-1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orW AKI cwir cwir ae dyKin AonI idis n AwvY] </w:t>
      </w:r>
      <w:r>
        <w:rPr>
          <w:rFonts w:cs="GuruDevan" w:ascii="GuruDevan" w:hAnsi="GuruDevan"/>
          <w:color w:val="00FF00"/>
          <w:sz w:val="28"/>
          <w:lang w:val="en-US"/>
        </w:rPr>
        <w:t>(33-1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jw Bwa kêdwa hrwvY ]12] </w:t>
      </w:r>
      <w:r>
        <w:rPr>
          <w:rFonts w:cs="GuruDevan" w:ascii="GuruDevan" w:hAnsi="GuruDevan"/>
          <w:color w:val="00FF00"/>
          <w:sz w:val="28"/>
          <w:lang w:val="en-US"/>
        </w:rPr>
        <w:t>(33-1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Mmlu vjY duhu iDrI Kwe qmwcy bzDin jiVAw] </w:t>
      </w:r>
      <w:r>
        <w:rPr>
          <w:rFonts w:cs="GuruDevan" w:ascii="GuruDevan" w:hAnsi="GuruDevan"/>
          <w:color w:val="00FF00"/>
          <w:sz w:val="28"/>
          <w:lang w:val="en-US"/>
        </w:rPr>
        <w:t>(33-1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jin rwg rbwb ivic kNn mroVI iPir PiVAw] </w:t>
      </w:r>
      <w:r>
        <w:rPr>
          <w:rFonts w:cs="GuruDevan" w:ascii="GuruDevan" w:hAnsi="GuruDevan"/>
          <w:color w:val="00FF00"/>
          <w:sz w:val="28"/>
          <w:lang w:val="en-US"/>
        </w:rPr>
        <w:t>(33-1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n mjIry tkrW isir qn Bzin mrdy kir DiVAw] </w:t>
      </w:r>
      <w:r>
        <w:rPr>
          <w:rFonts w:cs="GuruDevan" w:ascii="GuruDevan" w:hAnsi="GuruDevan"/>
          <w:color w:val="00FF00"/>
          <w:sz w:val="28"/>
          <w:lang w:val="en-US"/>
        </w:rPr>
        <w:t>(33-1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lI vjY vzJulI dy sUlwk n Azdir viVAw] </w:t>
      </w:r>
      <w:r>
        <w:rPr>
          <w:rFonts w:cs="GuruDevan" w:ascii="GuruDevan" w:hAnsi="GuruDevan"/>
          <w:color w:val="00FF00"/>
          <w:sz w:val="28"/>
          <w:lang w:val="en-US"/>
        </w:rPr>
        <w:t>(33-1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eny klsu svwrIEy BNnw GVw n jweL GiVAw] </w:t>
      </w:r>
      <w:r>
        <w:rPr>
          <w:rFonts w:cs="GuruDevan" w:ascii="GuruDevan" w:hAnsi="GuruDevan"/>
          <w:color w:val="00FF00"/>
          <w:sz w:val="28"/>
          <w:lang w:val="en-US"/>
        </w:rPr>
        <w:t>(33-1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jw Bwa sVwxY siVAw ]13] </w:t>
      </w:r>
      <w:r>
        <w:rPr>
          <w:rFonts w:cs="GuruDevan" w:ascii="GuruDevan" w:hAnsi="GuruDevan"/>
          <w:color w:val="00FF00"/>
          <w:sz w:val="28"/>
          <w:lang w:val="en-US"/>
        </w:rPr>
        <w:t>(33-1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KIAw dustu dubwjrw bgul smwiD rhY ek tzgw] </w:t>
      </w:r>
      <w:r>
        <w:rPr>
          <w:rFonts w:cs="GuruDevan" w:ascii="GuruDevan" w:hAnsi="GuruDevan"/>
          <w:color w:val="00FF00"/>
          <w:sz w:val="28"/>
          <w:lang w:val="en-US"/>
        </w:rPr>
        <w:t>(33-1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jr pwp n aqrin Guit Guit jIAW Kwe ivic gzgw] </w:t>
      </w:r>
      <w:r>
        <w:rPr>
          <w:rFonts w:cs="GuruDevan" w:ascii="GuruDevan" w:hAnsi="GuruDevan"/>
          <w:color w:val="00FF00"/>
          <w:sz w:val="28"/>
          <w:lang w:val="en-US"/>
        </w:rPr>
        <w:t>(33-1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IQL nwvY qUMbVI qir qir qnu DovY kir nzgw] </w:t>
      </w:r>
      <w:r>
        <w:rPr>
          <w:rFonts w:cs="GuruDevan" w:ascii="GuruDevan" w:hAnsi="GuruDevan"/>
          <w:color w:val="00FF00"/>
          <w:sz w:val="28"/>
          <w:lang w:val="en-US"/>
        </w:rPr>
        <w:t>(33-1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 ivic vsY kwlkëtu Brmu n aqrY krmu kêFzgw] </w:t>
      </w:r>
      <w:r>
        <w:rPr>
          <w:rFonts w:cs="GuruDevan" w:ascii="GuruDevan" w:hAnsi="GuruDevan"/>
          <w:color w:val="00FF00"/>
          <w:sz w:val="28"/>
          <w:lang w:val="en-US"/>
        </w:rPr>
        <w:t>(33-1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rmI mwrI nw mrY bYTw jwe pqwil BueAzgw] </w:t>
      </w:r>
      <w:r>
        <w:rPr>
          <w:rFonts w:cs="GuruDevan" w:ascii="GuruDevan" w:hAnsi="GuruDevan"/>
          <w:color w:val="00FF00"/>
          <w:sz w:val="28"/>
          <w:lang w:val="en-US"/>
        </w:rPr>
        <w:t>(33-1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sqI nIir nvwlIEy inkil Kyh afwE Azgw] </w:t>
      </w:r>
      <w:r>
        <w:rPr>
          <w:rFonts w:cs="GuruDevan" w:ascii="GuruDevan" w:hAnsi="GuruDevan"/>
          <w:color w:val="00FF00"/>
          <w:sz w:val="28"/>
          <w:lang w:val="en-US"/>
        </w:rPr>
        <w:t>(33-1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jw Bwa suAwAo n czgw ]14] </w:t>
      </w:r>
      <w:r>
        <w:rPr>
          <w:rFonts w:cs="GuruDevan" w:ascii="GuruDevan" w:hAnsi="GuruDevan"/>
          <w:color w:val="00FF00"/>
          <w:sz w:val="28"/>
          <w:lang w:val="en-US"/>
        </w:rPr>
        <w:t>(33-1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jw Bwa dubwjrw mn pwtY KrbwVí KIrw] </w:t>
      </w:r>
      <w:r>
        <w:rPr>
          <w:rFonts w:cs="GuruDevan" w:ascii="GuruDevan" w:hAnsi="GuruDevan"/>
          <w:color w:val="00FF00"/>
          <w:sz w:val="28"/>
          <w:lang w:val="en-US"/>
        </w:rPr>
        <w:t>(33-1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hu imTw hoe imlY ipChu kaVw doK srIrw] </w:t>
      </w:r>
      <w:r>
        <w:rPr>
          <w:rFonts w:cs="GuruDevan" w:ascii="GuruDevan" w:hAnsi="GuruDevan"/>
          <w:color w:val="00FF00"/>
          <w:sz w:val="28"/>
          <w:lang w:val="en-US"/>
        </w:rPr>
        <w:t>(33-1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 bhu imqw kvl Pêlu bhu rzgI bzinœ ipzfu AhIrw] </w:t>
      </w:r>
      <w:r>
        <w:rPr>
          <w:rFonts w:cs="GuruDevan" w:ascii="GuruDevan" w:hAnsi="GuruDevan"/>
          <w:color w:val="00FF00"/>
          <w:sz w:val="28"/>
          <w:lang w:val="en-US"/>
        </w:rPr>
        <w:t>(33-1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irAw iqlu bUAwV ija klI knyr durzg n DIrw] </w:t>
      </w:r>
      <w:r>
        <w:rPr>
          <w:rFonts w:cs="GuruDevan" w:ascii="GuruDevan" w:hAnsi="GuruDevan"/>
          <w:color w:val="00FF00"/>
          <w:sz w:val="28"/>
          <w:lang w:val="en-US"/>
        </w:rPr>
        <w:t>(33-1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 sa hQw nVì vDY Azd{ KwlI vwju nPIrw] </w:t>
      </w:r>
      <w:r>
        <w:rPr>
          <w:rFonts w:cs="GuruDevan" w:ascii="GuruDevan" w:hAnsi="GuruDevan"/>
          <w:color w:val="00FF00"/>
          <w:sz w:val="28"/>
          <w:lang w:val="en-US"/>
        </w:rPr>
        <w:t>(33-1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Nnx vws n bohIAin Kih Kih vWs jlin bypIrw] </w:t>
      </w:r>
      <w:r>
        <w:rPr>
          <w:rFonts w:cs="GuruDevan" w:ascii="GuruDevan" w:hAnsi="GuruDevan"/>
          <w:color w:val="00FF00"/>
          <w:sz w:val="28"/>
          <w:lang w:val="en-US"/>
        </w:rPr>
        <w:t>(33-1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m dr cotw shw vhIrw ]15] </w:t>
      </w:r>
      <w:r>
        <w:rPr>
          <w:rFonts w:cs="GuruDevan" w:ascii="GuruDevan" w:hAnsi="GuruDevan"/>
          <w:color w:val="00FF00"/>
          <w:sz w:val="28"/>
          <w:lang w:val="en-US"/>
        </w:rPr>
        <w:t>(33-1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jw Bwa dubwjrw bDw krY slwmu n BwvY] </w:t>
      </w:r>
      <w:r>
        <w:rPr>
          <w:rFonts w:cs="GuruDevan" w:ascii="GuruDevan" w:hAnsi="GuruDevan"/>
          <w:color w:val="00FF00"/>
          <w:sz w:val="28"/>
          <w:lang w:val="en-US"/>
        </w:rPr>
        <w:t>(33-1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FIzg juhwrI FIzgulI gil bDy Aohu sIsu invwvY] </w:t>
      </w:r>
      <w:r>
        <w:rPr>
          <w:rFonts w:cs="GuruDevan" w:ascii="GuruDevan" w:hAnsi="GuruDevan"/>
          <w:color w:val="00FF00"/>
          <w:sz w:val="28"/>
          <w:lang w:val="en-US"/>
        </w:rPr>
        <w:t>(33-1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il bDY ija inklY KUhhu pwxI apir AwvY] </w:t>
      </w:r>
      <w:r>
        <w:rPr>
          <w:rFonts w:cs="GuruDevan" w:ascii="GuruDevan" w:hAnsi="GuruDevan"/>
          <w:color w:val="00FF00"/>
          <w:sz w:val="28"/>
          <w:lang w:val="en-US"/>
        </w:rPr>
        <w:t>(33-1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Dw ctI jo BrY nw gux nw apkw{ cVhwvY] </w:t>
      </w:r>
      <w:r>
        <w:rPr>
          <w:rFonts w:cs="GuruDevan" w:ascii="GuruDevan" w:hAnsi="GuruDevan"/>
          <w:color w:val="00FF00"/>
          <w:sz w:val="28"/>
          <w:lang w:val="en-US"/>
        </w:rPr>
        <w:t>(33-1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vY kmwx dubwjrI ijh PiVdy ek sIs shwvY] </w:t>
      </w:r>
      <w:r>
        <w:rPr>
          <w:rFonts w:cs="GuruDevan" w:ascii="GuruDevan" w:hAnsi="GuruDevan"/>
          <w:color w:val="00FF00"/>
          <w:sz w:val="28"/>
          <w:lang w:val="en-US"/>
        </w:rPr>
        <w:t>(33-1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vY AhoVI imrgu dyiK krY ivswh DRohu s{ lwvY] </w:t>
      </w:r>
      <w:r>
        <w:rPr>
          <w:rFonts w:cs="GuruDevan" w:ascii="GuruDevan" w:hAnsi="GuruDevan"/>
          <w:color w:val="00FF00"/>
          <w:sz w:val="28"/>
          <w:lang w:val="en-US"/>
        </w:rPr>
        <w:t>(33-1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prwDI AprwDu kmwvY ]16] </w:t>
      </w:r>
      <w:r>
        <w:rPr>
          <w:rFonts w:cs="GuruDevan" w:ascii="GuruDevan" w:hAnsi="GuruDevan"/>
          <w:color w:val="00FF00"/>
          <w:sz w:val="28"/>
          <w:lang w:val="en-US"/>
        </w:rPr>
        <w:t>(33-1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vY n qIr dubwjrw gwfI KMB muKI muih lwE] </w:t>
      </w:r>
      <w:r>
        <w:rPr>
          <w:rFonts w:cs="GuruDevan" w:ascii="GuruDevan" w:hAnsi="GuruDevan"/>
          <w:color w:val="00FF00"/>
          <w:sz w:val="28"/>
          <w:lang w:val="en-US"/>
        </w:rPr>
        <w:t>(33-1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vY n nyjw dumuhw rx ivic acw Awpu gxwE] </w:t>
      </w:r>
      <w:r>
        <w:rPr>
          <w:rFonts w:cs="GuruDevan" w:ascii="GuruDevan" w:hAnsi="GuruDevan"/>
          <w:color w:val="00FF00"/>
          <w:sz w:val="28"/>
          <w:lang w:val="en-US"/>
        </w:rPr>
        <w:t>(33-1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st Dwqu dw jbr jzgu invY n PêtY kot FhwE] </w:t>
      </w:r>
      <w:r>
        <w:rPr>
          <w:rFonts w:cs="GuruDevan" w:ascii="GuruDevan" w:hAnsi="GuruDevan"/>
          <w:color w:val="00FF00"/>
          <w:sz w:val="28"/>
          <w:lang w:val="en-US"/>
        </w:rPr>
        <w:t>(33-1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vY n Kzfw swr dw hoe duDwrw KUn krwE] </w:t>
      </w:r>
      <w:r>
        <w:rPr>
          <w:rFonts w:cs="GuruDevan" w:ascii="GuruDevan" w:hAnsi="GuruDevan"/>
          <w:color w:val="00FF00"/>
          <w:sz w:val="28"/>
          <w:lang w:val="en-US"/>
        </w:rPr>
        <w:t>(33-1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vY n sUlI GryxI kir Asvwr Pwhy idvwE] </w:t>
      </w:r>
      <w:r>
        <w:rPr>
          <w:rFonts w:cs="GuruDevan" w:ascii="GuruDevan" w:hAnsi="GuruDevan"/>
          <w:color w:val="00FF00"/>
          <w:sz w:val="28"/>
          <w:lang w:val="en-US"/>
        </w:rPr>
        <w:t>(33-1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vix n sIOKW sKq hoe mwsu proe kbwbu BunwE] </w:t>
      </w:r>
      <w:r>
        <w:rPr>
          <w:rFonts w:cs="GuruDevan" w:ascii="GuruDevan" w:hAnsi="GuruDevan"/>
          <w:color w:val="00FF00"/>
          <w:sz w:val="28"/>
          <w:lang w:val="en-US"/>
        </w:rPr>
        <w:t>(33-1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z kir Awrw {Ku qCwE ]17] </w:t>
      </w:r>
      <w:r>
        <w:rPr>
          <w:rFonts w:cs="GuruDevan" w:ascii="GuruDevan" w:hAnsi="GuruDevan"/>
          <w:color w:val="00FF00"/>
          <w:sz w:val="28"/>
          <w:lang w:val="en-US"/>
        </w:rPr>
        <w:t>(33-1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ê DqUrw Jtulw nIvw hoe n duibDw KoeL] </w:t>
      </w:r>
      <w:r>
        <w:rPr>
          <w:rFonts w:cs="GuruDevan" w:ascii="GuruDevan" w:hAnsi="GuruDevan"/>
          <w:color w:val="00FF00"/>
          <w:sz w:val="28"/>
          <w:lang w:val="en-US"/>
        </w:rPr>
        <w:t>(33-1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êil Pêil Pêly dubwjry ibKu Pl Pil Pil mzdI soeL] </w:t>
      </w:r>
      <w:r>
        <w:rPr>
          <w:rFonts w:cs="GuruDevan" w:ascii="GuruDevan" w:hAnsi="GuruDevan"/>
          <w:color w:val="00FF00"/>
          <w:sz w:val="28"/>
          <w:lang w:val="en-US"/>
        </w:rPr>
        <w:t>(33-1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Ey n koeL Akê duDu pIqy mrIEy duDu n hoeL] </w:t>
      </w:r>
      <w:r>
        <w:rPr>
          <w:rFonts w:cs="GuruDevan" w:ascii="GuruDevan" w:hAnsi="GuruDevan"/>
          <w:color w:val="00FF00"/>
          <w:sz w:val="28"/>
          <w:lang w:val="en-US"/>
        </w:rPr>
        <w:t>(33-1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KVIAW ivic buFIAW Pit Pit Cuit Cuit afin AoeL] </w:t>
      </w:r>
      <w:r>
        <w:rPr>
          <w:rFonts w:cs="GuruDevan" w:ascii="GuruDevan" w:hAnsi="GuruDevan"/>
          <w:color w:val="00FF00"/>
          <w:sz w:val="28"/>
          <w:lang w:val="en-US"/>
        </w:rPr>
        <w:t>(33-1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qimqwlw Ak iqfu imlY dubwjirAW ika FoeL] </w:t>
      </w:r>
      <w:r>
        <w:rPr>
          <w:rFonts w:cs="GuruDevan" w:ascii="GuruDevan" w:hAnsi="GuruDevan"/>
          <w:color w:val="00FF00"/>
          <w:sz w:val="28"/>
          <w:lang w:val="en-US"/>
        </w:rPr>
        <w:t>(33-1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e DqUrw brlIEy kK cuixzdw vqY loeL] </w:t>
      </w:r>
      <w:r>
        <w:rPr>
          <w:rFonts w:cs="GuruDevan" w:ascii="GuruDevan" w:hAnsi="GuruDevan"/>
          <w:color w:val="00FF00"/>
          <w:sz w:val="28"/>
          <w:lang w:val="en-US"/>
        </w:rPr>
        <w:t>(33-1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aVI rqk jyl proeL ]18] </w:t>
      </w:r>
      <w:r>
        <w:rPr>
          <w:rFonts w:cs="GuruDevan" w:ascii="GuruDevan" w:hAnsi="GuruDevan"/>
          <w:color w:val="00FF00"/>
          <w:sz w:val="28"/>
          <w:lang w:val="en-US"/>
        </w:rPr>
        <w:t>(33-1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DY cIl ajwV ivic acY apir acI hoeL] </w:t>
      </w:r>
      <w:r>
        <w:rPr>
          <w:rFonts w:cs="GuruDevan" w:ascii="GuruDevan" w:hAnsi="GuruDevan"/>
          <w:color w:val="00FF00"/>
          <w:sz w:val="28"/>
          <w:lang w:val="en-US"/>
        </w:rPr>
        <w:t>(33-1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zFI jlin muswhry p`q Ap`q n Cuhudw koeL] </w:t>
      </w:r>
      <w:r>
        <w:rPr>
          <w:rFonts w:cs="GuruDevan" w:ascii="GuruDevan" w:hAnsi="GuruDevan"/>
          <w:color w:val="00FF00"/>
          <w:sz w:val="28"/>
          <w:lang w:val="en-US"/>
        </w:rPr>
        <w:t>(33-1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a n bhin pzDwxUAW pvY pCwvW itbIz toeL] </w:t>
      </w:r>
      <w:r>
        <w:rPr>
          <w:rFonts w:cs="GuruDevan" w:ascii="GuruDevan" w:hAnsi="GuruDevan"/>
          <w:color w:val="00FF00"/>
          <w:sz w:val="28"/>
          <w:lang w:val="en-US"/>
        </w:rPr>
        <w:t>(33-1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zf ijvY Plu PwtIAin GuzGirAwly {lin ploeL] </w:t>
      </w:r>
      <w:r>
        <w:rPr>
          <w:rFonts w:cs="GuruDevan" w:ascii="GuruDevan" w:hAnsi="GuruDevan"/>
          <w:color w:val="00FF00"/>
          <w:sz w:val="28"/>
          <w:lang w:val="en-US"/>
        </w:rPr>
        <w:t>(33-1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Tu kêkwTu n sih skY pwxI pvnu n Dup n loeL] </w:t>
      </w:r>
      <w:r>
        <w:rPr>
          <w:rFonts w:cs="GuruDevan" w:ascii="GuruDevan" w:hAnsi="GuruDevan"/>
          <w:color w:val="00FF00"/>
          <w:sz w:val="28"/>
          <w:lang w:val="en-US"/>
        </w:rPr>
        <w:t>(33-1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gI mUil n ivJvY jldI hamYù Aig KVoeL] </w:t>
      </w:r>
      <w:r>
        <w:rPr>
          <w:rFonts w:cs="GuruDevan" w:ascii="GuruDevan" w:hAnsi="GuruDevan"/>
          <w:color w:val="00FF00"/>
          <w:sz w:val="28"/>
          <w:lang w:val="en-US"/>
        </w:rPr>
        <w:t>(33-1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ifAweL kir deL ivgoeL ]19] </w:t>
      </w:r>
      <w:r>
        <w:rPr>
          <w:rFonts w:cs="GuruDevan" w:ascii="GuruDevan" w:hAnsi="GuruDevan"/>
          <w:color w:val="00FF00"/>
          <w:sz w:val="28"/>
          <w:lang w:val="en-US"/>
        </w:rPr>
        <w:t>(33-1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lu kwlw Pêlu ajlw hirAw bUtw ikAw nIswxI] </w:t>
      </w:r>
      <w:r>
        <w:rPr>
          <w:rFonts w:cs="GuruDevan" w:ascii="GuruDevan" w:hAnsi="GuruDevan"/>
          <w:color w:val="00FF00"/>
          <w:sz w:val="28"/>
          <w:lang w:val="en-US"/>
        </w:rPr>
        <w:t>(33-2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Fhu viF bxweLEy isr qlvweAw miJ ibbwxI] </w:t>
      </w:r>
      <w:r>
        <w:rPr>
          <w:rFonts w:cs="GuruDevan" w:ascii="GuruDevan" w:hAnsi="GuruDevan"/>
          <w:color w:val="00FF00"/>
          <w:sz w:val="28"/>
          <w:lang w:val="en-US"/>
        </w:rPr>
        <w:t>(33-2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r kit pweL JMbIEy qylu iqlIhUz pIVy GwxI] </w:t>
      </w:r>
      <w:r>
        <w:rPr>
          <w:rFonts w:cs="GuruDevan" w:ascii="GuruDevan" w:hAnsi="GuruDevan"/>
          <w:color w:val="00FF00"/>
          <w:sz w:val="28"/>
          <w:lang w:val="en-US"/>
        </w:rPr>
        <w:t>(33-2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x kpwh due rwh kir prapkwr ivkwr ivfwxI] </w:t>
      </w:r>
      <w:r>
        <w:rPr>
          <w:rFonts w:cs="GuruDevan" w:ascii="GuruDevan" w:hAnsi="GuruDevan"/>
          <w:color w:val="00FF00"/>
          <w:sz w:val="28"/>
          <w:lang w:val="en-US"/>
        </w:rPr>
        <w:t>(33-2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yil kqwe vuxweLEy pVdw kjx kpVì pRwxI] </w:t>
      </w:r>
      <w:r>
        <w:rPr>
          <w:rFonts w:cs="GuruDevan" w:ascii="GuruDevan" w:hAnsi="GuruDevan"/>
          <w:color w:val="00FF00"/>
          <w:sz w:val="28"/>
          <w:lang w:val="en-US"/>
        </w:rPr>
        <w:t>(33-2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l kFwe vtwe sx rsy bNnœin min srmwxI] </w:t>
      </w:r>
      <w:r>
        <w:rPr>
          <w:rFonts w:cs="GuruDevan" w:ascii="GuruDevan" w:hAnsi="GuruDevan"/>
          <w:color w:val="00FF00"/>
          <w:sz w:val="28"/>
          <w:lang w:val="en-US"/>
        </w:rPr>
        <w:t>(33-2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stW dustweL imhmwxI ]20] </w:t>
      </w:r>
      <w:r>
        <w:rPr>
          <w:rFonts w:cs="GuruDevan" w:ascii="GuruDevan" w:hAnsi="GuruDevan"/>
          <w:color w:val="00FF00"/>
          <w:sz w:val="28"/>
          <w:lang w:val="en-US"/>
        </w:rPr>
        <w:t>(33-2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kr kzfy Dryk Pl PlIz n PilAw inhPl dyhI] </w:t>
      </w:r>
      <w:r>
        <w:rPr>
          <w:rFonts w:cs="GuruDevan" w:ascii="GuruDevan" w:hAnsi="GuruDevan"/>
          <w:color w:val="00FF00"/>
          <w:sz w:val="28"/>
          <w:lang w:val="en-US"/>
        </w:rPr>
        <w:t>(33-2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zg ibrzgI duhW Pêl dwK n guCw kpt snyhI] </w:t>
      </w:r>
      <w:r>
        <w:rPr>
          <w:rFonts w:cs="GuruDevan" w:ascii="GuruDevan" w:hAnsi="GuruDevan"/>
          <w:color w:val="00FF00"/>
          <w:sz w:val="28"/>
          <w:lang w:val="en-US"/>
        </w:rPr>
        <w:t>(33-2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qimqwlw Airzf Plu QoQI Qohir Aws iknyhI] </w:t>
      </w:r>
      <w:r>
        <w:rPr>
          <w:rFonts w:cs="GuruDevan" w:ascii="GuruDevan" w:hAnsi="GuruDevan"/>
          <w:color w:val="00FF00"/>
          <w:sz w:val="28"/>
          <w:lang w:val="en-US"/>
        </w:rPr>
        <w:t>(33-2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qw Pêl n mulu AFu inhPl isml CWv ijvyhI] </w:t>
      </w:r>
      <w:r>
        <w:rPr>
          <w:rFonts w:cs="GuruDevan" w:ascii="GuruDevan" w:hAnsi="GuruDevan"/>
          <w:color w:val="00FF00"/>
          <w:sz w:val="28"/>
          <w:lang w:val="en-US"/>
        </w:rPr>
        <w:t>(33-2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 nlIEr kTor Plu muhu BNny dy grI iqvyhI] </w:t>
      </w:r>
      <w:r>
        <w:rPr>
          <w:rFonts w:cs="GuruDevan" w:ascii="GuruDevan" w:hAnsi="GuruDevan"/>
          <w:color w:val="00FF00"/>
          <w:sz w:val="28"/>
          <w:lang w:val="en-US"/>
        </w:rPr>
        <w:t>(33-2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qu kpUqu supUqu dUq kwly Daly qUq evyhI] </w:t>
      </w:r>
      <w:r>
        <w:rPr>
          <w:rFonts w:cs="GuruDevan" w:ascii="GuruDevan" w:hAnsi="GuruDevan"/>
          <w:color w:val="00FF00"/>
          <w:sz w:val="28"/>
          <w:lang w:val="en-US"/>
        </w:rPr>
        <w:t>(33-2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jw Bway kêdwa DryhI ]21] </w:t>
      </w:r>
      <w:r>
        <w:rPr>
          <w:rFonts w:cs="GuruDevan" w:ascii="GuruDevan" w:hAnsi="GuruDevan"/>
          <w:color w:val="00FF00"/>
          <w:sz w:val="28"/>
          <w:lang w:val="en-US"/>
        </w:rPr>
        <w:t>(33-2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 mix kwly spisir his his ris ris dye n jwxY] </w:t>
      </w:r>
      <w:r>
        <w:rPr>
          <w:rFonts w:cs="GuruDevan" w:ascii="GuruDevan" w:hAnsi="GuruDevan"/>
          <w:color w:val="00FF00"/>
          <w:sz w:val="28"/>
          <w:lang w:val="en-US"/>
        </w:rPr>
        <w:t>(33-2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xu kQUrI imrg qin jIvidAW ikaz koeL AwxY] </w:t>
      </w:r>
      <w:r>
        <w:rPr>
          <w:rFonts w:cs="GuruDevan" w:ascii="GuruDevan" w:hAnsi="GuruDevan"/>
          <w:color w:val="00FF00"/>
          <w:sz w:val="28"/>
          <w:lang w:val="en-US"/>
        </w:rPr>
        <w:t>(33-2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rix lohw qweLEy GVIEy ija vgdy vwdwxY] </w:t>
      </w:r>
      <w:r>
        <w:rPr>
          <w:rFonts w:cs="GuruDevan" w:ascii="GuruDevan" w:hAnsi="GuruDevan"/>
          <w:color w:val="00FF00"/>
          <w:sz w:val="28"/>
          <w:lang w:val="en-US"/>
        </w:rPr>
        <w:t>(33-2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rxu mwrix swDIEy Kwih slwih purK prvwxY] </w:t>
      </w:r>
      <w:r>
        <w:rPr>
          <w:rFonts w:cs="GuruDevan" w:ascii="GuruDevan" w:hAnsi="GuruDevan"/>
          <w:color w:val="00FF00"/>
          <w:sz w:val="28"/>
          <w:lang w:val="en-US"/>
        </w:rPr>
        <w:t>(33-2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n supwrI kQu imil cUny rzgu surzgu isöwxY] </w:t>
      </w:r>
      <w:r>
        <w:rPr>
          <w:rFonts w:cs="GuruDevan" w:ascii="GuruDevan" w:hAnsi="GuruDevan"/>
          <w:color w:val="00FF00"/>
          <w:sz w:val="28"/>
          <w:lang w:val="en-US"/>
        </w:rPr>
        <w:t>(33-2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aKDu hovY kwlkëtu mwir jIvwlin vYd sujwxY] </w:t>
      </w:r>
      <w:r>
        <w:rPr>
          <w:rFonts w:cs="GuruDevan" w:ascii="GuruDevan" w:hAnsi="GuruDevan"/>
          <w:color w:val="00FF00"/>
          <w:sz w:val="28"/>
          <w:lang w:val="en-US"/>
        </w:rPr>
        <w:t>(33-2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u pwrw gurmuiK vis AwxY ]22]33] </w:t>
      </w:r>
      <w:r>
        <w:rPr>
          <w:rFonts w:cs="GuruDevan" w:ascii="GuruDevan" w:hAnsi="GuruDevan"/>
          <w:color w:val="00FF00"/>
          <w:sz w:val="28"/>
          <w:lang w:val="en-US"/>
        </w:rPr>
        <w:t>(33-22-7)</w:t>
      </w:r>
      <w:r>
        <w:br w:type="page"/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Vaar 34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pRswid] </w:t>
      </w:r>
      <w:r>
        <w:rPr>
          <w:rFonts w:cs="GuruDevan" w:ascii="GuruDevan" w:hAnsi="GuruDevan"/>
          <w:color w:val="00FF00"/>
          <w:sz w:val="28"/>
          <w:lang w:val="en-US"/>
        </w:rPr>
        <w:t>(34-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purKu AgMmu hY inrvY{ inrwlw] </w:t>
      </w:r>
      <w:r>
        <w:rPr>
          <w:rFonts w:cs="GuruDevan" w:ascii="GuruDevan" w:hAnsi="GuruDevan"/>
          <w:color w:val="00FF00"/>
          <w:sz w:val="28"/>
          <w:lang w:val="en-US"/>
        </w:rPr>
        <w:t>(34-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xhu DrqI DmL kI scI Drmswlw] </w:t>
      </w:r>
      <w:r>
        <w:rPr>
          <w:rFonts w:cs="GuruDevan" w:ascii="GuruDevan" w:hAnsi="GuruDevan"/>
          <w:color w:val="00FF00"/>
          <w:sz w:val="28"/>
          <w:lang w:val="en-US"/>
        </w:rPr>
        <w:t>(34-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hw bIjY so luxY Plu kmL sMhwlw] </w:t>
      </w:r>
      <w:r>
        <w:rPr>
          <w:rFonts w:cs="GuruDevan" w:ascii="GuruDevan" w:hAnsi="GuruDevan"/>
          <w:color w:val="00FF00"/>
          <w:sz w:val="28"/>
          <w:lang w:val="en-US"/>
        </w:rPr>
        <w:t>(34-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 kir inrmlu AwrsI jgu vyKix vwlw] </w:t>
      </w:r>
      <w:r>
        <w:rPr>
          <w:rFonts w:cs="GuruDevan" w:ascii="GuruDevan" w:hAnsi="GuruDevan"/>
          <w:color w:val="00FF00"/>
          <w:sz w:val="28"/>
          <w:lang w:val="en-US"/>
        </w:rPr>
        <w:t>(34-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hw muhu kir BwlIEy qyho vyKwlw] </w:t>
      </w:r>
      <w:r>
        <w:rPr>
          <w:rFonts w:cs="GuruDevan" w:ascii="GuruDevan" w:hAnsi="GuruDevan"/>
          <w:color w:val="00FF00"/>
          <w:sz w:val="28"/>
          <w:lang w:val="en-US"/>
        </w:rPr>
        <w:t>(34-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yvkê drgh surK} vymuKu muhu kwlw ]1] </w:t>
      </w:r>
      <w:r>
        <w:rPr>
          <w:rFonts w:cs="GuruDevan" w:ascii="GuruDevan" w:hAnsi="GuruDevan"/>
          <w:color w:val="00FF00"/>
          <w:sz w:val="28"/>
          <w:lang w:val="en-US"/>
        </w:rPr>
        <w:t>(34-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 gur gopY Awpxw ika isJY cylw] </w:t>
      </w:r>
      <w:r>
        <w:rPr>
          <w:rFonts w:cs="GuruDevan" w:ascii="GuruDevan" w:hAnsi="GuruDevan"/>
          <w:color w:val="00FF00"/>
          <w:sz w:val="28"/>
          <w:lang w:val="en-US"/>
        </w:rPr>
        <w:t>(34-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glu Giq clweLEy jm pziQ ekylw] </w:t>
      </w:r>
      <w:r>
        <w:rPr>
          <w:rFonts w:cs="GuruDevan" w:ascii="GuruDevan" w:hAnsi="GuruDevan"/>
          <w:color w:val="00FF00"/>
          <w:sz w:val="28"/>
          <w:lang w:val="en-US"/>
        </w:rPr>
        <w:t>(34-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hY sjweLz nrk ivic ahu Krw duhylw] </w:t>
      </w:r>
      <w:r>
        <w:rPr>
          <w:rFonts w:cs="GuruDevan" w:ascii="GuruDevan" w:hAnsi="GuruDevan"/>
          <w:color w:val="00FF00"/>
          <w:sz w:val="28"/>
          <w:lang w:val="en-US"/>
        </w:rPr>
        <w:t>(34-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carwsIh BaidAW iPir hoe n mylw] </w:t>
      </w:r>
      <w:r>
        <w:rPr>
          <w:rFonts w:cs="GuruDevan" w:ascii="GuruDevan" w:hAnsi="GuruDevan"/>
          <w:color w:val="00FF00"/>
          <w:sz w:val="28"/>
          <w:lang w:val="en-US"/>
        </w:rPr>
        <w:t>(34-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nmu pdwrQu hwirAw ija jUE Kylw] </w:t>
      </w:r>
      <w:r>
        <w:rPr>
          <w:rFonts w:cs="GuruDevan" w:ascii="GuruDevan" w:hAnsi="GuruDevan"/>
          <w:color w:val="00FF00"/>
          <w:sz w:val="28"/>
          <w:lang w:val="en-US"/>
        </w:rPr>
        <w:t>(34-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Q mroVY is{ DunY ahu lhY n vylw ]2] </w:t>
      </w:r>
      <w:r>
        <w:rPr>
          <w:rFonts w:cs="GuruDevan" w:ascii="GuruDevan" w:hAnsi="GuruDevan"/>
          <w:color w:val="00FF00"/>
          <w:sz w:val="28"/>
          <w:lang w:val="en-US"/>
        </w:rPr>
        <w:t>(34-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p n vzöY swhury isK lok suxwvY] </w:t>
      </w:r>
      <w:r>
        <w:rPr>
          <w:rFonts w:cs="GuruDevan" w:ascii="GuruDevan" w:hAnsi="GuruDevan"/>
          <w:color w:val="00FF00"/>
          <w:sz w:val="28"/>
          <w:lang w:val="en-US"/>
        </w:rPr>
        <w:t>(34-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zq n puCY vwqVI suhwgu gxwvY] </w:t>
      </w:r>
      <w:r>
        <w:rPr>
          <w:rFonts w:cs="GuruDevan" w:ascii="GuruDevan" w:hAnsi="GuruDevan"/>
          <w:color w:val="00FF00"/>
          <w:sz w:val="28"/>
          <w:lang w:val="en-US"/>
        </w:rPr>
        <w:t>(34-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Uhw Kf n mwveL lik Cju vlwvY] </w:t>
      </w:r>
      <w:r>
        <w:rPr>
          <w:rFonts w:cs="GuruDevan" w:ascii="GuruDevan" w:hAnsi="GuruDevan"/>
          <w:color w:val="00FF00"/>
          <w:sz w:val="28"/>
          <w:lang w:val="en-US"/>
        </w:rPr>
        <w:t>(34-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zqu n hoe ATUihAW hQu spIz pwvY] </w:t>
      </w:r>
      <w:r>
        <w:rPr>
          <w:rFonts w:cs="GuruDevan" w:ascii="GuruDevan" w:hAnsi="GuruDevan"/>
          <w:color w:val="00FF00"/>
          <w:sz w:val="28"/>
          <w:lang w:val="en-US"/>
        </w:rPr>
        <w:t>(34-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{ sNnœY Awgws no iPir mQY AwvY] </w:t>
      </w:r>
      <w:r>
        <w:rPr>
          <w:rFonts w:cs="GuruDevan" w:ascii="GuruDevan" w:hAnsi="GuruDevan"/>
          <w:color w:val="00FF00"/>
          <w:sz w:val="28"/>
          <w:lang w:val="en-US"/>
        </w:rPr>
        <w:t>(34-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hI srweLz jrd } bymuK pCuqwvY ]3] </w:t>
      </w:r>
      <w:r>
        <w:rPr>
          <w:rFonts w:cs="GuruDevan" w:ascii="GuruDevan" w:hAnsi="GuruDevan"/>
          <w:color w:val="00FF00"/>
          <w:sz w:val="28"/>
          <w:lang w:val="en-US"/>
        </w:rPr>
        <w:t>(34-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qn mxI gil bWdrY ikhu kIm n jwxY] </w:t>
      </w:r>
      <w:r>
        <w:rPr>
          <w:rFonts w:cs="GuruDevan" w:ascii="GuruDevan" w:hAnsi="GuruDevan"/>
          <w:color w:val="00FF00"/>
          <w:sz w:val="28"/>
          <w:lang w:val="en-US"/>
        </w:rPr>
        <w:t>(34-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VCI swa n sMmÑhY Bojn rsu KwxY] </w:t>
      </w:r>
      <w:r>
        <w:rPr>
          <w:rFonts w:cs="GuruDevan" w:ascii="GuruDevan" w:hAnsi="GuruDevan"/>
          <w:color w:val="00FF00"/>
          <w:sz w:val="28"/>
          <w:lang w:val="en-US"/>
        </w:rPr>
        <w:t>(34-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ffU ickiV vwsu hY kvlY n isöwxY] </w:t>
      </w:r>
      <w:r>
        <w:rPr>
          <w:rFonts w:cs="GuruDevan" w:ascii="GuruDevan" w:hAnsi="GuruDevan"/>
          <w:color w:val="00FF00"/>
          <w:sz w:val="28"/>
          <w:lang w:val="en-US"/>
        </w:rPr>
        <w:t>(34-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iB kQUrI imrg dY iPrdw hYrwxY] </w:t>
      </w:r>
      <w:r>
        <w:rPr>
          <w:rFonts w:cs="GuruDevan" w:ascii="GuruDevan" w:hAnsi="GuruDevan"/>
          <w:color w:val="00FF00"/>
          <w:sz w:val="28"/>
          <w:lang w:val="en-US"/>
        </w:rPr>
        <w:t>(34-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j{ gorsu vyic kY Kil sUVI AwxY] </w:t>
      </w:r>
      <w:r>
        <w:rPr>
          <w:rFonts w:cs="GuruDevan" w:ascii="GuruDevan" w:hAnsi="GuruDevan"/>
          <w:color w:val="00FF00"/>
          <w:sz w:val="28"/>
          <w:lang w:val="en-US"/>
        </w:rPr>
        <w:t>(34-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muK mUlhu GuiQAw duK shY jmwxY ]4] </w:t>
      </w:r>
      <w:r>
        <w:rPr>
          <w:rFonts w:cs="GuruDevan" w:ascii="GuruDevan" w:hAnsi="GuruDevan"/>
          <w:color w:val="00FF00"/>
          <w:sz w:val="28"/>
          <w:lang w:val="en-US"/>
        </w:rPr>
        <w:t>(34-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vix vix hrIAwvly sukY jwvwhw] </w:t>
      </w:r>
      <w:r>
        <w:rPr>
          <w:rFonts w:cs="GuruDevan" w:ascii="GuruDevan" w:hAnsi="GuruDevan"/>
          <w:color w:val="00FF00"/>
          <w:sz w:val="28"/>
          <w:lang w:val="en-US"/>
        </w:rPr>
        <w:t>(34-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 ko srsw vrsdY JUrY jolwhw] </w:t>
      </w:r>
      <w:r>
        <w:rPr>
          <w:rFonts w:cs="GuruDevan" w:ascii="GuruDevan" w:hAnsi="GuruDevan"/>
          <w:color w:val="00FF00"/>
          <w:sz w:val="28"/>
          <w:lang w:val="en-US"/>
        </w:rPr>
        <w:t>(34-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nw rwiq imlwvVw ckvI dorwhw] </w:t>
      </w:r>
      <w:r>
        <w:rPr>
          <w:rFonts w:cs="GuruDevan" w:ascii="GuruDevan" w:hAnsi="GuruDevan"/>
          <w:color w:val="00FF00"/>
          <w:sz w:val="28"/>
          <w:lang w:val="en-US"/>
        </w:rPr>
        <w:t>(34-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Ku smuzdhu sKxw rovY dy Dwhw] </w:t>
      </w:r>
      <w:r>
        <w:rPr>
          <w:rFonts w:cs="GuruDevan" w:ascii="GuruDevan" w:hAnsi="GuruDevan"/>
          <w:color w:val="00FF00"/>
          <w:sz w:val="28"/>
          <w:lang w:val="en-US"/>
        </w:rPr>
        <w:t>(34-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hhu aJiV jo pvY musY dy Pwhw] </w:t>
      </w:r>
      <w:r>
        <w:rPr>
          <w:rFonts w:cs="GuruDevan" w:ascii="GuruDevan" w:hAnsi="GuruDevan"/>
          <w:color w:val="00FF00"/>
          <w:sz w:val="28"/>
          <w:lang w:val="en-US"/>
        </w:rPr>
        <w:t>(34-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az jg Azdir bymuKW inq aBy swhw ]5] </w:t>
      </w:r>
      <w:r>
        <w:rPr>
          <w:rFonts w:cs="GuruDevan" w:ascii="GuruDevan" w:hAnsi="GuruDevan"/>
          <w:color w:val="00FF00"/>
          <w:sz w:val="28"/>
          <w:lang w:val="en-US"/>
        </w:rPr>
        <w:t>(34-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dV dwK n ApVY AwKY QUh kaVI] </w:t>
      </w:r>
      <w:r>
        <w:rPr>
          <w:rFonts w:cs="GuruDevan" w:ascii="GuruDevan" w:hAnsi="GuruDevan"/>
          <w:color w:val="00FF00"/>
          <w:sz w:val="28"/>
          <w:lang w:val="en-US"/>
        </w:rPr>
        <w:t>(34-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cxu nic n jwxeL AwKY Bue saVI] </w:t>
      </w:r>
      <w:r>
        <w:rPr>
          <w:rFonts w:cs="GuruDevan" w:ascii="GuruDevan" w:hAnsi="GuruDevan"/>
          <w:color w:val="00FF00"/>
          <w:sz w:val="28"/>
          <w:lang w:val="en-US"/>
        </w:rPr>
        <w:t>(34-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olY AgY gwvIEy BYra so gaVI] </w:t>
      </w:r>
      <w:r>
        <w:rPr>
          <w:rFonts w:cs="GuruDevan" w:ascii="GuruDevan" w:hAnsi="GuruDevan"/>
          <w:color w:val="00FF00"/>
          <w:sz w:val="28"/>
          <w:lang w:val="en-US"/>
        </w:rPr>
        <w:t>(34-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zsW nwil ttIhrI ika phucY daVI] </w:t>
      </w:r>
      <w:r>
        <w:rPr>
          <w:rFonts w:cs="GuruDevan" w:ascii="GuruDevan" w:hAnsi="GuruDevan"/>
          <w:color w:val="00FF00"/>
          <w:sz w:val="28"/>
          <w:lang w:val="en-US"/>
        </w:rPr>
        <w:t>(34-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vix vx hrIAwvly Akê jMmY AaVI] </w:t>
      </w:r>
      <w:r>
        <w:rPr>
          <w:rFonts w:cs="GuruDevan" w:ascii="GuruDevan" w:hAnsi="GuruDevan"/>
          <w:color w:val="00FF00"/>
          <w:sz w:val="28"/>
          <w:lang w:val="en-US"/>
        </w:rPr>
        <w:t>(34-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muK suKu n dyKeL ija CutiV CaVI ]6] </w:t>
      </w:r>
      <w:r>
        <w:rPr>
          <w:rFonts w:cs="GuruDevan" w:ascii="GuruDevan" w:hAnsi="GuruDevan"/>
          <w:color w:val="00FF00"/>
          <w:sz w:val="28"/>
          <w:lang w:val="en-US"/>
        </w:rPr>
        <w:t>(34-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fY pUCil ligAW ika pwir lzGIEy] </w:t>
      </w:r>
      <w:r>
        <w:rPr>
          <w:rFonts w:cs="GuruDevan" w:ascii="GuruDevan" w:hAnsi="GuruDevan"/>
          <w:color w:val="00FF00"/>
          <w:sz w:val="28"/>
          <w:lang w:val="en-US"/>
        </w:rPr>
        <w:t>(34-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UqY kyrI dosqI inq shsw jIEy] </w:t>
      </w:r>
      <w:r>
        <w:rPr>
          <w:rFonts w:cs="GuruDevan" w:ascii="GuruDevan" w:hAnsi="GuruDevan"/>
          <w:color w:val="00FF00"/>
          <w:sz w:val="28"/>
          <w:lang w:val="en-US"/>
        </w:rPr>
        <w:t>(34-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dI iknwrY {KVw vyswhu n kIEy] </w:t>
      </w:r>
      <w:r>
        <w:rPr>
          <w:rFonts w:cs="GuruDevan" w:ascii="GuruDevan" w:hAnsi="GuruDevan"/>
          <w:color w:val="00FF00"/>
          <w:sz w:val="28"/>
          <w:lang w:val="en-US"/>
        </w:rPr>
        <w:t>(34-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rqk nwil vIAwhIEy sohwg n QIEy] </w:t>
      </w:r>
      <w:r>
        <w:rPr>
          <w:rFonts w:cs="GuruDevan" w:ascii="GuruDevan" w:hAnsi="GuruDevan"/>
          <w:color w:val="00FF00"/>
          <w:sz w:val="28"/>
          <w:lang w:val="en-US"/>
        </w:rPr>
        <w:t>(34-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su hlwhl bIij kY ika Aima lhIEy] </w:t>
      </w:r>
      <w:r>
        <w:rPr>
          <w:rFonts w:cs="GuruDevan" w:ascii="GuruDevan" w:hAnsi="GuruDevan"/>
          <w:color w:val="00FF00"/>
          <w:sz w:val="28"/>
          <w:lang w:val="en-US"/>
        </w:rPr>
        <w:t>(34-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muK syqI iprhVI jm fzfu shIEy ]7] </w:t>
      </w:r>
      <w:r>
        <w:rPr>
          <w:rFonts w:cs="GuruDevan" w:ascii="GuruDevan" w:hAnsi="GuruDevan"/>
          <w:color w:val="00FF00"/>
          <w:sz w:val="28"/>
          <w:lang w:val="en-US"/>
        </w:rPr>
        <w:t>(34-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rVì moTu n irJeL kir AgnI josu] </w:t>
      </w:r>
      <w:r>
        <w:rPr>
          <w:rFonts w:cs="GuruDevan" w:ascii="GuruDevan" w:hAnsi="GuruDevan"/>
          <w:color w:val="00FF00"/>
          <w:sz w:val="28"/>
          <w:lang w:val="en-US"/>
        </w:rPr>
        <w:t>(34-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s Plhu ekê ivgVY qrvr kI dosu] </w:t>
      </w:r>
      <w:r>
        <w:rPr>
          <w:rFonts w:cs="GuruDevan" w:ascii="GuruDevan" w:hAnsi="GuruDevan"/>
          <w:color w:val="00FF00"/>
          <w:sz w:val="28"/>
          <w:lang w:val="en-US"/>
        </w:rPr>
        <w:t>(34-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Y nI{ n TwhrY Gix vris geAosu] </w:t>
      </w:r>
      <w:r>
        <w:rPr>
          <w:rFonts w:cs="GuruDevan" w:ascii="GuruDevan" w:hAnsi="GuruDevan"/>
          <w:color w:val="00FF00"/>
          <w:sz w:val="28"/>
          <w:lang w:val="en-US"/>
        </w:rPr>
        <w:t>(34-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xu szjim rogI mrY iciq vYd n rosu] </w:t>
      </w:r>
      <w:r>
        <w:rPr>
          <w:rFonts w:cs="GuruDevan" w:ascii="GuruDevan" w:hAnsi="GuruDevan"/>
          <w:color w:val="00FF00"/>
          <w:sz w:val="28"/>
          <w:lang w:val="en-US"/>
        </w:rPr>
        <w:t>(34-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vAwvr n ivAwpeL msqik iliKAosu] </w:t>
      </w:r>
      <w:r>
        <w:rPr>
          <w:rFonts w:cs="GuruDevan" w:ascii="GuruDevan" w:hAnsi="GuruDevan"/>
          <w:color w:val="00FF00"/>
          <w:sz w:val="28"/>
          <w:lang w:val="en-US"/>
        </w:rPr>
        <w:t>(34-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muK pVhY n elm ijaz Avgux siBAosu ]8] </w:t>
      </w:r>
      <w:r>
        <w:rPr>
          <w:rFonts w:cs="GuruDevan" w:ascii="GuruDevan" w:hAnsi="GuruDevan"/>
          <w:color w:val="00FF00"/>
          <w:sz w:val="28"/>
          <w:lang w:val="en-US"/>
        </w:rPr>
        <w:t>(34-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nœY czdu n idseL jig joiq sbweL] </w:t>
      </w:r>
      <w:r>
        <w:rPr>
          <w:rFonts w:cs="GuruDevan" w:ascii="GuruDevan" w:hAnsi="GuruDevan"/>
          <w:color w:val="00FF00"/>
          <w:sz w:val="28"/>
          <w:lang w:val="en-US"/>
        </w:rPr>
        <w:t>(34-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olw rwgu n smJeL ikhu Git n jwhI] </w:t>
      </w:r>
      <w:r>
        <w:rPr>
          <w:rFonts w:cs="GuruDevan" w:ascii="GuruDevan" w:hAnsi="GuruDevan"/>
          <w:color w:val="00FF00"/>
          <w:sz w:val="28"/>
          <w:lang w:val="en-US"/>
        </w:rPr>
        <w:t>(34-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su n AwvY guxguxY prmlu mihkweL] </w:t>
      </w:r>
      <w:r>
        <w:rPr>
          <w:rFonts w:cs="GuruDevan" w:ascii="GuruDevan" w:hAnsi="GuruDevan"/>
          <w:color w:val="00FF00"/>
          <w:sz w:val="28"/>
          <w:lang w:val="en-US"/>
        </w:rPr>
        <w:t>(34-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zgY jIv n aGVY siB sbid suhweL] </w:t>
      </w:r>
      <w:r>
        <w:rPr>
          <w:rFonts w:cs="GuruDevan" w:ascii="GuruDevan" w:hAnsi="GuruDevan"/>
          <w:color w:val="00FF00"/>
          <w:sz w:val="28"/>
          <w:lang w:val="en-US"/>
        </w:rPr>
        <w:t>(34-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swg{ syiv kY iniD sBnW pweL] </w:t>
      </w:r>
      <w:r>
        <w:rPr>
          <w:rFonts w:cs="GuruDevan" w:ascii="GuruDevan" w:hAnsi="GuruDevan"/>
          <w:color w:val="00FF00"/>
          <w:sz w:val="28"/>
          <w:lang w:val="en-US"/>
        </w:rPr>
        <w:t>(34-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muK h`Q GGUitAW iqsu dois kmweL ]9] </w:t>
      </w:r>
      <w:r>
        <w:rPr>
          <w:rFonts w:cs="GuruDevan" w:ascii="GuruDevan" w:hAnsi="GuruDevan"/>
          <w:color w:val="00FF00"/>
          <w:sz w:val="28"/>
          <w:lang w:val="en-US"/>
        </w:rPr>
        <w:t>(34-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qn apNnY swerhuz BI pwxI Kwrw] </w:t>
      </w:r>
      <w:r>
        <w:rPr>
          <w:rFonts w:cs="GuruDevan" w:ascii="GuruDevan" w:hAnsi="GuruDevan"/>
          <w:color w:val="00FF00"/>
          <w:sz w:val="28"/>
          <w:lang w:val="en-US"/>
        </w:rPr>
        <w:t>(34-1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Jhu suJin iqnu loA Aalzgu ivickwrw] </w:t>
      </w:r>
      <w:r>
        <w:rPr>
          <w:rFonts w:cs="GuruDevan" w:ascii="GuruDevan" w:hAnsi="GuruDevan"/>
          <w:color w:val="00FF00"/>
          <w:sz w:val="28"/>
          <w:lang w:val="en-US"/>
        </w:rPr>
        <w:t>(34-1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qI apjY ANnu DNnu ivic kl{ Bwrw] </w:t>
      </w:r>
      <w:r>
        <w:rPr>
          <w:rFonts w:cs="GuruDevan" w:ascii="GuruDevan" w:hAnsi="GuruDevan"/>
          <w:color w:val="00FF00"/>
          <w:sz w:val="28"/>
          <w:lang w:val="en-US"/>
        </w:rPr>
        <w:t>(34-1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Ls{ qusY hornw Gir Kp{ Cwrw] </w:t>
      </w:r>
      <w:r>
        <w:rPr>
          <w:rFonts w:cs="GuruDevan" w:ascii="GuruDevan" w:hAnsi="GuruDevan"/>
          <w:color w:val="00FF00"/>
          <w:sz w:val="28"/>
          <w:lang w:val="en-US"/>
        </w:rPr>
        <w:t>(34-1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z hxvziq kCotVw ikAw krY ivcwrw] </w:t>
      </w:r>
      <w:r>
        <w:rPr>
          <w:rFonts w:cs="GuruDevan" w:ascii="GuruDevan" w:hAnsi="GuruDevan"/>
          <w:color w:val="00FF00"/>
          <w:sz w:val="28"/>
          <w:lang w:val="en-US"/>
        </w:rPr>
        <w:t>(34-1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muK msqik iliKAw kaxu mytxhwrw ]10] </w:t>
      </w:r>
      <w:r>
        <w:rPr>
          <w:rFonts w:cs="GuruDevan" w:ascii="GuruDevan" w:hAnsi="GuruDevan"/>
          <w:color w:val="00FF00"/>
          <w:sz w:val="28"/>
          <w:lang w:val="en-US"/>
        </w:rPr>
        <w:t>(34-1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weLz Gir gosWeLAW mwDwxu GVwE] </w:t>
      </w:r>
      <w:r>
        <w:rPr>
          <w:rFonts w:cs="GuruDevan" w:ascii="GuruDevan" w:hAnsi="GuruDevan"/>
          <w:color w:val="00FF00"/>
          <w:sz w:val="28"/>
          <w:lang w:val="en-US"/>
        </w:rPr>
        <w:t>(34-1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oVy suix sadwgrW cwbk muil AwE] </w:t>
      </w:r>
      <w:r>
        <w:rPr>
          <w:rFonts w:cs="GuruDevan" w:ascii="GuruDevan" w:hAnsi="GuruDevan"/>
          <w:color w:val="00FF00"/>
          <w:sz w:val="28"/>
          <w:lang w:val="en-US"/>
        </w:rPr>
        <w:t>(34-1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iK prwE BwjvwV Gir gwhu GqwE] </w:t>
      </w:r>
      <w:r>
        <w:rPr>
          <w:rFonts w:cs="GuruDevan" w:ascii="GuruDevan" w:hAnsi="GuruDevan"/>
          <w:color w:val="00FF00"/>
          <w:sz w:val="28"/>
          <w:lang w:val="en-US"/>
        </w:rPr>
        <w:t>(34-1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enw hit srwP dy suinAwr sdwE] </w:t>
      </w:r>
      <w:r>
        <w:rPr>
          <w:rFonts w:cs="GuruDevan" w:ascii="GuruDevan" w:hAnsi="GuruDevan"/>
          <w:color w:val="00FF00"/>
          <w:sz w:val="28"/>
          <w:lang w:val="en-US"/>
        </w:rPr>
        <w:t>(34-1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dir FoeL n lhY bwhir bwPwE] </w:t>
      </w:r>
      <w:r>
        <w:rPr>
          <w:rFonts w:cs="GuruDevan" w:ascii="GuruDevan" w:hAnsi="GuruDevan"/>
          <w:color w:val="00FF00"/>
          <w:sz w:val="28"/>
          <w:lang w:val="en-US"/>
        </w:rPr>
        <w:t>(34-1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muK bdl cwl hY këVo AwlwE ]11] </w:t>
      </w:r>
      <w:r>
        <w:rPr>
          <w:rFonts w:cs="GuruDevan" w:ascii="GuruDevan" w:hAnsi="GuruDevan"/>
          <w:color w:val="00FF00"/>
          <w:sz w:val="28"/>
          <w:lang w:val="en-US"/>
        </w:rPr>
        <w:t>(34-1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Kxu leAw ivroil kY Cwih CutiV hoeL] </w:t>
      </w:r>
      <w:r>
        <w:rPr>
          <w:rFonts w:cs="GuruDevan" w:ascii="GuruDevan" w:hAnsi="GuruDevan"/>
          <w:color w:val="00FF00"/>
          <w:sz w:val="28"/>
          <w:lang w:val="en-US"/>
        </w:rPr>
        <w:t>(34-1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V leL rs gzinAhu iClu CuhY n koeL] </w:t>
      </w:r>
      <w:r>
        <w:rPr>
          <w:rFonts w:cs="GuruDevan" w:ascii="GuruDevan" w:hAnsi="GuruDevan"/>
          <w:color w:val="00FF00"/>
          <w:sz w:val="28"/>
          <w:lang w:val="en-US"/>
        </w:rPr>
        <w:t>(34-1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zgu mjIThu inklY AFu lhY n soeL] </w:t>
      </w:r>
      <w:r>
        <w:rPr>
          <w:rFonts w:cs="GuruDevan" w:ascii="GuruDevan" w:hAnsi="GuruDevan"/>
          <w:color w:val="00FF00"/>
          <w:sz w:val="28"/>
          <w:lang w:val="en-US"/>
        </w:rPr>
        <w:t>(34-1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su leL PêlvwVIAhu iPir imlY n FoeL] </w:t>
      </w:r>
      <w:r>
        <w:rPr>
          <w:rFonts w:cs="GuruDevan" w:ascii="GuruDevan" w:hAnsi="GuruDevan"/>
          <w:color w:val="00FF00"/>
          <w:sz w:val="28"/>
          <w:lang w:val="en-US"/>
        </w:rPr>
        <w:t>(34-1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eAw hzsu ivCuzinAw iqsu ko n sQoeL] </w:t>
      </w:r>
      <w:r>
        <w:rPr>
          <w:rFonts w:cs="GuruDevan" w:ascii="GuruDevan" w:hAnsi="GuruDevan"/>
          <w:color w:val="00FF00"/>
          <w:sz w:val="28"/>
          <w:lang w:val="en-US"/>
        </w:rPr>
        <w:t>(34-1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muK suky {K ijaz vyKY sB loeL ]12] </w:t>
      </w:r>
      <w:r>
        <w:rPr>
          <w:rFonts w:cs="GuruDevan" w:ascii="GuruDevan" w:hAnsi="GuruDevan"/>
          <w:color w:val="00FF00"/>
          <w:sz w:val="28"/>
          <w:lang w:val="en-US"/>
        </w:rPr>
        <w:t>(34-1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 kir KUhhu inklY gil bDy pwxI] </w:t>
      </w:r>
      <w:r>
        <w:rPr>
          <w:rFonts w:cs="GuruDevan" w:ascii="GuruDevan" w:hAnsi="GuruDevan"/>
          <w:color w:val="00FF00"/>
          <w:sz w:val="28"/>
          <w:lang w:val="en-US"/>
        </w:rPr>
        <w:t>(34-1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 mix kwly sp isir his dye n jwxI] </w:t>
      </w:r>
      <w:r>
        <w:rPr>
          <w:rFonts w:cs="GuruDevan" w:ascii="GuruDevan" w:hAnsi="GuruDevan"/>
          <w:color w:val="00FF00"/>
          <w:sz w:val="28"/>
          <w:lang w:val="en-US"/>
        </w:rPr>
        <w:t>(34-1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x kQUrI imrg qin mir mukY AwxI] </w:t>
      </w:r>
      <w:r>
        <w:rPr>
          <w:rFonts w:cs="GuruDevan" w:ascii="GuruDevan" w:hAnsi="GuruDevan"/>
          <w:color w:val="00FF00"/>
          <w:sz w:val="28"/>
          <w:lang w:val="en-US"/>
        </w:rPr>
        <w:t>(34-1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l iqlhu ika inklY ivxu pIVy GwxI] </w:t>
      </w:r>
      <w:r>
        <w:rPr>
          <w:rFonts w:cs="GuruDevan" w:ascii="GuruDevan" w:hAnsi="GuruDevan"/>
          <w:color w:val="00FF00"/>
          <w:sz w:val="28"/>
          <w:lang w:val="en-US"/>
        </w:rPr>
        <w:t>(34-1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 muhu BNny grI dy nlIE{ inswxI] </w:t>
      </w:r>
      <w:r>
        <w:rPr>
          <w:rFonts w:cs="GuruDevan" w:ascii="GuruDevan" w:hAnsi="GuruDevan"/>
          <w:color w:val="00FF00"/>
          <w:sz w:val="28"/>
          <w:lang w:val="en-US"/>
        </w:rPr>
        <w:t>(34-1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muKu lohw swDIEy vgdI vwdwxI ]13] </w:t>
      </w:r>
      <w:r>
        <w:rPr>
          <w:rFonts w:cs="GuruDevan" w:ascii="GuruDevan" w:hAnsi="GuruDevan"/>
          <w:color w:val="00FF00"/>
          <w:sz w:val="28"/>
          <w:lang w:val="en-US"/>
        </w:rPr>
        <w:t>(34-1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hurw imTw AwKIEy {TI no quTI] </w:t>
      </w:r>
      <w:r>
        <w:rPr>
          <w:rFonts w:cs="GuruDevan" w:ascii="GuruDevan" w:hAnsi="GuruDevan"/>
          <w:color w:val="00FF00"/>
          <w:sz w:val="28"/>
          <w:lang w:val="en-US"/>
        </w:rPr>
        <w:t>(34-1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uiJAw vfw vKwxIEy svwrI kêTI] </w:t>
      </w:r>
      <w:r>
        <w:rPr>
          <w:rFonts w:cs="GuruDevan" w:ascii="GuruDevan" w:hAnsi="GuruDevan"/>
          <w:color w:val="00FF00"/>
          <w:sz w:val="28"/>
          <w:lang w:val="en-US"/>
        </w:rPr>
        <w:t>(34-1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lAw TzFw geL no AweL qy aTI] </w:t>
      </w:r>
      <w:r>
        <w:rPr>
          <w:rFonts w:cs="GuruDevan" w:ascii="GuruDevan" w:hAnsi="GuruDevan"/>
          <w:color w:val="00FF00"/>
          <w:sz w:val="28"/>
          <w:lang w:val="en-US"/>
        </w:rPr>
        <w:t>(34-1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hmkê Bolw AwKIEy sB gil ApuTI] </w:t>
      </w:r>
      <w:r>
        <w:rPr>
          <w:rFonts w:cs="GuruDevan" w:ascii="GuruDevan" w:hAnsi="GuruDevan"/>
          <w:color w:val="00FF00"/>
          <w:sz w:val="28"/>
          <w:lang w:val="en-US"/>
        </w:rPr>
        <w:t>(34-1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jVì õtI bymuKW iqsu AwKizn vuTI] </w:t>
      </w:r>
      <w:r>
        <w:rPr>
          <w:rFonts w:cs="GuruDevan" w:ascii="GuruDevan" w:hAnsi="GuruDevan"/>
          <w:color w:val="00FF00"/>
          <w:sz w:val="28"/>
          <w:lang w:val="en-US"/>
        </w:rPr>
        <w:t>(34-1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orY szdI mwaz ijaz luik rovY muTI ]14] </w:t>
      </w:r>
      <w:r>
        <w:rPr>
          <w:rFonts w:cs="GuruDevan" w:ascii="GuruDevan" w:hAnsi="GuruDevan"/>
          <w:color w:val="00FF00"/>
          <w:sz w:val="28"/>
          <w:lang w:val="en-US"/>
        </w:rPr>
        <w:t>(34-1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VIEy kjl koTVI muhu kwlK BrIEy] </w:t>
      </w:r>
      <w:r>
        <w:rPr>
          <w:rFonts w:cs="GuruDevan" w:ascii="GuruDevan" w:hAnsi="GuruDevan"/>
          <w:color w:val="00FF00"/>
          <w:sz w:val="28"/>
          <w:lang w:val="en-US"/>
        </w:rPr>
        <w:t>(34-1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lir KyqI bIjIEy ikhu kwju n srIEy] </w:t>
      </w:r>
      <w:r>
        <w:rPr>
          <w:rFonts w:cs="GuruDevan" w:ascii="GuruDevan" w:hAnsi="GuruDevan"/>
          <w:color w:val="00FF00"/>
          <w:sz w:val="28"/>
          <w:lang w:val="en-US"/>
        </w:rPr>
        <w:t>(34-1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tutI pIzGY pIzGIEy pY toE mrIEy] </w:t>
      </w:r>
      <w:r>
        <w:rPr>
          <w:rFonts w:cs="GuruDevan" w:ascii="GuruDevan" w:hAnsi="GuruDevan"/>
          <w:color w:val="00FF00"/>
          <w:sz w:val="28"/>
          <w:lang w:val="en-US"/>
        </w:rPr>
        <w:t>(34-1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Nnw PiV mnqw}AW ika duq{ qrIEy] </w:t>
      </w:r>
      <w:r>
        <w:rPr>
          <w:rFonts w:cs="GuruDevan" w:ascii="GuruDevan" w:hAnsi="GuruDevan"/>
          <w:color w:val="00FF00"/>
          <w:sz w:val="28"/>
          <w:lang w:val="en-US"/>
        </w:rPr>
        <w:t>(34-1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g lwe mzdir svY iqsu nwil n PrIEy] </w:t>
      </w:r>
      <w:r>
        <w:rPr>
          <w:rFonts w:cs="GuruDevan" w:ascii="GuruDevan" w:hAnsi="GuruDevan"/>
          <w:color w:val="00FF00"/>
          <w:sz w:val="28"/>
          <w:lang w:val="en-US"/>
        </w:rPr>
        <w:t>(34-1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az Tg szgiq bymuKW jIA joKhu frIEy ]15] </w:t>
      </w:r>
      <w:r>
        <w:rPr>
          <w:rFonts w:cs="GuruDevan" w:ascii="GuruDevan" w:hAnsi="GuruDevan"/>
          <w:color w:val="00FF00"/>
          <w:sz w:val="28"/>
          <w:lang w:val="en-US"/>
        </w:rPr>
        <w:t>(34-1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Mhx gWeL vzs Gwq AprwD krwry] </w:t>
      </w:r>
      <w:r>
        <w:rPr>
          <w:rFonts w:cs="GuruDevan" w:ascii="GuruDevan" w:hAnsi="GuruDevan"/>
          <w:color w:val="00FF00"/>
          <w:sz w:val="28"/>
          <w:lang w:val="en-US"/>
        </w:rPr>
        <w:t>(34-1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du pI jUE Kyldy johin pr nwry] </w:t>
      </w:r>
      <w:r>
        <w:rPr>
          <w:rFonts w:cs="GuruDevan" w:ascii="GuruDevan" w:hAnsi="GuruDevan"/>
          <w:color w:val="00FF00"/>
          <w:sz w:val="28"/>
          <w:lang w:val="en-US"/>
        </w:rPr>
        <w:t>(34-1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hin prweL liKmI Tg cor cgwry] </w:t>
      </w:r>
      <w:r>
        <w:rPr>
          <w:rFonts w:cs="GuruDevan" w:ascii="GuruDevan" w:hAnsi="GuruDevan"/>
          <w:color w:val="00FF00"/>
          <w:sz w:val="28"/>
          <w:lang w:val="en-US"/>
        </w:rPr>
        <w:t>(34-1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sws DRohI AikrqGix pwpI hiqAwry] </w:t>
      </w:r>
      <w:r>
        <w:rPr>
          <w:rFonts w:cs="GuruDevan" w:ascii="GuruDevan" w:hAnsi="GuruDevan"/>
          <w:color w:val="00FF00"/>
          <w:sz w:val="28"/>
          <w:lang w:val="en-US"/>
        </w:rPr>
        <w:t>(34-1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kroVI joVIAin Axgxq Apwry] </w:t>
      </w:r>
      <w:r>
        <w:rPr>
          <w:rFonts w:cs="GuruDevan" w:ascii="GuruDevan" w:hAnsi="GuruDevan"/>
          <w:color w:val="00FF00"/>
          <w:sz w:val="28"/>
          <w:lang w:val="en-US"/>
        </w:rPr>
        <w:t>(34-1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qu lUe n pujnI bymuK gurduAwry ]16] </w:t>
      </w:r>
      <w:r>
        <w:rPr>
          <w:rFonts w:cs="GuruDevan" w:ascii="GuruDevan" w:hAnsi="GuruDevan"/>
          <w:color w:val="00FF00"/>
          <w:sz w:val="28"/>
          <w:lang w:val="en-US"/>
        </w:rPr>
        <w:t>(34-1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zg jmun godwvrI kêlKyq isDwry] </w:t>
      </w:r>
      <w:r>
        <w:rPr>
          <w:rFonts w:cs="GuruDevan" w:ascii="GuruDevan" w:hAnsi="GuruDevan"/>
          <w:color w:val="00FF00"/>
          <w:sz w:val="28"/>
          <w:lang w:val="en-US"/>
        </w:rPr>
        <w:t>(34-1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Qurw mweAw AXuiDAw kwsI kydwry] </w:t>
      </w:r>
      <w:r>
        <w:rPr>
          <w:rFonts w:cs="GuruDevan" w:ascii="GuruDevan" w:hAnsi="GuruDevan"/>
          <w:color w:val="00FF00"/>
          <w:sz w:val="28"/>
          <w:lang w:val="en-US"/>
        </w:rPr>
        <w:t>(34-1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eAw iprwg srsuqI gomqI duAwry] </w:t>
      </w:r>
      <w:r>
        <w:rPr>
          <w:rFonts w:cs="GuruDevan" w:ascii="GuruDevan" w:hAnsi="GuruDevan"/>
          <w:color w:val="00FF00"/>
          <w:sz w:val="28"/>
          <w:lang w:val="en-US"/>
        </w:rPr>
        <w:t>(34-1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pu qpu szjmu hom jig sB dyv juhwry] </w:t>
      </w:r>
      <w:r>
        <w:rPr>
          <w:rFonts w:cs="GuruDevan" w:ascii="GuruDevan" w:hAnsi="GuruDevan"/>
          <w:color w:val="00FF00"/>
          <w:sz w:val="28"/>
          <w:lang w:val="en-US"/>
        </w:rPr>
        <w:t>(34-1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I prxY jy BvY iqhu loA mJwry] </w:t>
      </w:r>
      <w:r>
        <w:rPr>
          <w:rFonts w:cs="GuruDevan" w:ascii="GuruDevan" w:hAnsi="GuruDevan"/>
          <w:color w:val="00FF00"/>
          <w:sz w:val="28"/>
          <w:lang w:val="en-US"/>
        </w:rPr>
        <w:t>(34-1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il n aqrY hiqAw bymuK gurduAwry ]17] </w:t>
      </w:r>
      <w:r>
        <w:rPr>
          <w:rFonts w:cs="GuruDevan" w:ascii="GuruDevan" w:hAnsi="GuruDevan"/>
          <w:color w:val="00FF00"/>
          <w:sz w:val="28"/>
          <w:lang w:val="en-US"/>
        </w:rPr>
        <w:t>(34-1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Iz swdIz kyqVy jzgl BUpwlw] </w:t>
      </w:r>
      <w:r>
        <w:rPr>
          <w:rFonts w:cs="GuruDevan" w:ascii="GuruDevan" w:hAnsi="GuruDevan"/>
          <w:color w:val="00FF00"/>
          <w:sz w:val="28"/>
          <w:lang w:val="en-US"/>
        </w:rPr>
        <w:t>(34-1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lIz vroly kyqVy pbLq byqwlw] </w:t>
      </w:r>
      <w:r>
        <w:rPr>
          <w:rFonts w:cs="GuruDevan" w:ascii="GuruDevan" w:hAnsi="GuruDevan"/>
          <w:color w:val="00FF00"/>
          <w:sz w:val="28"/>
          <w:lang w:val="en-US"/>
        </w:rPr>
        <w:t>(34-1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dIAW nwly kyqVy srvr Asrwlw] </w:t>
      </w:r>
      <w:r>
        <w:rPr>
          <w:rFonts w:cs="GuruDevan" w:ascii="GuruDevan" w:hAnsi="GuruDevan"/>
          <w:color w:val="00FF00"/>
          <w:sz w:val="28"/>
          <w:lang w:val="en-US"/>
        </w:rPr>
        <w:t>(34-1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bir qwry kyqVy ibsIA{ pwqwlw] </w:t>
      </w:r>
      <w:r>
        <w:rPr>
          <w:rFonts w:cs="GuruDevan" w:ascii="GuruDevan" w:hAnsi="GuruDevan"/>
          <w:color w:val="00FF00"/>
          <w:sz w:val="28"/>
          <w:lang w:val="en-US"/>
        </w:rPr>
        <w:t>(34-1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MBl BUsy BuilAW Bvjl Brnwlw] </w:t>
      </w:r>
      <w:r>
        <w:rPr>
          <w:rFonts w:cs="GuruDevan" w:ascii="GuruDevan" w:hAnsi="GuruDevan"/>
          <w:color w:val="00FF00"/>
          <w:sz w:val="28"/>
          <w:lang w:val="en-US"/>
        </w:rPr>
        <w:t>(34-1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su siqgur bwhry siB Awl jzjwlw ]18] </w:t>
      </w:r>
      <w:r>
        <w:rPr>
          <w:rFonts w:cs="GuruDevan" w:ascii="GuruDevan" w:hAnsi="GuruDevan"/>
          <w:color w:val="00FF00"/>
          <w:sz w:val="28"/>
          <w:lang w:val="en-US"/>
        </w:rPr>
        <w:t>(34-1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huqIz GrIz prwhuxw ija rhzdw BuKw] </w:t>
      </w:r>
      <w:r>
        <w:rPr>
          <w:rFonts w:cs="GuruDevan" w:ascii="GuruDevan" w:hAnsi="GuruDevan"/>
          <w:color w:val="00FF00"/>
          <w:sz w:val="28"/>
          <w:lang w:val="en-US"/>
        </w:rPr>
        <w:t>(34-1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Jw bbu n roeLEy iciq iczq n cuKw] </w:t>
      </w:r>
      <w:r>
        <w:rPr>
          <w:rFonts w:cs="GuruDevan" w:ascii="GuruDevan" w:hAnsi="GuruDevan"/>
          <w:color w:val="00FF00"/>
          <w:sz w:val="28"/>
          <w:lang w:val="en-US"/>
        </w:rPr>
        <w:t>(34-1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hlI fUmI FiF ija Aohu iksY n DuKw] </w:t>
      </w:r>
      <w:r>
        <w:rPr>
          <w:rFonts w:cs="GuruDevan" w:ascii="GuruDevan" w:hAnsi="GuruDevan"/>
          <w:color w:val="00FF00"/>
          <w:sz w:val="28"/>
          <w:lang w:val="en-US"/>
        </w:rPr>
        <w:t>(34-1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ix vix kwaz n soheL ikaz mwxY suKw] </w:t>
      </w:r>
      <w:r>
        <w:rPr>
          <w:rFonts w:cs="GuruDevan" w:ascii="GuruDevan" w:hAnsi="GuruDevan"/>
          <w:color w:val="00FF00"/>
          <w:sz w:val="28"/>
          <w:lang w:val="en-US"/>
        </w:rPr>
        <w:t>(34-1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 bhu imqI vysuAw qin vydin duKw] </w:t>
      </w:r>
      <w:r>
        <w:rPr>
          <w:rFonts w:cs="GuruDevan" w:ascii="GuruDevan" w:hAnsi="GuruDevan"/>
          <w:color w:val="00FF00"/>
          <w:sz w:val="28"/>
          <w:lang w:val="en-US"/>
        </w:rPr>
        <w:t>(34-1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xu gur pUjin hornw brny bymuKw ]19] </w:t>
      </w:r>
      <w:r>
        <w:rPr>
          <w:rFonts w:cs="GuruDevan" w:ascii="GuruDevan" w:hAnsi="GuruDevan"/>
          <w:color w:val="00FF00"/>
          <w:sz w:val="28"/>
          <w:lang w:val="en-US"/>
        </w:rPr>
        <w:t>(34-1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e suxwE CwxnI iqsu aT aTwly] </w:t>
      </w:r>
      <w:r>
        <w:rPr>
          <w:rFonts w:cs="GuruDevan" w:ascii="GuruDevan" w:hAnsi="GuruDevan"/>
          <w:color w:val="00FF00"/>
          <w:sz w:val="28"/>
          <w:lang w:val="en-US"/>
        </w:rPr>
        <w:t>(34-2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VI mwir frwezdw mYùgl mqvwly] </w:t>
      </w:r>
      <w:r>
        <w:rPr>
          <w:rFonts w:cs="GuruDevan" w:ascii="GuruDevan" w:hAnsi="GuruDevan"/>
          <w:color w:val="00FF00"/>
          <w:sz w:val="28"/>
          <w:lang w:val="en-US"/>
        </w:rPr>
        <w:t>(34-2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sik nwgY swMhxw ijaz dIvw bwly] </w:t>
      </w:r>
      <w:r>
        <w:rPr>
          <w:rFonts w:cs="GuruDevan" w:ascii="GuruDevan" w:hAnsi="GuruDevan"/>
          <w:color w:val="00FF00"/>
          <w:sz w:val="28"/>
          <w:lang w:val="en-US"/>
        </w:rPr>
        <w:t>(34-2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huz srjY shw ijaz AKIz vyKwly] </w:t>
      </w:r>
      <w:r>
        <w:rPr>
          <w:rFonts w:cs="GuruDevan" w:ascii="GuruDevan" w:hAnsi="GuruDevan"/>
          <w:color w:val="00FF00"/>
          <w:sz w:val="28"/>
          <w:lang w:val="en-US"/>
        </w:rPr>
        <w:t>(34-2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er lhir n pujnI pwxI prnwly] </w:t>
      </w:r>
      <w:r>
        <w:rPr>
          <w:rFonts w:cs="GuruDevan" w:ascii="GuruDevan" w:hAnsi="GuruDevan"/>
          <w:color w:val="00FF00"/>
          <w:sz w:val="28"/>
          <w:lang w:val="en-US"/>
        </w:rPr>
        <w:t>(34-2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xhoùdw Awpu gxwezdy bymuK byqwly ]20] </w:t>
      </w:r>
      <w:r>
        <w:rPr>
          <w:rFonts w:cs="GuruDevan" w:ascii="GuruDevan" w:hAnsi="GuruDevan"/>
          <w:color w:val="00FF00"/>
          <w:sz w:val="28"/>
          <w:lang w:val="en-US"/>
        </w:rPr>
        <w:t>(34-2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ir Bqwrhu bwhrI suiK syj n cVIEy] </w:t>
      </w:r>
      <w:r>
        <w:rPr>
          <w:rFonts w:cs="GuruDevan" w:ascii="GuruDevan" w:hAnsi="GuruDevan"/>
          <w:color w:val="00FF00"/>
          <w:sz w:val="28"/>
          <w:lang w:val="en-US"/>
        </w:rPr>
        <w:t>(34-2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qu n mNnY mwipAW kmjwqIz vVIEy] </w:t>
      </w:r>
      <w:r>
        <w:rPr>
          <w:rFonts w:cs="GuruDevan" w:ascii="GuruDevan" w:hAnsi="GuruDevan"/>
          <w:color w:val="00FF00"/>
          <w:sz w:val="28"/>
          <w:lang w:val="en-US"/>
        </w:rPr>
        <w:t>(34-2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xjwrw swhhuz iPrY vyswhu n jVIEy] </w:t>
      </w:r>
      <w:r>
        <w:rPr>
          <w:rFonts w:cs="GuruDevan" w:ascii="GuruDevan" w:hAnsi="GuruDevan"/>
          <w:color w:val="00FF00"/>
          <w:sz w:val="28"/>
          <w:lang w:val="en-US"/>
        </w:rPr>
        <w:t>(34-2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ihbu sahYù Awpxy hiQAw{ n PVIEy] </w:t>
      </w:r>
      <w:r>
        <w:rPr>
          <w:rFonts w:cs="GuruDevan" w:ascii="GuruDevan" w:hAnsi="GuruDevan"/>
          <w:color w:val="00FF00"/>
          <w:sz w:val="28"/>
          <w:lang w:val="en-US"/>
        </w:rPr>
        <w:t>(34-2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ëVì n phuzcY sc no sa GwVq GVIEy] </w:t>
      </w:r>
      <w:r>
        <w:rPr>
          <w:rFonts w:cs="GuruDevan" w:ascii="GuruDevan" w:hAnsi="GuruDevan"/>
          <w:color w:val="00FF00"/>
          <w:sz w:val="28"/>
          <w:lang w:val="en-US"/>
        </w:rPr>
        <w:t>(34-2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zdàW kzin ijnwVIAW iqn nwil n AVIEy ]21]34] </w:t>
      </w:r>
      <w:r>
        <w:rPr>
          <w:rFonts w:cs="GuruDevan" w:ascii="GuruDevan" w:hAnsi="GuruDevan"/>
          <w:color w:val="00FF00"/>
          <w:sz w:val="28"/>
          <w:lang w:val="en-US"/>
        </w:rPr>
        <w:t>(34-21-6)</w:t>
      </w:r>
      <w:r>
        <w:br w:type="page"/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Vaar 35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pRswid] </w:t>
      </w:r>
      <w:r>
        <w:rPr>
          <w:rFonts w:cs="GuruDevan" w:ascii="GuruDevan" w:hAnsi="GuruDevan"/>
          <w:color w:val="00FF00"/>
          <w:sz w:val="28"/>
          <w:lang w:val="en-US"/>
        </w:rPr>
        <w:t>(35-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qw rwij bhwlIEy iPir ckI ctY] </w:t>
      </w:r>
      <w:r>
        <w:rPr>
          <w:rFonts w:cs="GuruDevan" w:ascii="GuruDevan" w:hAnsi="GuruDevan"/>
          <w:color w:val="00FF00"/>
          <w:sz w:val="28"/>
          <w:lang w:val="en-US"/>
        </w:rPr>
        <w:t>(35-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pY duDu pIAwlIEy ivhu muKhu stY] </w:t>
      </w:r>
      <w:r>
        <w:rPr>
          <w:rFonts w:cs="GuruDevan" w:ascii="GuruDevan" w:hAnsi="GuruDevan"/>
          <w:color w:val="00FF00"/>
          <w:sz w:val="28"/>
          <w:lang w:val="en-US"/>
        </w:rPr>
        <w:t>(35-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Q{ pwxI rKIEy min hTu n GtY] </w:t>
      </w:r>
      <w:r>
        <w:rPr>
          <w:rFonts w:cs="GuruDevan" w:ascii="GuruDevan" w:hAnsi="GuruDevan"/>
          <w:color w:val="00FF00"/>
          <w:sz w:val="28"/>
          <w:lang w:val="en-US"/>
        </w:rPr>
        <w:t>(35-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oAw czdnu prhrY K{ Kyh pltY] </w:t>
      </w:r>
      <w:r>
        <w:rPr>
          <w:rFonts w:cs="GuruDevan" w:ascii="GuruDevan" w:hAnsi="GuruDevan"/>
          <w:color w:val="00FF00"/>
          <w:sz w:val="28"/>
          <w:lang w:val="en-US"/>
        </w:rPr>
        <w:t>(35-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a inzdk pr inzdhU hiQ mUil n htY] </w:t>
      </w:r>
      <w:r>
        <w:rPr>
          <w:rFonts w:cs="GuruDevan" w:ascii="GuruDevan" w:hAnsi="GuruDevan"/>
          <w:color w:val="00FF00"/>
          <w:sz w:val="28"/>
          <w:lang w:val="en-US"/>
        </w:rPr>
        <w:t>(35-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x hQIz AwpxI jV Awip aptY ]1] </w:t>
      </w:r>
      <w:r>
        <w:rPr>
          <w:rFonts w:cs="GuruDevan" w:ascii="GuruDevan" w:hAnsi="GuruDevan"/>
          <w:color w:val="00FF00"/>
          <w:sz w:val="28"/>
          <w:lang w:val="en-US"/>
        </w:rPr>
        <w:t>(35-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az kpUr n cKeL durgziD suKwvY] </w:t>
      </w:r>
      <w:r>
        <w:rPr>
          <w:rFonts w:cs="GuruDevan" w:ascii="GuruDevan" w:hAnsi="GuruDevan"/>
          <w:color w:val="00FF00"/>
          <w:sz w:val="28"/>
          <w:lang w:val="en-US"/>
        </w:rPr>
        <w:t>(35-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wQI nIir nœvwlIEy isir Cw{ afwvY] </w:t>
      </w:r>
      <w:r>
        <w:rPr>
          <w:rFonts w:cs="GuruDevan" w:ascii="GuruDevan" w:hAnsi="GuruDevan"/>
          <w:color w:val="00FF00"/>
          <w:sz w:val="28"/>
          <w:lang w:val="en-US"/>
        </w:rPr>
        <w:t>(35-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uMmy Amãq iszjIEy kaVqu n jwvY] </w:t>
      </w:r>
      <w:r>
        <w:rPr>
          <w:rFonts w:cs="GuruDevan" w:ascii="GuruDevan" w:hAnsi="GuruDevan"/>
          <w:color w:val="00FF00"/>
          <w:sz w:val="28"/>
          <w:lang w:val="en-US"/>
        </w:rPr>
        <w:t>(35-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mlu {Ku sryvIEy Plu hiQ n AwvY] </w:t>
      </w:r>
      <w:r>
        <w:rPr>
          <w:rFonts w:cs="GuruDevan" w:ascii="GuruDevan" w:hAnsi="GuruDevan"/>
          <w:color w:val="00FF00"/>
          <w:sz w:val="28"/>
          <w:lang w:val="en-US"/>
        </w:rPr>
        <w:t>(35-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zdkê nwm ivhUixAw siqszg n BwvY] </w:t>
      </w:r>
      <w:r>
        <w:rPr>
          <w:rFonts w:cs="GuruDevan" w:ascii="GuruDevan" w:hAnsi="GuruDevan"/>
          <w:color w:val="00FF00"/>
          <w:sz w:val="28"/>
          <w:lang w:val="en-US"/>
        </w:rPr>
        <w:t>(35-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nœw AwgU jy QIEy sBu swQu muhwvY ]2] </w:t>
      </w:r>
      <w:r>
        <w:rPr>
          <w:rFonts w:cs="GuruDevan" w:ascii="GuruDevan" w:hAnsi="GuruDevan"/>
          <w:color w:val="00FF00"/>
          <w:sz w:val="28"/>
          <w:lang w:val="en-US"/>
        </w:rPr>
        <w:t>(35-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sxu lukweAw n lukY bih KwjY këxY] </w:t>
      </w:r>
      <w:r>
        <w:rPr>
          <w:rFonts w:cs="GuruDevan" w:ascii="GuruDevan" w:hAnsi="GuruDevan"/>
          <w:color w:val="00FF00"/>
          <w:sz w:val="28"/>
          <w:lang w:val="en-US"/>
        </w:rPr>
        <w:t>(35-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lw kMblu ajlw ikaz hoe sbUxY] </w:t>
      </w:r>
      <w:r>
        <w:rPr>
          <w:rFonts w:cs="GuruDevan" w:ascii="GuruDevan" w:hAnsi="GuruDevan"/>
          <w:color w:val="00FF00"/>
          <w:sz w:val="28"/>
          <w:lang w:val="en-US"/>
        </w:rPr>
        <w:t>(35-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fymU KKr jo CuhY idsY muih sUxY] </w:t>
      </w:r>
      <w:r>
        <w:rPr>
          <w:rFonts w:cs="GuruDevan" w:ascii="GuruDevan" w:hAnsi="GuruDevan"/>
          <w:color w:val="00FF00"/>
          <w:sz w:val="28"/>
          <w:lang w:val="en-US"/>
        </w:rPr>
        <w:t>(35-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qY kzim n AwveL lwvxu ibnu lUxY] </w:t>
      </w:r>
      <w:r>
        <w:rPr>
          <w:rFonts w:cs="GuruDevan" w:ascii="GuruDevan" w:hAnsi="GuruDevan"/>
          <w:color w:val="00FF00"/>
          <w:sz w:val="28"/>
          <w:lang w:val="en-US"/>
        </w:rPr>
        <w:t>(35-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zdik nwm ivswirAw gur igAwn ivhUxY] </w:t>
      </w:r>
      <w:r>
        <w:rPr>
          <w:rFonts w:cs="GuruDevan" w:ascii="GuruDevan" w:hAnsi="GuruDevan"/>
          <w:color w:val="00FF00"/>
          <w:sz w:val="28"/>
          <w:lang w:val="en-US"/>
        </w:rPr>
        <w:t>(35-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liq pliq suKu nw lhY duKIAw is{ JUxY ]3] </w:t>
      </w:r>
      <w:r>
        <w:rPr>
          <w:rFonts w:cs="GuruDevan" w:ascii="GuruDevan" w:hAnsi="GuruDevan"/>
          <w:color w:val="00FF00"/>
          <w:sz w:val="28"/>
          <w:lang w:val="en-US"/>
        </w:rPr>
        <w:t>(35-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fwexu mwxs KwvxI puqu burw n mzgY] </w:t>
      </w:r>
      <w:r>
        <w:rPr>
          <w:rFonts w:cs="GuruDevan" w:ascii="GuruDevan" w:hAnsi="GuruDevan"/>
          <w:color w:val="00FF00"/>
          <w:sz w:val="28"/>
          <w:lang w:val="en-US"/>
        </w:rPr>
        <w:t>(35-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fw ivkrmI AwKIEy DI BYxhu szgY] </w:t>
      </w:r>
      <w:r>
        <w:rPr>
          <w:rFonts w:cs="GuruDevan" w:ascii="GuruDevan" w:hAnsi="GuruDevan"/>
          <w:color w:val="00FF00"/>
          <w:sz w:val="28"/>
          <w:lang w:val="en-US"/>
        </w:rPr>
        <w:t>(35-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jy DRohu kmWvdy rYbwr surzgy] </w:t>
      </w:r>
      <w:r>
        <w:rPr>
          <w:rFonts w:cs="GuruDevan" w:ascii="GuruDevan" w:hAnsi="GuruDevan"/>
          <w:color w:val="00FF00"/>
          <w:sz w:val="28"/>
          <w:lang w:val="en-US"/>
        </w:rPr>
        <w:t>(35-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jr pwp n aqrin jwe kIcin gzgY] </w:t>
      </w:r>
      <w:r>
        <w:rPr>
          <w:rFonts w:cs="GuruDevan" w:ascii="GuruDevan" w:hAnsi="GuruDevan"/>
          <w:color w:val="00FF00"/>
          <w:sz w:val="28"/>
          <w:lang w:val="en-US"/>
        </w:rPr>
        <w:t>(35-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rhr kMbY nrkê jmu suix inzdk nzgY] </w:t>
      </w:r>
      <w:r>
        <w:rPr>
          <w:rFonts w:cs="GuruDevan" w:ascii="GuruDevan" w:hAnsi="GuruDevan"/>
          <w:color w:val="00FF00"/>
          <w:sz w:val="28"/>
          <w:lang w:val="en-US"/>
        </w:rPr>
        <w:t>(35-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zdw BlI n iksY dI gur inzd kêFzgY ]4] </w:t>
      </w:r>
      <w:r>
        <w:rPr>
          <w:rFonts w:cs="GuruDevan" w:ascii="GuruDevan" w:hAnsi="GuruDevan"/>
          <w:color w:val="00FF00"/>
          <w:sz w:val="28"/>
          <w:lang w:val="en-US"/>
        </w:rPr>
        <w:t>(35-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zdw kir hrxwKsY vyKhu Plu vtY] </w:t>
      </w:r>
      <w:r>
        <w:rPr>
          <w:rFonts w:cs="GuruDevan" w:ascii="GuruDevan" w:hAnsi="GuruDevan"/>
          <w:color w:val="00FF00"/>
          <w:sz w:val="28"/>
          <w:lang w:val="en-US"/>
        </w:rPr>
        <w:t>(35-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zk lutweL rwvxY msqik ds ktY] </w:t>
      </w:r>
      <w:r>
        <w:rPr>
          <w:rFonts w:cs="GuruDevan" w:ascii="GuruDevan" w:hAnsi="GuruDevan"/>
          <w:color w:val="00FF00"/>
          <w:sz w:val="28"/>
          <w:lang w:val="en-US"/>
        </w:rPr>
        <w:t>(35-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zsu geAw sx lskrY sB dYq szGtY] </w:t>
      </w:r>
      <w:r>
        <w:rPr>
          <w:rFonts w:cs="GuruDevan" w:ascii="GuruDevan" w:hAnsi="GuruDevan"/>
          <w:color w:val="00FF00"/>
          <w:sz w:val="28"/>
          <w:lang w:val="en-US"/>
        </w:rPr>
        <w:t>(35-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zsu gvweAw kYrvW KUhix lK PtY] </w:t>
      </w:r>
      <w:r>
        <w:rPr>
          <w:rFonts w:cs="GuruDevan" w:ascii="GuruDevan" w:hAnsi="GuruDevan"/>
          <w:color w:val="00FF00"/>
          <w:sz w:val="28"/>
          <w:lang w:val="en-US"/>
        </w:rPr>
        <w:t>(35-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zq bkõ isspwl dy dzd hoE KtY] </w:t>
      </w:r>
      <w:r>
        <w:rPr>
          <w:rFonts w:cs="GuruDevan" w:ascii="GuruDevan" w:hAnsi="GuruDevan"/>
          <w:color w:val="00FF00"/>
          <w:sz w:val="28"/>
          <w:lang w:val="en-US"/>
        </w:rPr>
        <w:t>(35-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zdw koe n isiJAo ea vyd aGtY] </w:t>
      </w:r>
      <w:r>
        <w:rPr>
          <w:rFonts w:cs="GuruDevan" w:ascii="GuruDevan" w:hAnsi="GuruDevan"/>
          <w:color w:val="00FF00"/>
          <w:sz w:val="28"/>
          <w:lang w:val="en-US"/>
        </w:rPr>
        <w:t>(35-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rbwsy ny srwp dy Xwdv sB qtY ]5] </w:t>
      </w:r>
      <w:r>
        <w:rPr>
          <w:rFonts w:cs="GuruDevan" w:ascii="GuruDevan" w:hAnsi="GuruDevan"/>
          <w:color w:val="00FF00"/>
          <w:sz w:val="28"/>
          <w:lang w:val="en-US"/>
        </w:rPr>
        <w:t>(35-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nW dy isr guzdIAin gzjI gurVwvY] </w:t>
      </w:r>
      <w:r>
        <w:rPr>
          <w:rFonts w:cs="GuruDevan" w:ascii="GuruDevan" w:hAnsi="GuruDevan"/>
          <w:color w:val="00FF00"/>
          <w:sz w:val="28"/>
          <w:lang w:val="en-US"/>
        </w:rPr>
        <w:t>(35-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zin qnaVy kwmxI bUVI birVwvY] </w:t>
      </w:r>
      <w:r>
        <w:rPr>
          <w:rFonts w:cs="GuruDevan" w:ascii="GuruDevan" w:hAnsi="GuruDevan"/>
          <w:color w:val="00FF00"/>
          <w:sz w:val="28"/>
          <w:lang w:val="en-US"/>
        </w:rPr>
        <w:t>(35-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QW nik nvylIAW nktI n suKwvY] </w:t>
      </w:r>
      <w:r>
        <w:rPr>
          <w:rFonts w:cs="GuruDevan" w:ascii="GuruDevan" w:hAnsi="GuruDevan"/>
          <w:color w:val="00FF00"/>
          <w:sz w:val="28"/>
          <w:lang w:val="en-US"/>
        </w:rPr>
        <w:t>(35-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jl AKIz hrxwKIAW kwxI kêrlwvY] </w:t>
      </w:r>
      <w:r>
        <w:rPr>
          <w:rFonts w:cs="GuruDevan" w:ascii="GuruDevan" w:hAnsi="GuruDevan"/>
          <w:color w:val="00FF00"/>
          <w:sz w:val="28"/>
          <w:lang w:val="en-US"/>
        </w:rPr>
        <w:t>(35-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nW cwl suhwvxI lzgVI lzgVwvY] </w:t>
      </w:r>
      <w:r>
        <w:rPr>
          <w:rFonts w:cs="GuruDevan" w:ascii="GuruDevan" w:hAnsi="GuruDevan"/>
          <w:color w:val="00FF00"/>
          <w:sz w:val="28"/>
          <w:lang w:val="en-US"/>
        </w:rPr>
        <w:t>(35-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xq gxY gudyv dI iqsu duiK ivhwvY ]6] </w:t>
      </w:r>
      <w:r>
        <w:rPr>
          <w:rFonts w:cs="GuruDevan" w:ascii="GuruDevan" w:hAnsi="GuruDevan"/>
          <w:color w:val="00FF00"/>
          <w:sz w:val="28"/>
          <w:lang w:val="en-US"/>
        </w:rPr>
        <w:t>(35-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pqu krIr n malIEy dy dos bszqY] </w:t>
      </w:r>
      <w:r>
        <w:rPr>
          <w:rFonts w:cs="GuruDevan" w:ascii="GuruDevan" w:hAnsi="GuruDevan"/>
          <w:color w:val="00FF00"/>
          <w:sz w:val="28"/>
          <w:lang w:val="en-US"/>
        </w:rPr>
        <w:t>(35-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iF spuqI n QIEy kxqwvY kzqY] </w:t>
      </w:r>
      <w:r>
        <w:rPr>
          <w:rFonts w:cs="GuruDevan" w:ascii="GuruDevan" w:hAnsi="GuruDevan"/>
          <w:color w:val="00FF00"/>
          <w:sz w:val="28"/>
          <w:lang w:val="en-US"/>
        </w:rPr>
        <w:t>(35-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lir Kyqu n jMmeL Gnh{ vrszqY] </w:t>
      </w:r>
      <w:r>
        <w:rPr>
          <w:rFonts w:cs="GuruDevan" w:ascii="GuruDevan" w:hAnsi="GuruDevan"/>
          <w:color w:val="00FF00"/>
          <w:sz w:val="28"/>
          <w:lang w:val="en-US"/>
        </w:rPr>
        <w:t>(35-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gw ipCY czigAW Avgux guxvzqY] </w:t>
      </w:r>
      <w:r>
        <w:rPr>
          <w:rFonts w:cs="GuruDevan" w:ascii="GuruDevan" w:hAnsi="GuruDevan"/>
          <w:color w:val="00FF00"/>
          <w:sz w:val="28"/>
          <w:lang w:val="en-US"/>
        </w:rPr>
        <w:t>(35-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e{ ivic GzGUitAW bhu rqn AnzqY] </w:t>
      </w:r>
      <w:r>
        <w:rPr>
          <w:rFonts w:cs="GuruDevan" w:ascii="GuruDevan" w:hAnsi="GuruDevan"/>
          <w:color w:val="00FF00"/>
          <w:sz w:val="28"/>
          <w:lang w:val="en-US"/>
        </w:rPr>
        <w:t>(35-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nm gvwe AkwrQw gu{ gxq gxzqY ]7] </w:t>
      </w:r>
      <w:r>
        <w:rPr>
          <w:rFonts w:cs="GuruDevan" w:ascii="GuruDevan" w:hAnsi="GuruDevan"/>
          <w:color w:val="00FF00"/>
          <w:sz w:val="28"/>
          <w:lang w:val="en-US"/>
        </w:rPr>
        <w:t>(35-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 iqsu Bwry prbqW Asmwn Khzdy] </w:t>
      </w:r>
      <w:r>
        <w:rPr>
          <w:rFonts w:cs="GuruDevan" w:ascii="GuruDevan" w:hAnsi="GuruDevan"/>
          <w:color w:val="00FF00"/>
          <w:sz w:val="28"/>
          <w:lang w:val="en-US"/>
        </w:rPr>
        <w:t>(35-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 iqsu Bwry kot gVh Gr bwr idszdy] </w:t>
      </w:r>
      <w:r>
        <w:rPr>
          <w:rFonts w:cs="GuruDevan" w:ascii="GuruDevan" w:hAnsi="GuruDevan"/>
          <w:color w:val="00FF00"/>
          <w:sz w:val="28"/>
          <w:lang w:val="en-US"/>
        </w:rPr>
        <w:t>(35-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 iqsu Bwry swerW nd vwh vhzdy] </w:t>
      </w:r>
      <w:r>
        <w:rPr>
          <w:rFonts w:cs="GuruDevan" w:ascii="GuruDevan" w:hAnsi="GuruDevan"/>
          <w:color w:val="00FF00"/>
          <w:sz w:val="28"/>
          <w:lang w:val="en-US"/>
        </w:rPr>
        <w:t>(35-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 iqsu Bwry q{vrW Pl suPl Plzdy] </w:t>
      </w:r>
      <w:r>
        <w:rPr>
          <w:rFonts w:cs="GuruDevan" w:ascii="GuruDevan" w:hAnsi="GuruDevan"/>
          <w:color w:val="00FF00"/>
          <w:sz w:val="28"/>
          <w:lang w:val="en-US"/>
        </w:rPr>
        <w:t>(35-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 iqsu Bwry jIA jzq Axgxq iPrzdy] </w:t>
      </w:r>
      <w:r>
        <w:rPr>
          <w:rFonts w:cs="GuruDevan" w:ascii="GuruDevan" w:hAnsi="GuruDevan"/>
          <w:color w:val="00FF00"/>
          <w:sz w:val="28"/>
          <w:lang w:val="en-US"/>
        </w:rPr>
        <w:t>(35-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ry BueLz AikrqGx mzdI hU mzdy ]8] </w:t>
      </w:r>
      <w:r>
        <w:rPr>
          <w:rFonts w:cs="GuruDevan" w:ascii="GuruDevan" w:hAnsi="GuruDevan"/>
          <w:color w:val="00FF00"/>
          <w:sz w:val="28"/>
          <w:lang w:val="en-US"/>
        </w:rPr>
        <w:t>(35-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d ivic irDw pwe kY kêqy dw mwsu] </w:t>
      </w:r>
      <w:r>
        <w:rPr>
          <w:rFonts w:cs="GuruDevan" w:ascii="GuruDevan" w:hAnsi="GuruDevan"/>
          <w:color w:val="00FF00"/>
          <w:sz w:val="28"/>
          <w:lang w:val="en-US"/>
        </w:rPr>
        <w:t>(35-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rAw mwxs KoprI iqsu mzdI vwsu] </w:t>
      </w:r>
      <w:r>
        <w:rPr>
          <w:rFonts w:cs="GuruDevan" w:ascii="GuruDevan" w:hAnsi="GuruDevan"/>
          <w:color w:val="00FF00"/>
          <w:sz w:val="28"/>
          <w:lang w:val="en-US"/>
        </w:rPr>
        <w:t>(35-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qU BirAw kpVw kir kjxu qwsu] </w:t>
      </w:r>
      <w:r>
        <w:rPr>
          <w:rFonts w:cs="GuruDevan" w:ascii="GuruDevan" w:hAnsi="GuruDevan"/>
          <w:color w:val="00FF00"/>
          <w:sz w:val="28"/>
          <w:lang w:val="en-US"/>
        </w:rPr>
        <w:t>(35-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Fik lY clI cUhVI kir Bog iblwsu] </w:t>
      </w:r>
      <w:r>
        <w:rPr>
          <w:rFonts w:cs="GuruDevan" w:ascii="GuruDevan" w:hAnsi="GuruDevan"/>
          <w:color w:val="00FF00"/>
          <w:sz w:val="28"/>
          <w:lang w:val="en-US"/>
        </w:rPr>
        <w:t>(35-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K suxwE puiCAw lwhy ivsvwsu] </w:t>
      </w:r>
      <w:r>
        <w:rPr>
          <w:rFonts w:cs="GuruDevan" w:ascii="GuruDevan" w:hAnsi="GuruDevan"/>
          <w:color w:val="00FF00"/>
          <w:sz w:val="28"/>
          <w:lang w:val="en-US"/>
        </w:rPr>
        <w:t>(35-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drI pvY AikrqGxu mqu hoe ivxwsu ]9] </w:t>
      </w:r>
      <w:r>
        <w:rPr>
          <w:rFonts w:cs="GuruDevan" w:ascii="GuruDevan" w:hAnsi="GuruDevan"/>
          <w:color w:val="00FF00"/>
          <w:sz w:val="28"/>
          <w:lang w:val="en-US"/>
        </w:rPr>
        <w:t>(35-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o{ geAw Gir swh dY Gr Azdir viVAw] </w:t>
      </w:r>
      <w:r>
        <w:rPr>
          <w:rFonts w:cs="GuruDevan" w:ascii="GuruDevan" w:hAnsi="GuruDevan"/>
          <w:color w:val="00FF00"/>
          <w:sz w:val="28"/>
          <w:lang w:val="en-US"/>
        </w:rPr>
        <w:t>(35-1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Cw këxY Bwldw cabwry ciVhAw] </w:t>
      </w:r>
      <w:r>
        <w:rPr>
          <w:rFonts w:cs="GuruDevan" w:ascii="GuruDevan" w:hAnsi="GuruDevan"/>
          <w:color w:val="00FF00"/>
          <w:sz w:val="28"/>
          <w:lang w:val="en-US"/>
        </w:rPr>
        <w:t>(35-1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enw {pw pzf bzinœ AglweL AiVAw] </w:t>
      </w:r>
      <w:r>
        <w:rPr>
          <w:rFonts w:cs="GuruDevan" w:ascii="GuruDevan" w:hAnsi="GuruDevan"/>
          <w:color w:val="00FF00"/>
          <w:sz w:val="28"/>
          <w:lang w:val="en-US"/>
        </w:rPr>
        <w:t>(35-1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B lhir hlkweAw lUx hWfw PiVAw] </w:t>
      </w:r>
      <w:r>
        <w:rPr>
          <w:rFonts w:cs="GuruDevan" w:ascii="GuruDevan" w:hAnsi="GuruDevan"/>
          <w:color w:val="00FF00"/>
          <w:sz w:val="28"/>
          <w:lang w:val="en-US"/>
        </w:rPr>
        <w:t>(35-1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uKkê lY ky ciKAw iqsu kKu n KiVAw] </w:t>
      </w:r>
      <w:r>
        <w:rPr>
          <w:rFonts w:cs="GuruDevan" w:ascii="GuruDevan" w:hAnsi="GuruDevan"/>
          <w:color w:val="00FF00"/>
          <w:sz w:val="28"/>
          <w:lang w:val="en-US"/>
        </w:rPr>
        <w:t>(35-1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Ux hrwmI gunhgw{ DVì DMmV DiVAw ]10] </w:t>
      </w:r>
      <w:r>
        <w:rPr>
          <w:rFonts w:cs="GuruDevan" w:ascii="GuruDevan" w:hAnsi="GuruDevan"/>
          <w:color w:val="00FF00"/>
          <w:sz w:val="28"/>
          <w:lang w:val="en-US"/>
        </w:rPr>
        <w:t>(35-1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Dy lUx gulwm hoe pIih pwxI FovY] </w:t>
      </w:r>
      <w:r>
        <w:rPr>
          <w:rFonts w:cs="GuruDevan" w:ascii="GuruDevan" w:hAnsi="GuruDevan"/>
          <w:color w:val="00FF00"/>
          <w:sz w:val="28"/>
          <w:lang w:val="en-US"/>
        </w:rPr>
        <w:t>(35-1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Ux Kwe kir cwkrI rix tuk tuk hovY] </w:t>
      </w:r>
      <w:r>
        <w:rPr>
          <w:rFonts w:cs="GuruDevan" w:ascii="GuruDevan" w:hAnsi="GuruDevan"/>
          <w:color w:val="00FF00"/>
          <w:sz w:val="28"/>
          <w:lang w:val="en-US"/>
        </w:rPr>
        <w:t>(35-1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Ux Kwe DI puqu hoe sB ljw DovY] </w:t>
      </w:r>
      <w:r>
        <w:rPr>
          <w:rFonts w:cs="GuruDevan" w:ascii="GuruDevan" w:hAnsi="GuruDevan"/>
          <w:color w:val="00FF00"/>
          <w:sz w:val="28"/>
          <w:lang w:val="en-US"/>
        </w:rPr>
        <w:t>(35-1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Uxu vxotw Kwe kY hQ joiV KVovY] </w:t>
      </w:r>
      <w:r>
        <w:rPr>
          <w:rFonts w:cs="GuruDevan" w:ascii="GuruDevan" w:hAnsi="GuruDevan"/>
          <w:color w:val="00FF00"/>
          <w:sz w:val="28"/>
          <w:lang w:val="en-US"/>
        </w:rPr>
        <w:t>(35-1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t vtw@ lUxu Kwe guxu kziT provY] </w:t>
      </w:r>
      <w:r>
        <w:rPr>
          <w:rFonts w:cs="GuruDevan" w:ascii="GuruDevan" w:hAnsi="GuruDevan"/>
          <w:color w:val="00FF00"/>
          <w:sz w:val="28"/>
          <w:lang w:val="en-US"/>
        </w:rPr>
        <w:t>(35-1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Ux hrwmI gunhgwr mir jnmu ivgovY ]11] </w:t>
      </w:r>
      <w:r>
        <w:rPr>
          <w:rFonts w:cs="GuruDevan" w:ascii="GuruDevan" w:hAnsi="GuruDevan"/>
          <w:color w:val="00FF00"/>
          <w:sz w:val="28"/>
          <w:lang w:val="en-US"/>
        </w:rPr>
        <w:t>(35-1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 imrXwdw ihzdUAw g@ mwsu AKwju] </w:t>
      </w:r>
      <w:r>
        <w:rPr>
          <w:rFonts w:cs="GuruDevan" w:ascii="GuruDevan" w:hAnsi="GuruDevan"/>
          <w:color w:val="00FF00"/>
          <w:sz w:val="28"/>
          <w:lang w:val="en-US"/>
        </w:rPr>
        <w:t>(35-1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slmwxW sUArhu sagzd ivAwju] </w:t>
      </w:r>
      <w:r>
        <w:rPr>
          <w:rFonts w:cs="GuruDevan" w:ascii="GuruDevan" w:hAnsi="GuruDevan"/>
          <w:color w:val="00FF00"/>
          <w:sz w:val="28"/>
          <w:lang w:val="en-US"/>
        </w:rPr>
        <w:t>(35-1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urw Gir jwvweLEy pwxI mdrwju] </w:t>
      </w:r>
      <w:r>
        <w:rPr>
          <w:rFonts w:cs="GuruDevan" w:ascii="GuruDevan" w:hAnsi="GuruDevan"/>
          <w:color w:val="00FF00"/>
          <w:sz w:val="28"/>
          <w:lang w:val="en-US"/>
        </w:rPr>
        <w:t>(35-1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w n KweL cUhVw mweAw muhqwju] </w:t>
      </w:r>
      <w:r>
        <w:rPr>
          <w:rFonts w:cs="GuruDevan" w:ascii="GuruDevan" w:hAnsi="GuruDevan"/>
          <w:color w:val="00FF00"/>
          <w:sz w:val="28"/>
          <w:lang w:val="en-US"/>
        </w:rPr>
        <w:t>(35-1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 imTY mKI mrY iqsu hoe Akwju] </w:t>
      </w:r>
      <w:r>
        <w:rPr>
          <w:rFonts w:cs="GuruDevan" w:ascii="GuruDevan" w:hAnsi="GuruDevan"/>
          <w:color w:val="00FF00"/>
          <w:sz w:val="28"/>
          <w:lang w:val="en-US"/>
        </w:rPr>
        <w:t>(35-1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a Drmswl dI Jwk hY ivhu KzfUpwju ]12] </w:t>
      </w:r>
      <w:r>
        <w:rPr>
          <w:rFonts w:cs="GuruDevan" w:ascii="GuruDevan" w:hAnsi="GuruDevan"/>
          <w:color w:val="00FF00"/>
          <w:sz w:val="28"/>
          <w:lang w:val="en-US"/>
        </w:rPr>
        <w:t>(35-1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w duhylw jg ivic ijs Azdir Jwkê] </w:t>
      </w:r>
      <w:r>
        <w:rPr>
          <w:rFonts w:cs="GuruDevan" w:ascii="GuruDevan" w:hAnsi="GuruDevan"/>
          <w:color w:val="00FF00"/>
          <w:sz w:val="28"/>
          <w:lang w:val="en-US"/>
        </w:rPr>
        <w:t>(35-1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eny no hQu pwedw hue vzöY Kwkê] </w:t>
      </w:r>
      <w:r>
        <w:rPr>
          <w:rFonts w:cs="GuruDevan" w:ascii="GuruDevan" w:hAnsi="GuruDevan"/>
          <w:color w:val="00FF00"/>
          <w:sz w:val="28"/>
          <w:lang w:val="en-US"/>
        </w:rPr>
        <w:t>(35-1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T imq puq Bwerw ivhrin sB swkê] </w:t>
      </w:r>
      <w:r>
        <w:rPr>
          <w:rFonts w:cs="GuruDevan" w:ascii="GuruDevan" w:hAnsi="GuruDevan"/>
          <w:color w:val="00FF00"/>
          <w:sz w:val="28"/>
          <w:lang w:val="en-US"/>
        </w:rPr>
        <w:t>(35-1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gu ivjogu srwpu hY durmiq nwpwkê] </w:t>
      </w:r>
      <w:r>
        <w:rPr>
          <w:rFonts w:cs="GuruDevan" w:ascii="GuruDevan" w:hAnsi="GuruDevan"/>
          <w:color w:val="00FF00"/>
          <w:sz w:val="28"/>
          <w:lang w:val="en-US"/>
        </w:rPr>
        <w:t>(35-1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qY muqiV rNn ija dir imlY qlwkê] </w:t>
      </w:r>
      <w:r>
        <w:rPr>
          <w:rFonts w:cs="GuruDevan" w:ascii="GuruDevan" w:hAnsi="GuruDevan"/>
          <w:color w:val="00FF00"/>
          <w:sz w:val="28"/>
          <w:lang w:val="en-US"/>
        </w:rPr>
        <w:t>(35-1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Ku BuKu dwild Gxw dojk Aaqwkê ]13] </w:t>
      </w:r>
      <w:r>
        <w:rPr>
          <w:rFonts w:cs="GuruDevan" w:ascii="GuruDevan" w:hAnsi="GuruDevan"/>
          <w:color w:val="00FF00"/>
          <w:sz w:val="28"/>
          <w:lang w:val="en-US"/>
        </w:rPr>
        <w:t>(35-1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gVY cwtw duD dw kWjI dI cuKY] </w:t>
      </w:r>
      <w:r>
        <w:rPr>
          <w:rFonts w:cs="GuruDevan" w:ascii="GuruDevan" w:hAnsi="GuruDevan"/>
          <w:color w:val="00FF00"/>
          <w:sz w:val="28"/>
          <w:lang w:val="en-US"/>
        </w:rPr>
        <w:t>(35-1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s mxw }eL jlY icxgwrI DuKY] </w:t>
      </w:r>
      <w:r>
        <w:rPr>
          <w:rFonts w:cs="GuruDevan" w:ascii="GuruDevan" w:hAnsi="GuruDevan"/>
          <w:color w:val="00FF00"/>
          <w:sz w:val="28"/>
          <w:lang w:val="en-US"/>
        </w:rPr>
        <w:t>(35-1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U{ ivxwhy pwxIEy Ka lwKhu {KY] </w:t>
      </w:r>
      <w:r>
        <w:rPr>
          <w:rFonts w:cs="GuruDevan" w:ascii="GuruDevan" w:hAnsi="GuruDevan"/>
          <w:color w:val="00FF00"/>
          <w:sz w:val="28"/>
          <w:lang w:val="en-US"/>
        </w:rPr>
        <w:t>(35-1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 admwdI AqIsw{ KeL rogu mnuKY] </w:t>
      </w:r>
      <w:r>
        <w:rPr>
          <w:rFonts w:cs="GuruDevan" w:ascii="GuruDevan" w:hAnsi="GuruDevan"/>
          <w:color w:val="00FF00"/>
          <w:sz w:val="28"/>
          <w:lang w:val="en-US"/>
        </w:rPr>
        <w:t>(35-1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 jwil pzKy} Pwsdy cugx dI BuKY] </w:t>
      </w:r>
      <w:r>
        <w:rPr>
          <w:rFonts w:cs="GuruDevan" w:ascii="GuruDevan" w:hAnsi="GuruDevan"/>
          <w:color w:val="00FF00"/>
          <w:sz w:val="28"/>
          <w:lang w:val="en-US"/>
        </w:rPr>
        <w:t>(35-1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a Aj{ Jwk Bzfwr dI ivAwpY vymuKY ]14] </w:t>
      </w:r>
      <w:r>
        <w:rPr>
          <w:rFonts w:cs="GuruDevan" w:ascii="GuruDevan" w:hAnsi="GuruDevan"/>
          <w:color w:val="00FF00"/>
          <w:sz w:val="28"/>
          <w:lang w:val="en-US"/>
        </w:rPr>
        <w:t>(35-1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ac{ Jwk Bzfwr dI cuKu lgY cKI] </w:t>
      </w:r>
      <w:r>
        <w:rPr>
          <w:rFonts w:cs="GuruDevan" w:ascii="GuruDevan" w:hAnsi="GuruDevan"/>
          <w:color w:val="00FF00"/>
          <w:sz w:val="28"/>
          <w:lang w:val="en-US"/>
        </w:rPr>
        <w:t>(35-1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e dukêDw inklY Bojnu imil mKI] </w:t>
      </w:r>
      <w:r>
        <w:rPr>
          <w:rFonts w:cs="GuruDevan" w:ascii="GuruDevan" w:hAnsi="GuruDevan"/>
          <w:color w:val="00FF00"/>
          <w:sz w:val="28"/>
          <w:lang w:val="en-US"/>
        </w:rPr>
        <w:t>(35-1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iq suKwlw ika svY iqxu Azdir AKI] </w:t>
      </w:r>
      <w:r>
        <w:rPr>
          <w:rFonts w:cs="GuruDevan" w:ascii="GuruDevan" w:hAnsi="GuruDevan"/>
          <w:color w:val="00FF00"/>
          <w:sz w:val="28"/>
          <w:lang w:val="en-US"/>
        </w:rPr>
        <w:t>(35-1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Kw dbI Aig ija Aohu rhY n rKI] </w:t>
      </w:r>
      <w:r>
        <w:rPr>
          <w:rFonts w:cs="GuruDevan" w:ascii="GuruDevan" w:hAnsi="GuruDevan"/>
          <w:color w:val="00FF00"/>
          <w:sz w:val="28"/>
          <w:lang w:val="en-US"/>
        </w:rPr>
        <w:t>(35-1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k JkweLEy Jwkvwlu kir BK ABKI] </w:t>
      </w:r>
      <w:r>
        <w:rPr>
          <w:rFonts w:cs="GuruDevan" w:ascii="GuruDevan" w:hAnsi="GuruDevan"/>
          <w:color w:val="00FF00"/>
          <w:sz w:val="28"/>
          <w:lang w:val="en-US"/>
        </w:rPr>
        <w:t>(35-1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prswdI abry gur isKW lKI ]15] </w:t>
      </w:r>
      <w:r>
        <w:rPr>
          <w:rFonts w:cs="GuruDevan" w:ascii="GuruDevan" w:hAnsi="GuruDevan"/>
          <w:color w:val="00FF00"/>
          <w:sz w:val="28"/>
          <w:lang w:val="en-US"/>
        </w:rPr>
        <w:t>(35-1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 Gux KwDI lkVI ivxu qwix inqwxI] </w:t>
      </w:r>
      <w:r>
        <w:rPr>
          <w:rFonts w:cs="GuruDevan" w:ascii="GuruDevan" w:hAnsi="GuruDevan"/>
          <w:color w:val="00FF00"/>
          <w:sz w:val="28"/>
          <w:lang w:val="en-US"/>
        </w:rPr>
        <w:t>(35-1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x frwvw Kyq ivic inrjIqu prwxI] </w:t>
      </w:r>
      <w:r>
        <w:rPr>
          <w:rFonts w:cs="GuruDevan" w:ascii="GuruDevan" w:hAnsi="GuruDevan"/>
          <w:color w:val="00FF00"/>
          <w:sz w:val="28"/>
          <w:lang w:val="en-US"/>
        </w:rPr>
        <w:t>(35-1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 DUA{ JVìvwl dI ika vrsY pwxI] </w:t>
      </w:r>
      <w:r>
        <w:rPr>
          <w:rFonts w:cs="GuruDevan" w:ascii="GuruDevan" w:hAnsi="GuruDevan"/>
          <w:color w:val="00FF00"/>
          <w:sz w:val="28"/>
          <w:lang w:val="en-US"/>
        </w:rPr>
        <w:t>(35-1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 Qx gl ivic bkrI duih duDu n AwxI] </w:t>
      </w:r>
      <w:r>
        <w:rPr>
          <w:rFonts w:cs="GuruDevan" w:ascii="GuruDevan" w:hAnsi="GuruDevan"/>
          <w:color w:val="00FF00"/>
          <w:sz w:val="28"/>
          <w:lang w:val="en-US"/>
        </w:rPr>
        <w:t>(35-1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ky Azdir Jwkvwlu iqs ikAw nIswxI] </w:t>
      </w:r>
      <w:r>
        <w:rPr>
          <w:rFonts w:cs="GuruDevan" w:ascii="GuruDevan" w:hAnsi="GuruDevan"/>
          <w:color w:val="00FF00"/>
          <w:sz w:val="28"/>
          <w:lang w:val="en-US"/>
        </w:rPr>
        <w:t>(35-1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 cmu ctY gwe mih ah Brim BulwxI ]16] </w:t>
      </w:r>
      <w:r>
        <w:rPr>
          <w:rFonts w:cs="GuruDevan" w:ascii="GuruDevan" w:hAnsi="GuruDevan"/>
          <w:color w:val="00FF00"/>
          <w:sz w:val="28"/>
          <w:lang w:val="en-US"/>
        </w:rPr>
        <w:t>(35-1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Cw hoe iDRkwnUAw ika vVIEy dwKY] </w:t>
      </w:r>
      <w:r>
        <w:rPr>
          <w:rFonts w:cs="GuruDevan" w:ascii="GuruDevan" w:hAnsi="GuruDevan"/>
          <w:color w:val="00FF00"/>
          <w:sz w:val="28"/>
          <w:lang w:val="en-US"/>
        </w:rPr>
        <w:t>(35-1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Y kyrI KKVI koeL AMbu n AwKY] </w:t>
      </w:r>
      <w:r>
        <w:rPr>
          <w:rFonts w:cs="GuruDevan" w:ascii="GuruDevan" w:hAnsi="GuruDevan"/>
          <w:color w:val="00FF00"/>
          <w:sz w:val="28"/>
          <w:lang w:val="en-US"/>
        </w:rPr>
        <w:t>(35-1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hxy ija jrpos dy nhI soenw swKY] </w:t>
      </w:r>
      <w:r>
        <w:rPr>
          <w:rFonts w:cs="GuruDevan" w:ascii="GuruDevan" w:hAnsi="GuruDevan"/>
          <w:color w:val="00FF00"/>
          <w:sz w:val="28"/>
          <w:lang w:val="en-US"/>
        </w:rPr>
        <w:t>(35-1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tk n pujin hIirAw Aoe Bry ibAwKY] </w:t>
      </w:r>
      <w:r>
        <w:rPr>
          <w:rFonts w:cs="GuruDevan" w:ascii="GuruDevan" w:hAnsi="GuruDevan"/>
          <w:color w:val="00FF00"/>
          <w:sz w:val="28"/>
          <w:lang w:val="en-US"/>
        </w:rPr>
        <w:t>(35-1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aly idsin Cwih duDu swdhu gux gwKY] </w:t>
      </w:r>
      <w:r>
        <w:rPr>
          <w:rFonts w:cs="GuruDevan" w:ascii="GuruDevan" w:hAnsi="GuruDevan"/>
          <w:color w:val="00FF00"/>
          <w:sz w:val="28"/>
          <w:lang w:val="en-US"/>
        </w:rPr>
        <w:t>(35-1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a swD AswD prKIAin krqUiq su BwKY ]17] </w:t>
      </w:r>
      <w:r>
        <w:rPr>
          <w:rFonts w:cs="GuruDevan" w:ascii="GuruDevan" w:hAnsi="GuruDevan"/>
          <w:color w:val="00FF00"/>
          <w:sz w:val="28"/>
          <w:lang w:val="en-US"/>
        </w:rPr>
        <w:t>(35-1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vy pIly pwn hih Aoe vylhu quty] </w:t>
      </w:r>
      <w:r>
        <w:rPr>
          <w:rFonts w:cs="GuruDevan" w:ascii="GuruDevan" w:hAnsi="GuruDevan"/>
          <w:color w:val="00FF00"/>
          <w:sz w:val="28"/>
          <w:lang w:val="en-US"/>
        </w:rPr>
        <w:t>(35-1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qimqwly PoPly Pl ibrKhuz Cuty] </w:t>
      </w:r>
      <w:r>
        <w:rPr>
          <w:rFonts w:cs="GuruDevan" w:ascii="GuruDevan" w:hAnsi="GuruDevan"/>
          <w:color w:val="00FF00"/>
          <w:sz w:val="28"/>
          <w:lang w:val="en-US"/>
        </w:rPr>
        <w:t>(35-1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Q hryhI BUslI dy cwvl cuty] </w:t>
      </w:r>
      <w:r>
        <w:rPr>
          <w:rFonts w:cs="GuruDevan" w:ascii="GuruDevan" w:hAnsi="GuruDevan"/>
          <w:color w:val="00FF00"/>
          <w:sz w:val="28"/>
          <w:lang w:val="en-US"/>
        </w:rPr>
        <w:t>(35-1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Unw idsY ajlw dih pQ{ kêty] </w:t>
      </w:r>
      <w:r>
        <w:rPr>
          <w:rFonts w:cs="GuruDevan" w:ascii="GuruDevan" w:hAnsi="GuruDevan"/>
          <w:color w:val="00FF00"/>
          <w:sz w:val="28"/>
          <w:lang w:val="en-US"/>
        </w:rPr>
        <w:t>(35-1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u gvwe smwe imil rzgucIc vhuty] </w:t>
      </w:r>
      <w:r>
        <w:rPr>
          <w:rFonts w:cs="GuruDevan" w:ascii="GuruDevan" w:hAnsi="GuruDevan"/>
          <w:color w:val="00FF00"/>
          <w:sz w:val="28"/>
          <w:lang w:val="en-US"/>
        </w:rPr>
        <w:t>(35-1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a chu vrnw ivic swD hin gurmuiK muh juty]18] </w:t>
      </w:r>
      <w:r>
        <w:rPr>
          <w:rFonts w:cs="GuruDevan" w:ascii="GuruDevan" w:hAnsi="GuruDevan"/>
          <w:color w:val="00FF00"/>
          <w:sz w:val="28"/>
          <w:lang w:val="en-US"/>
        </w:rPr>
        <w:t>(35-1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kr sB sdwezdy swihb drbwry] </w:t>
      </w:r>
      <w:r>
        <w:rPr>
          <w:rFonts w:cs="GuruDevan" w:ascii="GuruDevan" w:hAnsi="GuruDevan"/>
          <w:color w:val="00FF00"/>
          <w:sz w:val="28"/>
          <w:lang w:val="en-US"/>
        </w:rPr>
        <w:t>(35-1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iv iniv krin juhwrIAw sB sY hQIAwry] </w:t>
      </w:r>
      <w:r>
        <w:rPr>
          <w:rFonts w:cs="GuruDevan" w:ascii="GuruDevan" w:hAnsi="GuruDevan"/>
          <w:color w:val="00FF00"/>
          <w:sz w:val="28"/>
          <w:lang w:val="en-US"/>
        </w:rPr>
        <w:t>(35-1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jls bih bPwezdy bol bolin Bwry] </w:t>
      </w:r>
      <w:r>
        <w:rPr>
          <w:rFonts w:cs="GuruDevan" w:ascii="GuruDevan" w:hAnsi="GuruDevan"/>
          <w:color w:val="00FF00"/>
          <w:sz w:val="28"/>
          <w:lang w:val="en-US"/>
        </w:rPr>
        <w:t>(35-1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lIE qury ncwezdy gjgwh svwry] </w:t>
      </w:r>
      <w:r>
        <w:rPr>
          <w:rFonts w:cs="GuruDevan" w:ascii="GuruDevan" w:hAnsi="GuruDevan"/>
          <w:color w:val="00FF00"/>
          <w:sz w:val="28"/>
          <w:lang w:val="en-US"/>
        </w:rPr>
        <w:t>(35-1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x ivic peAW jwxIAin joD Bjxhwry] </w:t>
      </w:r>
      <w:r>
        <w:rPr>
          <w:rFonts w:cs="GuruDevan" w:ascii="GuruDevan" w:hAnsi="GuruDevan"/>
          <w:color w:val="00FF00"/>
          <w:sz w:val="28"/>
          <w:lang w:val="en-US"/>
        </w:rPr>
        <w:t>(35-1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a sWig isöwpin snmuKW bymuK hiqAwry ]19] </w:t>
      </w:r>
      <w:r>
        <w:rPr>
          <w:rFonts w:cs="GuruDevan" w:ascii="GuruDevan" w:hAnsi="GuruDevan"/>
          <w:color w:val="00FF00"/>
          <w:sz w:val="28"/>
          <w:lang w:val="en-US"/>
        </w:rPr>
        <w:t>(35-1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 mW hovY jwrnI ika puqu pqwry] </w:t>
      </w:r>
      <w:r>
        <w:rPr>
          <w:rFonts w:cs="GuruDevan" w:ascii="GuruDevan" w:hAnsi="GuruDevan"/>
          <w:color w:val="00FF00"/>
          <w:sz w:val="28"/>
          <w:lang w:val="en-US"/>
        </w:rPr>
        <w:t>(35-2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weL mwxkê ingilAw pytu pwiV n mwry] </w:t>
      </w:r>
      <w:r>
        <w:rPr>
          <w:rFonts w:cs="GuruDevan" w:ascii="GuruDevan" w:hAnsi="GuruDevan"/>
          <w:color w:val="00FF00"/>
          <w:sz w:val="28"/>
          <w:lang w:val="en-US"/>
        </w:rPr>
        <w:t>(35-2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 ip{ bhu G{ hzFxw squ rKY nwry] </w:t>
      </w:r>
      <w:r>
        <w:rPr>
          <w:rFonts w:cs="GuruDevan" w:ascii="GuruDevan" w:hAnsi="GuruDevan"/>
          <w:color w:val="00FF00"/>
          <w:sz w:val="28"/>
          <w:lang w:val="en-US"/>
        </w:rPr>
        <w:t>(35-2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{ clwvY cMm dy cwkr vycwry] </w:t>
      </w:r>
      <w:r>
        <w:rPr>
          <w:rFonts w:cs="GuruDevan" w:ascii="GuruDevan" w:hAnsi="GuruDevan"/>
          <w:color w:val="00FF00"/>
          <w:sz w:val="28"/>
          <w:lang w:val="en-US"/>
        </w:rPr>
        <w:t>(35-2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 mdu pIqw bwmxI loe luJix swry] </w:t>
      </w:r>
      <w:r>
        <w:rPr>
          <w:rFonts w:cs="GuruDevan" w:ascii="GuruDevan" w:hAnsi="GuruDevan"/>
          <w:color w:val="00FF00"/>
          <w:sz w:val="28"/>
          <w:lang w:val="en-US"/>
        </w:rPr>
        <w:t>(35-2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 gur sWig vrqdw isKu isdkê n hwry ]20] </w:t>
      </w:r>
      <w:r>
        <w:rPr>
          <w:rFonts w:cs="GuruDevan" w:ascii="GuruDevan" w:hAnsi="GuruDevan"/>
          <w:color w:val="00FF00"/>
          <w:sz w:val="28"/>
          <w:lang w:val="en-US"/>
        </w:rPr>
        <w:t>(35-2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qI apir kot gV Buecwl kmzdy] </w:t>
      </w:r>
      <w:r>
        <w:rPr>
          <w:rFonts w:cs="GuruDevan" w:ascii="GuruDevan" w:hAnsi="GuruDevan"/>
          <w:color w:val="00FF00"/>
          <w:sz w:val="28"/>
          <w:lang w:val="en-US"/>
        </w:rPr>
        <w:t>(35-2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KiV AwE q{vrw srbq hlzdy] </w:t>
      </w:r>
      <w:r>
        <w:rPr>
          <w:rFonts w:cs="GuruDevan" w:ascii="GuruDevan" w:hAnsi="GuruDevan"/>
          <w:color w:val="00FF00"/>
          <w:sz w:val="28"/>
          <w:lang w:val="en-US"/>
        </w:rPr>
        <w:t>(35-2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fiv lgY ajwiV ivic sB Gwh jlzdy] </w:t>
      </w:r>
      <w:r>
        <w:rPr>
          <w:rFonts w:cs="GuruDevan" w:ascii="GuruDevan" w:hAnsi="GuruDevan"/>
          <w:color w:val="00FF00"/>
          <w:sz w:val="28"/>
          <w:lang w:val="en-US"/>
        </w:rPr>
        <w:t>(35-2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V AwE ikin QMmIAin drIAwa vhzdy] </w:t>
      </w:r>
      <w:r>
        <w:rPr>
          <w:rFonts w:cs="GuruDevan" w:ascii="GuruDevan" w:hAnsi="GuruDevan"/>
          <w:color w:val="00FF00"/>
          <w:sz w:val="28"/>
          <w:lang w:val="en-US"/>
        </w:rPr>
        <w:t>(35-2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bir pwty iQglI këiVAwr krzdy] </w:t>
      </w:r>
      <w:r>
        <w:rPr>
          <w:rFonts w:cs="GuruDevan" w:ascii="GuruDevan" w:hAnsi="GuruDevan"/>
          <w:color w:val="00FF00"/>
          <w:sz w:val="28"/>
          <w:lang w:val="en-US"/>
        </w:rPr>
        <w:t>(35-2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gY Azdir swbqy sy ivrly bzdy ]21] </w:t>
      </w:r>
      <w:r>
        <w:rPr>
          <w:rFonts w:cs="GuruDevan" w:ascii="GuruDevan" w:hAnsi="GuruDevan"/>
          <w:color w:val="00FF00"/>
          <w:sz w:val="28"/>
          <w:lang w:val="en-US"/>
        </w:rPr>
        <w:t>(35-2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 mwa puqY ivsu dy iqs qy iksu ipAwrw] </w:t>
      </w:r>
      <w:r>
        <w:rPr>
          <w:rFonts w:cs="GuruDevan" w:ascii="GuruDevan" w:hAnsi="GuruDevan"/>
          <w:color w:val="00FF00"/>
          <w:sz w:val="28"/>
          <w:lang w:val="en-US"/>
        </w:rPr>
        <w:t>(35-2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 G{ BNnY pwh} kaxu rKxhwrw] </w:t>
      </w:r>
      <w:r>
        <w:rPr>
          <w:rFonts w:cs="GuruDevan" w:ascii="GuruDevan" w:hAnsi="GuruDevan"/>
          <w:color w:val="00FF00"/>
          <w:sz w:val="28"/>
          <w:lang w:val="en-US"/>
        </w:rPr>
        <w:t>(35-2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Vw fobY pwqxI ika pwir aqwrw] </w:t>
      </w:r>
      <w:r>
        <w:rPr>
          <w:rFonts w:cs="GuruDevan" w:ascii="GuruDevan" w:hAnsi="GuruDevan"/>
          <w:color w:val="00FF00"/>
          <w:sz w:val="28"/>
          <w:lang w:val="en-US"/>
        </w:rPr>
        <w:t>(35-2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gU lY aJiV pvy iksu krY pukwrw] </w:t>
      </w:r>
      <w:r>
        <w:rPr>
          <w:rFonts w:cs="GuruDevan" w:ascii="GuruDevan" w:hAnsi="GuruDevan"/>
          <w:color w:val="00FF00"/>
          <w:sz w:val="28"/>
          <w:lang w:val="en-US"/>
        </w:rPr>
        <w:t>(35-2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 kir KyqY Kwe vwiV ko lhY n swrw] </w:t>
      </w:r>
      <w:r>
        <w:rPr>
          <w:rFonts w:cs="GuruDevan" w:ascii="GuruDevan" w:hAnsi="GuruDevan"/>
          <w:color w:val="00FF00"/>
          <w:sz w:val="28"/>
          <w:lang w:val="en-US"/>
        </w:rPr>
        <w:t>(35-2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 gur BrmwE sWgu kir ikAw isKu ivcwrw ]22] </w:t>
      </w:r>
      <w:r>
        <w:rPr>
          <w:rFonts w:cs="GuruDevan" w:ascii="GuruDevan" w:hAnsi="GuruDevan"/>
          <w:color w:val="00FF00"/>
          <w:sz w:val="28"/>
          <w:lang w:val="en-US"/>
        </w:rPr>
        <w:t>(35-2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l ivic kwgd lUx ija iGA copiV pwE] </w:t>
      </w:r>
      <w:r>
        <w:rPr>
          <w:rFonts w:cs="GuruDevan" w:ascii="GuruDevan" w:hAnsi="GuruDevan"/>
          <w:color w:val="00FF00"/>
          <w:sz w:val="28"/>
          <w:lang w:val="en-US"/>
        </w:rPr>
        <w:t>(35-2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vy vtI qylu dy sB rwiq jlwE] </w:t>
      </w:r>
      <w:r>
        <w:rPr>
          <w:rFonts w:cs="GuruDevan" w:ascii="GuruDevan" w:hAnsi="GuruDevan"/>
          <w:color w:val="00FF00"/>
          <w:sz w:val="28"/>
          <w:lang w:val="en-US"/>
        </w:rPr>
        <w:t>(35-2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e mzfl ija for PiV gufI AofwE] </w:t>
      </w:r>
      <w:r>
        <w:rPr>
          <w:rFonts w:cs="GuruDevan" w:ascii="GuruDevan" w:hAnsi="GuruDevan"/>
          <w:color w:val="00FF00"/>
          <w:sz w:val="28"/>
          <w:lang w:val="en-US"/>
        </w:rPr>
        <w:t>(35-2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h ivic grV dugwr pwe ija spu lVwE] </w:t>
      </w:r>
      <w:r>
        <w:rPr>
          <w:rFonts w:cs="GuruDevan" w:ascii="GuruDevan" w:hAnsi="GuruDevan"/>
          <w:color w:val="00FF00"/>
          <w:sz w:val="28"/>
          <w:lang w:val="en-US"/>
        </w:rPr>
        <w:t>(35-2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jw iPrY PkI{ hoe suix duiK imtwE] </w:t>
      </w:r>
      <w:r>
        <w:rPr>
          <w:rFonts w:cs="GuruDevan" w:ascii="GuruDevan" w:hAnsi="GuruDevan"/>
          <w:color w:val="00FF00"/>
          <w:sz w:val="28"/>
          <w:lang w:val="en-US"/>
        </w:rPr>
        <w:t>(35-2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gY Azdir swbqw ijsu gu} shwE ]23]35] </w:t>
      </w:r>
      <w:r>
        <w:rPr>
          <w:rFonts w:cs="GuruDevan" w:ascii="GuruDevan" w:hAnsi="GuruDevan"/>
          <w:color w:val="00FF00"/>
          <w:sz w:val="28"/>
          <w:lang w:val="en-US"/>
        </w:rPr>
        <w:t>(35-23-6)</w:t>
      </w:r>
      <w:r>
        <w:br w:type="page"/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Vaar 36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pRswid] </w:t>
      </w:r>
      <w:r>
        <w:rPr>
          <w:rFonts w:cs="GuruDevan" w:ascii="GuruDevan" w:hAnsi="GuruDevan"/>
          <w:color w:val="00FF00"/>
          <w:sz w:val="28"/>
          <w:lang w:val="en-US"/>
        </w:rPr>
        <w:t>(36-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qw rwij bhwlIEy iPir ckI ctY] </w:t>
      </w:r>
      <w:r>
        <w:rPr>
          <w:rFonts w:cs="GuruDevan" w:ascii="GuruDevan" w:hAnsi="GuruDevan"/>
          <w:color w:val="00FF00"/>
          <w:sz w:val="28"/>
          <w:lang w:val="en-US"/>
        </w:rPr>
        <w:t>(36-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pY duDu pIAwlIEy ivhu muKhu stY] </w:t>
      </w:r>
      <w:r>
        <w:rPr>
          <w:rFonts w:cs="GuruDevan" w:ascii="GuruDevan" w:hAnsi="GuruDevan"/>
          <w:color w:val="00FF00"/>
          <w:sz w:val="28"/>
          <w:lang w:val="en-US"/>
        </w:rPr>
        <w:t>(36-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Q{ pwxI rKIEy min hTu n GtY] </w:t>
      </w:r>
      <w:r>
        <w:rPr>
          <w:rFonts w:cs="GuruDevan" w:ascii="GuruDevan" w:hAnsi="GuruDevan"/>
          <w:color w:val="00FF00"/>
          <w:sz w:val="28"/>
          <w:lang w:val="en-US"/>
        </w:rPr>
        <w:t>(36-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oAw czdnu prhrY K{ Kyh pltY] </w:t>
      </w:r>
      <w:r>
        <w:rPr>
          <w:rFonts w:cs="GuruDevan" w:ascii="GuruDevan" w:hAnsi="GuruDevan"/>
          <w:color w:val="00FF00"/>
          <w:sz w:val="28"/>
          <w:lang w:val="en-US"/>
        </w:rPr>
        <w:t>(36-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a inzdk pr inzdhU hiQ mUil n htY] </w:t>
      </w:r>
      <w:r>
        <w:rPr>
          <w:rFonts w:cs="GuruDevan" w:ascii="GuruDevan" w:hAnsi="GuruDevan"/>
          <w:color w:val="00FF00"/>
          <w:sz w:val="28"/>
          <w:lang w:val="en-US"/>
        </w:rPr>
        <w:t>(36-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x hQIz AwpxI jV Awip aptY ]1] </w:t>
      </w:r>
      <w:r>
        <w:rPr>
          <w:rFonts w:cs="GuruDevan" w:ascii="GuruDevan" w:hAnsi="GuruDevan"/>
          <w:color w:val="00FF00"/>
          <w:sz w:val="28"/>
          <w:lang w:val="en-US"/>
        </w:rPr>
        <w:t>(36-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az kpUr n cKeL durgziD suKwvY] </w:t>
      </w:r>
      <w:r>
        <w:rPr>
          <w:rFonts w:cs="GuruDevan" w:ascii="GuruDevan" w:hAnsi="GuruDevan"/>
          <w:color w:val="00FF00"/>
          <w:sz w:val="28"/>
          <w:lang w:val="en-US"/>
        </w:rPr>
        <w:t>(36-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wQI nIir nœvwlIEy isir Cw{ afwvY] </w:t>
      </w:r>
      <w:r>
        <w:rPr>
          <w:rFonts w:cs="GuruDevan" w:ascii="GuruDevan" w:hAnsi="GuruDevan"/>
          <w:color w:val="00FF00"/>
          <w:sz w:val="28"/>
          <w:lang w:val="en-US"/>
        </w:rPr>
        <w:t>(36-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uMmy Amãq iszjIEy kaVqu n jwvY] </w:t>
      </w:r>
      <w:r>
        <w:rPr>
          <w:rFonts w:cs="GuruDevan" w:ascii="GuruDevan" w:hAnsi="GuruDevan"/>
          <w:color w:val="00FF00"/>
          <w:sz w:val="28"/>
          <w:lang w:val="en-US"/>
        </w:rPr>
        <w:t>(36-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mlu {Ku sryvIEy Plu hiQ n AwvY] </w:t>
      </w:r>
      <w:r>
        <w:rPr>
          <w:rFonts w:cs="GuruDevan" w:ascii="GuruDevan" w:hAnsi="GuruDevan"/>
          <w:color w:val="00FF00"/>
          <w:sz w:val="28"/>
          <w:lang w:val="en-US"/>
        </w:rPr>
        <w:t>(36-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zdkê nwm ivhUixAw siqszg n BwvY] </w:t>
      </w:r>
      <w:r>
        <w:rPr>
          <w:rFonts w:cs="GuruDevan" w:ascii="GuruDevan" w:hAnsi="GuruDevan"/>
          <w:color w:val="00FF00"/>
          <w:sz w:val="28"/>
          <w:lang w:val="en-US"/>
        </w:rPr>
        <w:t>(36-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nœw AwgU jy QIEy sBu swQu muhwvY ]2] </w:t>
      </w:r>
      <w:r>
        <w:rPr>
          <w:rFonts w:cs="GuruDevan" w:ascii="GuruDevan" w:hAnsi="GuruDevan"/>
          <w:color w:val="00FF00"/>
          <w:sz w:val="28"/>
          <w:lang w:val="en-US"/>
        </w:rPr>
        <w:t>(36-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sxu lukweAw n lukY bih KwjY këxY] </w:t>
      </w:r>
      <w:r>
        <w:rPr>
          <w:rFonts w:cs="GuruDevan" w:ascii="GuruDevan" w:hAnsi="GuruDevan"/>
          <w:color w:val="00FF00"/>
          <w:sz w:val="28"/>
          <w:lang w:val="en-US"/>
        </w:rPr>
        <w:t>(36-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lw kMblu ajlw ikaz hoe sbUxY] </w:t>
      </w:r>
      <w:r>
        <w:rPr>
          <w:rFonts w:cs="GuruDevan" w:ascii="GuruDevan" w:hAnsi="GuruDevan"/>
          <w:color w:val="00FF00"/>
          <w:sz w:val="28"/>
          <w:lang w:val="en-US"/>
        </w:rPr>
        <w:t>(36-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fymU KKr jo CuhY idsY muih sUxY] </w:t>
      </w:r>
      <w:r>
        <w:rPr>
          <w:rFonts w:cs="GuruDevan" w:ascii="GuruDevan" w:hAnsi="GuruDevan"/>
          <w:color w:val="00FF00"/>
          <w:sz w:val="28"/>
          <w:lang w:val="en-US"/>
        </w:rPr>
        <w:t>(36-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qY kzim n AwveL lwvxu ibnu lUxY] </w:t>
      </w:r>
      <w:r>
        <w:rPr>
          <w:rFonts w:cs="GuruDevan" w:ascii="GuruDevan" w:hAnsi="GuruDevan"/>
          <w:color w:val="00FF00"/>
          <w:sz w:val="28"/>
          <w:lang w:val="en-US"/>
        </w:rPr>
        <w:t>(36-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zdik nwm ivswirAw gur igAwn ivhUxY] </w:t>
      </w:r>
      <w:r>
        <w:rPr>
          <w:rFonts w:cs="GuruDevan" w:ascii="GuruDevan" w:hAnsi="GuruDevan"/>
          <w:color w:val="00FF00"/>
          <w:sz w:val="28"/>
          <w:lang w:val="en-US"/>
        </w:rPr>
        <w:t>(36-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liq pliq suKu nw lhY duKIAw is{ JUxY ]3] </w:t>
      </w:r>
      <w:r>
        <w:rPr>
          <w:rFonts w:cs="GuruDevan" w:ascii="GuruDevan" w:hAnsi="GuruDevan"/>
          <w:color w:val="00FF00"/>
          <w:sz w:val="28"/>
          <w:lang w:val="en-US"/>
        </w:rPr>
        <w:t>(36-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fwexu mwxs KwvxI puqu burw n mzgY] </w:t>
      </w:r>
      <w:r>
        <w:rPr>
          <w:rFonts w:cs="GuruDevan" w:ascii="GuruDevan" w:hAnsi="GuruDevan"/>
          <w:color w:val="00FF00"/>
          <w:sz w:val="28"/>
          <w:lang w:val="en-US"/>
        </w:rPr>
        <w:t>(36-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fw ivkrmI AwKIEy DI BYxhu szgY] </w:t>
      </w:r>
      <w:r>
        <w:rPr>
          <w:rFonts w:cs="GuruDevan" w:ascii="GuruDevan" w:hAnsi="GuruDevan"/>
          <w:color w:val="00FF00"/>
          <w:sz w:val="28"/>
          <w:lang w:val="en-US"/>
        </w:rPr>
        <w:t>(36-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jy DRohu kmWvdy rYbwr surzgy] </w:t>
      </w:r>
      <w:r>
        <w:rPr>
          <w:rFonts w:cs="GuruDevan" w:ascii="GuruDevan" w:hAnsi="GuruDevan"/>
          <w:color w:val="00FF00"/>
          <w:sz w:val="28"/>
          <w:lang w:val="en-US"/>
        </w:rPr>
        <w:t>(36-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jr pwp n aqrin jwe kIcin gzgY] </w:t>
      </w:r>
      <w:r>
        <w:rPr>
          <w:rFonts w:cs="GuruDevan" w:ascii="GuruDevan" w:hAnsi="GuruDevan"/>
          <w:color w:val="00FF00"/>
          <w:sz w:val="28"/>
          <w:lang w:val="en-US"/>
        </w:rPr>
        <w:t>(36-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rhr kMbY nrkê jmu suix inzdk nzgY] </w:t>
      </w:r>
      <w:r>
        <w:rPr>
          <w:rFonts w:cs="GuruDevan" w:ascii="GuruDevan" w:hAnsi="GuruDevan"/>
          <w:color w:val="00FF00"/>
          <w:sz w:val="28"/>
          <w:lang w:val="en-US"/>
        </w:rPr>
        <w:t>(36-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zdw BlI n iksY dI gur inzd kêFzgY ]4] </w:t>
      </w:r>
      <w:r>
        <w:rPr>
          <w:rFonts w:cs="GuruDevan" w:ascii="GuruDevan" w:hAnsi="GuruDevan"/>
          <w:color w:val="00FF00"/>
          <w:sz w:val="28"/>
          <w:lang w:val="en-US"/>
        </w:rPr>
        <w:t>(36-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zdw kir hrxwKsY vyKhu Plu vtY] </w:t>
      </w:r>
      <w:r>
        <w:rPr>
          <w:rFonts w:cs="GuruDevan" w:ascii="GuruDevan" w:hAnsi="GuruDevan"/>
          <w:color w:val="00FF00"/>
          <w:sz w:val="28"/>
          <w:lang w:val="en-US"/>
        </w:rPr>
        <w:t>(36-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zk lutweL rwvxY msqik ds ktY] </w:t>
      </w:r>
      <w:r>
        <w:rPr>
          <w:rFonts w:cs="GuruDevan" w:ascii="GuruDevan" w:hAnsi="GuruDevan"/>
          <w:color w:val="00FF00"/>
          <w:sz w:val="28"/>
          <w:lang w:val="en-US"/>
        </w:rPr>
        <w:t>(36-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zsu geAw sx lskrY sB dYq szGtY] </w:t>
      </w:r>
      <w:r>
        <w:rPr>
          <w:rFonts w:cs="GuruDevan" w:ascii="GuruDevan" w:hAnsi="GuruDevan"/>
          <w:color w:val="00FF00"/>
          <w:sz w:val="28"/>
          <w:lang w:val="en-US"/>
        </w:rPr>
        <w:t>(36-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zsu gvweAw kYrvW KUhix lK PtY] </w:t>
      </w:r>
      <w:r>
        <w:rPr>
          <w:rFonts w:cs="GuruDevan" w:ascii="GuruDevan" w:hAnsi="GuruDevan"/>
          <w:color w:val="00FF00"/>
          <w:sz w:val="28"/>
          <w:lang w:val="en-US"/>
        </w:rPr>
        <w:t>(36-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zq bkõ isspwl dy dzd hoE KtY] </w:t>
      </w:r>
      <w:r>
        <w:rPr>
          <w:rFonts w:cs="GuruDevan" w:ascii="GuruDevan" w:hAnsi="GuruDevan"/>
          <w:color w:val="00FF00"/>
          <w:sz w:val="28"/>
          <w:lang w:val="en-US"/>
        </w:rPr>
        <w:t>(36-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zdw koe n isiJAo ea vyd aGtY] </w:t>
      </w:r>
      <w:r>
        <w:rPr>
          <w:rFonts w:cs="GuruDevan" w:ascii="GuruDevan" w:hAnsi="GuruDevan"/>
          <w:color w:val="00FF00"/>
          <w:sz w:val="28"/>
          <w:lang w:val="en-US"/>
        </w:rPr>
        <w:t>(36-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rbwsy ny srwp dy Xwdv sB qtY ]5] </w:t>
      </w:r>
      <w:r>
        <w:rPr>
          <w:rFonts w:cs="GuruDevan" w:ascii="GuruDevan" w:hAnsi="GuruDevan"/>
          <w:color w:val="00FF00"/>
          <w:sz w:val="28"/>
          <w:lang w:val="en-US"/>
        </w:rPr>
        <w:t>(36-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nW dy isr guzdIAin gzjI gurVwvY] </w:t>
      </w:r>
      <w:r>
        <w:rPr>
          <w:rFonts w:cs="GuruDevan" w:ascii="GuruDevan" w:hAnsi="GuruDevan"/>
          <w:color w:val="00FF00"/>
          <w:sz w:val="28"/>
          <w:lang w:val="en-US"/>
        </w:rPr>
        <w:t>(36-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zin qnaVy kwmxI bUVI birVwvY] </w:t>
      </w:r>
      <w:r>
        <w:rPr>
          <w:rFonts w:cs="GuruDevan" w:ascii="GuruDevan" w:hAnsi="GuruDevan"/>
          <w:color w:val="00FF00"/>
          <w:sz w:val="28"/>
          <w:lang w:val="en-US"/>
        </w:rPr>
        <w:t>(36-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QW nik nvylIAW nktI n suKwvY] </w:t>
      </w:r>
      <w:r>
        <w:rPr>
          <w:rFonts w:cs="GuruDevan" w:ascii="GuruDevan" w:hAnsi="GuruDevan"/>
          <w:color w:val="00FF00"/>
          <w:sz w:val="28"/>
          <w:lang w:val="en-US"/>
        </w:rPr>
        <w:t>(36-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jl AKIz hrxwKIAW kwxI kêrlwvY] </w:t>
      </w:r>
      <w:r>
        <w:rPr>
          <w:rFonts w:cs="GuruDevan" w:ascii="GuruDevan" w:hAnsi="GuruDevan"/>
          <w:color w:val="00FF00"/>
          <w:sz w:val="28"/>
          <w:lang w:val="en-US"/>
        </w:rPr>
        <w:t>(36-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nW cwl suhwvxI lzgVI lzgVwvY] </w:t>
      </w:r>
      <w:r>
        <w:rPr>
          <w:rFonts w:cs="GuruDevan" w:ascii="GuruDevan" w:hAnsi="GuruDevan"/>
          <w:color w:val="00FF00"/>
          <w:sz w:val="28"/>
          <w:lang w:val="en-US"/>
        </w:rPr>
        <w:t>(36-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xq gxY gudyv dI iqsu duiK ivhwvY ]6] </w:t>
      </w:r>
      <w:r>
        <w:rPr>
          <w:rFonts w:cs="GuruDevan" w:ascii="GuruDevan" w:hAnsi="GuruDevan"/>
          <w:color w:val="00FF00"/>
          <w:sz w:val="28"/>
          <w:lang w:val="en-US"/>
        </w:rPr>
        <w:t>(36-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pqu krIr n malIEy dy dos bszqY] </w:t>
      </w:r>
      <w:r>
        <w:rPr>
          <w:rFonts w:cs="GuruDevan" w:ascii="GuruDevan" w:hAnsi="GuruDevan"/>
          <w:color w:val="00FF00"/>
          <w:sz w:val="28"/>
          <w:lang w:val="en-US"/>
        </w:rPr>
        <w:t>(36-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iF spuqI n QIEy kxqwvY kzqY] </w:t>
      </w:r>
      <w:r>
        <w:rPr>
          <w:rFonts w:cs="GuruDevan" w:ascii="GuruDevan" w:hAnsi="GuruDevan"/>
          <w:color w:val="00FF00"/>
          <w:sz w:val="28"/>
          <w:lang w:val="en-US"/>
        </w:rPr>
        <w:t>(36-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lir Kyqu n jMmeL Gnh{ vrszqY] </w:t>
      </w:r>
      <w:r>
        <w:rPr>
          <w:rFonts w:cs="GuruDevan" w:ascii="GuruDevan" w:hAnsi="GuruDevan"/>
          <w:color w:val="00FF00"/>
          <w:sz w:val="28"/>
          <w:lang w:val="en-US"/>
        </w:rPr>
        <w:t>(36-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gw ipCY czigAW Avgux guxvzqY] </w:t>
      </w:r>
      <w:r>
        <w:rPr>
          <w:rFonts w:cs="GuruDevan" w:ascii="GuruDevan" w:hAnsi="GuruDevan"/>
          <w:color w:val="00FF00"/>
          <w:sz w:val="28"/>
          <w:lang w:val="en-US"/>
        </w:rPr>
        <w:t>(36-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e{ ivic GzGUitAW bhu rqn AnzqY] </w:t>
      </w:r>
      <w:r>
        <w:rPr>
          <w:rFonts w:cs="GuruDevan" w:ascii="GuruDevan" w:hAnsi="GuruDevan"/>
          <w:color w:val="00FF00"/>
          <w:sz w:val="28"/>
          <w:lang w:val="en-US"/>
        </w:rPr>
        <w:t>(36-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nm gvwe AkwrQw gu{ gxq gxzqY ]7] </w:t>
      </w:r>
      <w:r>
        <w:rPr>
          <w:rFonts w:cs="GuruDevan" w:ascii="GuruDevan" w:hAnsi="GuruDevan"/>
          <w:color w:val="00FF00"/>
          <w:sz w:val="28"/>
          <w:lang w:val="en-US"/>
        </w:rPr>
        <w:t>(36-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 iqsu Bwry prbqW Asmwn Khzdy] </w:t>
      </w:r>
      <w:r>
        <w:rPr>
          <w:rFonts w:cs="GuruDevan" w:ascii="GuruDevan" w:hAnsi="GuruDevan"/>
          <w:color w:val="00FF00"/>
          <w:sz w:val="28"/>
          <w:lang w:val="en-US"/>
        </w:rPr>
        <w:t>(36-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 iqsu Bwry kot gVh Gr bwr idszdy] </w:t>
      </w:r>
      <w:r>
        <w:rPr>
          <w:rFonts w:cs="GuruDevan" w:ascii="GuruDevan" w:hAnsi="GuruDevan"/>
          <w:color w:val="00FF00"/>
          <w:sz w:val="28"/>
          <w:lang w:val="en-US"/>
        </w:rPr>
        <w:t>(36-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 iqsu Bwry swerW nd vwh vhzdy] </w:t>
      </w:r>
      <w:r>
        <w:rPr>
          <w:rFonts w:cs="GuruDevan" w:ascii="GuruDevan" w:hAnsi="GuruDevan"/>
          <w:color w:val="00FF00"/>
          <w:sz w:val="28"/>
          <w:lang w:val="en-US"/>
        </w:rPr>
        <w:t>(36-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 iqsu Bwry q{vrW Pl suPl Plzdy] </w:t>
      </w:r>
      <w:r>
        <w:rPr>
          <w:rFonts w:cs="GuruDevan" w:ascii="GuruDevan" w:hAnsi="GuruDevan"/>
          <w:color w:val="00FF00"/>
          <w:sz w:val="28"/>
          <w:lang w:val="en-US"/>
        </w:rPr>
        <w:t>(36-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 iqsu Bwry jIA jzq Axgxq iPrzdy] </w:t>
      </w:r>
      <w:r>
        <w:rPr>
          <w:rFonts w:cs="GuruDevan" w:ascii="GuruDevan" w:hAnsi="GuruDevan"/>
          <w:color w:val="00FF00"/>
          <w:sz w:val="28"/>
          <w:lang w:val="en-US"/>
        </w:rPr>
        <w:t>(36-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ry BueLz AikrqGx mzdI hU mzdy ]8] </w:t>
      </w:r>
      <w:r>
        <w:rPr>
          <w:rFonts w:cs="GuruDevan" w:ascii="GuruDevan" w:hAnsi="GuruDevan"/>
          <w:color w:val="00FF00"/>
          <w:sz w:val="28"/>
          <w:lang w:val="en-US"/>
        </w:rPr>
        <w:t>(36-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d ivic irDw pwe kY kêqy dw mwsu] </w:t>
      </w:r>
      <w:r>
        <w:rPr>
          <w:rFonts w:cs="GuruDevan" w:ascii="GuruDevan" w:hAnsi="GuruDevan"/>
          <w:color w:val="00FF00"/>
          <w:sz w:val="28"/>
          <w:lang w:val="en-US"/>
        </w:rPr>
        <w:t>(36-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rAw mwxs KoprI iqsu mzdI vwsu] </w:t>
      </w:r>
      <w:r>
        <w:rPr>
          <w:rFonts w:cs="GuruDevan" w:ascii="GuruDevan" w:hAnsi="GuruDevan"/>
          <w:color w:val="00FF00"/>
          <w:sz w:val="28"/>
          <w:lang w:val="en-US"/>
        </w:rPr>
        <w:t>(36-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qU BirAw kpVw kir kjxu qwsu] </w:t>
      </w:r>
      <w:r>
        <w:rPr>
          <w:rFonts w:cs="GuruDevan" w:ascii="GuruDevan" w:hAnsi="GuruDevan"/>
          <w:color w:val="00FF00"/>
          <w:sz w:val="28"/>
          <w:lang w:val="en-US"/>
        </w:rPr>
        <w:t>(36-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Fik lY clI cUhVI kir Bog iblwsu] </w:t>
      </w:r>
      <w:r>
        <w:rPr>
          <w:rFonts w:cs="GuruDevan" w:ascii="GuruDevan" w:hAnsi="GuruDevan"/>
          <w:color w:val="00FF00"/>
          <w:sz w:val="28"/>
          <w:lang w:val="en-US"/>
        </w:rPr>
        <w:t>(36-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K suxwE puiCAw lwhy ivsvwsu] </w:t>
      </w:r>
      <w:r>
        <w:rPr>
          <w:rFonts w:cs="GuruDevan" w:ascii="GuruDevan" w:hAnsi="GuruDevan"/>
          <w:color w:val="00FF00"/>
          <w:sz w:val="28"/>
          <w:lang w:val="en-US"/>
        </w:rPr>
        <w:t>(36-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drI pvY AikrqGxu mqu hoe ivxwsu ]9] </w:t>
      </w:r>
      <w:r>
        <w:rPr>
          <w:rFonts w:cs="GuruDevan" w:ascii="GuruDevan" w:hAnsi="GuruDevan"/>
          <w:color w:val="00FF00"/>
          <w:sz w:val="28"/>
          <w:lang w:val="en-US"/>
        </w:rPr>
        <w:t>(36-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o{ geAw Gir swh dY Gr Azdir viVAw] </w:t>
      </w:r>
      <w:r>
        <w:rPr>
          <w:rFonts w:cs="GuruDevan" w:ascii="GuruDevan" w:hAnsi="GuruDevan"/>
          <w:color w:val="00FF00"/>
          <w:sz w:val="28"/>
          <w:lang w:val="en-US"/>
        </w:rPr>
        <w:t>(36-1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Cw këxY Bwldw cabwry ciVhAw] </w:t>
      </w:r>
      <w:r>
        <w:rPr>
          <w:rFonts w:cs="GuruDevan" w:ascii="GuruDevan" w:hAnsi="GuruDevan"/>
          <w:color w:val="00FF00"/>
          <w:sz w:val="28"/>
          <w:lang w:val="en-US"/>
        </w:rPr>
        <w:t>(36-1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enw {pw pzf bzinœ AglweL AiVAw] </w:t>
      </w:r>
      <w:r>
        <w:rPr>
          <w:rFonts w:cs="GuruDevan" w:ascii="GuruDevan" w:hAnsi="GuruDevan"/>
          <w:color w:val="00FF00"/>
          <w:sz w:val="28"/>
          <w:lang w:val="en-US"/>
        </w:rPr>
        <w:t>(36-1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B lhir hlkweAw lUx hWfw PiVAw] </w:t>
      </w:r>
      <w:r>
        <w:rPr>
          <w:rFonts w:cs="GuruDevan" w:ascii="GuruDevan" w:hAnsi="GuruDevan"/>
          <w:color w:val="00FF00"/>
          <w:sz w:val="28"/>
          <w:lang w:val="en-US"/>
        </w:rPr>
        <w:t>(36-1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uKkê lY ky ciKAw iqsu kKu n KiVAw] </w:t>
      </w:r>
      <w:r>
        <w:rPr>
          <w:rFonts w:cs="GuruDevan" w:ascii="GuruDevan" w:hAnsi="GuruDevan"/>
          <w:color w:val="00FF00"/>
          <w:sz w:val="28"/>
          <w:lang w:val="en-US"/>
        </w:rPr>
        <w:t>(36-1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Ux hrwmI gunhgw{ DVì DMmV DiVAw ]10] </w:t>
      </w:r>
      <w:r>
        <w:rPr>
          <w:rFonts w:cs="GuruDevan" w:ascii="GuruDevan" w:hAnsi="GuruDevan"/>
          <w:color w:val="00FF00"/>
          <w:sz w:val="28"/>
          <w:lang w:val="en-US"/>
        </w:rPr>
        <w:t>(36-1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Dy lUx gulwm hoe pIih pwxI FovY] </w:t>
      </w:r>
      <w:r>
        <w:rPr>
          <w:rFonts w:cs="GuruDevan" w:ascii="GuruDevan" w:hAnsi="GuruDevan"/>
          <w:color w:val="00FF00"/>
          <w:sz w:val="28"/>
          <w:lang w:val="en-US"/>
        </w:rPr>
        <w:t>(36-1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Ux Kwe kir cwkrI rix tuk tuk hovY] </w:t>
      </w:r>
      <w:r>
        <w:rPr>
          <w:rFonts w:cs="GuruDevan" w:ascii="GuruDevan" w:hAnsi="GuruDevan"/>
          <w:color w:val="00FF00"/>
          <w:sz w:val="28"/>
          <w:lang w:val="en-US"/>
        </w:rPr>
        <w:t>(36-1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Ux Kwe DI puqu hoe sB ljw DovY] </w:t>
      </w:r>
      <w:r>
        <w:rPr>
          <w:rFonts w:cs="GuruDevan" w:ascii="GuruDevan" w:hAnsi="GuruDevan"/>
          <w:color w:val="00FF00"/>
          <w:sz w:val="28"/>
          <w:lang w:val="en-US"/>
        </w:rPr>
        <w:t>(36-1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Uxu vxotw Kwe kY hQ joiV KVovY] </w:t>
      </w:r>
      <w:r>
        <w:rPr>
          <w:rFonts w:cs="GuruDevan" w:ascii="GuruDevan" w:hAnsi="GuruDevan"/>
          <w:color w:val="00FF00"/>
          <w:sz w:val="28"/>
          <w:lang w:val="en-US"/>
        </w:rPr>
        <w:t>(36-1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t vtw@ lUxu Kwe guxu kziT provY] </w:t>
      </w:r>
      <w:r>
        <w:rPr>
          <w:rFonts w:cs="GuruDevan" w:ascii="GuruDevan" w:hAnsi="GuruDevan"/>
          <w:color w:val="00FF00"/>
          <w:sz w:val="28"/>
          <w:lang w:val="en-US"/>
        </w:rPr>
        <w:t>(36-1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Ux hrwmI gunhgwr mir jnmu ivgovY ]11] </w:t>
      </w:r>
      <w:r>
        <w:rPr>
          <w:rFonts w:cs="GuruDevan" w:ascii="GuruDevan" w:hAnsi="GuruDevan"/>
          <w:color w:val="00FF00"/>
          <w:sz w:val="28"/>
          <w:lang w:val="en-US"/>
        </w:rPr>
        <w:t>(36-1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 imrXwdw ihzdUAw g@ mwsu AKwju] </w:t>
      </w:r>
      <w:r>
        <w:rPr>
          <w:rFonts w:cs="GuruDevan" w:ascii="GuruDevan" w:hAnsi="GuruDevan"/>
          <w:color w:val="00FF00"/>
          <w:sz w:val="28"/>
          <w:lang w:val="en-US"/>
        </w:rPr>
        <w:t>(36-1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slmwxW sUArhu sagzd ivAwju] </w:t>
      </w:r>
      <w:r>
        <w:rPr>
          <w:rFonts w:cs="GuruDevan" w:ascii="GuruDevan" w:hAnsi="GuruDevan"/>
          <w:color w:val="00FF00"/>
          <w:sz w:val="28"/>
          <w:lang w:val="en-US"/>
        </w:rPr>
        <w:t>(36-1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urw Gir jwvweLEy pwxI mdrwju] </w:t>
      </w:r>
      <w:r>
        <w:rPr>
          <w:rFonts w:cs="GuruDevan" w:ascii="GuruDevan" w:hAnsi="GuruDevan"/>
          <w:color w:val="00FF00"/>
          <w:sz w:val="28"/>
          <w:lang w:val="en-US"/>
        </w:rPr>
        <w:t>(36-1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w n KweL cUhVw mweAw muhqwju] </w:t>
      </w:r>
      <w:r>
        <w:rPr>
          <w:rFonts w:cs="GuruDevan" w:ascii="GuruDevan" w:hAnsi="GuruDevan"/>
          <w:color w:val="00FF00"/>
          <w:sz w:val="28"/>
          <w:lang w:val="en-US"/>
        </w:rPr>
        <w:t>(36-1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 imTY mKI mrY iqsu hoe Akwju] </w:t>
      </w:r>
      <w:r>
        <w:rPr>
          <w:rFonts w:cs="GuruDevan" w:ascii="GuruDevan" w:hAnsi="GuruDevan"/>
          <w:color w:val="00FF00"/>
          <w:sz w:val="28"/>
          <w:lang w:val="en-US"/>
        </w:rPr>
        <w:t>(36-1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a Drmswl dI Jwk hY ivhu KzfUpwju ]12] </w:t>
      </w:r>
      <w:r>
        <w:rPr>
          <w:rFonts w:cs="GuruDevan" w:ascii="GuruDevan" w:hAnsi="GuruDevan"/>
          <w:color w:val="00FF00"/>
          <w:sz w:val="28"/>
          <w:lang w:val="en-US"/>
        </w:rPr>
        <w:t>(36-1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w duhylw jg ivic ijs Azdir Jwkê] </w:t>
      </w:r>
      <w:r>
        <w:rPr>
          <w:rFonts w:cs="GuruDevan" w:ascii="GuruDevan" w:hAnsi="GuruDevan"/>
          <w:color w:val="00FF00"/>
          <w:sz w:val="28"/>
          <w:lang w:val="en-US"/>
        </w:rPr>
        <w:t>(36-1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eny no hQu pwedw hue vzöY Kwkê] </w:t>
      </w:r>
      <w:r>
        <w:rPr>
          <w:rFonts w:cs="GuruDevan" w:ascii="GuruDevan" w:hAnsi="GuruDevan"/>
          <w:color w:val="00FF00"/>
          <w:sz w:val="28"/>
          <w:lang w:val="en-US"/>
        </w:rPr>
        <w:t>(36-1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T imq puq Bwerw ivhrin sB swkê] </w:t>
      </w:r>
      <w:r>
        <w:rPr>
          <w:rFonts w:cs="GuruDevan" w:ascii="GuruDevan" w:hAnsi="GuruDevan"/>
          <w:color w:val="00FF00"/>
          <w:sz w:val="28"/>
          <w:lang w:val="en-US"/>
        </w:rPr>
        <w:t>(36-1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gu ivjogu srwpu hY durmiq nwpwkê] </w:t>
      </w:r>
      <w:r>
        <w:rPr>
          <w:rFonts w:cs="GuruDevan" w:ascii="GuruDevan" w:hAnsi="GuruDevan"/>
          <w:color w:val="00FF00"/>
          <w:sz w:val="28"/>
          <w:lang w:val="en-US"/>
        </w:rPr>
        <w:t>(36-1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qY muqiV rNn ija dir imlY qlwkê] </w:t>
      </w:r>
      <w:r>
        <w:rPr>
          <w:rFonts w:cs="GuruDevan" w:ascii="GuruDevan" w:hAnsi="GuruDevan"/>
          <w:color w:val="00FF00"/>
          <w:sz w:val="28"/>
          <w:lang w:val="en-US"/>
        </w:rPr>
        <w:t>(36-1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Ku BuKu dwild Gxw dojk Aaqwkê ]13] </w:t>
      </w:r>
      <w:r>
        <w:rPr>
          <w:rFonts w:cs="GuruDevan" w:ascii="GuruDevan" w:hAnsi="GuruDevan"/>
          <w:color w:val="00FF00"/>
          <w:sz w:val="28"/>
          <w:lang w:val="en-US"/>
        </w:rPr>
        <w:t>(36-1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gVY cwtw duD dw kWjI dI cuKY] </w:t>
      </w:r>
      <w:r>
        <w:rPr>
          <w:rFonts w:cs="GuruDevan" w:ascii="GuruDevan" w:hAnsi="GuruDevan"/>
          <w:color w:val="00FF00"/>
          <w:sz w:val="28"/>
          <w:lang w:val="en-US"/>
        </w:rPr>
        <w:t>(36-1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s mxw }eL jlY icxgwrI DuKY] </w:t>
      </w:r>
      <w:r>
        <w:rPr>
          <w:rFonts w:cs="GuruDevan" w:ascii="GuruDevan" w:hAnsi="GuruDevan"/>
          <w:color w:val="00FF00"/>
          <w:sz w:val="28"/>
          <w:lang w:val="en-US"/>
        </w:rPr>
        <w:t>(36-1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U{ ivxwhy pwxIEy Ka lwKhu {KY] </w:t>
      </w:r>
      <w:r>
        <w:rPr>
          <w:rFonts w:cs="GuruDevan" w:ascii="GuruDevan" w:hAnsi="GuruDevan"/>
          <w:color w:val="00FF00"/>
          <w:sz w:val="28"/>
          <w:lang w:val="en-US"/>
        </w:rPr>
        <w:t>(36-1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 admwdI AqIsw{ KeL rogu mnuKY] </w:t>
      </w:r>
      <w:r>
        <w:rPr>
          <w:rFonts w:cs="GuruDevan" w:ascii="GuruDevan" w:hAnsi="GuruDevan"/>
          <w:color w:val="00FF00"/>
          <w:sz w:val="28"/>
          <w:lang w:val="en-US"/>
        </w:rPr>
        <w:t>(36-1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 jwil pzKy} Pwsdy cugx dI BuKY] </w:t>
      </w:r>
      <w:r>
        <w:rPr>
          <w:rFonts w:cs="GuruDevan" w:ascii="GuruDevan" w:hAnsi="GuruDevan"/>
          <w:color w:val="00FF00"/>
          <w:sz w:val="28"/>
          <w:lang w:val="en-US"/>
        </w:rPr>
        <w:t>(36-1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a Aj{ Jwk Bzfwr dI ivAwpY vymuKY ]14] </w:t>
      </w:r>
      <w:r>
        <w:rPr>
          <w:rFonts w:cs="GuruDevan" w:ascii="GuruDevan" w:hAnsi="GuruDevan"/>
          <w:color w:val="00FF00"/>
          <w:sz w:val="28"/>
          <w:lang w:val="en-US"/>
        </w:rPr>
        <w:t>(36-1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ac{ Jwk Bzfwr dI cuKu lgY cKI] </w:t>
      </w:r>
      <w:r>
        <w:rPr>
          <w:rFonts w:cs="GuruDevan" w:ascii="GuruDevan" w:hAnsi="GuruDevan"/>
          <w:color w:val="00FF00"/>
          <w:sz w:val="28"/>
          <w:lang w:val="en-US"/>
        </w:rPr>
        <w:t>(36-1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e dukêDw inklY Bojnu imil mKI] </w:t>
      </w:r>
      <w:r>
        <w:rPr>
          <w:rFonts w:cs="GuruDevan" w:ascii="GuruDevan" w:hAnsi="GuruDevan"/>
          <w:color w:val="00FF00"/>
          <w:sz w:val="28"/>
          <w:lang w:val="en-US"/>
        </w:rPr>
        <w:t>(36-1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iq suKwlw ika svY iqxu Azdir AKI] </w:t>
      </w:r>
      <w:r>
        <w:rPr>
          <w:rFonts w:cs="GuruDevan" w:ascii="GuruDevan" w:hAnsi="GuruDevan"/>
          <w:color w:val="00FF00"/>
          <w:sz w:val="28"/>
          <w:lang w:val="en-US"/>
        </w:rPr>
        <w:t>(36-1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Kw dbI Aig ija Aohu rhY n rKI] </w:t>
      </w:r>
      <w:r>
        <w:rPr>
          <w:rFonts w:cs="GuruDevan" w:ascii="GuruDevan" w:hAnsi="GuruDevan"/>
          <w:color w:val="00FF00"/>
          <w:sz w:val="28"/>
          <w:lang w:val="en-US"/>
        </w:rPr>
        <w:t>(36-1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k JkweLEy Jwkvwlu kir BK ABKI] </w:t>
      </w:r>
      <w:r>
        <w:rPr>
          <w:rFonts w:cs="GuruDevan" w:ascii="GuruDevan" w:hAnsi="GuruDevan"/>
          <w:color w:val="00FF00"/>
          <w:sz w:val="28"/>
          <w:lang w:val="en-US"/>
        </w:rPr>
        <w:t>(36-1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prswdI abry gur isKW lKI ]15] </w:t>
      </w:r>
      <w:r>
        <w:rPr>
          <w:rFonts w:cs="GuruDevan" w:ascii="GuruDevan" w:hAnsi="GuruDevan"/>
          <w:color w:val="00FF00"/>
          <w:sz w:val="28"/>
          <w:lang w:val="en-US"/>
        </w:rPr>
        <w:t>(36-1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 Gux KwDI lkVI ivxu qwix inqwxI] </w:t>
      </w:r>
      <w:r>
        <w:rPr>
          <w:rFonts w:cs="GuruDevan" w:ascii="GuruDevan" w:hAnsi="GuruDevan"/>
          <w:color w:val="00FF00"/>
          <w:sz w:val="28"/>
          <w:lang w:val="en-US"/>
        </w:rPr>
        <w:t>(36-1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x frwvw Kyq ivic inrjIqu prwxI] </w:t>
      </w:r>
      <w:r>
        <w:rPr>
          <w:rFonts w:cs="GuruDevan" w:ascii="GuruDevan" w:hAnsi="GuruDevan"/>
          <w:color w:val="00FF00"/>
          <w:sz w:val="28"/>
          <w:lang w:val="en-US"/>
        </w:rPr>
        <w:t>(36-1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 DUA{ JVìvwl dI ika vrsY pwxI] </w:t>
      </w:r>
      <w:r>
        <w:rPr>
          <w:rFonts w:cs="GuruDevan" w:ascii="GuruDevan" w:hAnsi="GuruDevan"/>
          <w:color w:val="00FF00"/>
          <w:sz w:val="28"/>
          <w:lang w:val="en-US"/>
        </w:rPr>
        <w:t>(36-1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 Qx gl ivic bkrI duih duDu n AwxI] </w:t>
      </w:r>
      <w:r>
        <w:rPr>
          <w:rFonts w:cs="GuruDevan" w:ascii="GuruDevan" w:hAnsi="GuruDevan"/>
          <w:color w:val="00FF00"/>
          <w:sz w:val="28"/>
          <w:lang w:val="en-US"/>
        </w:rPr>
        <w:t>(36-1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ky Azdir Jwkvwlu iqs ikAw nIswxI] </w:t>
      </w:r>
      <w:r>
        <w:rPr>
          <w:rFonts w:cs="GuruDevan" w:ascii="GuruDevan" w:hAnsi="GuruDevan"/>
          <w:color w:val="00FF00"/>
          <w:sz w:val="28"/>
          <w:lang w:val="en-US"/>
        </w:rPr>
        <w:t>(36-1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 cmu ctY gwe mih ah Brim BulwxI ]16] </w:t>
      </w:r>
      <w:r>
        <w:rPr>
          <w:rFonts w:cs="GuruDevan" w:ascii="GuruDevan" w:hAnsi="GuruDevan"/>
          <w:color w:val="00FF00"/>
          <w:sz w:val="28"/>
          <w:lang w:val="en-US"/>
        </w:rPr>
        <w:t>(36-1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Cw hoe iDRkwnUAw ika vVIEy dwKY] </w:t>
      </w:r>
      <w:r>
        <w:rPr>
          <w:rFonts w:cs="GuruDevan" w:ascii="GuruDevan" w:hAnsi="GuruDevan"/>
          <w:color w:val="00FF00"/>
          <w:sz w:val="28"/>
          <w:lang w:val="en-US"/>
        </w:rPr>
        <w:t>(36-1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Y kyrI KKVI koeL AMbu n AwKY] </w:t>
      </w:r>
      <w:r>
        <w:rPr>
          <w:rFonts w:cs="GuruDevan" w:ascii="GuruDevan" w:hAnsi="GuruDevan"/>
          <w:color w:val="00FF00"/>
          <w:sz w:val="28"/>
          <w:lang w:val="en-US"/>
        </w:rPr>
        <w:t>(36-1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hxy ija jrpos dy nhI soenw swKY] </w:t>
      </w:r>
      <w:r>
        <w:rPr>
          <w:rFonts w:cs="GuruDevan" w:ascii="GuruDevan" w:hAnsi="GuruDevan"/>
          <w:color w:val="00FF00"/>
          <w:sz w:val="28"/>
          <w:lang w:val="en-US"/>
        </w:rPr>
        <w:t>(36-1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tk n pujin hIirAw Aoe Bry ibAwKY] </w:t>
      </w:r>
      <w:r>
        <w:rPr>
          <w:rFonts w:cs="GuruDevan" w:ascii="GuruDevan" w:hAnsi="GuruDevan"/>
          <w:color w:val="00FF00"/>
          <w:sz w:val="28"/>
          <w:lang w:val="en-US"/>
        </w:rPr>
        <w:t>(36-1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aly idsin Cwih duDu swdhu gux gwKY] </w:t>
      </w:r>
      <w:r>
        <w:rPr>
          <w:rFonts w:cs="GuruDevan" w:ascii="GuruDevan" w:hAnsi="GuruDevan"/>
          <w:color w:val="00FF00"/>
          <w:sz w:val="28"/>
          <w:lang w:val="en-US"/>
        </w:rPr>
        <w:t>(36-1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a swD AswD prKIAin krqUiq su BwKY ]17] </w:t>
      </w:r>
      <w:r>
        <w:rPr>
          <w:rFonts w:cs="GuruDevan" w:ascii="GuruDevan" w:hAnsi="GuruDevan"/>
          <w:color w:val="00FF00"/>
          <w:sz w:val="28"/>
          <w:lang w:val="en-US"/>
        </w:rPr>
        <w:t>(36-1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vy pIly pwn hih Aoe vylhu quty] </w:t>
      </w:r>
      <w:r>
        <w:rPr>
          <w:rFonts w:cs="GuruDevan" w:ascii="GuruDevan" w:hAnsi="GuruDevan"/>
          <w:color w:val="00FF00"/>
          <w:sz w:val="28"/>
          <w:lang w:val="en-US"/>
        </w:rPr>
        <w:t>(36-1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qimqwly PoPly Pl ibrKhuz Cuty] </w:t>
      </w:r>
      <w:r>
        <w:rPr>
          <w:rFonts w:cs="GuruDevan" w:ascii="GuruDevan" w:hAnsi="GuruDevan"/>
          <w:color w:val="00FF00"/>
          <w:sz w:val="28"/>
          <w:lang w:val="en-US"/>
        </w:rPr>
        <w:t>(36-1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Q hryhI BUslI dy cwvl cuty] </w:t>
      </w:r>
      <w:r>
        <w:rPr>
          <w:rFonts w:cs="GuruDevan" w:ascii="GuruDevan" w:hAnsi="GuruDevan"/>
          <w:color w:val="00FF00"/>
          <w:sz w:val="28"/>
          <w:lang w:val="en-US"/>
        </w:rPr>
        <w:t>(36-1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Unw idsY ajlw dih pQ{ kêty] </w:t>
      </w:r>
      <w:r>
        <w:rPr>
          <w:rFonts w:cs="GuruDevan" w:ascii="GuruDevan" w:hAnsi="GuruDevan"/>
          <w:color w:val="00FF00"/>
          <w:sz w:val="28"/>
          <w:lang w:val="en-US"/>
        </w:rPr>
        <w:t>(36-1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u gvwe smwe imil rzgucIc vhuty] </w:t>
      </w:r>
      <w:r>
        <w:rPr>
          <w:rFonts w:cs="GuruDevan" w:ascii="GuruDevan" w:hAnsi="GuruDevan"/>
          <w:color w:val="00FF00"/>
          <w:sz w:val="28"/>
          <w:lang w:val="en-US"/>
        </w:rPr>
        <w:t>(36-1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a chu vrnw ivic swD hin gurmuiK muh juty]18] </w:t>
      </w:r>
      <w:r>
        <w:rPr>
          <w:rFonts w:cs="GuruDevan" w:ascii="GuruDevan" w:hAnsi="GuruDevan"/>
          <w:color w:val="00FF00"/>
          <w:sz w:val="28"/>
          <w:lang w:val="en-US"/>
        </w:rPr>
        <w:t>(36-1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kr sB sdwezdy swihb drbwry] </w:t>
      </w:r>
      <w:r>
        <w:rPr>
          <w:rFonts w:cs="GuruDevan" w:ascii="GuruDevan" w:hAnsi="GuruDevan"/>
          <w:color w:val="00FF00"/>
          <w:sz w:val="28"/>
          <w:lang w:val="en-US"/>
        </w:rPr>
        <w:t>(36-1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iv iniv krin juhwrIAw sB sY hQIAwry] </w:t>
      </w:r>
      <w:r>
        <w:rPr>
          <w:rFonts w:cs="GuruDevan" w:ascii="GuruDevan" w:hAnsi="GuruDevan"/>
          <w:color w:val="00FF00"/>
          <w:sz w:val="28"/>
          <w:lang w:val="en-US"/>
        </w:rPr>
        <w:t>(36-1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jls bih bPwezdy bol bolin Bwry] </w:t>
      </w:r>
      <w:r>
        <w:rPr>
          <w:rFonts w:cs="GuruDevan" w:ascii="GuruDevan" w:hAnsi="GuruDevan"/>
          <w:color w:val="00FF00"/>
          <w:sz w:val="28"/>
          <w:lang w:val="en-US"/>
        </w:rPr>
        <w:t>(36-1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lIE qury ncwezdy gjgwh svwry] </w:t>
      </w:r>
      <w:r>
        <w:rPr>
          <w:rFonts w:cs="GuruDevan" w:ascii="GuruDevan" w:hAnsi="GuruDevan"/>
          <w:color w:val="00FF00"/>
          <w:sz w:val="28"/>
          <w:lang w:val="en-US"/>
        </w:rPr>
        <w:t>(36-1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x ivic peAW jwxIAin joD Bjxhwry] </w:t>
      </w:r>
      <w:r>
        <w:rPr>
          <w:rFonts w:cs="GuruDevan" w:ascii="GuruDevan" w:hAnsi="GuruDevan"/>
          <w:color w:val="00FF00"/>
          <w:sz w:val="28"/>
          <w:lang w:val="en-US"/>
        </w:rPr>
        <w:t>(36-1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a sWig isöwpin snmuKW bymuK hiqAwry ]19] </w:t>
      </w:r>
      <w:r>
        <w:rPr>
          <w:rFonts w:cs="GuruDevan" w:ascii="GuruDevan" w:hAnsi="GuruDevan"/>
          <w:color w:val="00FF00"/>
          <w:sz w:val="28"/>
          <w:lang w:val="en-US"/>
        </w:rPr>
        <w:t>(36-1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 mW hovY jwrnI ika puqu pqwry] </w:t>
      </w:r>
      <w:r>
        <w:rPr>
          <w:rFonts w:cs="GuruDevan" w:ascii="GuruDevan" w:hAnsi="GuruDevan"/>
          <w:color w:val="00FF00"/>
          <w:sz w:val="28"/>
          <w:lang w:val="en-US"/>
        </w:rPr>
        <w:t>(36-2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weL mwxkê ingilAw pytu pwiV n mwry] </w:t>
      </w:r>
      <w:r>
        <w:rPr>
          <w:rFonts w:cs="GuruDevan" w:ascii="GuruDevan" w:hAnsi="GuruDevan"/>
          <w:color w:val="00FF00"/>
          <w:sz w:val="28"/>
          <w:lang w:val="en-US"/>
        </w:rPr>
        <w:t>(36-2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 ip{ bhu G{ hzFxw squ rKY nwry] </w:t>
      </w:r>
      <w:r>
        <w:rPr>
          <w:rFonts w:cs="GuruDevan" w:ascii="GuruDevan" w:hAnsi="GuruDevan"/>
          <w:color w:val="00FF00"/>
          <w:sz w:val="28"/>
          <w:lang w:val="en-US"/>
        </w:rPr>
        <w:t>(36-2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{ clwvY cMm dy cwkr vycwry] </w:t>
      </w:r>
      <w:r>
        <w:rPr>
          <w:rFonts w:cs="GuruDevan" w:ascii="GuruDevan" w:hAnsi="GuruDevan"/>
          <w:color w:val="00FF00"/>
          <w:sz w:val="28"/>
          <w:lang w:val="en-US"/>
        </w:rPr>
        <w:t>(36-2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 mdu pIqw bwmxI loe luJix swry] </w:t>
      </w:r>
      <w:r>
        <w:rPr>
          <w:rFonts w:cs="GuruDevan" w:ascii="GuruDevan" w:hAnsi="GuruDevan"/>
          <w:color w:val="00FF00"/>
          <w:sz w:val="28"/>
          <w:lang w:val="en-US"/>
        </w:rPr>
        <w:t>(36-2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 gur sWig vrqdw isKu isdkê n hwry ]20] </w:t>
      </w:r>
      <w:r>
        <w:rPr>
          <w:rFonts w:cs="GuruDevan" w:ascii="GuruDevan" w:hAnsi="GuruDevan"/>
          <w:color w:val="00FF00"/>
          <w:sz w:val="28"/>
          <w:lang w:val="en-US"/>
        </w:rPr>
        <w:t>(36-2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qI apir kot gV Buecwl kmzdy] </w:t>
      </w:r>
      <w:r>
        <w:rPr>
          <w:rFonts w:cs="GuruDevan" w:ascii="GuruDevan" w:hAnsi="GuruDevan"/>
          <w:color w:val="00FF00"/>
          <w:sz w:val="28"/>
          <w:lang w:val="en-US"/>
        </w:rPr>
        <w:t>(36-2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KiV AwE q{vrw srbq hlzdy] </w:t>
      </w:r>
      <w:r>
        <w:rPr>
          <w:rFonts w:cs="GuruDevan" w:ascii="GuruDevan" w:hAnsi="GuruDevan"/>
          <w:color w:val="00FF00"/>
          <w:sz w:val="28"/>
          <w:lang w:val="en-US"/>
        </w:rPr>
        <w:t>(36-2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fiv lgY ajwiV ivic sB Gwh jlzdy] </w:t>
      </w:r>
      <w:r>
        <w:rPr>
          <w:rFonts w:cs="GuruDevan" w:ascii="GuruDevan" w:hAnsi="GuruDevan"/>
          <w:color w:val="00FF00"/>
          <w:sz w:val="28"/>
          <w:lang w:val="en-US"/>
        </w:rPr>
        <w:t>(36-2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V AwE ikin QMmIAin drIAwa vhzdy] </w:t>
      </w:r>
      <w:r>
        <w:rPr>
          <w:rFonts w:cs="GuruDevan" w:ascii="GuruDevan" w:hAnsi="GuruDevan"/>
          <w:color w:val="00FF00"/>
          <w:sz w:val="28"/>
          <w:lang w:val="en-US"/>
        </w:rPr>
        <w:t>(36-2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bir pwty iQglI këiVAwr krzdy] </w:t>
      </w:r>
      <w:r>
        <w:rPr>
          <w:rFonts w:cs="GuruDevan" w:ascii="GuruDevan" w:hAnsi="GuruDevan"/>
          <w:color w:val="00FF00"/>
          <w:sz w:val="28"/>
          <w:lang w:val="en-US"/>
        </w:rPr>
        <w:t>(36-2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gY Azdir swbqy sy ivrly bzdy ]21] </w:t>
      </w:r>
      <w:r>
        <w:rPr>
          <w:rFonts w:cs="GuruDevan" w:ascii="GuruDevan" w:hAnsi="GuruDevan"/>
          <w:color w:val="00FF00"/>
          <w:sz w:val="28"/>
          <w:lang w:val="en-US"/>
        </w:rPr>
        <w:t>(36-2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 mwa puqY ivsu dy iqs qy iksu ipAwrw] </w:t>
      </w:r>
      <w:r>
        <w:rPr>
          <w:rFonts w:cs="GuruDevan" w:ascii="GuruDevan" w:hAnsi="GuruDevan"/>
          <w:color w:val="00FF00"/>
          <w:sz w:val="28"/>
          <w:lang w:val="en-US"/>
        </w:rPr>
        <w:t>(36-2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 G{ BNnY pwh} kaxu rKxhwrw] </w:t>
      </w:r>
      <w:r>
        <w:rPr>
          <w:rFonts w:cs="GuruDevan" w:ascii="GuruDevan" w:hAnsi="GuruDevan"/>
          <w:color w:val="00FF00"/>
          <w:sz w:val="28"/>
          <w:lang w:val="en-US"/>
        </w:rPr>
        <w:t>(36-2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Vw fobY pwqxI ika pwir aqwrw] </w:t>
      </w:r>
      <w:r>
        <w:rPr>
          <w:rFonts w:cs="GuruDevan" w:ascii="GuruDevan" w:hAnsi="GuruDevan"/>
          <w:color w:val="00FF00"/>
          <w:sz w:val="28"/>
          <w:lang w:val="en-US"/>
        </w:rPr>
        <w:t>(36-2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gU lY aJiV pvy iksu krY pukwrw] </w:t>
      </w:r>
      <w:r>
        <w:rPr>
          <w:rFonts w:cs="GuruDevan" w:ascii="GuruDevan" w:hAnsi="GuruDevan"/>
          <w:color w:val="00FF00"/>
          <w:sz w:val="28"/>
          <w:lang w:val="en-US"/>
        </w:rPr>
        <w:t>(36-2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 kir KyqY Kwe vwiV ko lhY n swrw] </w:t>
      </w:r>
      <w:r>
        <w:rPr>
          <w:rFonts w:cs="GuruDevan" w:ascii="GuruDevan" w:hAnsi="GuruDevan"/>
          <w:color w:val="00FF00"/>
          <w:sz w:val="28"/>
          <w:lang w:val="en-US"/>
        </w:rPr>
        <w:t>(36-2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 gur BrmwE sWgu kir ikAw isKu ivcwrw ]22] </w:t>
      </w:r>
      <w:r>
        <w:rPr>
          <w:rFonts w:cs="GuruDevan" w:ascii="GuruDevan" w:hAnsi="GuruDevan"/>
          <w:color w:val="00FF00"/>
          <w:sz w:val="28"/>
          <w:lang w:val="en-US"/>
        </w:rPr>
        <w:t>(36-2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l ivic kwgd lUx ija iGA copiV pwE] </w:t>
      </w:r>
      <w:r>
        <w:rPr>
          <w:rFonts w:cs="GuruDevan" w:ascii="GuruDevan" w:hAnsi="GuruDevan"/>
          <w:color w:val="00FF00"/>
          <w:sz w:val="28"/>
          <w:lang w:val="en-US"/>
        </w:rPr>
        <w:t>(36-2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vy vtI qylu dy sB rwiq jlwE] </w:t>
      </w:r>
      <w:r>
        <w:rPr>
          <w:rFonts w:cs="GuruDevan" w:ascii="GuruDevan" w:hAnsi="GuruDevan"/>
          <w:color w:val="00FF00"/>
          <w:sz w:val="28"/>
          <w:lang w:val="en-US"/>
        </w:rPr>
        <w:t>(36-2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e mzfl ija for PiV gufI AofwE] </w:t>
      </w:r>
      <w:r>
        <w:rPr>
          <w:rFonts w:cs="GuruDevan" w:ascii="GuruDevan" w:hAnsi="GuruDevan"/>
          <w:color w:val="00FF00"/>
          <w:sz w:val="28"/>
          <w:lang w:val="en-US"/>
        </w:rPr>
        <w:t>(36-2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h ivic grV dugwr pwe ija spu lVwE] </w:t>
      </w:r>
      <w:r>
        <w:rPr>
          <w:rFonts w:cs="GuruDevan" w:ascii="GuruDevan" w:hAnsi="GuruDevan"/>
          <w:color w:val="00FF00"/>
          <w:sz w:val="28"/>
          <w:lang w:val="en-US"/>
        </w:rPr>
        <w:t>(36-2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jw iPrY PkI{ hoe suix duiK imtwE] </w:t>
      </w:r>
      <w:r>
        <w:rPr>
          <w:rFonts w:cs="GuruDevan" w:ascii="GuruDevan" w:hAnsi="GuruDevan"/>
          <w:color w:val="00FF00"/>
          <w:sz w:val="28"/>
          <w:lang w:val="en-US"/>
        </w:rPr>
        <w:t>(36-2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gY Azdir swbqw ijsu gu} shwE ]23]35] </w:t>
      </w:r>
      <w:r>
        <w:rPr>
          <w:rFonts w:cs="GuruDevan" w:ascii="GuruDevan" w:hAnsi="GuruDevan"/>
          <w:color w:val="00FF00"/>
          <w:sz w:val="28"/>
          <w:lang w:val="en-US"/>
        </w:rPr>
        <w:t>(36-2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û siqgurpRswid ] </w:t>
      </w:r>
      <w:r>
        <w:rPr>
          <w:rFonts w:cs="GuruDevan" w:ascii="GuruDevan" w:hAnsi="GuruDevan"/>
          <w:color w:val="00FF00"/>
          <w:sz w:val="28"/>
          <w:lang w:val="en-US"/>
        </w:rPr>
        <w:t>(36-2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IQL mziJ invwsu hY bgulw ApqIxw] </w:t>
      </w:r>
      <w:r>
        <w:rPr>
          <w:rFonts w:cs="GuruDevan" w:ascii="GuruDevan" w:hAnsi="GuruDevan"/>
          <w:color w:val="00FF00"/>
          <w:sz w:val="28"/>
          <w:lang w:val="en-US"/>
        </w:rPr>
        <w:t>(36-2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vY bbIhw vrsdY jl jwe n pIxw] </w:t>
      </w:r>
      <w:r>
        <w:rPr>
          <w:rFonts w:cs="GuruDevan" w:ascii="GuruDevan" w:hAnsi="GuruDevan"/>
          <w:color w:val="00FF00"/>
          <w:sz w:val="28"/>
          <w:lang w:val="en-US"/>
        </w:rPr>
        <w:t>(36-2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su sugziD n hoveL prml szig lIxw] </w:t>
      </w:r>
      <w:r>
        <w:rPr>
          <w:rFonts w:cs="GuruDevan" w:ascii="GuruDevan" w:hAnsi="GuruDevan"/>
          <w:color w:val="00FF00"/>
          <w:sz w:val="28"/>
          <w:lang w:val="en-US"/>
        </w:rPr>
        <w:t>(36-2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GU suJu n suJeL krmw dw hIxw] </w:t>
      </w:r>
      <w:r>
        <w:rPr>
          <w:rFonts w:cs="GuruDevan" w:ascii="GuruDevan" w:hAnsi="GuruDevan"/>
          <w:color w:val="00FF00"/>
          <w:sz w:val="28"/>
          <w:lang w:val="en-US"/>
        </w:rPr>
        <w:t>(36-2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iB kQUrI imrg dy vqY AofIxw] </w:t>
      </w:r>
      <w:r>
        <w:rPr>
          <w:rFonts w:cs="GuruDevan" w:ascii="GuruDevan" w:hAnsi="GuruDevan"/>
          <w:color w:val="00FF00"/>
          <w:sz w:val="28"/>
          <w:lang w:val="en-US"/>
        </w:rPr>
        <w:t>(36-2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scw pwiqswhu muhu kwlY mIxw ]1] </w:t>
      </w:r>
      <w:r>
        <w:rPr>
          <w:rFonts w:cs="GuruDevan" w:ascii="GuruDevan" w:hAnsi="GuruDevan"/>
          <w:color w:val="00FF00"/>
          <w:sz w:val="28"/>
          <w:lang w:val="en-US"/>
        </w:rPr>
        <w:t>(36-2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IlwrI dy mt ivic pY igdVì rqw] </w:t>
      </w:r>
      <w:r>
        <w:rPr>
          <w:rFonts w:cs="GuruDevan" w:ascii="GuruDevan" w:hAnsi="GuruDevan"/>
          <w:color w:val="00FF00"/>
          <w:sz w:val="28"/>
          <w:lang w:val="en-US"/>
        </w:rPr>
        <w:t>(36-2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zgl Azdir jwe kY pwKzfu kmqw] </w:t>
      </w:r>
      <w:r>
        <w:rPr>
          <w:rFonts w:cs="GuruDevan" w:ascii="GuruDevan" w:hAnsi="GuruDevan"/>
          <w:color w:val="00FF00"/>
          <w:sz w:val="28"/>
          <w:lang w:val="en-US"/>
        </w:rPr>
        <w:t>(36-2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r syvY imrgwvlI hoe bhY Avqw] </w:t>
      </w:r>
      <w:r>
        <w:rPr>
          <w:rFonts w:cs="GuruDevan" w:ascii="GuruDevan" w:hAnsi="GuruDevan"/>
          <w:color w:val="00FF00"/>
          <w:sz w:val="28"/>
          <w:lang w:val="en-US"/>
        </w:rPr>
        <w:t>(36-2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Y hkëmiq AglI këVY mid mqw] </w:t>
      </w:r>
      <w:r>
        <w:rPr>
          <w:rFonts w:cs="GuruDevan" w:ascii="GuruDevan" w:hAnsi="GuruDevan"/>
          <w:color w:val="00FF00"/>
          <w:sz w:val="28"/>
          <w:lang w:val="en-US"/>
        </w:rPr>
        <w:t>(36-2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olix pwj aGwiVAw ija mUlI pqw] </w:t>
      </w:r>
      <w:r>
        <w:rPr>
          <w:rFonts w:cs="GuruDevan" w:ascii="GuruDevan" w:hAnsi="GuruDevan"/>
          <w:color w:val="00FF00"/>
          <w:sz w:val="28"/>
          <w:lang w:val="en-US"/>
        </w:rPr>
        <w:t>(36-2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a drgih mIxw mwrIEy kir këVì kêpqw ]2] </w:t>
      </w:r>
      <w:r>
        <w:rPr>
          <w:rFonts w:cs="GuruDevan" w:ascii="GuruDevan" w:hAnsi="GuruDevan"/>
          <w:color w:val="00FF00"/>
          <w:sz w:val="28"/>
          <w:lang w:val="en-US"/>
        </w:rPr>
        <w:t>(36-2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o{ krY inq corIAw AoVik duK BwrI] </w:t>
      </w:r>
      <w:r>
        <w:rPr>
          <w:rFonts w:cs="GuruDevan" w:ascii="GuruDevan" w:hAnsi="GuruDevan"/>
          <w:color w:val="00FF00"/>
          <w:sz w:val="28"/>
          <w:lang w:val="en-US"/>
        </w:rPr>
        <w:t>(36-2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kê kNnu PiV vFIEy rwvY pr nwrI] </w:t>
      </w:r>
      <w:r>
        <w:rPr>
          <w:rFonts w:cs="GuruDevan" w:ascii="GuruDevan" w:hAnsi="GuruDevan"/>
          <w:color w:val="00FF00"/>
          <w:sz w:val="28"/>
          <w:lang w:val="en-US"/>
        </w:rPr>
        <w:t>(36-2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aGt {Dy imrg ija ivqu hwir juAwrI] </w:t>
      </w:r>
      <w:r>
        <w:rPr>
          <w:rFonts w:cs="GuruDevan" w:ascii="GuruDevan" w:hAnsi="GuruDevan"/>
          <w:color w:val="00FF00"/>
          <w:sz w:val="28"/>
          <w:lang w:val="en-US"/>
        </w:rPr>
        <w:t>(36-2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z|I kêhil n AwveL pr vyil ipAwrI] </w:t>
      </w:r>
      <w:r>
        <w:rPr>
          <w:rFonts w:cs="GuruDevan" w:ascii="GuruDevan" w:hAnsi="GuruDevan"/>
          <w:color w:val="00FF00"/>
          <w:sz w:val="28"/>
          <w:lang w:val="en-US"/>
        </w:rPr>
        <w:t>(36-2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g n hovin kêqIAw mIxy murdwrI] </w:t>
      </w:r>
      <w:r>
        <w:rPr>
          <w:rFonts w:cs="GuruDevan" w:ascii="GuruDevan" w:hAnsi="GuruDevan"/>
          <w:color w:val="00FF00"/>
          <w:sz w:val="28"/>
          <w:lang w:val="en-US"/>
        </w:rPr>
        <w:t>(36-2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phu mUil n qgIEy hoe Aziq KuAwrI ]3] </w:t>
      </w:r>
      <w:r>
        <w:rPr>
          <w:rFonts w:cs="GuruDevan" w:ascii="GuruDevan" w:hAnsi="GuruDevan"/>
          <w:color w:val="00FF00"/>
          <w:sz w:val="28"/>
          <w:lang w:val="en-US"/>
        </w:rPr>
        <w:t>(36-2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nix czd n pujeL cmkY twnwxw] </w:t>
      </w:r>
      <w:r>
        <w:rPr>
          <w:rFonts w:cs="GuruDevan" w:ascii="GuruDevan" w:hAnsi="GuruDevan"/>
          <w:color w:val="00FF00"/>
          <w:sz w:val="28"/>
          <w:lang w:val="en-US"/>
        </w:rPr>
        <w:t>(36-2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er bUzd brwbrI ika AwiK vKwxw] </w:t>
      </w:r>
      <w:r>
        <w:rPr>
          <w:rFonts w:cs="GuruDevan" w:ascii="GuruDevan" w:hAnsi="GuruDevan"/>
          <w:color w:val="00FF00"/>
          <w:sz w:val="28"/>
          <w:lang w:val="en-US"/>
        </w:rPr>
        <w:t>(36-2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VI eB n ApVY këVw iqsu mwxw] </w:t>
      </w:r>
      <w:r>
        <w:rPr>
          <w:rFonts w:cs="GuruDevan" w:ascii="GuruDevan" w:hAnsi="GuruDevan"/>
          <w:color w:val="00FF00"/>
          <w:sz w:val="28"/>
          <w:lang w:val="en-US"/>
        </w:rPr>
        <w:t>(36-2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nyhwlu vKwxdw mw pwis eAwxw] </w:t>
      </w:r>
      <w:r>
        <w:rPr>
          <w:rFonts w:cs="GuruDevan" w:ascii="GuruDevan" w:hAnsi="GuruDevan"/>
          <w:color w:val="00FF00"/>
          <w:sz w:val="28"/>
          <w:lang w:val="en-US"/>
        </w:rPr>
        <w:t>(36-2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in qUz swij invwijAw dy ipzf prwxw] </w:t>
      </w:r>
      <w:r>
        <w:rPr>
          <w:rFonts w:cs="GuruDevan" w:ascii="GuruDevan" w:hAnsi="GuruDevan"/>
          <w:color w:val="00FF00"/>
          <w:sz w:val="28"/>
          <w:lang w:val="en-US"/>
        </w:rPr>
        <w:t>(36-2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Fhu GuQhu mIixAw quDu jm puir jwxw ]4] </w:t>
      </w:r>
      <w:r>
        <w:rPr>
          <w:rFonts w:cs="GuruDevan" w:ascii="GuruDevan" w:hAnsi="GuruDevan"/>
          <w:color w:val="00FF00"/>
          <w:sz w:val="28"/>
          <w:lang w:val="en-US"/>
        </w:rPr>
        <w:t>(36-2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hw idsY ajlw msu Azdir icqY] </w:t>
      </w:r>
      <w:r>
        <w:rPr>
          <w:rFonts w:cs="GuruDevan" w:ascii="GuruDevan" w:hAnsi="GuruDevan"/>
          <w:color w:val="00FF00"/>
          <w:sz w:val="28"/>
          <w:lang w:val="en-US"/>
        </w:rPr>
        <w:t>(36-2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irAw iqlu bUAwV ija Plu kMm n ikqY] </w:t>
      </w:r>
      <w:r>
        <w:rPr>
          <w:rFonts w:cs="GuruDevan" w:ascii="GuruDevan" w:hAnsi="GuruDevan"/>
          <w:color w:val="00FF00"/>
          <w:sz w:val="28"/>
          <w:lang w:val="en-US"/>
        </w:rPr>
        <w:t>(36-2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hI klI knyr dI min qin duhu iBqY] </w:t>
      </w:r>
      <w:r>
        <w:rPr>
          <w:rFonts w:cs="GuruDevan" w:ascii="GuruDevan" w:hAnsi="GuruDevan"/>
          <w:color w:val="00FF00"/>
          <w:sz w:val="28"/>
          <w:lang w:val="en-US"/>
        </w:rPr>
        <w:t>(36-2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ùJU idsin rzguly mrIEy AgilqY] </w:t>
      </w:r>
      <w:r>
        <w:rPr>
          <w:rFonts w:cs="GuruDevan" w:ascii="GuruDevan" w:hAnsi="GuruDevan"/>
          <w:color w:val="00FF00"/>
          <w:sz w:val="28"/>
          <w:lang w:val="en-US"/>
        </w:rPr>
        <w:t>(36-2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I suAwilAo vysuAw jIA bJw eqY] </w:t>
      </w:r>
      <w:r>
        <w:rPr>
          <w:rFonts w:cs="GuruDevan" w:ascii="GuruDevan" w:hAnsi="GuruDevan"/>
          <w:color w:val="00FF00"/>
          <w:sz w:val="28"/>
          <w:lang w:val="en-US"/>
        </w:rPr>
        <w:t>(36-2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I szgiq mIixAw duK dyùdI imqY ]5] </w:t>
      </w:r>
      <w:r>
        <w:rPr>
          <w:rFonts w:cs="GuruDevan" w:ascii="GuruDevan" w:hAnsi="GuruDevan"/>
          <w:color w:val="00FF00"/>
          <w:sz w:val="28"/>
          <w:lang w:val="en-US"/>
        </w:rPr>
        <w:t>(36-2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iDkê nwdu suxwe kY ija imrgu ivxwhY] </w:t>
      </w:r>
      <w:r>
        <w:rPr>
          <w:rFonts w:cs="GuruDevan" w:ascii="GuruDevan" w:hAnsi="GuruDevan"/>
          <w:color w:val="00FF00"/>
          <w:sz w:val="28"/>
          <w:lang w:val="en-US"/>
        </w:rPr>
        <w:t>(36-2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v{ kêzfI mwsu lwe ija mCI PwhY] </w:t>
      </w:r>
      <w:r>
        <w:rPr>
          <w:rFonts w:cs="GuruDevan" w:ascii="GuruDevan" w:hAnsi="GuruDevan"/>
          <w:color w:val="00FF00"/>
          <w:sz w:val="28"/>
          <w:lang w:val="en-US"/>
        </w:rPr>
        <w:t>(36-2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vlu idKwlY muhu iKVwe BvrY vyswhY] </w:t>
      </w:r>
      <w:r>
        <w:rPr>
          <w:rFonts w:cs="GuruDevan" w:ascii="GuruDevan" w:hAnsi="GuruDevan"/>
          <w:color w:val="00FF00"/>
          <w:sz w:val="28"/>
          <w:lang w:val="en-US"/>
        </w:rPr>
        <w:t>(36-2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pk joiq pqzg no durjn ija dwhY] </w:t>
      </w:r>
      <w:r>
        <w:rPr>
          <w:rFonts w:cs="GuruDevan" w:ascii="GuruDevan" w:hAnsi="GuruDevan"/>
          <w:color w:val="00FF00"/>
          <w:sz w:val="28"/>
          <w:lang w:val="en-US"/>
        </w:rPr>
        <w:t>(36-2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lw }p hoe hsqnI mYglu AomwhY] </w:t>
      </w:r>
      <w:r>
        <w:rPr>
          <w:rFonts w:cs="GuruDevan" w:ascii="GuruDevan" w:hAnsi="GuruDevan"/>
          <w:color w:val="00FF00"/>
          <w:sz w:val="28"/>
          <w:lang w:val="en-US"/>
        </w:rPr>
        <w:t>(36-2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a nkt pzQu hY mIixAw imil nrik inbwhY ]6] </w:t>
      </w:r>
      <w:r>
        <w:rPr>
          <w:rFonts w:cs="GuruDevan" w:ascii="GuruDevan" w:hAnsi="GuruDevan"/>
          <w:color w:val="00FF00"/>
          <w:sz w:val="28"/>
          <w:lang w:val="en-US"/>
        </w:rPr>
        <w:t>(36-2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œhir czdarI dyiK kY krdy Brvwsw] </w:t>
      </w:r>
      <w:r>
        <w:rPr>
          <w:rFonts w:cs="GuruDevan" w:ascii="GuruDevan" w:hAnsi="GuruDevan"/>
          <w:color w:val="00FF00"/>
          <w:sz w:val="28"/>
          <w:lang w:val="en-US"/>
        </w:rPr>
        <w:t>(36-3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l ivc qpin BTIAw ika lhY ipAwsw] </w:t>
      </w:r>
      <w:r>
        <w:rPr>
          <w:rFonts w:cs="GuruDevan" w:ascii="GuruDevan" w:hAnsi="GuruDevan"/>
          <w:color w:val="00FF00"/>
          <w:sz w:val="28"/>
          <w:lang w:val="en-US"/>
        </w:rPr>
        <w:t>(36-3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hxy rwju kmweLEy kir Bog iblwsw] </w:t>
      </w:r>
      <w:r>
        <w:rPr>
          <w:rFonts w:cs="GuruDevan" w:ascii="GuruDevan" w:hAnsi="GuruDevan"/>
          <w:color w:val="00FF00"/>
          <w:sz w:val="28"/>
          <w:lang w:val="en-US"/>
        </w:rPr>
        <w:t>(36-3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eAw ibrKu n rhY iQ{ pujY ika Awsw] </w:t>
      </w:r>
      <w:r>
        <w:rPr>
          <w:rFonts w:cs="GuruDevan" w:ascii="GuruDevan" w:hAnsi="GuruDevan"/>
          <w:color w:val="00FF00"/>
          <w:sz w:val="28"/>
          <w:lang w:val="en-US"/>
        </w:rPr>
        <w:t>(36-3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jIgr dI Kyf ija sBu këVì qmwsw] </w:t>
      </w:r>
      <w:r>
        <w:rPr>
          <w:rFonts w:cs="GuruDevan" w:ascii="GuruDevan" w:hAnsi="GuruDevan"/>
          <w:color w:val="00FF00"/>
          <w:sz w:val="28"/>
          <w:lang w:val="en-US"/>
        </w:rPr>
        <w:t>(36-3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lY ju szgiq mIixAw aiT clY inrwsw ]7] </w:t>
      </w:r>
      <w:r>
        <w:rPr>
          <w:rFonts w:cs="GuruDevan" w:ascii="GuruDevan" w:hAnsi="GuruDevan"/>
          <w:color w:val="00FF00"/>
          <w:sz w:val="28"/>
          <w:lang w:val="en-US"/>
        </w:rPr>
        <w:t>(36-3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el kWa rlweLAin ika hovin ekY] </w:t>
      </w:r>
      <w:r>
        <w:rPr>
          <w:rFonts w:cs="GuruDevan" w:ascii="GuruDevan" w:hAnsi="GuruDevan"/>
          <w:color w:val="00FF00"/>
          <w:sz w:val="28"/>
          <w:lang w:val="en-US"/>
        </w:rPr>
        <w:t>(36-3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a inzdk jg jwxIAin boil bolin iPkY] </w:t>
      </w:r>
      <w:r>
        <w:rPr>
          <w:rFonts w:cs="GuruDevan" w:ascii="GuruDevan" w:hAnsi="GuruDevan"/>
          <w:color w:val="00FF00"/>
          <w:sz w:val="28"/>
          <w:lang w:val="en-US"/>
        </w:rPr>
        <w:t>(36-3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guly hzsu brwbrI ika imkin imkY] </w:t>
      </w:r>
      <w:r>
        <w:rPr>
          <w:rFonts w:cs="GuruDevan" w:ascii="GuruDevan" w:hAnsi="GuruDevan"/>
          <w:color w:val="00FF00"/>
          <w:sz w:val="28"/>
          <w:lang w:val="en-US"/>
        </w:rPr>
        <w:t>(36-3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a bymuKu cuix kFIAin muih kwly itkY] </w:t>
      </w:r>
      <w:r>
        <w:rPr>
          <w:rFonts w:cs="GuruDevan" w:ascii="GuruDevan" w:hAnsi="GuruDevan"/>
          <w:color w:val="00FF00"/>
          <w:sz w:val="28"/>
          <w:lang w:val="en-US"/>
        </w:rPr>
        <w:t>(36-3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Aw nIswxI mIixAw Kotu swlI iskY] </w:t>
      </w:r>
      <w:r>
        <w:rPr>
          <w:rFonts w:cs="GuruDevan" w:ascii="GuruDevan" w:hAnsi="GuruDevan"/>
          <w:color w:val="00FF00"/>
          <w:sz w:val="28"/>
          <w:lang w:val="en-US"/>
        </w:rPr>
        <w:t>(36-3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ir isir pwhxI mwrIAin Aoe pIr iPitkY ]8] </w:t>
      </w:r>
      <w:r>
        <w:rPr>
          <w:rFonts w:cs="GuruDevan" w:ascii="GuruDevan" w:hAnsi="GuruDevan"/>
          <w:color w:val="00FF00"/>
          <w:sz w:val="28"/>
          <w:lang w:val="en-US"/>
        </w:rPr>
        <w:t>(36-3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qI nIzgr Kyldy sB hoe ekTy] </w:t>
      </w:r>
      <w:r>
        <w:rPr>
          <w:rFonts w:cs="GuruDevan" w:ascii="GuruDevan" w:hAnsi="GuruDevan"/>
          <w:color w:val="00FF00"/>
          <w:sz w:val="28"/>
          <w:lang w:val="en-US"/>
        </w:rPr>
        <w:t>(36-3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jw prjw hovdy kir sWg apTy] </w:t>
      </w:r>
      <w:r>
        <w:rPr>
          <w:rFonts w:cs="GuruDevan" w:ascii="GuruDevan" w:hAnsi="GuruDevan"/>
          <w:color w:val="00FF00"/>
          <w:sz w:val="28"/>
          <w:lang w:val="en-US"/>
        </w:rPr>
        <w:t>(36-3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ik lskr lY Dwvdy eik iPrdy nTy] </w:t>
      </w:r>
      <w:r>
        <w:rPr>
          <w:rFonts w:cs="GuruDevan" w:ascii="GuruDevan" w:hAnsi="GuruDevan"/>
          <w:color w:val="00FF00"/>
          <w:sz w:val="28"/>
          <w:lang w:val="en-US"/>
        </w:rPr>
        <w:t>(36-3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TIkrIAW hwly Brin ae Kry AsTy] </w:t>
      </w:r>
      <w:r>
        <w:rPr>
          <w:rFonts w:cs="GuruDevan" w:ascii="GuruDevan" w:hAnsi="GuruDevan"/>
          <w:color w:val="00FF00"/>
          <w:sz w:val="28"/>
          <w:lang w:val="en-US"/>
        </w:rPr>
        <w:t>(36-3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n ivic Kyf ajwiVdy G{ G{ õTy] </w:t>
      </w:r>
      <w:r>
        <w:rPr>
          <w:rFonts w:cs="GuruDevan" w:ascii="GuruDevan" w:hAnsi="GuruDevan"/>
          <w:color w:val="00FF00"/>
          <w:sz w:val="28"/>
          <w:lang w:val="en-US"/>
        </w:rPr>
        <w:t>(36-3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xu guxu gu} sdwedy Aoe Koty mTy ]9] </w:t>
      </w:r>
      <w:r>
        <w:rPr>
          <w:rFonts w:cs="GuruDevan" w:ascii="GuruDevan" w:hAnsi="GuruDevan"/>
          <w:color w:val="00FF00"/>
          <w:sz w:val="28"/>
          <w:lang w:val="en-US"/>
        </w:rPr>
        <w:t>(36-3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cw lMmw Jwtullw ivic bwg idszdw] </w:t>
      </w:r>
      <w:r>
        <w:rPr>
          <w:rFonts w:cs="GuruDevan" w:ascii="GuruDevan" w:hAnsi="GuruDevan"/>
          <w:color w:val="00FF00"/>
          <w:sz w:val="28"/>
          <w:lang w:val="en-US"/>
        </w:rPr>
        <w:t>(36-3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otw muFu pqwil jiV bhu grb krzdw] </w:t>
      </w:r>
      <w:r>
        <w:rPr>
          <w:rFonts w:cs="GuruDevan" w:ascii="GuruDevan" w:hAnsi="GuruDevan"/>
          <w:color w:val="00FF00"/>
          <w:sz w:val="28"/>
          <w:lang w:val="en-US"/>
        </w:rPr>
        <w:t>(36-3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q supqr sohxy ivsQwr bxzdw] </w:t>
      </w:r>
      <w:r>
        <w:rPr>
          <w:rFonts w:cs="GuruDevan" w:ascii="GuruDevan" w:hAnsi="GuruDevan"/>
          <w:color w:val="00FF00"/>
          <w:sz w:val="28"/>
          <w:lang w:val="en-US"/>
        </w:rPr>
        <w:t>(36-3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êl rqy Pl bkbky hoe APl Plzdw] </w:t>
      </w:r>
      <w:r>
        <w:rPr>
          <w:rFonts w:cs="GuruDevan" w:ascii="GuruDevan" w:hAnsi="GuruDevan"/>
          <w:color w:val="00FF00"/>
          <w:sz w:val="28"/>
          <w:lang w:val="en-US"/>
        </w:rPr>
        <w:t>(36-3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vw qoqw cuhcuhw iqsu dyiK Bulzdw] </w:t>
      </w:r>
      <w:r>
        <w:rPr>
          <w:rFonts w:cs="GuruDevan" w:ascii="GuruDevan" w:hAnsi="GuruDevan"/>
          <w:color w:val="00FF00"/>
          <w:sz w:val="28"/>
          <w:lang w:val="en-US"/>
        </w:rPr>
        <w:t>(36-3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Co dy pCuqwedw Aohu Plu n lhzdw ]10] </w:t>
      </w:r>
      <w:r>
        <w:rPr>
          <w:rFonts w:cs="GuruDevan" w:ascii="GuruDevan" w:hAnsi="GuruDevan"/>
          <w:color w:val="00FF00"/>
          <w:sz w:val="28"/>
          <w:lang w:val="en-US"/>
        </w:rPr>
        <w:t>(36-3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hnY pzjy kpVy purswvW vysu] </w:t>
      </w:r>
      <w:r>
        <w:rPr>
          <w:rFonts w:cs="GuruDevan" w:ascii="GuruDevan" w:hAnsi="GuruDevan"/>
          <w:color w:val="00FF00"/>
          <w:sz w:val="28"/>
          <w:lang w:val="en-US"/>
        </w:rPr>
        <w:t>(36-3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CW dwVhI sohxI bhu dubLl vysu] </w:t>
      </w:r>
      <w:r>
        <w:rPr>
          <w:rFonts w:cs="GuruDevan" w:ascii="GuruDevan" w:hAnsi="GuruDevan"/>
          <w:color w:val="00FF00"/>
          <w:sz w:val="28"/>
          <w:lang w:val="en-US"/>
        </w:rPr>
        <w:t>(36-3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Y hiQAwrI sUrmw pzcIz prvysu] </w:t>
      </w:r>
      <w:r>
        <w:rPr>
          <w:rFonts w:cs="GuruDevan" w:ascii="GuruDevan" w:hAnsi="GuruDevan"/>
          <w:color w:val="00FF00"/>
          <w:sz w:val="28"/>
          <w:lang w:val="en-US"/>
        </w:rPr>
        <w:t>(36-3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h{ dV dIbwx ivic jwxY sBu dysu] </w:t>
      </w:r>
      <w:r>
        <w:rPr>
          <w:rFonts w:cs="GuruDevan" w:ascii="GuruDevan" w:hAnsi="GuruDevan"/>
          <w:color w:val="00FF00"/>
          <w:sz w:val="28"/>
          <w:lang w:val="en-US"/>
        </w:rPr>
        <w:t>(36-3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Ku n gix purKqu ivxu kwmix ik krysu] </w:t>
      </w:r>
      <w:r>
        <w:rPr>
          <w:rFonts w:cs="GuruDevan" w:ascii="GuruDevan" w:hAnsi="GuruDevan"/>
          <w:color w:val="00FF00"/>
          <w:sz w:val="28"/>
          <w:lang w:val="en-US"/>
        </w:rPr>
        <w:t>(36-3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xu gur gu} sdwedy kax krY Awdysu ]11] </w:t>
      </w:r>
      <w:r>
        <w:rPr>
          <w:rFonts w:cs="GuruDevan" w:ascii="GuruDevan" w:hAnsi="GuruDevan"/>
          <w:color w:val="00FF00"/>
          <w:sz w:val="28"/>
          <w:lang w:val="en-US"/>
        </w:rPr>
        <w:t>(36-3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lIz jy shu pweLEy qoqw ika PwsY] </w:t>
      </w:r>
      <w:r>
        <w:rPr>
          <w:rFonts w:cs="GuruDevan" w:ascii="GuruDevan" w:hAnsi="GuruDevan"/>
          <w:color w:val="00FF00"/>
          <w:sz w:val="28"/>
          <w:lang w:val="en-US"/>
        </w:rPr>
        <w:t>(36-3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lY n bhuqu isAwxpY kwa gUzhu igrwsY] </w:t>
      </w:r>
      <w:r>
        <w:rPr>
          <w:rFonts w:cs="GuruDevan" w:ascii="GuruDevan" w:hAnsi="GuruDevan"/>
          <w:color w:val="00FF00"/>
          <w:sz w:val="28"/>
          <w:lang w:val="en-US"/>
        </w:rPr>
        <w:t>(36-3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rwvrI n ijpeL _Ih shw ivxwsY] </w:t>
      </w:r>
      <w:r>
        <w:rPr>
          <w:rFonts w:cs="GuruDevan" w:ascii="GuruDevan" w:hAnsi="GuruDevan"/>
          <w:color w:val="00FF00"/>
          <w:sz w:val="28"/>
          <w:lang w:val="en-US"/>
        </w:rPr>
        <w:t>(36-3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Iq kivq n iBjeL Bt ByK adwsY] </w:t>
      </w:r>
      <w:r>
        <w:rPr>
          <w:rFonts w:cs="GuruDevan" w:ascii="GuruDevan" w:hAnsi="GuruDevan"/>
          <w:color w:val="00FF00"/>
          <w:sz w:val="28"/>
          <w:lang w:val="en-US"/>
        </w:rPr>
        <w:t>(36-3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bn }pu n mohIEy rzgu ksuMB durwsY] </w:t>
      </w:r>
      <w:r>
        <w:rPr>
          <w:rFonts w:cs="GuruDevan" w:ascii="GuruDevan" w:hAnsi="GuruDevan"/>
          <w:color w:val="00FF00"/>
          <w:sz w:val="28"/>
          <w:lang w:val="en-US"/>
        </w:rPr>
        <w:t>(36-3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xy syvw dohwgxI ip{ imlY n hwsY ]12] </w:t>
      </w:r>
      <w:r>
        <w:rPr>
          <w:rFonts w:cs="GuruDevan" w:ascii="GuruDevan" w:hAnsi="GuruDevan"/>
          <w:color w:val="00FF00"/>
          <w:sz w:val="28"/>
          <w:lang w:val="en-US"/>
        </w:rPr>
        <w:t>(36-3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r qlvwE pweLEy cmigdV jUhY] </w:t>
      </w:r>
      <w:r>
        <w:rPr>
          <w:rFonts w:cs="GuruDevan" w:ascii="GuruDevan" w:hAnsi="GuruDevan"/>
          <w:color w:val="00FF00"/>
          <w:sz w:val="28"/>
          <w:lang w:val="en-US"/>
        </w:rPr>
        <w:t>(36-3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VI mswxI jy imlY ivic KufW cUhY] </w:t>
      </w:r>
      <w:r>
        <w:rPr>
          <w:rFonts w:cs="GuruDevan" w:ascii="GuruDevan" w:hAnsi="GuruDevan"/>
          <w:color w:val="00FF00"/>
          <w:sz w:val="28"/>
          <w:lang w:val="en-US"/>
        </w:rPr>
        <w:t>(36-3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lY n vfI Awrjw ibsIA{ ivhu lUhY] </w:t>
      </w:r>
      <w:r>
        <w:rPr>
          <w:rFonts w:cs="GuruDevan" w:ascii="GuruDevan" w:hAnsi="GuruDevan"/>
          <w:color w:val="00FF00"/>
          <w:sz w:val="28"/>
          <w:lang w:val="en-US"/>
        </w:rPr>
        <w:t>(36-3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e kêcIlu vrqIEy Kr sUr BsUhy] </w:t>
      </w:r>
      <w:r>
        <w:rPr>
          <w:rFonts w:cs="GuruDevan" w:ascii="GuruDevan" w:hAnsi="GuruDevan"/>
          <w:color w:val="00FF00"/>
          <w:sz w:val="28"/>
          <w:lang w:val="en-US"/>
        </w:rPr>
        <w:t>(36-3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zd mUl icq lweLEy AeLAV vxu DUhy] </w:t>
      </w:r>
      <w:r>
        <w:rPr>
          <w:rFonts w:cs="GuruDevan" w:ascii="GuruDevan" w:hAnsi="GuruDevan"/>
          <w:color w:val="00FF00"/>
          <w:sz w:val="28"/>
          <w:lang w:val="en-US"/>
        </w:rPr>
        <w:t>(36-3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xu gur mukiq n hoveL ijaz G{ ivxu bUhy ]13] </w:t>
      </w:r>
      <w:r>
        <w:rPr>
          <w:rFonts w:cs="GuruDevan" w:ascii="GuruDevan" w:hAnsi="GuruDevan"/>
          <w:color w:val="00FF00"/>
          <w:sz w:val="28"/>
          <w:lang w:val="en-US"/>
        </w:rPr>
        <w:t>(36-3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lY ij qIriQ nwiqAW ffW jl vwsI] </w:t>
      </w:r>
      <w:r>
        <w:rPr>
          <w:rFonts w:cs="GuruDevan" w:ascii="GuruDevan" w:hAnsi="GuruDevan"/>
          <w:color w:val="00FF00"/>
          <w:sz w:val="28"/>
          <w:lang w:val="en-US"/>
        </w:rPr>
        <w:t>(36-3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l vDweAW pweLEy bV jtW plwsI] </w:t>
      </w:r>
      <w:r>
        <w:rPr>
          <w:rFonts w:cs="GuruDevan" w:ascii="GuruDevan" w:hAnsi="GuruDevan"/>
          <w:color w:val="00FF00"/>
          <w:sz w:val="28"/>
          <w:lang w:val="en-US"/>
        </w:rPr>
        <w:t>(36-3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zgy rihAW jy imlY vix imrg adwsI] </w:t>
      </w:r>
      <w:r>
        <w:rPr>
          <w:rFonts w:cs="GuruDevan" w:ascii="GuruDevan" w:hAnsi="GuruDevan"/>
          <w:color w:val="00FF00"/>
          <w:sz w:val="28"/>
          <w:lang w:val="en-US"/>
        </w:rPr>
        <w:t>(36-3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sm lwe jy pweLEy K{ Kyh invwsI] </w:t>
      </w:r>
      <w:r>
        <w:rPr>
          <w:rFonts w:cs="GuruDevan" w:ascii="GuruDevan" w:hAnsi="GuruDevan"/>
          <w:color w:val="00FF00"/>
          <w:sz w:val="28"/>
          <w:lang w:val="en-US"/>
        </w:rPr>
        <w:t>(36-3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 pweLEy cup kIiqAW psUAW jV hwsI] </w:t>
      </w:r>
      <w:r>
        <w:rPr>
          <w:rFonts w:cs="GuruDevan" w:ascii="GuruDevan" w:hAnsi="GuruDevan"/>
          <w:color w:val="00FF00"/>
          <w:sz w:val="28"/>
          <w:lang w:val="en-US"/>
        </w:rPr>
        <w:t>(36-3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xu gur mukiq n hoveL gur imlY KlwsI ]14] </w:t>
      </w:r>
      <w:r>
        <w:rPr>
          <w:rFonts w:cs="GuruDevan" w:ascii="GuruDevan" w:hAnsi="GuruDevan"/>
          <w:color w:val="00FF00"/>
          <w:sz w:val="28"/>
          <w:lang w:val="en-US"/>
        </w:rPr>
        <w:t>(36-3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VI bUI jy jIvIEy ika mrY Dnzq{] </w:t>
      </w:r>
      <w:r>
        <w:rPr>
          <w:rFonts w:cs="GuruDevan" w:ascii="GuruDevan" w:hAnsi="GuruDevan"/>
          <w:color w:val="00FF00"/>
          <w:sz w:val="28"/>
          <w:lang w:val="en-US"/>
        </w:rPr>
        <w:t>(36-3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zqu mzqu bwjIgrW Aoe Bvih idszq{] </w:t>
      </w:r>
      <w:r>
        <w:rPr>
          <w:rFonts w:cs="GuruDevan" w:ascii="GuruDevan" w:hAnsi="GuruDevan"/>
          <w:color w:val="00FF00"/>
          <w:sz w:val="28"/>
          <w:lang w:val="en-US"/>
        </w:rPr>
        <w:t>(36-3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{KIz ibrKIz pweLEy kwst bYszq{] </w:t>
      </w:r>
      <w:r>
        <w:rPr>
          <w:rFonts w:cs="GuruDevan" w:ascii="GuruDevan" w:hAnsi="GuruDevan"/>
          <w:color w:val="00FF00"/>
          <w:sz w:val="28"/>
          <w:lang w:val="en-US"/>
        </w:rPr>
        <w:t>(36-3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lY n vIrwrwDu kir Tg cor n Azq{] </w:t>
      </w:r>
      <w:r>
        <w:rPr>
          <w:rFonts w:cs="GuruDevan" w:ascii="GuruDevan" w:hAnsi="GuruDevan"/>
          <w:color w:val="00FF00"/>
          <w:sz w:val="28"/>
          <w:lang w:val="en-US"/>
        </w:rPr>
        <w:t>(36-3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lY n rwqI jwigAW AprwDu Bvzq{] </w:t>
      </w:r>
      <w:r>
        <w:rPr>
          <w:rFonts w:cs="GuruDevan" w:ascii="GuruDevan" w:hAnsi="GuruDevan"/>
          <w:color w:val="00FF00"/>
          <w:sz w:val="28"/>
          <w:lang w:val="en-US"/>
        </w:rPr>
        <w:t>(36-3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xu gur mukiq n hoveL gurmuiK Amrzq{ ]15] </w:t>
      </w:r>
      <w:r>
        <w:rPr>
          <w:rFonts w:cs="GuruDevan" w:ascii="GuruDevan" w:hAnsi="GuruDevan"/>
          <w:color w:val="00FF00"/>
          <w:sz w:val="28"/>
          <w:lang w:val="en-US"/>
        </w:rPr>
        <w:t>(36-3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ztu GVweAW cUihAW gil iblI pweLEy] </w:t>
      </w:r>
      <w:r>
        <w:rPr>
          <w:rFonts w:cs="GuruDevan" w:ascii="GuruDevan" w:hAnsi="GuruDevan"/>
          <w:color w:val="00FF00"/>
          <w:sz w:val="28"/>
          <w:lang w:val="en-US"/>
        </w:rPr>
        <w:t>(36-3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qw mqweAw mKIAW iGA Azdir nweLEy] </w:t>
      </w:r>
      <w:r>
        <w:rPr>
          <w:rFonts w:cs="GuruDevan" w:ascii="GuruDevan" w:hAnsi="GuruDevan"/>
          <w:color w:val="00FF00"/>
          <w:sz w:val="28"/>
          <w:lang w:val="en-US"/>
        </w:rPr>
        <w:t>(36-3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qkê lhY n kIiVAW ika JQu lzGweLEy] </w:t>
      </w:r>
      <w:r>
        <w:rPr>
          <w:rFonts w:cs="GuruDevan" w:ascii="GuruDevan" w:hAnsi="GuruDevan"/>
          <w:color w:val="00FF00"/>
          <w:sz w:val="28"/>
          <w:lang w:val="en-US"/>
        </w:rPr>
        <w:t>(36-3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vix rhx BMbIrIAW jy pwir vsweLEy] </w:t>
      </w:r>
      <w:r>
        <w:rPr>
          <w:rFonts w:cs="GuruDevan" w:ascii="GuruDevan" w:hAnsi="GuruDevan"/>
          <w:color w:val="00FF00"/>
          <w:sz w:val="28"/>
          <w:lang w:val="en-US"/>
        </w:rPr>
        <w:t>(36-3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ëzjVIAW vYswK ivic ija jUh prweLEy] </w:t>
      </w:r>
      <w:r>
        <w:rPr>
          <w:rFonts w:cs="GuruDevan" w:ascii="GuruDevan" w:hAnsi="GuruDevan"/>
          <w:color w:val="00FF00"/>
          <w:sz w:val="28"/>
          <w:lang w:val="en-US"/>
        </w:rPr>
        <w:t>(36-3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xu gur mukiq n hoveL iPir AweLEy jweLEy ]16] </w:t>
      </w:r>
      <w:r>
        <w:rPr>
          <w:rFonts w:cs="GuruDevan" w:ascii="GuruDevan" w:hAnsi="GuruDevan"/>
          <w:color w:val="00FF00"/>
          <w:sz w:val="28"/>
          <w:lang w:val="en-US"/>
        </w:rPr>
        <w:t>(36-3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 KuQI ibzfw bhY ika hoe bjwju] </w:t>
      </w:r>
      <w:r>
        <w:rPr>
          <w:rFonts w:cs="GuruDevan" w:ascii="GuruDevan" w:hAnsi="GuruDevan"/>
          <w:color w:val="00FF00"/>
          <w:sz w:val="28"/>
          <w:lang w:val="en-US"/>
        </w:rPr>
        <w:t>(36-4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qy gl vwsxI n srwPI swju] </w:t>
      </w:r>
      <w:r>
        <w:rPr>
          <w:rFonts w:cs="GuruDevan" w:ascii="GuruDevan" w:hAnsi="GuruDevan"/>
          <w:color w:val="00FF00"/>
          <w:sz w:val="28"/>
          <w:lang w:val="en-US"/>
        </w:rPr>
        <w:t>(36-4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qnmxI gil bWdrY jahrI nih kwju] </w:t>
      </w:r>
      <w:r>
        <w:rPr>
          <w:rFonts w:cs="GuruDevan" w:ascii="GuruDevan" w:hAnsi="GuruDevan"/>
          <w:color w:val="00FF00"/>
          <w:sz w:val="28"/>
          <w:lang w:val="en-US"/>
        </w:rPr>
        <w:t>(36-4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dhuz czdn ldIEy nihz gWDI gwju] </w:t>
      </w:r>
      <w:r>
        <w:rPr>
          <w:rFonts w:cs="GuruDevan" w:ascii="GuruDevan" w:hAnsi="GuruDevan"/>
          <w:color w:val="00FF00"/>
          <w:sz w:val="28"/>
          <w:lang w:val="en-US"/>
        </w:rPr>
        <w:t>(36-4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 mKI muih mkVI ika hovY bwju] </w:t>
      </w:r>
      <w:r>
        <w:rPr>
          <w:rFonts w:cs="GuruDevan" w:ascii="GuruDevan" w:hAnsi="GuruDevan"/>
          <w:color w:val="00FF00"/>
          <w:sz w:val="28"/>
          <w:lang w:val="en-US"/>
        </w:rPr>
        <w:t>(36-4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 scwvW kWFIEy këiV këVw pwju ]17] </w:t>
      </w:r>
      <w:r>
        <w:rPr>
          <w:rFonts w:cs="GuruDevan" w:ascii="GuruDevan" w:hAnsi="GuruDevan"/>
          <w:color w:val="00FF00"/>
          <w:sz w:val="28"/>
          <w:lang w:val="en-US"/>
        </w:rPr>
        <w:t>(36-4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|ix puqu gvWFxI këVwvw mwxu] </w:t>
      </w:r>
      <w:r>
        <w:rPr>
          <w:rFonts w:cs="GuruDevan" w:ascii="GuruDevan" w:hAnsi="GuruDevan"/>
          <w:color w:val="00FF00"/>
          <w:sz w:val="28"/>
          <w:lang w:val="en-US"/>
        </w:rPr>
        <w:t>(36-4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lI caxw cwrdw Gr ivqu n jwxu] </w:t>
      </w:r>
      <w:r>
        <w:rPr>
          <w:rFonts w:cs="GuruDevan" w:ascii="GuruDevan" w:hAnsi="GuruDevan"/>
          <w:color w:val="00FF00"/>
          <w:sz w:val="28"/>
          <w:lang w:val="en-US"/>
        </w:rPr>
        <w:t>(36-4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drw isir vygwrIEy inrDnu hYrwxu] </w:t>
      </w:r>
      <w:r>
        <w:rPr>
          <w:rFonts w:cs="GuruDevan" w:ascii="GuruDevan" w:hAnsi="GuruDevan"/>
          <w:color w:val="00FF00"/>
          <w:sz w:val="28"/>
          <w:lang w:val="en-US"/>
        </w:rPr>
        <w:t>(36-4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 kir rwKw Kyq ivic nwhI ikrswxu] </w:t>
      </w:r>
      <w:r>
        <w:rPr>
          <w:rFonts w:cs="GuruDevan" w:ascii="GuruDevan" w:hAnsi="GuruDevan"/>
          <w:color w:val="00FF00"/>
          <w:sz w:val="28"/>
          <w:lang w:val="en-US"/>
        </w:rPr>
        <w:t>(36-4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 G{ jwxY Awpxw mUrKu imhmwxu] </w:t>
      </w:r>
      <w:r>
        <w:rPr>
          <w:rFonts w:cs="GuruDevan" w:ascii="GuruDevan" w:hAnsi="GuruDevan"/>
          <w:color w:val="00FF00"/>
          <w:sz w:val="28"/>
          <w:lang w:val="en-US"/>
        </w:rPr>
        <w:t>(36-4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xhoùdw Awpu gxwezdw Aohu vfw Ajwxu ]18] </w:t>
      </w:r>
      <w:r>
        <w:rPr>
          <w:rFonts w:cs="GuruDevan" w:ascii="GuruDevan" w:hAnsi="GuruDevan"/>
          <w:color w:val="00FF00"/>
          <w:sz w:val="28"/>
          <w:lang w:val="en-US"/>
        </w:rPr>
        <w:t>(36-4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VI vwk n QMmIEy hsqI dw Bw{] </w:t>
      </w:r>
      <w:r>
        <w:rPr>
          <w:rFonts w:cs="GuruDevan" w:ascii="GuruDevan" w:hAnsi="GuruDevan"/>
          <w:color w:val="00FF00"/>
          <w:sz w:val="28"/>
          <w:lang w:val="en-US"/>
        </w:rPr>
        <w:t>(36-4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Q mroVy mKu ika hovY sIzh mw{] </w:t>
      </w:r>
      <w:r>
        <w:rPr>
          <w:rFonts w:cs="GuruDevan" w:ascii="GuruDevan" w:hAnsi="GuruDevan"/>
          <w:color w:val="00FF00"/>
          <w:sz w:val="28"/>
          <w:lang w:val="en-US"/>
        </w:rPr>
        <w:t>(36-4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C{ fzgu n pujeL ibsIA{ buirAw{] </w:t>
      </w:r>
      <w:r>
        <w:rPr>
          <w:rFonts w:cs="GuruDevan" w:ascii="GuruDevan" w:hAnsi="GuruDevan"/>
          <w:color w:val="00FF00"/>
          <w:sz w:val="28"/>
          <w:lang w:val="en-US"/>
        </w:rPr>
        <w:t>(36-4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õy lK mkaiVAW ika hoe iskw{] </w:t>
      </w:r>
      <w:r>
        <w:rPr>
          <w:rFonts w:cs="GuruDevan" w:ascii="GuruDevan" w:hAnsi="GuruDevan"/>
          <w:color w:val="00FF00"/>
          <w:sz w:val="28"/>
          <w:lang w:val="en-US"/>
        </w:rPr>
        <w:t>(36-4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 jUh saVI szjrI rwjw n Bqw{] </w:t>
      </w:r>
      <w:r>
        <w:rPr>
          <w:rFonts w:cs="GuruDevan" w:ascii="GuruDevan" w:hAnsi="GuruDevan"/>
          <w:color w:val="00FF00"/>
          <w:sz w:val="28"/>
          <w:lang w:val="en-US"/>
        </w:rPr>
        <w:t>(36-4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xhodw Awpu gxwezdw ahu vfw gvw{ ]19] </w:t>
      </w:r>
      <w:r>
        <w:rPr>
          <w:rFonts w:cs="GuruDevan" w:ascii="GuruDevan" w:hAnsi="GuruDevan"/>
          <w:color w:val="00FF00"/>
          <w:sz w:val="28"/>
          <w:lang w:val="en-US"/>
        </w:rPr>
        <w:t>(36-4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qu jxY viV koTVI bwhir jgu jwxY] </w:t>
      </w:r>
      <w:r>
        <w:rPr>
          <w:rFonts w:cs="GuruDevan" w:ascii="GuruDevan" w:hAnsi="GuruDevan"/>
          <w:color w:val="00FF00"/>
          <w:sz w:val="28"/>
          <w:lang w:val="en-US"/>
        </w:rPr>
        <w:t>(36-4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nu DrqI ivic dbIEy msqik prvwxY] </w:t>
      </w:r>
      <w:r>
        <w:rPr>
          <w:rFonts w:cs="GuruDevan" w:ascii="GuruDevan" w:hAnsi="GuruDevan"/>
          <w:color w:val="00FF00"/>
          <w:sz w:val="28"/>
          <w:lang w:val="en-US"/>
        </w:rPr>
        <w:t>(36-4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t vtw@ AwKdy vuTY ezdàwxY] </w:t>
      </w:r>
      <w:r>
        <w:rPr>
          <w:rFonts w:cs="GuruDevan" w:ascii="GuruDevan" w:hAnsi="GuruDevan"/>
          <w:color w:val="00FF00"/>
          <w:sz w:val="28"/>
          <w:lang w:val="en-US"/>
        </w:rPr>
        <w:t>(36-4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u ko sIsu invwedw ciVhEy czdàwxY] </w:t>
      </w:r>
      <w:r>
        <w:rPr>
          <w:rFonts w:cs="GuruDevan" w:ascii="GuruDevan" w:hAnsi="GuruDevan"/>
          <w:color w:val="00FF00"/>
          <w:sz w:val="28"/>
          <w:lang w:val="en-US"/>
        </w:rPr>
        <w:t>(36-4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orKu dy gil godVI jgu nwQu vKwxY] </w:t>
      </w:r>
      <w:r>
        <w:rPr>
          <w:rFonts w:cs="GuruDevan" w:ascii="GuruDevan" w:hAnsi="GuruDevan"/>
          <w:color w:val="00FF00"/>
          <w:sz w:val="28"/>
          <w:lang w:val="en-US"/>
        </w:rPr>
        <w:t>(36-4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prcY gu{ AwKIEy sic scu isöwxY ]20] </w:t>
      </w:r>
      <w:r>
        <w:rPr>
          <w:rFonts w:cs="GuruDevan" w:ascii="GuruDevan" w:hAnsi="GuruDevan"/>
          <w:color w:val="00FF00"/>
          <w:sz w:val="28"/>
          <w:lang w:val="en-US"/>
        </w:rPr>
        <w:t>(36-4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 AprwDI gunhgwr ha bymuK mzdw] </w:t>
      </w:r>
      <w:r>
        <w:rPr>
          <w:rFonts w:cs="GuruDevan" w:ascii="GuruDevan" w:hAnsi="GuruDevan"/>
          <w:color w:val="00FF00"/>
          <w:sz w:val="28"/>
          <w:lang w:val="en-US"/>
        </w:rPr>
        <w:t>(36-4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o{ Xw{ jUAwir ha pr Gir johzdw] </w:t>
      </w:r>
      <w:r>
        <w:rPr>
          <w:rFonts w:cs="GuruDevan" w:ascii="GuruDevan" w:hAnsi="GuruDevan"/>
          <w:color w:val="00FF00"/>
          <w:sz w:val="28"/>
          <w:lang w:val="en-US"/>
        </w:rPr>
        <w:t>(36-4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zdkê dustu hrwmKo{ Tgu dys Tgzdw] </w:t>
      </w:r>
      <w:r>
        <w:rPr>
          <w:rFonts w:cs="GuruDevan" w:ascii="GuruDevan" w:hAnsi="GuruDevan"/>
          <w:color w:val="00FF00"/>
          <w:sz w:val="28"/>
          <w:lang w:val="en-US"/>
        </w:rPr>
        <w:t>(36-4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m kâoD mdu loBu mohu Ahzkw{ krzdw] </w:t>
      </w:r>
      <w:r>
        <w:rPr>
          <w:rFonts w:cs="GuruDevan" w:ascii="GuruDevan" w:hAnsi="GuruDevan"/>
          <w:color w:val="00FF00"/>
          <w:sz w:val="28"/>
          <w:lang w:val="en-US"/>
        </w:rPr>
        <w:t>(36-4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swsGwqI AikrqGx mY ko n rKzdw] </w:t>
      </w:r>
      <w:r>
        <w:rPr>
          <w:rFonts w:cs="GuruDevan" w:ascii="GuruDevan" w:hAnsi="GuruDevan"/>
          <w:color w:val="00FF00"/>
          <w:sz w:val="28"/>
          <w:lang w:val="en-US"/>
        </w:rPr>
        <w:t>(36-4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mir murIdw FwFIAw siqgur bKszdw ]21]36] </w:t>
      </w:r>
      <w:r>
        <w:rPr>
          <w:rFonts w:cs="GuruDevan" w:ascii="GuruDevan" w:hAnsi="GuruDevan"/>
          <w:color w:val="00FF00"/>
          <w:sz w:val="28"/>
          <w:lang w:val="en-US"/>
        </w:rPr>
        <w:t>(36-44-6)</w:t>
      </w:r>
      <w:r>
        <w:br w:type="page"/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Vaar 37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û siqgurpRswid] </w:t>
      </w:r>
      <w:r>
        <w:rPr>
          <w:rFonts w:cs="GuruDevan" w:ascii="GuruDevan" w:hAnsi="GuruDevan"/>
          <w:color w:val="00FF00"/>
          <w:sz w:val="28"/>
          <w:lang w:val="en-US"/>
        </w:rPr>
        <w:t>(37-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ê kvwa pswa kir AoAzkwir Akw{ bxweAw] </w:t>
      </w:r>
      <w:r>
        <w:rPr>
          <w:rFonts w:cs="GuruDevan" w:ascii="GuruDevan" w:hAnsi="GuruDevan"/>
          <w:color w:val="00FF00"/>
          <w:sz w:val="28"/>
          <w:lang w:val="en-US"/>
        </w:rPr>
        <w:t>(37-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bir Driq ivCoiV kY ivxu QMmW Awgwsu rhweAw] </w:t>
      </w:r>
      <w:r>
        <w:rPr>
          <w:rFonts w:cs="GuruDevan" w:ascii="GuruDevan" w:hAnsi="GuruDevan"/>
          <w:color w:val="00FF00"/>
          <w:sz w:val="28"/>
          <w:lang w:val="en-US"/>
        </w:rPr>
        <w:t>(37-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l ivic DrqI rKIAin DrqI Azdir nI{ DrweAw] </w:t>
      </w:r>
      <w:r>
        <w:rPr>
          <w:rFonts w:cs="GuruDevan" w:ascii="GuruDevan" w:hAnsi="GuruDevan"/>
          <w:color w:val="00FF00"/>
          <w:sz w:val="28"/>
          <w:lang w:val="en-US"/>
        </w:rPr>
        <w:t>(37-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TY Azdir Aig Dir AgI hOùdI suPlu PlweAw] </w:t>
      </w:r>
      <w:r>
        <w:rPr>
          <w:rFonts w:cs="GuruDevan" w:ascii="GuruDevan" w:hAnsi="GuruDevan"/>
          <w:color w:val="00FF00"/>
          <w:sz w:val="28"/>
          <w:lang w:val="en-US"/>
        </w:rPr>
        <w:t>(37-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ax pwxI bYszqro iqNny vYrI myil imlweAw] </w:t>
      </w:r>
      <w:r>
        <w:rPr>
          <w:rFonts w:cs="GuruDevan" w:ascii="GuruDevan" w:hAnsi="GuruDevan"/>
          <w:color w:val="00FF00"/>
          <w:sz w:val="28"/>
          <w:lang w:val="en-US"/>
        </w:rPr>
        <w:t>(37-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js swqk qwmso bRHÌw ibsnu mhysu apweAw] </w:t>
      </w:r>
      <w:r>
        <w:rPr>
          <w:rFonts w:cs="GuruDevan" w:ascii="GuruDevan" w:hAnsi="GuruDevan"/>
          <w:color w:val="00FF00"/>
          <w:sz w:val="28"/>
          <w:lang w:val="en-US"/>
        </w:rPr>
        <w:t>(37-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oj ivfwxu cilqu vrqweAw ]1] </w:t>
      </w:r>
      <w:r>
        <w:rPr>
          <w:rFonts w:cs="GuruDevan" w:ascii="GuruDevan" w:hAnsi="GuruDevan"/>
          <w:color w:val="00FF00"/>
          <w:sz w:val="28"/>
          <w:lang w:val="en-US"/>
        </w:rPr>
        <w:t>(37-1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v skqI dw }p kir sUrju czdu crwgu blweAw] </w:t>
      </w:r>
      <w:r>
        <w:rPr>
          <w:rFonts w:cs="GuruDevan" w:ascii="GuruDevan" w:hAnsi="GuruDevan"/>
          <w:color w:val="00FF00"/>
          <w:sz w:val="28"/>
          <w:lang w:val="en-US"/>
        </w:rPr>
        <w:t>(37-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qI qwry cmkdy Gir Gir dIpk joiq jgweAw] </w:t>
      </w:r>
      <w:r>
        <w:rPr>
          <w:rFonts w:cs="GuruDevan" w:ascii="GuruDevan" w:hAnsi="GuruDevan"/>
          <w:color w:val="00FF00"/>
          <w:sz w:val="28"/>
          <w:lang w:val="en-US"/>
        </w:rPr>
        <w:t>(37-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rju Ekzkw{ idih qwry dIpk }pu lukweAw] </w:t>
      </w:r>
      <w:r>
        <w:rPr>
          <w:rFonts w:cs="GuruDevan" w:ascii="GuruDevan" w:hAnsi="GuruDevan"/>
          <w:color w:val="00FF00"/>
          <w:sz w:val="28"/>
          <w:lang w:val="en-US"/>
        </w:rPr>
        <w:t>(37-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drIAwa kvwa ivic qoil Aqolu n qoil qulweAw] </w:t>
      </w:r>
      <w:r>
        <w:rPr>
          <w:rFonts w:cs="GuruDevan" w:ascii="GuruDevan" w:hAnsi="GuruDevan"/>
          <w:color w:val="00FF00"/>
          <w:sz w:val="28"/>
          <w:lang w:val="en-US"/>
        </w:rPr>
        <w:t>(37-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oAzkw{ Akw{ ijis prvdgw{ Apw{ AlweAw] </w:t>
      </w:r>
      <w:r>
        <w:rPr>
          <w:rFonts w:cs="GuruDevan" w:ascii="GuruDevan" w:hAnsi="GuruDevan"/>
          <w:color w:val="00FF00"/>
          <w:sz w:val="28"/>
          <w:lang w:val="en-US"/>
        </w:rPr>
        <w:t>(37-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bgiq giq Aiq Agm hY AkQ kQw nih AlKu lKweAw] </w:t>
      </w:r>
      <w:r>
        <w:rPr>
          <w:rFonts w:cs="GuruDevan" w:ascii="GuruDevan" w:hAnsi="GuruDevan"/>
          <w:color w:val="00FF00"/>
          <w:sz w:val="28"/>
          <w:lang w:val="en-US"/>
        </w:rPr>
        <w:t>(37-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ix suix AwKxu AwiK suxweAw ]2] </w:t>
      </w:r>
      <w:r>
        <w:rPr>
          <w:rFonts w:cs="GuruDevan" w:ascii="GuruDevan" w:hAnsi="GuruDevan"/>
          <w:color w:val="00FF00"/>
          <w:sz w:val="28"/>
          <w:lang w:val="en-US"/>
        </w:rPr>
        <w:t>(37-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xI bwxI cwir jug jl Ql qrv{ pbLq swjy] </w:t>
      </w:r>
      <w:r>
        <w:rPr>
          <w:rFonts w:cs="GuruDevan" w:ascii="GuruDevan" w:hAnsi="GuruDevan"/>
          <w:color w:val="00FF00"/>
          <w:sz w:val="28"/>
          <w:lang w:val="en-US"/>
        </w:rPr>
        <w:t>(37-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Nn loA cadh Bvx kir ekIh bRhmzf invwjy] </w:t>
      </w:r>
      <w:r>
        <w:rPr>
          <w:rFonts w:cs="GuruDevan" w:ascii="GuruDevan" w:hAnsi="GuruDevan"/>
          <w:color w:val="00FF00"/>
          <w:sz w:val="28"/>
          <w:lang w:val="en-US"/>
        </w:rPr>
        <w:t>(37-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ry kêzfw dIp sq na Kzf dh idis vjix vwjy] </w:t>
      </w:r>
      <w:r>
        <w:rPr>
          <w:rFonts w:cs="GuruDevan" w:ascii="GuruDevan" w:hAnsi="GuruDevan"/>
          <w:color w:val="00FF00"/>
          <w:sz w:val="28"/>
          <w:lang w:val="en-US"/>
        </w:rPr>
        <w:t>(37-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s eks Kwix ivic ekIh ekIh lK apwjy] </w:t>
      </w:r>
      <w:r>
        <w:rPr>
          <w:rFonts w:cs="GuruDevan" w:ascii="GuruDevan" w:hAnsi="GuruDevan"/>
          <w:color w:val="00FF00"/>
          <w:sz w:val="28"/>
          <w:lang w:val="en-US"/>
        </w:rPr>
        <w:t>(37-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q ekq jUin ivic jIA jzqu Axgxq ibrwjy] </w:t>
      </w:r>
      <w:r>
        <w:rPr>
          <w:rFonts w:cs="GuruDevan" w:ascii="GuruDevan" w:hAnsi="GuruDevan"/>
          <w:color w:val="00FF00"/>
          <w:sz w:val="28"/>
          <w:lang w:val="en-US"/>
        </w:rPr>
        <w:t>(37-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}p AnUp s}p kir rzg ibrzg qrzg Agwjy] </w:t>
      </w:r>
      <w:r>
        <w:rPr>
          <w:rFonts w:cs="GuruDevan" w:ascii="GuruDevan" w:hAnsi="GuruDevan"/>
          <w:color w:val="00FF00"/>
          <w:sz w:val="28"/>
          <w:lang w:val="en-US"/>
        </w:rPr>
        <w:t>(37-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axu pwxI G{ na drvwjy ]3] </w:t>
      </w:r>
      <w:r>
        <w:rPr>
          <w:rFonts w:cs="GuruDevan" w:ascii="GuruDevan" w:hAnsi="GuruDevan"/>
          <w:color w:val="00FF00"/>
          <w:sz w:val="28"/>
          <w:lang w:val="en-US"/>
        </w:rPr>
        <w:t>(37-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lw Dalw rqVw nIlw pIlw hirAw swjy] </w:t>
      </w:r>
      <w:r>
        <w:rPr>
          <w:rFonts w:cs="GuruDevan" w:ascii="GuruDevan" w:hAnsi="GuruDevan"/>
          <w:color w:val="00FF00"/>
          <w:sz w:val="28"/>
          <w:lang w:val="en-US"/>
        </w:rPr>
        <w:t>(37-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su ksu kir ivsmwdu swdu jIBhuz jwp n Kwj AKwjy] </w:t>
      </w:r>
      <w:r>
        <w:rPr>
          <w:rFonts w:cs="GuruDevan" w:ascii="GuruDevan" w:hAnsi="GuruDevan"/>
          <w:color w:val="00FF00"/>
          <w:sz w:val="28"/>
          <w:lang w:val="en-US"/>
        </w:rPr>
        <w:t>(37-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Tw kaVw Ktu qursu iPkw swa slUxw Cwjy] </w:t>
      </w:r>
      <w:r>
        <w:rPr>
          <w:rFonts w:cs="GuruDevan" w:ascii="GuruDevan" w:hAnsi="GuruDevan"/>
          <w:color w:val="00FF00"/>
          <w:sz w:val="28"/>
          <w:lang w:val="en-US"/>
        </w:rPr>
        <w:t>(37-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zD sugziD Avysu kir coAw czdnu kys{ kwjy] </w:t>
      </w:r>
      <w:r>
        <w:rPr>
          <w:rFonts w:cs="GuruDevan" w:ascii="GuruDevan" w:hAnsi="GuruDevan"/>
          <w:color w:val="00FF00"/>
          <w:sz w:val="28"/>
          <w:lang w:val="en-US"/>
        </w:rPr>
        <w:t>(37-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ydu kQUrI pwn Pêlu AMb{ cUr kpUr Azdwjy] </w:t>
      </w:r>
      <w:r>
        <w:rPr>
          <w:rFonts w:cs="GuruDevan" w:ascii="GuruDevan" w:hAnsi="GuruDevan"/>
          <w:color w:val="00FF00"/>
          <w:sz w:val="28"/>
          <w:lang w:val="en-US"/>
        </w:rPr>
        <w:t>(37-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g nwd sMbwd bhu cadh ividAw Anhd gwjy] </w:t>
      </w:r>
      <w:r>
        <w:rPr>
          <w:rFonts w:cs="GuruDevan" w:ascii="GuruDevan" w:hAnsi="GuruDevan"/>
          <w:color w:val="00FF00"/>
          <w:sz w:val="28"/>
          <w:lang w:val="en-US"/>
        </w:rPr>
        <w:t>(37-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drIAwa kroV jhwjy ]4] </w:t>
      </w:r>
      <w:r>
        <w:rPr>
          <w:rFonts w:cs="GuruDevan" w:ascii="GuruDevan" w:hAnsi="GuruDevan"/>
          <w:color w:val="00FF00"/>
          <w:sz w:val="28"/>
          <w:lang w:val="en-US"/>
        </w:rPr>
        <w:t>(37-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q smuzd AQwh kir rqn pdwQL Bry Bzfwrw] </w:t>
      </w:r>
      <w:r>
        <w:rPr>
          <w:rFonts w:cs="GuruDevan" w:ascii="GuruDevan" w:hAnsi="GuruDevan"/>
          <w:color w:val="00FF00"/>
          <w:sz w:val="28"/>
          <w:lang w:val="en-US"/>
        </w:rPr>
        <w:t>(37-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hIAl KyqI AaKDI Cwdn Bojn bhu ibsQwrw] </w:t>
      </w:r>
      <w:r>
        <w:rPr>
          <w:rFonts w:cs="GuruDevan" w:ascii="GuruDevan" w:hAnsi="GuruDevan"/>
          <w:color w:val="00FF00"/>
          <w:sz w:val="28"/>
          <w:lang w:val="en-US"/>
        </w:rPr>
        <w:t>(37-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{vr CweAw Pêl Pl swKw pq mUl bhu Bwrw] </w:t>
      </w:r>
      <w:r>
        <w:rPr>
          <w:rFonts w:cs="GuruDevan" w:ascii="GuruDevan" w:hAnsi="GuruDevan"/>
          <w:color w:val="00FF00"/>
          <w:sz w:val="28"/>
          <w:lang w:val="en-US"/>
        </w:rPr>
        <w:t>(37-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bLq Azdir Ast Dwqu lwlu jvwh{ pwris pwrw] </w:t>
      </w:r>
      <w:r>
        <w:rPr>
          <w:rFonts w:cs="GuruDevan" w:ascii="GuruDevan" w:hAnsi="GuruDevan"/>
          <w:color w:val="00FF00"/>
          <w:sz w:val="28"/>
          <w:lang w:val="en-US"/>
        </w:rPr>
        <w:t>(37-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arwsIh lK join ivic imil imil ivCuVy vf prvwrw] </w:t>
      </w:r>
      <w:r>
        <w:rPr>
          <w:rFonts w:cs="GuruDevan" w:ascii="GuruDevan" w:hAnsi="GuruDevan"/>
          <w:color w:val="00FF00"/>
          <w:sz w:val="28"/>
          <w:lang w:val="en-US"/>
        </w:rPr>
        <w:t>(37-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Mmxu jIvxu mrx ivic Bvjl pUr Brwe hjwrw] </w:t>
      </w:r>
      <w:r>
        <w:rPr>
          <w:rFonts w:cs="GuruDevan" w:ascii="GuruDevan" w:hAnsi="GuruDevan"/>
          <w:color w:val="00FF00"/>
          <w:sz w:val="28"/>
          <w:lang w:val="en-US"/>
        </w:rPr>
        <w:t>(37-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xs dyhI pwir aqwrw ]5] </w:t>
      </w:r>
      <w:r>
        <w:rPr>
          <w:rFonts w:cs="GuruDevan" w:ascii="GuruDevan" w:hAnsi="GuruDevan"/>
          <w:color w:val="00FF00"/>
          <w:sz w:val="28"/>
          <w:lang w:val="en-US"/>
        </w:rPr>
        <w:t>(37-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xs jnm dulMBu hY iCx Bzg{ Cl dyhI Cwrw] </w:t>
      </w:r>
      <w:r>
        <w:rPr>
          <w:rFonts w:cs="GuruDevan" w:ascii="GuruDevan" w:hAnsi="GuruDevan"/>
          <w:color w:val="00FF00"/>
          <w:sz w:val="28"/>
          <w:lang w:val="en-US"/>
        </w:rPr>
        <w:t>(37-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xI dw kir puqlw afY n paxu Kuly naz duAwrw] </w:t>
      </w:r>
      <w:r>
        <w:rPr>
          <w:rFonts w:cs="GuruDevan" w:ascii="GuruDevan" w:hAnsi="GuruDevan"/>
          <w:color w:val="00FF00"/>
          <w:sz w:val="28"/>
          <w:lang w:val="en-US"/>
        </w:rPr>
        <w:t>(37-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in kêzf ivic rKIAin nrk Gor mihz ad{ mJwrw] </w:t>
      </w:r>
      <w:r>
        <w:rPr>
          <w:rFonts w:cs="GuruDevan" w:ascii="GuruDevan" w:hAnsi="GuruDevan"/>
          <w:color w:val="00FF00"/>
          <w:sz w:val="28"/>
          <w:lang w:val="en-US"/>
        </w:rPr>
        <w:t>(37-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Y arD qpu grB ivic csw n ivsrY isrjxhwrw] </w:t>
      </w:r>
      <w:r>
        <w:rPr>
          <w:rFonts w:cs="GuruDevan" w:ascii="GuruDevan" w:hAnsi="GuruDevan"/>
          <w:color w:val="00FF00"/>
          <w:sz w:val="28"/>
          <w:lang w:val="en-US"/>
        </w:rPr>
        <w:t>(37-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sI mhInIz jzimAW ismrx krI kry insqwrw] </w:t>
      </w:r>
      <w:r>
        <w:rPr>
          <w:rFonts w:cs="GuruDevan" w:ascii="GuruDevan" w:hAnsi="GuruDevan"/>
          <w:color w:val="00FF00"/>
          <w:sz w:val="28"/>
          <w:lang w:val="en-US"/>
        </w:rPr>
        <w:t>(37-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Mmdo mweAw moihAw ndir n AwvY rKxhwrw] </w:t>
      </w:r>
      <w:r>
        <w:rPr>
          <w:rFonts w:cs="GuruDevan" w:ascii="GuruDevan" w:hAnsi="GuruDevan"/>
          <w:color w:val="00FF00"/>
          <w:sz w:val="28"/>
          <w:lang w:val="en-US"/>
        </w:rPr>
        <w:t>(37-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hoù ivCuiVAw vxjwrw ]6] </w:t>
      </w:r>
      <w:r>
        <w:rPr>
          <w:rFonts w:cs="GuruDevan" w:ascii="GuruDevan" w:hAnsi="GuruDevan"/>
          <w:color w:val="00FF00"/>
          <w:sz w:val="28"/>
          <w:lang w:val="en-US"/>
        </w:rPr>
        <w:t>(37-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ovY rqn gvwe kY mweAw mohu Any{ gubwrw] </w:t>
      </w:r>
      <w:r>
        <w:rPr>
          <w:rFonts w:cs="GuruDevan" w:ascii="GuruDevan" w:hAnsi="GuruDevan"/>
          <w:color w:val="00FF00"/>
          <w:sz w:val="28"/>
          <w:lang w:val="en-US"/>
        </w:rPr>
        <w:t>(37-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ohu rovY duKu Awpxw his his gwvY sB prvwrw] </w:t>
      </w:r>
      <w:r>
        <w:rPr>
          <w:rFonts w:cs="GuruDevan" w:ascii="GuruDevan" w:hAnsi="GuruDevan"/>
          <w:color w:val="00FF00"/>
          <w:sz w:val="28"/>
          <w:lang w:val="en-US"/>
        </w:rPr>
        <w:t>(37-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nW min vwDweLAW {xu JuzJnVw {x Juxkwrw] </w:t>
      </w:r>
      <w:r>
        <w:rPr>
          <w:rFonts w:cs="GuruDevan" w:ascii="GuruDevan" w:hAnsi="GuruDevan"/>
          <w:color w:val="00FF00"/>
          <w:sz w:val="28"/>
          <w:lang w:val="en-US"/>
        </w:rPr>
        <w:t>(37-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nkê dwdkê sohly dyin AsIsW bwlu ipAwrw] </w:t>
      </w:r>
      <w:r>
        <w:rPr>
          <w:rFonts w:cs="GuruDevan" w:ascii="GuruDevan" w:hAnsi="GuruDevan"/>
          <w:color w:val="00FF00"/>
          <w:sz w:val="28"/>
          <w:lang w:val="en-US"/>
        </w:rPr>
        <w:t>(37-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uKhuz ibzdk ibzdu kir ibzdhuz kIqw pbLq Bwrw] </w:t>
      </w:r>
      <w:r>
        <w:rPr>
          <w:rFonts w:cs="GuruDevan" w:ascii="GuruDevan" w:hAnsi="GuruDevan"/>
          <w:color w:val="00FF00"/>
          <w:sz w:val="28"/>
          <w:lang w:val="en-US"/>
        </w:rPr>
        <w:t>(37-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 szqoK deAw Drmu AQLu sugrQ ivswir ivswrw] </w:t>
      </w:r>
      <w:r>
        <w:rPr>
          <w:rFonts w:cs="GuruDevan" w:ascii="GuruDevan" w:hAnsi="GuruDevan"/>
          <w:color w:val="00FF00"/>
          <w:sz w:val="28"/>
          <w:lang w:val="en-US"/>
        </w:rPr>
        <w:t>(37-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m kroDu ivroDu ivic loBu mohu Droh Ahzkwrw] </w:t>
      </w:r>
      <w:r>
        <w:rPr>
          <w:rFonts w:cs="GuruDevan" w:ascii="GuruDevan" w:hAnsi="GuruDevan"/>
          <w:color w:val="00FF00"/>
          <w:sz w:val="28"/>
          <w:lang w:val="en-US"/>
        </w:rPr>
        <w:t>(37-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hW jwl PwQw vycwrw ]7] </w:t>
      </w:r>
      <w:r>
        <w:rPr>
          <w:rFonts w:cs="GuruDevan" w:ascii="GuruDevan" w:hAnsi="GuruDevan"/>
          <w:color w:val="00FF00"/>
          <w:sz w:val="28"/>
          <w:lang w:val="en-US"/>
        </w:rPr>
        <w:t>(37-7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e sucyq Acyq ev AKIz hoùdI ANnœw hoAw] </w:t>
      </w:r>
      <w:r>
        <w:rPr>
          <w:rFonts w:cs="GuruDevan" w:ascii="GuruDevan" w:hAnsi="GuruDevan"/>
          <w:color w:val="00FF00"/>
          <w:sz w:val="28"/>
          <w:lang w:val="en-US"/>
        </w:rPr>
        <w:t>(37-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YrI imqu n jwxdw fwexu mwa suBwa smoAw] </w:t>
      </w:r>
      <w:r>
        <w:rPr>
          <w:rFonts w:cs="GuruDevan" w:ascii="GuruDevan" w:hAnsi="GuruDevan"/>
          <w:color w:val="00FF00"/>
          <w:sz w:val="28"/>
          <w:lang w:val="en-US"/>
        </w:rPr>
        <w:t>(37-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olw kNnIz hoùvdw jsu Apjsu mohu Dohu n soAw] </w:t>
      </w:r>
      <w:r>
        <w:rPr>
          <w:rFonts w:cs="GuruDevan" w:ascii="GuruDevan" w:hAnsi="GuruDevan"/>
          <w:color w:val="00FF00"/>
          <w:sz w:val="28"/>
          <w:lang w:val="en-US"/>
        </w:rPr>
        <w:t>(37-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zgw jIBY huzdIEy duDu ivic ivsu Goil muih coAw] </w:t>
      </w:r>
      <w:r>
        <w:rPr>
          <w:rFonts w:cs="GuruDevan" w:ascii="GuruDevan" w:hAnsi="GuruDevan"/>
          <w:color w:val="00FF00"/>
          <w:sz w:val="28"/>
          <w:lang w:val="en-US"/>
        </w:rPr>
        <w:t>(37-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hu Amãq smsr pIEy mrn jIvn Aws õws n FoAw] </w:t>
      </w:r>
      <w:r>
        <w:rPr>
          <w:rFonts w:cs="GuruDevan" w:ascii="GuruDevan" w:hAnsi="GuruDevan"/>
          <w:color w:val="00FF00"/>
          <w:sz w:val="28"/>
          <w:lang w:val="en-US"/>
        </w:rPr>
        <w:t>(37-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pu Agin vil hQu pwe krY mnorQ pkiV KloAw] </w:t>
      </w:r>
      <w:r>
        <w:rPr>
          <w:rFonts w:cs="GuruDevan" w:ascii="GuruDevan" w:hAnsi="GuruDevan"/>
          <w:color w:val="00FF00"/>
          <w:sz w:val="28"/>
          <w:lang w:val="en-US"/>
        </w:rPr>
        <w:t>(37-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mJY nwhI itbw toAw ]8] </w:t>
      </w:r>
      <w:r>
        <w:rPr>
          <w:rFonts w:cs="GuruDevan" w:ascii="GuruDevan" w:hAnsi="GuruDevan"/>
          <w:color w:val="00FF00"/>
          <w:sz w:val="28"/>
          <w:lang w:val="en-US"/>
        </w:rPr>
        <w:t>(37-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Ulw pYrI hoùvdI tzgW mwir n aiT KloAw] </w:t>
      </w:r>
      <w:r>
        <w:rPr>
          <w:rFonts w:cs="GuruDevan" w:ascii="GuruDevan" w:hAnsi="GuruDevan"/>
          <w:color w:val="00FF00"/>
          <w:sz w:val="28"/>
          <w:lang w:val="en-US"/>
        </w:rPr>
        <w:t>(37-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Qo hQu ncweLEy Awsw bzDI hw{ proAw] </w:t>
      </w:r>
      <w:r>
        <w:rPr>
          <w:rFonts w:cs="GuruDevan" w:ascii="GuruDevan" w:hAnsi="GuruDevan"/>
          <w:color w:val="00FF00"/>
          <w:sz w:val="28"/>
          <w:lang w:val="en-US"/>
        </w:rPr>
        <w:t>(37-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dm akiq n AwveL dyih ibdyih n nvW inroAw] </w:t>
      </w:r>
      <w:r>
        <w:rPr>
          <w:rFonts w:cs="GuruDevan" w:ascii="GuruDevan" w:hAnsi="GuruDevan"/>
          <w:color w:val="00FF00"/>
          <w:sz w:val="28"/>
          <w:lang w:val="en-US"/>
        </w:rPr>
        <w:t>(37-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gx mUqx Cfxw rogu sogu ivic duKIAw roAw] </w:t>
      </w:r>
      <w:r>
        <w:rPr>
          <w:rFonts w:cs="GuruDevan" w:ascii="GuruDevan" w:hAnsi="GuruDevan"/>
          <w:color w:val="00FF00"/>
          <w:sz w:val="28"/>
          <w:lang w:val="en-US"/>
        </w:rPr>
        <w:t>(37-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tI pIEy n KusI hoe sphuz riKAVw AxKoAw] </w:t>
      </w:r>
      <w:r>
        <w:rPr>
          <w:rFonts w:cs="GuruDevan" w:ascii="GuruDevan" w:hAnsi="GuruDevan"/>
          <w:color w:val="00FF00"/>
          <w:sz w:val="28"/>
          <w:lang w:val="en-US"/>
        </w:rPr>
        <w:t>(37-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xu Avguxu n ivcwrdw n apkw{ ivkw{ AloAw] </w:t>
      </w:r>
      <w:r>
        <w:rPr>
          <w:rFonts w:cs="GuruDevan" w:ascii="GuruDevan" w:hAnsi="GuruDevan"/>
          <w:color w:val="00FF00"/>
          <w:sz w:val="28"/>
          <w:lang w:val="en-US"/>
        </w:rPr>
        <w:t>(37-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msir iqsu hQIAw{ szjoAw ]9] </w:t>
      </w:r>
      <w:r>
        <w:rPr>
          <w:rFonts w:cs="GuruDevan" w:ascii="GuruDevan" w:hAnsi="GuruDevan"/>
          <w:color w:val="00FF00"/>
          <w:sz w:val="28"/>
          <w:lang w:val="en-US"/>
        </w:rPr>
        <w:t>(37-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q ipqw imil inzimAw AwswvzqI ad{ mJwry] </w:t>
      </w:r>
      <w:r>
        <w:rPr>
          <w:rFonts w:cs="GuruDevan" w:ascii="GuruDevan" w:hAnsi="GuruDevan"/>
          <w:color w:val="00FF00"/>
          <w:sz w:val="28"/>
          <w:lang w:val="en-US"/>
        </w:rPr>
        <w:t>(37-1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s ks Kwe inlj hoe Cuh Cuh Drix DrY pg Dwry] </w:t>
      </w:r>
      <w:r>
        <w:rPr>
          <w:rFonts w:cs="GuruDevan" w:ascii="GuruDevan" w:hAnsi="GuruDevan"/>
          <w:color w:val="00FF00"/>
          <w:sz w:val="28"/>
          <w:lang w:val="en-US"/>
        </w:rPr>
        <w:t>(37-1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t ivic ds mwh riK pIVw Kwe jxY puqu ipAwry] </w:t>
      </w:r>
      <w:r>
        <w:rPr>
          <w:rFonts w:cs="GuruDevan" w:ascii="GuruDevan" w:hAnsi="GuruDevan"/>
          <w:color w:val="00FF00"/>
          <w:sz w:val="28"/>
          <w:lang w:val="en-US"/>
        </w:rPr>
        <w:t>(37-1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x kY pwlY kst kir Kwn pwn ivic szjm swry] </w:t>
      </w:r>
      <w:r>
        <w:rPr>
          <w:rFonts w:cs="GuruDevan" w:ascii="GuruDevan" w:hAnsi="GuruDevan"/>
          <w:color w:val="00FF00"/>
          <w:sz w:val="28"/>
          <w:lang w:val="en-US"/>
        </w:rPr>
        <w:t>(37-1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VhqI dye ipAwil duDu GutI vtI dye inhwry] </w:t>
      </w:r>
      <w:r>
        <w:rPr>
          <w:rFonts w:cs="GuruDevan" w:ascii="GuruDevan" w:hAnsi="GuruDevan"/>
          <w:color w:val="00FF00"/>
          <w:sz w:val="28"/>
          <w:lang w:val="en-US"/>
        </w:rPr>
        <w:t>(37-1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dn Bojnu pyiKAw Bdix mzgix pVhin icqwry] </w:t>
      </w:r>
      <w:r>
        <w:rPr>
          <w:rFonts w:cs="GuruDevan" w:ascii="GuruDevan" w:hAnsi="GuruDevan"/>
          <w:color w:val="00FF00"/>
          <w:sz w:val="28"/>
          <w:lang w:val="en-US"/>
        </w:rPr>
        <w:t>(37-1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Dy pwis pVhweAw Kit lutwe hoe suicAwry] </w:t>
      </w:r>
      <w:r>
        <w:rPr>
          <w:rFonts w:cs="GuruDevan" w:ascii="GuruDevan" w:hAnsi="GuruDevan"/>
          <w:color w:val="00FF00"/>
          <w:sz w:val="28"/>
          <w:lang w:val="en-US"/>
        </w:rPr>
        <w:t>(37-1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rxq hoe Bw{ aqwry ]10] </w:t>
      </w:r>
      <w:r>
        <w:rPr>
          <w:rFonts w:cs="GuruDevan" w:ascii="GuruDevan" w:hAnsi="GuruDevan"/>
          <w:color w:val="00FF00"/>
          <w:sz w:val="28"/>
          <w:lang w:val="en-US"/>
        </w:rPr>
        <w:t>(37-10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qw ipqw Anzd ivic puqY dI kêVmweL hoeL] </w:t>
      </w:r>
      <w:r>
        <w:rPr>
          <w:rFonts w:cs="GuruDevan" w:ascii="GuruDevan" w:hAnsi="GuruDevan"/>
          <w:color w:val="00FF00"/>
          <w:sz w:val="28"/>
          <w:lang w:val="en-US"/>
        </w:rPr>
        <w:t>(37-1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hsI Azg n mwveL gwvY soihlVy suK soeL] </w:t>
      </w:r>
      <w:r>
        <w:rPr>
          <w:rFonts w:cs="GuruDevan" w:ascii="GuruDevan" w:hAnsi="GuruDevan"/>
          <w:color w:val="00FF00"/>
          <w:sz w:val="28"/>
          <w:lang w:val="en-US"/>
        </w:rPr>
        <w:t>(37-1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gsI puq ivAwihEy GoVI lwvW gwv BloeL] </w:t>
      </w:r>
      <w:r>
        <w:rPr>
          <w:rFonts w:cs="GuruDevan" w:ascii="GuruDevan" w:hAnsi="GuruDevan"/>
          <w:color w:val="00FF00"/>
          <w:sz w:val="28"/>
          <w:lang w:val="en-US"/>
        </w:rPr>
        <w:t>(37-1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KW suKY mwvVI puqu nUzh dw myl AloeL] </w:t>
      </w:r>
      <w:r>
        <w:rPr>
          <w:rFonts w:cs="GuruDevan" w:ascii="GuruDevan" w:hAnsi="GuruDevan"/>
          <w:color w:val="00FF00"/>
          <w:sz w:val="28"/>
          <w:lang w:val="en-US"/>
        </w:rPr>
        <w:t>(37-1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uhu inq kzq kêmzqu dye ivhry hovh ssu ivgoeL] </w:t>
      </w:r>
      <w:r>
        <w:rPr>
          <w:rFonts w:cs="GuruDevan" w:ascii="GuruDevan" w:hAnsi="GuruDevan"/>
          <w:color w:val="00FF00"/>
          <w:sz w:val="28"/>
          <w:lang w:val="en-US"/>
        </w:rPr>
        <w:t>(37-1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apkw{ ivswir kY puq kêpuiq ckI aiT JoeL] </w:t>
      </w:r>
      <w:r>
        <w:rPr>
          <w:rFonts w:cs="GuruDevan" w:ascii="GuruDevan" w:hAnsi="GuruDevan"/>
          <w:color w:val="00FF00"/>
          <w:sz w:val="28"/>
          <w:lang w:val="en-US"/>
        </w:rPr>
        <w:t>(37-1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vY srvx ivrlw koeL ]11] </w:t>
      </w:r>
      <w:r>
        <w:rPr>
          <w:rFonts w:cs="GuruDevan" w:ascii="GuruDevan" w:hAnsi="GuruDevan"/>
          <w:color w:val="00FF00"/>
          <w:sz w:val="28"/>
          <w:lang w:val="en-US"/>
        </w:rPr>
        <w:t>(37-1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mix kwmixAwrIEy kIqo kwmxu kzq ipAwry] </w:t>
      </w:r>
      <w:r>
        <w:rPr>
          <w:rFonts w:cs="GuruDevan" w:ascii="GuruDevan" w:hAnsi="GuruDevan"/>
          <w:color w:val="00FF00"/>
          <w:sz w:val="28"/>
          <w:lang w:val="en-US"/>
        </w:rPr>
        <w:t>(37-1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Mmy sWeL ivswirAw vIvwihAW mW ipA ivswry] </w:t>
      </w:r>
      <w:r>
        <w:rPr>
          <w:rFonts w:cs="GuruDevan" w:ascii="GuruDevan" w:hAnsi="GuruDevan"/>
          <w:color w:val="00FF00"/>
          <w:sz w:val="28"/>
          <w:lang w:val="en-US"/>
        </w:rPr>
        <w:t>(37-1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KW suiK ivvwihAw saxu szjogu ivcwir ivcwry] </w:t>
      </w:r>
      <w:r>
        <w:rPr>
          <w:rFonts w:cs="GuruDevan" w:ascii="GuruDevan" w:hAnsi="GuruDevan"/>
          <w:color w:val="00FF00"/>
          <w:sz w:val="28"/>
          <w:lang w:val="en-US"/>
        </w:rPr>
        <w:t>(37-1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q nUhYù dw mylu vyiK Azg nw mwQin mW ipa vwry] </w:t>
      </w:r>
      <w:r>
        <w:rPr>
          <w:rFonts w:cs="GuruDevan" w:ascii="GuruDevan" w:hAnsi="GuruDevan"/>
          <w:color w:val="00FF00"/>
          <w:sz w:val="28"/>
          <w:lang w:val="en-US"/>
        </w:rPr>
        <w:t>(37-1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Uzh inq mzq kêmzq dye mW ipa Cif vfy hiqAwry] </w:t>
      </w:r>
      <w:r>
        <w:rPr>
          <w:rFonts w:cs="GuruDevan" w:ascii="GuruDevan" w:hAnsi="GuruDevan"/>
          <w:color w:val="00FF00"/>
          <w:sz w:val="28"/>
          <w:lang w:val="en-US"/>
        </w:rPr>
        <w:t>(37-1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K hovY puqu rzin lY mW ipa dy apkw{ ivswry] </w:t>
      </w:r>
      <w:r>
        <w:rPr>
          <w:rFonts w:cs="GuruDevan" w:ascii="GuruDevan" w:hAnsi="GuruDevan"/>
          <w:color w:val="00FF00"/>
          <w:sz w:val="28"/>
          <w:lang w:val="en-US"/>
        </w:rPr>
        <w:t>(37-1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kwcwir hoe vfy kêcwry ]12] </w:t>
      </w:r>
      <w:r>
        <w:rPr>
          <w:rFonts w:cs="GuruDevan" w:ascii="GuruDevan" w:hAnsi="GuruDevan"/>
          <w:color w:val="00FF00"/>
          <w:sz w:val="28"/>
          <w:lang w:val="en-US"/>
        </w:rPr>
        <w:t>(37-1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 ipa prhir suxY vydu Bydu n jwxY kQw khwxI] </w:t>
      </w:r>
      <w:r>
        <w:rPr>
          <w:rFonts w:cs="GuruDevan" w:ascii="GuruDevan" w:hAnsi="GuruDevan"/>
          <w:color w:val="00FF00"/>
          <w:sz w:val="28"/>
          <w:lang w:val="en-US"/>
        </w:rPr>
        <w:t>(37-1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 ipa prhir krY qpu vxKzif Bulw iPrY ibbwxI] </w:t>
      </w:r>
      <w:r>
        <w:rPr>
          <w:rFonts w:cs="GuruDevan" w:ascii="GuruDevan" w:hAnsi="GuruDevan"/>
          <w:color w:val="00FF00"/>
          <w:sz w:val="28"/>
          <w:lang w:val="en-US"/>
        </w:rPr>
        <w:t>(37-1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 ipa prhir krY pUju dyvI dyv n syv kmwxI] </w:t>
      </w:r>
      <w:r>
        <w:rPr>
          <w:rFonts w:cs="GuruDevan" w:ascii="GuruDevan" w:hAnsi="GuruDevan"/>
          <w:color w:val="00FF00"/>
          <w:sz w:val="28"/>
          <w:lang w:val="en-US"/>
        </w:rPr>
        <w:t>(37-1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 ipa prhir nœwvxw ATsiT qIQL GuMmx vwxI] </w:t>
      </w:r>
      <w:r>
        <w:rPr>
          <w:rFonts w:cs="GuruDevan" w:ascii="GuruDevan" w:hAnsi="GuruDevan"/>
          <w:color w:val="00FF00"/>
          <w:sz w:val="28"/>
          <w:lang w:val="en-US"/>
        </w:rPr>
        <w:t>(37-1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 ipa prhir krY dwn byeLmwn AigAwn prwxI] </w:t>
      </w:r>
      <w:r>
        <w:rPr>
          <w:rFonts w:cs="GuruDevan" w:ascii="GuruDevan" w:hAnsi="GuruDevan"/>
          <w:color w:val="00FF00"/>
          <w:sz w:val="28"/>
          <w:lang w:val="en-US"/>
        </w:rPr>
        <w:t>(37-1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 ipa prhir vrq kir mir jMmY Brim BulwxI] </w:t>
      </w:r>
      <w:r>
        <w:rPr>
          <w:rFonts w:cs="GuruDevan" w:ascii="GuruDevan" w:hAnsi="GuruDevan"/>
          <w:color w:val="00FF00"/>
          <w:sz w:val="28"/>
          <w:lang w:val="en-US"/>
        </w:rPr>
        <w:t>(37-1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{ prmys{ sw{ n jwxI ]13] </w:t>
      </w:r>
      <w:r>
        <w:rPr>
          <w:rFonts w:cs="GuruDevan" w:ascii="GuruDevan" w:hAnsi="GuruDevan"/>
          <w:color w:val="00FF00"/>
          <w:sz w:val="28"/>
          <w:lang w:val="en-US"/>
        </w:rPr>
        <w:t>(37-1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d{ mnhuz ivswirAw kêdriq Azdir kwd{ idsY] </w:t>
      </w:r>
      <w:r>
        <w:rPr>
          <w:rFonts w:cs="GuruDevan" w:ascii="GuruDevan" w:hAnsi="GuruDevan"/>
          <w:color w:val="00FF00"/>
          <w:sz w:val="28"/>
          <w:lang w:val="en-US"/>
        </w:rPr>
        <w:t>(37-1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a ipzf dy swijAw sws mws dy ijsY iksY] </w:t>
      </w:r>
      <w:r>
        <w:rPr>
          <w:rFonts w:cs="GuruDevan" w:ascii="GuruDevan" w:hAnsi="GuruDevan"/>
          <w:color w:val="00FF00"/>
          <w:sz w:val="28"/>
          <w:lang w:val="en-US"/>
        </w:rPr>
        <w:t>(37-1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I muhuz nkê kNnu dye hQu pY{ siB dwq su iqsY] </w:t>
      </w:r>
      <w:r>
        <w:rPr>
          <w:rFonts w:cs="GuruDevan" w:ascii="GuruDevan" w:hAnsi="GuruDevan"/>
          <w:color w:val="00FF00"/>
          <w:sz w:val="28"/>
          <w:lang w:val="en-US"/>
        </w:rPr>
        <w:t>(37-1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Iz dyKY }p rzgu sbd suriq muih kNn sirsY] </w:t>
      </w:r>
      <w:r>
        <w:rPr>
          <w:rFonts w:cs="GuruDevan" w:ascii="GuruDevan" w:hAnsi="GuruDevan"/>
          <w:color w:val="00FF00"/>
          <w:sz w:val="28"/>
          <w:lang w:val="en-US"/>
        </w:rPr>
        <w:t>(37-1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ik vwsu hQIz ikriq pYrI clx pl pl iKsY] </w:t>
      </w:r>
      <w:r>
        <w:rPr>
          <w:rFonts w:cs="GuruDevan" w:ascii="GuruDevan" w:hAnsi="GuruDevan"/>
          <w:color w:val="00FF00"/>
          <w:sz w:val="28"/>
          <w:lang w:val="en-US"/>
        </w:rPr>
        <w:t>(37-1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l dzd nhuz rom rom swis igrwis smwil silsY] </w:t>
      </w:r>
      <w:r>
        <w:rPr>
          <w:rFonts w:cs="GuruDevan" w:ascii="GuruDevan" w:hAnsi="GuruDevan"/>
          <w:color w:val="00FF00"/>
          <w:sz w:val="28"/>
          <w:lang w:val="en-US"/>
        </w:rPr>
        <w:t>(37-1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I lbY swihbo iqs qUz sMml sYvYù ihsY] </w:t>
      </w:r>
      <w:r>
        <w:rPr>
          <w:rFonts w:cs="GuruDevan" w:ascii="GuruDevan" w:hAnsi="GuruDevan"/>
          <w:color w:val="00FF00"/>
          <w:sz w:val="28"/>
          <w:lang w:val="en-US"/>
        </w:rPr>
        <w:t>(37-1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Uxu pwe kir AwtY imsY ]14] </w:t>
      </w:r>
      <w:r>
        <w:rPr>
          <w:rFonts w:cs="GuruDevan" w:ascii="GuruDevan" w:hAnsi="GuruDevan"/>
          <w:color w:val="00FF00"/>
          <w:sz w:val="28"/>
          <w:lang w:val="en-US"/>
        </w:rPr>
        <w:t>(37-14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hI ivic n jwpeL nIzd BuKu qyh ikQY vsY] </w:t>
      </w:r>
      <w:r>
        <w:rPr>
          <w:rFonts w:cs="GuruDevan" w:ascii="GuruDevan" w:hAnsi="GuruDevan"/>
          <w:color w:val="00FF00"/>
          <w:sz w:val="28"/>
          <w:lang w:val="en-US"/>
        </w:rPr>
        <w:t>(37-1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sxu rovxu gwvxw iCk ifkw{ KzgUrxu dsY] </w:t>
      </w:r>
      <w:r>
        <w:rPr>
          <w:rFonts w:cs="GuruDevan" w:ascii="GuruDevan" w:hAnsi="GuruDevan"/>
          <w:color w:val="00FF00"/>
          <w:sz w:val="28"/>
          <w:lang w:val="en-US"/>
        </w:rPr>
        <w:t>(37-1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lk qy AzgvwVIAW ihfkI Kurkxu prs prsY] </w:t>
      </w:r>
      <w:r>
        <w:rPr>
          <w:rFonts w:cs="GuruDevan" w:ascii="GuruDevan" w:hAnsi="GuruDevan"/>
          <w:color w:val="00FF00"/>
          <w:sz w:val="28"/>
          <w:lang w:val="en-US"/>
        </w:rPr>
        <w:t>(37-1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By swh abwsIAW cutkwrI qwVI suix iksY] </w:t>
      </w:r>
      <w:r>
        <w:rPr>
          <w:rFonts w:cs="GuruDevan" w:ascii="GuruDevan" w:hAnsi="GuruDevan"/>
          <w:color w:val="00FF00"/>
          <w:sz w:val="28"/>
          <w:lang w:val="en-US"/>
        </w:rPr>
        <w:t>(37-1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sw mnsw hrKu sogu jogu Bogu duKu suKu n ivxsY] </w:t>
      </w:r>
      <w:r>
        <w:rPr>
          <w:rFonts w:cs="GuruDevan" w:ascii="GuruDevan" w:hAnsi="GuruDevan"/>
          <w:color w:val="00FF00"/>
          <w:sz w:val="28"/>
          <w:lang w:val="en-US"/>
        </w:rPr>
        <w:t>(37-1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gidAW lKu icqvxI suqw suhxy Azdir DsY] </w:t>
      </w:r>
      <w:r>
        <w:rPr>
          <w:rFonts w:cs="GuruDevan" w:ascii="GuruDevan" w:hAnsi="GuruDevan"/>
          <w:color w:val="00FF00"/>
          <w:sz w:val="28"/>
          <w:lang w:val="en-US"/>
        </w:rPr>
        <w:t>(37-1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qw hI brVWvdw ikriq ivriq ivic js ApjsY] </w:t>
      </w:r>
      <w:r>
        <w:rPr>
          <w:rFonts w:cs="GuruDevan" w:ascii="GuruDevan" w:hAnsi="GuruDevan"/>
          <w:color w:val="00FF00"/>
          <w:sz w:val="28"/>
          <w:lang w:val="en-US"/>
        </w:rPr>
        <w:t>(37-1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snw Azdir Gxw qrsY ]15] </w:t>
      </w:r>
      <w:r>
        <w:rPr>
          <w:rFonts w:cs="GuruDevan" w:ascii="GuruDevan" w:hAnsi="GuruDevan"/>
          <w:color w:val="00FF00"/>
          <w:sz w:val="28"/>
          <w:lang w:val="en-US"/>
        </w:rPr>
        <w:t>(37-15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durmiq vrqxw swDu AswDu szgiq ivic vsY] </w:t>
      </w:r>
      <w:r>
        <w:rPr>
          <w:rFonts w:cs="GuruDevan" w:ascii="GuruDevan" w:hAnsi="GuruDevan"/>
          <w:color w:val="00FF00"/>
          <w:sz w:val="28"/>
          <w:lang w:val="en-US"/>
        </w:rPr>
        <w:t>(37-1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Nn vys jmvwr ivic hoe szjogu ivjogu muxsY] </w:t>
      </w:r>
      <w:r>
        <w:rPr>
          <w:rFonts w:cs="GuruDevan" w:ascii="GuruDevan" w:hAnsi="GuruDevan"/>
          <w:color w:val="00FF00"/>
          <w:sz w:val="28"/>
          <w:lang w:val="en-US"/>
        </w:rPr>
        <w:t>(37-1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s kêbwx n ivsrY isrjxhw{ ivswir ivgsY] </w:t>
      </w:r>
      <w:r>
        <w:rPr>
          <w:rFonts w:cs="GuruDevan" w:ascii="GuruDevan" w:hAnsi="GuruDevan"/>
          <w:color w:val="00FF00"/>
          <w:sz w:val="28"/>
          <w:lang w:val="en-US"/>
        </w:rPr>
        <w:t>(37-1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 nwrI pr drbu hyqu pr inzdw prpzc rhsY] </w:t>
      </w:r>
      <w:r>
        <w:rPr>
          <w:rFonts w:cs="GuruDevan" w:ascii="GuruDevan" w:hAnsi="GuruDevan"/>
          <w:color w:val="00FF00"/>
          <w:sz w:val="28"/>
          <w:lang w:val="en-US"/>
        </w:rPr>
        <w:t>(37-1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m dwn esnwnu qij kIqLn kQw n swDu prsY] </w:t>
      </w:r>
      <w:r>
        <w:rPr>
          <w:rFonts w:cs="GuruDevan" w:ascii="GuruDevan" w:hAnsi="GuruDevan"/>
          <w:color w:val="00FF00"/>
          <w:sz w:val="28"/>
          <w:lang w:val="en-US"/>
        </w:rPr>
        <w:t>(37-1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qw cak cVhweLEy ckI ctix kwrx nsY] </w:t>
      </w:r>
      <w:r>
        <w:rPr>
          <w:rFonts w:cs="GuruDevan" w:ascii="GuruDevan" w:hAnsi="GuruDevan"/>
          <w:color w:val="00FF00"/>
          <w:sz w:val="28"/>
          <w:lang w:val="en-US"/>
        </w:rPr>
        <w:t>(37-1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vguixAwrw gux n srsY ]16] </w:t>
      </w:r>
      <w:r>
        <w:rPr>
          <w:rFonts w:cs="GuruDevan" w:ascii="GuruDevan" w:hAnsi="GuruDevan"/>
          <w:color w:val="00FF00"/>
          <w:sz w:val="28"/>
          <w:lang w:val="en-US"/>
        </w:rPr>
        <w:t>(37-1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 bhu vrn vxwspiq mUl põ Plu Pêlu Gnyry] </w:t>
      </w:r>
      <w:r>
        <w:rPr>
          <w:rFonts w:cs="GuruDevan" w:ascii="GuruDevan" w:hAnsi="GuruDevan"/>
          <w:color w:val="00FF00"/>
          <w:sz w:val="28"/>
          <w:lang w:val="en-US"/>
        </w:rPr>
        <w:t>(37-1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vrnu bYszqrY sBnw Azdir krdw fyry] </w:t>
      </w:r>
      <w:r>
        <w:rPr>
          <w:rFonts w:cs="GuruDevan" w:ascii="GuruDevan" w:hAnsi="GuruDevan"/>
          <w:color w:val="00FF00"/>
          <w:sz w:val="28"/>
          <w:lang w:val="en-US"/>
        </w:rPr>
        <w:t>(37-1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}pu AnUpu Anyk hoe rzgu surzgu su vwsu czgyry] </w:t>
      </w:r>
      <w:r>
        <w:rPr>
          <w:rFonts w:cs="GuruDevan" w:ascii="GuruDevan" w:hAnsi="GuruDevan"/>
          <w:color w:val="00FF00"/>
          <w:sz w:val="28"/>
          <w:lang w:val="en-US"/>
        </w:rPr>
        <w:t>(37-1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shu aiT apzin kir jwil krzdw BsmY Fyry] </w:t>
      </w:r>
      <w:r>
        <w:rPr>
          <w:rFonts w:cs="GuruDevan" w:ascii="GuruDevan" w:hAnsi="GuruDevan"/>
          <w:color w:val="00FF00"/>
          <w:sz w:val="28"/>
          <w:lang w:val="en-US"/>
        </w:rPr>
        <w:t>(37-1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zg ibrzgI g@ vzs Azgu Azgu Dir nwa lvyry] </w:t>
      </w:r>
      <w:r>
        <w:rPr>
          <w:rFonts w:cs="GuruDevan" w:ascii="GuruDevan" w:hAnsi="GuruDevan"/>
          <w:color w:val="00FF00"/>
          <w:sz w:val="28"/>
          <w:lang w:val="en-US"/>
        </w:rPr>
        <w:t>(37-1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~dI AwvY nwa suix pwlI cwrY myry qyry] </w:t>
      </w:r>
      <w:r>
        <w:rPr>
          <w:rFonts w:cs="GuruDevan" w:ascii="GuruDevan" w:hAnsi="GuruDevan"/>
          <w:color w:val="00FF00"/>
          <w:sz w:val="28"/>
          <w:lang w:val="en-US"/>
        </w:rPr>
        <w:t>(37-1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nw dw ekê rzgu duDu iGA pt BWfY doK n hyry] </w:t>
      </w:r>
      <w:r>
        <w:rPr>
          <w:rFonts w:cs="GuruDevan" w:ascii="GuruDevan" w:hAnsi="GuruDevan"/>
          <w:color w:val="00FF00"/>
          <w:sz w:val="28"/>
          <w:lang w:val="en-US"/>
        </w:rPr>
        <w:t>(37-1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qY Azdir cyqu icqyry ]17] </w:t>
      </w:r>
      <w:r>
        <w:rPr>
          <w:rFonts w:cs="GuruDevan" w:ascii="GuruDevan" w:hAnsi="GuruDevan"/>
          <w:color w:val="00FF00"/>
          <w:sz w:val="28"/>
          <w:lang w:val="en-US"/>
        </w:rPr>
        <w:t>(37-17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qI pwxI vwsu hY PêlI vwsu invwsu czgyrI] </w:t>
      </w:r>
      <w:r>
        <w:rPr>
          <w:rFonts w:cs="GuruDevan" w:ascii="GuruDevan" w:hAnsi="GuruDevan"/>
          <w:color w:val="00FF00"/>
          <w:sz w:val="28"/>
          <w:lang w:val="en-US"/>
        </w:rPr>
        <w:t>(37-1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l PêlW dy szig imil piqq punIqu Pêlylu GvyrI] </w:t>
      </w:r>
      <w:r>
        <w:rPr>
          <w:rFonts w:cs="GuruDevan" w:ascii="GuruDevan" w:hAnsi="GuruDevan"/>
          <w:color w:val="00FF00"/>
          <w:sz w:val="28"/>
          <w:lang w:val="en-US"/>
        </w:rPr>
        <w:t>(37-1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I dyiK Anœy{ kir min AzDy qin AzDu AzDyrI] </w:t>
      </w:r>
      <w:r>
        <w:rPr>
          <w:rFonts w:cs="GuruDevan" w:ascii="GuruDevan" w:hAnsi="GuruDevan"/>
          <w:color w:val="00FF00"/>
          <w:sz w:val="28"/>
          <w:lang w:val="en-US"/>
        </w:rPr>
        <w:t>(37-1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A {q bwrh mwh ivc sUrju ekê n GuGU hyrI] </w:t>
      </w:r>
      <w:r>
        <w:rPr>
          <w:rFonts w:cs="GuruDevan" w:ascii="GuruDevan" w:hAnsi="GuruDevan"/>
          <w:color w:val="00FF00"/>
          <w:sz w:val="28"/>
          <w:lang w:val="en-US"/>
        </w:rPr>
        <w:t>(37-1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mrix këzj iDAwn kCu pQr kIVy irjkê svyrI] </w:t>
      </w:r>
      <w:r>
        <w:rPr>
          <w:rFonts w:cs="GuruDevan" w:ascii="GuruDevan" w:hAnsi="GuruDevan"/>
          <w:color w:val="00FF00"/>
          <w:sz w:val="28"/>
          <w:lang w:val="en-US"/>
        </w:rPr>
        <w:t>(37-1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qy no kIqw icqyrI ]18] </w:t>
      </w:r>
      <w:r>
        <w:rPr>
          <w:rFonts w:cs="GuruDevan" w:ascii="GuruDevan" w:hAnsi="GuruDevan"/>
          <w:color w:val="00FF00"/>
          <w:sz w:val="28"/>
          <w:lang w:val="en-US"/>
        </w:rPr>
        <w:t>(37-1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GU cwmicVk no dyhuz n suJY cwnxu hoùdy] </w:t>
      </w:r>
      <w:r>
        <w:rPr>
          <w:rFonts w:cs="GuruDevan" w:ascii="GuruDevan" w:hAnsi="GuruDevan"/>
          <w:color w:val="00FF00"/>
          <w:sz w:val="28"/>
          <w:lang w:val="en-US"/>
        </w:rPr>
        <w:t>(37-1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iq AnœyrI dyKdy bolu kêbol Abolu K~zdy] </w:t>
      </w:r>
      <w:r>
        <w:rPr>
          <w:rFonts w:cs="GuruDevan" w:ascii="GuruDevan" w:hAnsi="GuruDevan"/>
          <w:color w:val="00FF00"/>
          <w:sz w:val="28"/>
          <w:lang w:val="en-US"/>
        </w:rPr>
        <w:t>(37-1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muK ANnœy rwiq idhuz suriq ivhUxy ckI Joùdy] </w:t>
      </w:r>
      <w:r>
        <w:rPr>
          <w:rFonts w:cs="GuruDevan" w:ascii="GuruDevan" w:hAnsi="GuruDevan"/>
          <w:color w:val="00FF00"/>
          <w:sz w:val="28"/>
          <w:lang w:val="en-US"/>
        </w:rPr>
        <w:t>(37-1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agux cuix cuix Cif gux prhir hIry Ptk proùdy] </w:t>
      </w:r>
      <w:r>
        <w:rPr>
          <w:rFonts w:cs="GuruDevan" w:ascii="GuruDevan" w:hAnsi="GuruDevan"/>
          <w:color w:val="00FF00"/>
          <w:sz w:val="28"/>
          <w:lang w:val="en-US"/>
        </w:rPr>
        <w:t>(37-1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a sujwKy AzinAw mweAw md mqvwly roùdy] </w:t>
      </w:r>
      <w:r>
        <w:rPr>
          <w:rFonts w:cs="GuruDevan" w:ascii="GuruDevan" w:hAnsi="GuruDevan"/>
          <w:color w:val="00FF00"/>
          <w:sz w:val="28"/>
          <w:lang w:val="en-US"/>
        </w:rPr>
        <w:t>(37-1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m kroD ivroD ivic kwry plo Bir Bir Doùdy] </w:t>
      </w:r>
      <w:r>
        <w:rPr>
          <w:rFonts w:cs="GuruDevan" w:ascii="GuruDevan" w:hAnsi="GuruDevan"/>
          <w:color w:val="00FF00"/>
          <w:sz w:val="28"/>
          <w:lang w:val="en-US"/>
        </w:rPr>
        <w:t>(37-1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Qr pwp n Cutih Foùdy ]19] </w:t>
      </w:r>
      <w:r>
        <w:rPr>
          <w:rFonts w:cs="GuruDevan" w:ascii="GuruDevan" w:hAnsi="GuruDevan"/>
          <w:color w:val="00FF00"/>
          <w:sz w:val="28"/>
          <w:lang w:val="en-US"/>
        </w:rPr>
        <w:t>(37-1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lw Azdir Akê agvin vuTy mIzh pvY muih moAw] </w:t>
      </w:r>
      <w:r>
        <w:rPr>
          <w:rFonts w:cs="GuruDevan" w:ascii="GuruDevan" w:hAnsi="GuruDevan"/>
          <w:color w:val="00FF00"/>
          <w:sz w:val="28"/>
          <w:lang w:val="en-US"/>
        </w:rPr>
        <w:t>(37-2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q tutY duDu vih clY pIqY kwlkëtu Aohu hoAw] </w:t>
      </w:r>
      <w:r>
        <w:rPr>
          <w:rFonts w:cs="GuruDevan" w:ascii="GuruDevan" w:hAnsi="GuruDevan"/>
          <w:color w:val="00FF00"/>
          <w:sz w:val="28"/>
          <w:lang w:val="en-US"/>
        </w:rPr>
        <w:t>(37-2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huz Pl hoe KKVI inhPlu so Plu Akiqfu BoAw] </w:t>
      </w:r>
      <w:r>
        <w:rPr>
          <w:rFonts w:cs="GuruDevan" w:ascii="GuruDevan" w:hAnsi="GuruDevan"/>
          <w:color w:val="00FF00"/>
          <w:sz w:val="28"/>
          <w:lang w:val="en-US"/>
        </w:rPr>
        <w:t>(37-2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huzu nsY Ak duD qy spu KwDw Kwe Ak nroAw] </w:t>
      </w:r>
      <w:r>
        <w:rPr>
          <w:rFonts w:cs="GuruDevan" w:ascii="GuruDevan" w:hAnsi="GuruDevan"/>
          <w:color w:val="00FF00"/>
          <w:sz w:val="28"/>
          <w:lang w:val="en-US"/>
        </w:rPr>
        <w:t>(37-2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 Ak cir kY bkrI dye duDu Amãq moih coAw] </w:t>
      </w:r>
      <w:r>
        <w:rPr>
          <w:rFonts w:cs="GuruDevan" w:ascii="GuruDevan" w:hAnsi="GuruDevan"/>
          <w:color w:val="00FF00"/>
          <w:sz w:val="28"/>
          <w:lang w:val="en-US"/>
        </w:rPr>
        <w:t>(37-2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pY duDu ipAwlIEy ivsu agwlY pwis KVoAw] </w:t>
      </w:r>
      <w:r>
        <w:rPr>
          <w:rFonts w:cs="GuruDevan" w:ascii="GuruDevan" w:hAnsi="GuruDevan"/>
          <w:color w:val="00FF00"/>
          <w:sz w:val="28"/>
          <w:lang w:val="en-US"/>
        </w:rPr>
        <w:t>(37-2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x kIqY Avguxu kir FoAw ]20] </w:t>
      </w:r>
      <w:r>
        <w:rPr>
          <w:rFonts w:cs="GuruDevan" w:ascii="GuruDevan" w:hAnsi="GuruDevan"/>
          <w:color w:val="00FF00"/>
          <w:sz w:val="28"/>
          <w:lang w:val="en-US"/>
        </w:rPr>
        <w:t>(37-2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hY ksweL bkrI lwe lUx sIK mwsu proAw] </w:t>
      </w:r>
      <w:r>
        <w:rPr>
          <w:rFonts w:cs="GuruDevan" w:ascii="GuruDevan" w:hAnsi="GuruDevan"/>
          <w:color w:val="00FF00"/>
          <w:sz w:val="28"/>
          <w:lang w:val="en-US"/>
        </w:rPr>
        <w:t>(37-2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is his boly kêhIzdI KwDy Aik hwlu ehu hoAw] </w:t>
      </w:r>
      <w:r>
        <w:rPr>
          <w:rFonts w:cs="GuruDevan" w:ascii="GuruDevan" w:hAnsi="GuruDevan"/>
          <w:color w:val="00FF00"/>
          <w:sz w:val="28"/>
          <w:lang w:val="en-US"/>
        </w:rPr>
        <w:t>(37-2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s Kwin gil CurI dy hwlu iqnwVw kaxu AloAw] </w:t>
      </w:r>
      <w:r>
        <w:rPr>
          <w:rFonts w:cs="GuruDevan" w:ascii="GuruDevan" w:hAnsi="GuruDevan"/>
          <w:color w:val="00FF00"/>
          <w:sz w:val="28"/>
          <w:lang w:val="en-US"/>
        </w:rPr>
        <w:t>(37-2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BY hzdw PyiVAw Ka dzdW muhu Bzin ivgoAw] </w:t>
      </w:r>
      <w:r>
        <w:rPr>
          <w:rFonts w:cs="GuruDevan" w:ascii="GuruDevan" w:hAnsi="GuruDevan"/>
          <w:color w:val="00FF00"/>
          <w:sz w:val="28"/>
          <w:lang w:val="en-US"/>
        </w:rPr>
        <w:t>(37-2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 qn pr Dn inzd kir hoe dujIBw ibsIA{ BoAw] </w:t>
      </w:r>
      <w:r>
        <w:rPr>
          <w:rFonts w:cs="GuruDevan" w:ascii="GuruDevan" w:hAnsi="GuruDevan"/>
          <w:color w:val="00FF00"/>
          <w:sz w:val="28"/>
          <w:lang w:val="en-US"/>
        </w:rPr>
        <w:t>(37-2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is AwvY gu{mzq spu ingurw mnmuKu suxY n soAw] </w:t>
      </w:r>
      <w:r>
        <w:rPr>
          <w:rFonts w:cs="GuruDevan" w:ascii="GuruDevan" w:hAnsi="GuruDevan"/>
          <w:color w:val="00FF00"/>
          <w:sz w:val="28"/>
          <w:lang w:val="en-US"/>
        </w:rPr>
        <w:t>(37-2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yiK n clY AgY toAw ]21] </w:t>
      </w:r>
      <w:r>
        <w:rPr>
          <w:rFonts w:cs="GuruDevan" w:ascii="GuruDevan" w:hAnsi="GuruDevan"/>
          <w:color w:val="00FF00"/>
          <w:sz w:val="28"/>
          <w:lang w:val="en-US"/>
        </w:rPr>
        <w:t>(37-2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p n vzJY swhurY lokw mqI dy smJwE] </w:t>
      </w:r>
      <w:r>
        <w:rPr>
          <w:rFonts w:cs="GuruDevan" w:ascii="GuruDevan" w:hAnsi="GuruDevan"/>
          <w:color w:val="00FF00"/>
          <w:sz w:val="28"/>
          <w:lang w:val="en-US"/>
        </w:rPr>
        <w:t>(37-2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nx Gir ivic dIivAhu hyT ANny{ n skY imtwE] </w:t>
      </w:r>
      <w:r>
        <w:rPr>
          <w:rFonts w:cs="GuruDevan" w:ascii="GuruDevan" w:hAnsi="GuruDevan"/>
          <w:color w:val="00FF00"/>
          <w:sz w:val="28"/>
          <w:lang w:val="en-US"/>
        </w:rPr>
        <w:t>(37-2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Qu dIvw PiV AwKuVY hue ckcaDI pY{ iQVwE] </w:t>
      </w:r>
      <w:r>
        <w:rPr>
          <w:rFonts w:cs="GuruDevan" w:ascii="GuruDevan" w:hAnsi="GuruDevan"/>
          <w:color w:val="00FF00"/>
          <w:sz w:val="28"/>
          <w:lang w:val="en-US"/>
        </w:rPr>
        <w:t>(37-2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Q kz|xu lY AwrsI AaKw hovY dyiK idKwE] </w:t>
      </w:r>
      <w:r>
        <w:rPr>
          <w:rFonts w:cs="GuruDevan" w:ascii="GuruDevan" w:hAnsi="GuruDevan"/>
          <w:color w:val="00FF00"/>
          <w:sz w:val="28"/>
          <w:lang w:val="en-US"/>
        </w:rPr>
        <w:t>(37-2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vw ekqu hQ lY AwrsI dUjY hiQ PVwE] </w:t>
      </w:r>
      <w:r>
        <w:rPr>
          <w:rFonts w:cs="GuruDevan" w:ascii="GuruDevan" w:hAnsi="GuruDevan"/>
          <w:color w:val="00FF00"/>
          <w:sz w:val="28"/>
          <w:lang w:val="en-US"/>
        </w:rPr>
        <w:t>(37-2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uzdy dIvy AwrsI AwKuiV toE pwazdw jwE] </w:t>
      </w:r>
      <w:r>
        <w:rPr>
          <w:rFonts w:cs="GuruDevan" w:ascii="GuruDevan" w:hAnsi="GuruDevan"/>
          <w:color w:val="00FF00"/>
          <w:sz w:val="28"/>
          <w:lang w:val="en-US"/>
        </w:rPr>
        <w:t>(37-2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jw Bwa kêdwa hrwE ]22] </w:t>
      </w:r>
      <w:r>
        <w:rPr>
          <w:rFonts w:cs="GuruDevan" w:ascii="GuruDevan" w:hAnsi="GuruDevan"/>
          <w:color w:val="00FF00"/>
          <w:sz w:val="28"/>
          <w:lang w:val="en-US"/>
        </w:rPr>
        <w:t>(37-2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mA srovir mrY fuib qrY n mnqw} su AvweL] </w:t>
      </w:r>
      <w:r>
        <w:rPr>
          <w:rFonts w:cs="GuruDevan" w:ascii="GuruDevan" w:hAnsi="GuruDevan"/>
          <w:color w:val="00FF00"/>
          <w:sz w:val="28"/>
          <w:lang w:val="en-US"/>
        </w:rPr>
        <w:t>(37-2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su pris n pQrhu kzcnu hoe n AGVì GVweL] </w:t>
      </w:r>
      <w:r>
        <w:rPr>
          <w:rFonts w:cs="GuruDevan" w:ascii="GuruDevan" w:hAnsi="GuruDevan"/>
          <w:color w:val="00FF00"/>
          <w:sz w:val="28"/>
          <w:lang w:val="en-US"/>
        </w:rPr>
        <w:t>(37-2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sIA{ ivsu n prhrY AT phr cNnix lptweL] </w:t>
      </w:r>
      <w:r>
        <w:rPr>
          <w:rFonts w:cs="GuruDevan" w:ascii="GuruDevan" w:hAnsi="GuruDevan"/>
          <w:color w:val="00FF00"/>
          <w:sz w:val="28"/>
          <w:lang w:val="en-US"/>
        </w:rPr>
        <w:t>(37-2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K smuzdhuz sKxw rovY DwhW mwir suxweL] </w:t>
      </w:r>
      <w:r>
        <w:rPr>
          <w:rFonts w:cs="GuruDevan" w:ascii="GuruDevan" w:hAnsi="GuruDevan"/>
          <w:color w:val="00FF00"/>
          <w:sz w:val="28"/>
          <w:lang w:val="en-US"/>
        </w:rPr>
        <w:t>(37-2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GU suJu n suJeL sUrju joiq n lukY lukweL] </w:t>
      </w:r>
      <w:r>
        <w:rPr>
          <w:rFonts w:cs="GuruDevan" w:ascii="GuruDevan" w:hAnsi="GuruDevan"/>
          <w:color w:val="00FF00"/>
          <w:sz w:val="28"/>
          <w:lang w:val="en-US"/>
        </w:rPr>
        <w:t>(37-2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muK vfw AøqGxu dUjY Bwe suAwe luBweL] </w:t>
      </w:r>
      <w:r>
        <w:rPr>
          <w:rFonts w:cs="GuruDevan" w:ascii="GuruDevan" w:hAnsi="GuruDevan"/>
          <w:color w:val="00FF00"/>
          <w:sz w:val="28"/>
          <w:lang w:val="en-US"/>
        </w:rPr>
        <w:t>(37-2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rjnhwr n iciq vsweL ]23] </w:t>
      </w:r>
      <w:r>
        <w:rPr>
          <w:rFonts w:cs="GuruDevan" w:ascii="GuruDevan" w:hAnsi="GuruDevan"/>
          <w:color w:val="00FF00"/>
          <w:sz w:val="28"/>
          <w:lang w:val="en-US"/>
        </w:rPr>
        <w:t>(37-2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 gBix jIA jwxdI puqu spuqu hovY suKdweL] </w:t>
      </w:r>
      <w:r>
        <w:rPr>
          <w:rFonts w:cs="GuruDevan" w:ascii="GuruDevan" w:hAnsi="GuruDevan"/>
          <w:color w:val="00FF00"/>
          <w:sz w:val="28"/>
          <w:lang w:val="en-US"/>
        </w:rPr>
        <w:t>(37-2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puqhuz DI czgyrVI pr Gr jwe vswe n AweL] </w:t>
      </w:r>
      <w:r>
        <w:rPr>
          <w:rFonts w:cs="GuruDevan" w:ascii="GuruDevan" w:hAnsi="GuruDevan"/>
          <w:color w:val="00FF00"/>
          <w:sz w:val="28"/>
          <w:lang w:val="en-US"/>
        </w:rPr>
        <w:t>(37-2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Ahuz sp skwrQw jwa jxyùdI jix jix KweL] </w:t>
      </w:r>
      <w:r>
        <w:rPr>
          <w:rFonts w:cs="GuruDevan" w:ascii="GuruDevan" w:hAnsi="GuruDevan"/>
          <w:color w:val="00FF00"/>
          <w:sz w:val="28"/>
          <w:lang w:val="en-US"/>
        </w:rPr>
        <w:t>(37-2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 fwex DNnu DNnu hY kptI puqY Kwe AGweL] </w:t>
      </w:r>
      <w:r>
        <w:rPr>
          <w:rFonts w:cs="GuruDevan" w:ascii="GuruDevan" w:hAnsi="GuruDevan"/>
          <w:color w:val="00FF00"/>
          <w:sz w:val="28"/>
          <w:lang w:val="en-US"/>
        </w:rPr>
        <w:t>(37-2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Mhx gweL Kwe spu PiV gur mzõ pvwe ipVweL] </w:t>
      </w:r>
      <w:r>
        <w:rPr>
          <w:rFonts w:cs="GuruDevan" w:ascii="GuruDevan" w:hAnsi="GuruDevan"/>
          <w:color w:val="00FF00"/>
          <w:sz w:val="28"/>
          <w:lang w:val="en-US"/>
        </w:rPr>
        <w:t>(37-2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gury quil n ho{ ko isrjxhwrY isriT apweL] </w:t>
      </w:r>
      <w:r>
        <w:rPr>
          <w:rFonts w:cs="GuruDevan" w:ascii="GuruDevan" w:hAnsi="GuruDevan"/>
          <w:color w:val="00FF00"/>
          <w:sz w:val="28"/>
          <w:lang w:val="en-US"/>
        </w:rPr>
        <w:t>(37-2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qw ipqw n gu{ srxweL ]24] </w:t>
      </w:r>
      <w:r>
        <w:rPr>
          <w:rFonts w:cs="GuruDevan" w:ascii="GuruDevan" w:hAnsi="GuruDevan"/>
          <w:color w:val="00FF00"/>
          <w:sz w:val="28"/>
          <w:lang w:val="en-US"/>
        </w:rPr>
        <w:t>(37-2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gury lK n qul iqs siqgur srix n AwE] </w:t>
      </w:r>
      <w:r>
        <w:rPr>
          <w:rFonts w:cs="GuruDevan" w:ascii="GuruDevan" w:hAnsi="GuruDevan"/>
          <w:color w:val="00FF00"/>
          <w:sz w:val="28"/>
          <w:lang w:val="en-US"/>
        </w:rPr>
        <w:t>(37-2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 gur gopY Awpxw iqsu ifTy ingury srmwE] </w:t>
      </w:r>
      <w:r>
        <w:rPr>
          <w:rFonts w:cs="GuruDevan" w:ascii="GuruDevan" w:hAnsi="GuruDevan"/>
          <w:color w:val="00FF00"/>
          <w:sz w:val="28"/>
          <w:lang w:val="en-US"/>
        </w:rPr>
        <w:t>(37-2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zh sahW jwxw Blw nw iqsu bymuK sahW jwE] </w:t>
      </w:r>
      <w:r>
        <w:rPr>
          <w:rFonts w:cs="GuruDevan" w:ascii="GuruDevan" w:hAnsi="GuruDevan"/>
          <w:color w:val="00FF00"/>
          <w:sz w:val="28"/>
          <w:lang w:val="en-US"/>
        </w:rPr>
        <w:t>(37-2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qy jo muhu iPrY iqsu muih lgxu vfI bulwE] </w:t>
      </w:r>
      <w:r>
        <w:rPr>
          <w:rFonts w:cs="GuruDevan" w:ascii="GuruDevan" w:hAnsi="GuruDevan"/>
          <w:color w:val="00FF00"/>
          <w:sz w:val="28"/>
          <w:lang w:val="en-US"/>
        </w:rPr>
        <w:t>(37-2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 iqsu mwrY DmL hY mwir n hzGY Awpu htwE] </w:t>
      </w:r>
      <w:r>
        <w:rPr>
          <w:rFonts w:cs="GuruDevan" w:ascii="GuruDevan" w:hAnsi="GuruDevan"/>
          <w:color w:val="00FF00"/>
          <w:sz w:val="28"/>
          <w:lang w:val="en-US"/>
        </w:rPr>
        <w:t>(37-2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Awim DRohI AikrqGxu bwmx g@ ivswih mrwE] </w:t>
      </w:r>
      <w:r>
        <w:rPr>
          <w:rFonts w:cs="GuruDevan" w:ascii="GuruDevan" w:hAnsi="GuruDevan"/>
          <w:color w:val="00FF00"/>
          <w:sz w:val="28"/>
          <w:lang w:val="en-US"/>
        </w:rPr>
        <w:t>(37-2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muK lUzA n quil qulwe ]25] </w:t>
      </w:r>
      <w:r>
        <w:rPr>
          <w:rFonts w:cs="GuruDevan" w:ascii="GuruDevan" w:hAnsi="GuruDevan"/>
          <w:color w:val="00FF00"/>
          <w:sz w:val="28"/>
          <w:lang w:val="en-US"/>
        </w:rPr>
        <w:t>(37-2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xs dyih dulMBu hY jugh jugzqir AwvY vwrI] </w:t>
      </w:r>
      <w:r>
        <w:rPr>
          <w:rFonts w:cs="GuruDevan" w:ascii="GuruDevan" w:hAnsi="GuruDevan"/>
          <w:color w:val="00FF00"/>
          <w:sz w:val="28"/>
          <w:lang w:val="en-US"/>
        </w:rPr>
        <w:t>(37-2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qmu jnmu dulMBu hY ek vwkI koVmw vIcwrI] </w:t>
      </w:r>
      <w:r>
        <w:rPr>
          <w:rFonts w:cs="GuruDevan" w:ascii="GuruDevan" w:hAnsi="GuruDevan"/>
          <w:color w:val="00FF00"/>
          <w:sz w:val="28"/>
          <w:lang w:val="en-US"/>
        </w:rPr>
        <w:t>(37-2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ih Arog dulMBu hY BwgTu hY mwq ipqw ihqkwrI] </w:t>
      </w:r>
      <w:r>
        <w:rPr>
          <w:rFonts w:cs="GuruDevan" w:ascii="GuruDevan" w:hAnsi="GuruDevan"/>
          <w:color w:val="00FF00"/>
          <w:sz w:val="28"/>
          <w:lang w:val="en-US"/>
        </w:rPr>
        <w:t>(37-2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U szig dulMBu hY gurmuiK suK Plu Bgiq ipAwrI] </w:t>
      </w:r>
      <w:r>
        <w:rPr>
          <w:rFonts w:cs="GuruDevan" w:ascii="GuruDevan" w:hAnsi="GuruDevan"/>
          <w:color w:val="00FF00"/>
          <w:sz w:val="28"/>
          <w:lang w:val="en-US"/>
        </w:rPr>
        <w:t>(37-2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Qw mweAw mhW jwil pzij dUq jmkwlu su BwrI] </w:t>
      </w:r>
      <w:r>
        <w:rPr>
          <w:rFonts w:cs="GuruDevan" w:ascii="GuruDevan" w:hAnsi="GuruDevan"/>
          <w:color w:val="00FF00"/>
          <w:sz w:val="28"/>
          <w:lang w:val="en-US"/>
        </w:rPr>
        <w:t>(37-2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 kir shw vhIr ivic pr hiQ pwsw paCik swrI] </w:t>
      </w:r>
      <w:r>
        <w:rPr>
          <w:rFonts w:cs="GuruDevan" w:ascii="GuruDevan" w:hAnsi="GuruDevan"/>
          <w:color w:val="00FF00"/>
          <w:sz w:val="28"/>
          <w:lang w:val="en-US"/>
        </w:rPr>
        <w:t>(37-2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jY Bwe kêdweAiV jm jzdw{ swr isir mwrI] </w:t>
      </w:r>
      <w:r>
        <w:rPr>
          <w:rFonts w:cs="GuruDevan" w:ascii="GuruDevan" w:hAnsi="GuruDevan"/>
          <w:color w:val="00FF00"/>
          <w:sz w:val="28"/>
          <w:lang w:val="en-US"/>
        </w:rPr>
        <w:t>(37-2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vY jwe BvweLEy Bvjlu Azdir hoe KuAwrI] </w:t>
      </w:r>
      <w:r>
        <w:rPr>
          <w:rFonts w:cs="GuruDevan" w:ascii="GuruDevan" w:hAnsi="GuruDevan"/>
          <w:color w:val="00FF00"/>
          <w:sz w:val="28"/>
          <w:lang w:val="en-US"/>
        </w:rPr>
        <w:t>(37-26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wrY jnmu Amolu juAwrI ]26] </w:t>
      </w:r>
      <w:r>
        <w:rPr>
          <w:rFonts w:cs="GuruDevan" w:ascii="GuruDevan" w:hAnsi="GuruDevan"/>
          <w:color w:val="00FF00"/>
          <w:sz w:val="28"/>
          <w:lang w:val="en-US"/>
        </w:rPr>
        <w:t>(37-26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hu jgu capiV Kylu hY Awvw gax Bajl sYùswry] </w:t>
      </w:r>
      <w:r>
        <w:rPr>
          <w:rFonts w:cs="GuruDevan" w:ascii="GuruDevan" w:hAnsi="GuruDevan"/>
          <w:color w:val="00FF00"/>
          <w:sz w:val="28"/>
          <w:lang w:val="en-US"/>
        </w:rPr>
        <w:t>(37-2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joVw swDszig pUrw siqgur pwir aqwry] </w:t>
      </w:r>
      <w:r>
        <w:rPr>
          <w:rFonts w:cs="GuruDevan" w:ascii="GuruDevan" w:hAnsi="GuruDevan"/>
          <w:color w:val="00FF00"/>
          <w:sz w:val="28"/>
          <w:lang w:val="en-US"/>
        </w:rPr>
        <w:t>(37-2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ig jwe su puig jwe gur prswdI pzij invwry] </w:t>
      </w:r>
      <w:r>
        <w:rPr>
          <w:rFonts w:cs="GuruDevan" w:ascii="GuruDevan" w:hAnsi="GuruDevan"/>
          <w:color w:val="00FF00"/>
          <w:sz w:val="28"/>
          <w:lang w:val="en-US"/>
        </w:rPr>
        <w:t>(37-2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hij suBwa hY Awphuz burw n iksY ivcwry] </w:t>
      </w:r>
      <w:r>
        <w:rPr>
          <w:rFonts w:cs="GuruDevan" w:ascii="GuruDevan" w:hAnsi="GuruDevan"/>
          <w:color w:val="00FF00"/>
          <w:sz w:val="28"/>
          <w:lang w:val="en-US"/>
        </w:rPr>
        <w:t>(37-2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bd suriq ilv swvDwn gurmuiK pzQ clY pgu Dwry] </w:t>
      </w:r>
      <w:r>
        <w:rPr>
          <w:rFonts w:cs="GuruDevan" w:ascii="GuruDevan" w:hAnsi="GuruDevan"/>
          <w:color w:val="00FF00"/>
          <w:sz w:val="28"/>
          <w:lang w:val="en-US"/>
        </w:rPr>
        <w:t>(37-2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k vyd gu{ igAwn miq Bwe Bgiq gu{ isK ipAwry] </w:t>
      </w:r>
      <w:r>
        <w:rPr>
          <w:rFonts w:cs="GuruDevan" w:ascii="GuruDevan" w:hAnsi="GuruDevan"/>
          <w:color w:val="00FF00"/>
          <w:sz w:val="28"/>
          <w:lang w:val="en-US"/>
        </w:rPr>
        <w:t>(37-2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j Gir jwe vsY gu{ duAwry ]27] </w:t>
      </w:r>
      <w:r>
        <w:rPr>
          <w:rFonts w:cs="GuruDevan" w:ascii="GuruDevan" w:hAnsi="GuruDevan"/>
          <w:color w:val="00FF00"/>
          <w:sz w:val="28"/>
          <w:lang w:val="en-US"/>
        </w:rPr>
        <w:t>(37-2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s sugzD n hoveL crxodk bwvn bohwE] </w:t>
      </w:r>
      <w:r>
        <w:rPr>
          <w:rFonts w:cs="GuruDevan" w:ascii="GuruDevan" w:hAnsi="GuruDevan"/>
          <w:color w:val="00FF00"/>
          <w:sz w:val="28"/>
          <w:lang w:val="en-US"/>
        </w:rPr>
        <w:t>(37-2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chu kzcn n QIEy kchuz kzcn pwrs lwE] </w:t>
      </w:r>
      <w:r>
        <w:rPr>
          <w:rFonts w:cs="GuruDevan" w:ascii="GuruDevan" w:hAnsi="GuruDevan"/>
          <w:color w:val="00FF00"/>
          <w:sz w:val="28"/>
          <w:lang w:val="en-US"/>
        </w:rPr>
        <w:t>(37-2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hPlu isMmlu jwxIEy APlu sPlu kir sB Plu pwE] </w:t>
      </w:r>
      <w:r>
        <w:rPr>
          <w:rFonts w:cs="GuruDevan" w:ascii="GuruDevan" w:hAnsi="GuruDevan"/>
          <w:color w:val="00FF00"/>
          <w:sz w:val="28"/>
          <w:lang w:val="en-US"/>
        </w:rPr>
        <w:t>(37-2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az n hovin ajly kwlI hUz Daly isir AwE] </w:t>
      </w:r>
      <w:r>
        <w:rPr>
          <w:rFonts w:cs="GuruDevan" w:ascii="GuruDevan" w:hAnsi="GuruDevan"/>
          <w:color w:val="00FF00"/>
          <w:sz w:val="28"/>
          <w:lang w:val="en-US"/>
        </w:rPr>
        <w:t>(37-2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ghu hzs hue pmL hzsu inrmolkê moqI cuix KwE] </w:t>
      </w:r>
      <w:r>
        <w:rPr>
          <w:rFonts w:cs="GuruDevan" w:ascii="GuruDevan" w:hAnsi="GuruDevan"/>
          <w:color w:val="00FF00"/>
          <w:sz w:val="28"/>
          <w:lang w:val="en-US"/>
        </w:rPr>
        <w:t>(37-2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sU pryqhuz dyv kir swDszgiq gu{ sbid kmwE] </w:t>
      </w:r>
      <w:r>
        <w:rPr>
          <w:rFonts w:cs="GuruDevan" w:ascii="GuruDevan" w:hAnsi="GuruDevan"/>
          <w:color w:val="00FF00"/>
          <w:sz w:val="28"/>
          <w:lang w:val="en-US"/>
        </w:rPr>
        <w:t>(37-2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s gu{ swr n jwqIAw durmiq dUjw Bwe sBwE] </w:t>
      </w:r>
      <w:r>
        <w:rPr>
          <w:rFonts w:cs="GuruDevan" w:ascii="GuruDevan" w:hAnsi="GuruDevan"/>
          <w:color w:val="00FF00"/>
          <w:sz w:val="28"/>
          <w:lang w:val="en-US"/>
        </w:rPr>
        <w:t>(37-2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nw AwgU swQu muhwE ]28] </w:t>
      </w:r>
      <w:r>
        <w:rPr>
          <w:rFonts w:cs="GuruDevan" w:ascii="GuruDevan" w:hAnsi="GuruDevan"/>
          <w:color w:val="00FF00"/>
          <w:sz w:val="28"/>
          <w:lang w:val="en-US"/>
        </w:rPr>
        <w:t>(37-28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Y jyhw n AikriqGxu hY iB n hoAw hovixhwrw] </w:t>
      </w:r>
      <w:r>
        <w:rPr>
          <w:rFonts w:cs="GuruDevan" w:ascii="GuruDevan" w:hAnsi="GuruDevan"/>
          <w:color w:val="00FF00"/>
          <w:sz w:val="28"/>
          <w:lang w:val="en-US"/>
        </w:rPr>
        <w:t>(37-2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Y jyhw n hrwmKo{ ho{ n koeL AvguixAwrw] </w:t>
      </w:r>
      <w:r>
        <w:rPr>
          <w:rFonts w:cs="GuruDevan" w:ascii="GuruDevan" w:hAnsi="GuruDevan"/>
          <w:color w:val="00FF00"/>
          <w:sz w:val="28"/>
          <w:lang w:val="en-US"/>
        </w:rPr>
        <w:t>(37-2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Y jyhw inzdkê n koe gu{ inzdw isir bj{ Bwrw] </w:t>
      </w:r>
      <w:r>
        <w:rPr>
          <w:rFonts w:cs="GuruDevan" w:ascii="GuruDevan" w:hAnsi="GuruDevan"/>
          <w:color w:val="00FF00"/>
          <w:sz w:val="28"/>
          <w:lang w:val="en-US"/>
        </w:rPr>
        <w:t>(37-2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Y jyhw bymuKu n koe siqgur qy bymuK hiqAwrw] </w:t>
      </w:r>
      <w:r>
        <w:rPr>
          <w:rFonts w:cs="GuruDevan" w:ascii="GuruDevan" w:hAnsi="GuruDevan"/>
          <w:color w:val="00FF00"/>
          <w:sz w:val="28"/>
          <w:lang w:val="en-US"/>
        </w:rPr>
        <w:t>(37-2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Y jyhw ko dust nwih inrvYrY isa vYr ivkwrw] </w:t>
      </w:r>
      <w:r>
        <w:rPr>
          <w:rFonts w:cs="GuruDevan" w:ascii="GuruDevan" w:hAnsi="GuruDevan"/>
          <w:color w:val="00FF00"/>
          <w:sz w:val="28"/>
          <w:lang w:val="en-US"/>
        </w:rPr>
        <w:t>(37-2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Y jyhw n ivswhu DRohu sgl smwDI mIn Ahwrw] </w:t>
      </w:r>
      <w:r>
        <w:rPr>
          <w:rFonts w:cs="GuruDevan" w:ascii="GuruDevan" w:hAnsi="GuruDevan"/>
          <w:color w:val="00FF00"/>
          <w:sz w:val="28"/>
          <w:lang w:val="en-US"/>
        </w:rPr>
        <w:t>(37-2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j{ lypu n aqrY ipzfu Aprcy Aacir cwrw] </w:t>
      </w:r>
      <w:r>
        <w:rPr>
          <w:rFonts w:cs="GuruDevan" w:ascii="GuruDevan" w:hAnsi="GuruDevan"/>
          <w:color w:val="00FF00"/>
          <w:sz w:val="28"/>
          <w:lang w:val="en-US"/>
        </w:rPr>
        <w:t>(37-2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Y jyhw n dubwjrw qij gurmiq durmiq ihqkwrw] </w:t>
      </w:r>
      <w:r>
        <w:rPr>
          <w:rFonts w:cs="GuruDevan" w:ascii="GuruDevan" w:hAnsi="GuruDevan"/>
          <w:color w:val="00FF00"/>
          <w:sz w:val="28"/>
          <w:lang w:val="en-US"/>
        </w:rPr>
        <w:t>(37-29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a murId n sbid vIcwrw ]29]37] </w:t>
      </w:r>
      <w:r>
        <w:rPr>
          <w:rFonts w:cs="GuruDevan" w:ascii="GuruDevan" w:hAnsi="GuruDevan"/>
          <w:color w:val="00FF00"/>
          <w:sz w:val="28"/>
          <w:lang w:val="en-US"/>
        </w:rPr>
        <w:t>(37-29-9)</w:t>
      </w:r>
      <w:r>
        <w:br w:type="page"/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Vaar 38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m lK kir kwmnw bhu }pI sohY] </w:t>
      </w:r>
      <w:r>
        <w:rPr>
          <w:rFonts w:cs="GuruDevan" w:ascii="GuruDevan" w:hAnsi="GuruDevan"/>
          <w:color w:val="00FF00"/>
          <w:sz w:val="28"/>
          <w:lang w:val="en-US"/>
        </w:rPr>
        <w:t>(38-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kroD kroD kir dusmn hoe johY] </w:t>
      </w:r>
      <w:r>
        <w:rPr>
          <w:rFonts w:cs="GuruDevan" w:ascii="GuruDevan" w:hAnsi="GuruDevan"/>
          <w:color w:val="00FF00"/>
          <w:sz w:val="28"/>
          <w:lang w:val="en-US"/>
        </w:rPr>
        <w:t>(38-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loB lK lKmI hoe Dohx DohY] </w:t>
      </w:r>
      <w:r>
        <w:rPr>
          <w:rFonts w:cs="GuruDevan" w:ascii="GuruDevan" w:hAnsi="GuruDevan"/>
          <w:color w:val="00FF00"/>
          <w:sz w:val="28"/>
          <w:lang w:val="en-US"/>
        </w:rPr>
        <w:t>(38-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eAw moih kroV imil ho bhu gux sohY] </w:t>
      </w:r>
      <w:r>
        <w:rPr>
          <w:rFonts w:cs="GuruDevan" w:ascii="GuruDevan" w:hAnsi="GuruDevan"/>
          <w:color w:val="00FF00"/>
          <w:sz w:val="28"/>
          <w:lang w:val="en-US"/>
        </w:rPr>
        <w:t>(38-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sur szGwir hzkwr lK hamY kir CohY] </w:t>
      </w:r>
      <w:r>
        <w:rPr>
          <w:rFonts w:cs="GuruDevan" w:ascii="GuruDevan" w:hAnsi="GuruDevan"/>
          <w:color w:val="00FF00"/>
          <w:sz w:val="28"/>
          <w:lang w:val="en-US"/>
        </w:rPr>
        <w:t>(38-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gu{ isK suix gu{ isK n pohY ]1] </w:t>
      </w:r>
      <w:r>
        <w:rPr>
          <w:rFonts w:cs="GuruDevan" w:ascii="GuruDevan" w:hAnsi="GuruDevan"/>
          <w:color w:val="00FF00"/>
          <w:sz w:val="28"/>
          <w:lang w:val="en-US"/>
        </w:rPr>
        <w:t>(38-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kwmix lK kwv} lK kwmixAwrI] </w:t>
      </w:r>
      <w:r>
        <w:rPr>
          <w:rFonts w:cs="GuruDevan" w:ascii="GuruDevan" w:hAnsi="GuruDevan"/>
          <w:color w:val="00FF00"/>
          <w:sz w:val="28"/>
          <w:lang w:val="en-US"/>
        </w:rPr>
        <w:t>(38-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zgldIphuz pdmxI bhu }ip sIgwrI] </w:t>
      </w:r>
      <w:r>
        <w:rPr>
          <w:rFonts w:cs="GuruDevan" w:ascii="GuruDevan" w:hAnsi="GuruDevan"/>
          <w:color w:val="00FF00"/>
          <w:sz w:val="28"/>
          <w:lang w:val="en-US"/>
        </w:rPr>
        <w:t>(38-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ohxIAW ezdàw purI ApCrw sucwrI] </w:t>
      </w:r>
      <w:r>
        <w:rPr>
          <w:rFonts w:cs="GuruDevan" w:ascii="GuruDevan" w:hAnsi="GuruDevan"/>
          <w:color w:val="00FF00"/>
          <w:sz w:val="28"/>
          <w:lang w:val="en-US"/>
        </w:rPr>
        <w:t>(38-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UrW prIAW lK lK bihsq svwrI] </w:t>
      </w:r>
      <w:r>
        <w:rPr>
          <w:rFonts w:cs="GuruDevan" w:ascii="GuruDevan" w:hAnsi="GuruDevan"/>
          <w:color w:val="00FF00"/>
          <w:sz w:val="28"/>
          <w:lang w:val="en-US"/>
        </w:rPr>
        <w:t>(38-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kalW nv jobnI lK kwm krwrI] </w:t>
      </w:r>
      <w:r>
        <w:rPr>
          <w:rFonts w:cs="GuruDevan" w:ascii="GuruDevan" w:hAnsi="GuruDevan"/>
          <w:color w:val="00FF00"/>
          <w:sz w:val="28"/>
          <w:lang w:val="en-US"/>
        </w:rPr>
        <w:t>(38-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poih n sknI swDszgiq BwrI ]2] </w:t>
      </w:r>
      <w:r>
        <w:rPr>
          <w:rFonts w:cs="GuruDevan" w:ascii="GuruDevan" w:hAnsi="GuruDevan"/>
          <w:color w:val="00FF00"/>
          <w:sz w:val="28"/>
          <w:lang w:val="en-US"/>
        </w:rPr>
        <w:t>(38-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durXoDn kzs lK lK dYq lVzdy] </w:t>
      </w:r>
      <w:r>
        <w:rPr>
          <w:rFonts w:cs="GuruDevan" w:ascii="GuruDevan" w:hAnsi="GuruDevan"/>
          <w:color w:val="00FF00"/>
          <w:sz w:val="28"/>
          <w:lang w:val="en-US"/>
        </w:rPr>
        <w:t>(38-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rwvx kêMBkrx lK lK rwks mzdy] </w:t>
      </w:r>
      <w:r>
        <w:rPr>
          <w:rFonts w:cs="GuruDevan" w:ascii="GuruDevan" w:hAnsi="GuruDevan"/>
          <w:color w:val="00FF00"/>
          <w:sz w:val="28"/>
          <w:lang w:val="en-US"/>
        </w:rPr>
        <w:t>(38-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srwm lK shzsbwhu kir KudI Khzdy] </w:t>
      </w:r>
      <w:r>
        <w:rPr>
          <w:rFonts w:cs="GuruDevan" w:ascii="GuruDevan" w:hAnsi="GuruDevan"/>
          <w:color w:val="00FF00"/>
          <w:sz w:val="28"/>
          <w:lang w:val="en-US"/>
        </w:rPr>
        <w:t>(38-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rnwks bhu hrxwksw nriszG bukzdy] </w:t>
      </w:r>
      <w:r>
        <w:rPr>
          <w:rFonts w:cs="GuruDevan" w:ascii="GuruDevan" w:hAnsi="GuruDevan"/>
          <w:color w:val="00FF00"/>
          <w:sz w:val="28"/>
          <w:lang w:val="en-US"/>
        </w:rPr>
        <w:t>(38-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kroD ivroD lK lK vY{ krzdy] </w:t>
      </w:r>
      <w:r>
        <w:rPr>
          <w:rFonts w:cs="GuruDevan" w:ascii="GuruDevan" w:hAnsi="GuruDevan"/>
          <w:color w:val="00FF00"/>
          <w:sz w:val="28"/>
          <w:lang w:val="en-US"/>
        </w:rPr>
        <w:t>(38-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{ isK poih n skeL swDszig imlzdy ]3] </w:t>
      </w:r>
      <w:r>
        <w:rPr>
          <w:rFonts w:cs="GuruDevan" w:ascii="GuruDevan" w:hAnsi="GuruDevan"/>
          <w:color w:val="00FF00"/>
          <w:sz w:val="28"/>
          <w:lang w:val="en-US"/>
        </w:rPr>
        <w:t>(38-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enw {pw lK mxw lK Bry Bzfwrw] </w:t>
      </w:r>
      <w:r>
        <w:rPr>
          <w:rFonts w:cs="GuruDevan" w:ascii="GuruDevan" w:hAnsi="GuruDevan"/>
          <w:color w:val="00FF00"/>
          <w:sz w:val="28"/>
          <w:lang w:val="en-US"/>
        </w:rPr>
        <w:t>(38-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oqI mwixk hIirAW bhu mol Apwrw] </w:t>
      </w:r>
      <w:r>
        <w:rPr>
          <w:rFonts w:cs="GuruDevan" w:ascii="GuruDevan" w:hAnsi="GuruDevan"/>
          <w:color w:val="00FF00"/>
          <w:sz w:val="28"/>
          <w:lang w:val="en-US"/>
        </w:rPr>
        <w:t>(38-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s vys lK rwj Bwg prgxy hjwrw] </w:t>
      </w:r>
      <w:r>
        <w:rPr>
          <w:rFonts w:cs="GuruDevan" w:ascii="GuruDevan" w:hAnsi="GuruDevan"/>
          <w:color w:val="00FF00"/>
          <w:sz w:val="28"/>
          <w:lang w:val="en-US"/>
        </w:rPr>
        <w:t>(38-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rDI isDI jog Bog ABrx sIgwrw] </w:t>
      </w:r>
      <w:r>
        <w:rPr>
          <w:rFonts w:cs="GuruDevan" w:ascii="GuruDevan" w:hAnsi="GuruDevan"/>
          <w:color w:val="00FF00"/>
          <w:sz w:val="28"/>
          <w:lang w:val="en-US"/>
        </w:rPr>
        <w:t>(38-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mDynu lK pwirjwiq iczqwmix pwrw] </w:t>
      </w:r>
      <w:r>
        <w:rPr>
          <w:rFonts w:cs="GuruDevan" w:ascii="GuruDevan" w:hAnsi="GuruDevan"/>
          <w:color w:val="00FF00"/>
          <w:sz w:val="28"/>
          <w:lang w:val="en-US"/>
        </w:rPr>
        <w:t>(38-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r pdwQL sgl Pl lK loB luBwrw] </w:t>
      </w:r>
      <w:r>
        <w:rPr>
          <w:rFonts w:cs="GuruDevan" w:ascii="GuruDevan" w:hAnsi="GuruDevan"/>
          <w:color w:val="00FF00"/>
          <w:sz w:val="28"/>
          <w:lang w:val="en-US"/>
        </w:rPr>
        <w:t>(38-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 poh n hzGnI swDszig aDwrw ]4] </w:t>
      </w:r>
      <w:r>
        <w:rPr>
          <w:rFonts w:cs="GuruDevan" w:ascii="GuruDevan" w:hAnsi="GuruDevan"/>
          <w:color w:val="00FF00"/>
          <w:sz w:val="28"/>
          <w:lang w:val="en-US"/>
        </w:rPr>
        <w:t>(38-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a puqu mwvV DIAVI hoe BYx iBrwvw] </w:t>
      </w:r>
      <w:r>
        <w:rPr>
          <w:rFonts w:cs="GuruDevan" w:ascii="GuruDevan" w:hAnsi="GuruDevan"/>
          <w:color w:val="00FF00"/>
          <w:sz w:val="28"/>
          <w:lang w:val="en-US"/>
        </w:rPr>
        <w:t>(38-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ir Bqw{ ipAwr lK mn myil imlwvw] </w:t>
      </w:r>
      <w:r>
        <w:rPr>
          <w:rFonts w:cs="GuruDevan" w:ascii="GuruDevan" w:hAnsi="GuruDevan"/>
          <w:color w:val="00FF00"/>
          <w:sz w:val="28"/>
          <w:lang w:val="en-US"/>
        </w:rPr>
        <w:t>(38-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zdr mzdr icõswl bwg Pêl suhwvw] </w:t>
      </w:r>
      <w:r>
        <w:rPr>
          <w:rFonts w:cs="GuruDevan" w:ascii="GuruDevan" w:hAnsi="GuruDevan"/>
          <w:color w:val="00FF00"/>
          <w:sz w:val="28"/>
          <w:lang w:val="en-US"/>
        </w:rPr>
        <w:t>(38-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g rzg rs }p lK bhu Bog Bulwvw] </w:t>
      </w:r>
      <w:r>
        <w:rPr>
          <w:rFonts w:cs="GuruDevan" w:ascii="GuruDevan" w:hAnsi="GuruDevan"/>
          <w:color w:val="00FF00"/>
          <w:sz w:val="28"/>
          <w:lang w:val="en-US"/>
        </w:rPr>
        <w:t>(38-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mweAw lK moih imil hoe mudeL dwvw] </w:t>
      </w:r>
      <w:r>
        <w:rPr>
          <w:rFonts w:cs="GuruDevan" w:ascii="GuruDevan" w:hAnsi="GuruDevan"/>
          <w:color w:val="00FF00"/>
          <w:sz w:val="28"/>
          <w:lang w:val="en-US"/>
        </w:rPr>
        <w:t>(38-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{ isK poih n hzGnI swDszgu suhwvw ]5] </w:t>
      </w:r>
      <w:r>
        <w:rPr>
          <w:rFonts w:cs="GuruDevan" w:ascii="GuruDevan" w:hAnsi="GuruDevan"/>
          <w:color w:val="00FF00"/>
          <w:sz w:val="28"/>
          <w:lang w:val="en-US"/>
        </w:rPr>
        <w:t>(38-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rnw vrn n BwvnI kir KudI Khzdy] </w:t>
      </w:r>
      <w:r>
        <w:rPr>
          <w:rFonts w:cs="GuruDevan" w:ascii="GuruDevan" w:hAnsi="GuruDevan"/>
          <w:color w:val="00FF00"/>
          <w:sz w:val="28"/>
          <w:lang w:val="en-US"/>
        </w:rPr>
        <w:t>(38-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zgl Azdir sIzh due blvziq bukzdy] </w:t>
      </w:r>
      <w:r>
        <w:rPr>
          <w:rFonts w:cs="GuruDevan" w:ascii="GuruDevan" w:hAnsi="GuruDevan"/>
          <w:color w:val="00FF00"/>
          <w:sz w:val="28"/>
          <w:lang w:val="en-US"/>
        </w:rPr>
        <w:t>(38-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wQI hiQAweL krin mqvwly hue AVI AVzdy] </w:t>
      </w:r>
      <w:r>
        <w:rPr>
          <w:rFonts w:cs="GuruDevan" w:ascii="GuruDevan" w:hAnsi="GuruDevan"/>
          <w:color w:val="00FF00"/>
          <w:sz w:val="28"/>
          <w:lang w:val="en-US"/>
        </w:rPr>
        <w:t>(38-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j BUp rwjy vfy ml dys lVzdy] </w:t>
      </w:r>
      <w:r>
        <w:rPr>
          <w:rFonts w:cs="GuruDevan" w:ascii="GuruDevan" w:hAnsi="GuruDevan"/>
          <w:color w:val="00FF00"/>
          <w:sz w:val="28"/>
          <w:lang w:val="en-US"/>
        </w:rPr>
        <w:t>(38-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lk Azdir pwiqswh due jwe jzg juVzdy] </w:t>
      </w:r>
      <w:r>
        <w:rPr>
          <w:rFonts w:cs="GuruDevan" w:ascii="GuruDevan" w:hAnsi="GuruDevan"/>
          <w:color w:val="00FF00"/>
          <w:sz w:val="28"/>
          <w:lang w:val="en-US"/>
        </w:rPr>
        <w:t>(38-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yumY kir hzkwr lK ml ml Gulzdy] </w:t>
      </w:r>
      <w:r>
        <w:rPr>
          <w:rFonts w:cs="GuruDevan" w:ascii="GuruDevan" w:hAnsi="GuruDevan"/>
          <w:color w:val="00FF00"/>
          <w:sz w:val="28"/>
          <w:lang w:val="en-US"/>
        </w:rPr>
        <w:t>(38-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{ isK poih n sknI swDu szig vszdy ]6] </w:t>
      </w:r>
      <w:r>
        <w:rPr>
          <w:rFonts w:cs="GuruDevan" w:ascii="GuruDevan" w:hAnsi="GuruDevan"/>
          <w:color w:val="00FF00"/>
          <w:sz w:val="28"/>
          <w:lang w:val="en-US"/>
        </w:rPr>
        <w:t>(38-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orK jqI sdwezdw iqsu gu{ GirbwrI] </w:t>
      </w:r>
      <w:r>
        <w:rPr>
          <w:rFonts w:cs="GuruDevan" w:ascii="GuruDevan" w:hAnsi="GuruDevan"/>
          <w:color w:val="00FF00"/>
          <w:sz w:val="28"/>
          <w:lang w:val="en-US"/>
        </w:rPr>
        <w:t>(38-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kr kwxw hoeAw mzqI AvIcwrI] </w:t>
      </w:r>
      <w:r>
        <w:rPr>
          <w:rFonts w:cs="GuruDevan" w:ascii="GuruDevan" w:hAnsi="GuruDevan"/>
          <w:color w:val="00FF00"/>
          <w:sz w:val="28"/>
          <w:lang w:val="en-US"/>
        </w:rPr>
        <w:t>(38-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mx swDI BuK qyh hamY AhzkwrI] </w:t>
      </w:r>
      <w:r>
        <w:rPr>
          <w:rFonts w:cs="GuruDevan" w:ascii="GuruDevan" w:hAnsi="GuruDevan"/>
          <w:color w:val="00FF00"/>
          <w:sz w:val="28"/>
          <w:lang w:val="en-US"/>
        </w:rPr>
        <w:t>(38-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nUMmzq blvzq AwKIEy czcl miq KwrI] </w:t>
      </w:r>
      <w:r>
        <w:rPr>
          <w:rFonts w:cs="GuruDevan" w:ascii="GuruDevan" w:hAnsi="GuruDevan"/>
          <w:color w:val="00FF00"/>
          <w:sz w:val="28"/>
          <w:lang w:val="en-US"/>
        </w:rPr>
        <w:t>(38-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ra BUq kêsUq szig durmiq arDwrI] </w:t>
      </w:r>
      <w:r>
        <w:rPr>
          <w:rFonts w:cs="GuruDevan" w:ascii="GuruDevan" w:hAnsi="GuruDevan"/>
          <w:color w:val="00FF00"/>
          <w:sz w:val="28"/>
          <w:lang w:val="en-US"/>
        </w:rPr>
        <w:t>(38-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jqI slwhIAin ijin hamY mwrI ]7] </w:t>
      </w:r>
      <w:r>
        <w:rPr>
          <w:rFonts w:cs="GuruDevan" w:ascii="GuruDevan" w:hAnsi="GuruDevan"/>
          <w:color w:val="00FF00"/>
          <w:sz w:val="28"/>
          <w:lang w:val="en-US"/>
        </w:rPr>
        <w:t>(38-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rI czd siq riKAw inKws ivkwxw] </w:t>
      </w:r>
      <w:r>
        <w:rPr>
          <w:rFonts w:cs="GuruDevan" w:ascii="GuruDevan" w:hAnsi="GuruDevan"/>
          <w:color w:val="00FF00"/>
          <w:sz w:val="28"/>
          <w:lang w:val="en-US"/>
        </w:rPr>
        <w:t>(38-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l CilAw squ pwldw pwqwil isDwxw] </w:t>
      </w:r>
      <w:r>
        <w:rPr>
          <w:rFonts w:cs="GuruDevan" w:ascii="GuruDevan" w:hAnsi="GuruDevan"/>
          <w:color w:val="00FF00"/>
          <w:sz w:val="28"/>
          <w:lang w:val="en-US"/>
        </w:rPr>
        <w:t>(38-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nu su kzcn dwn kir Azqu pCoqwxw] </w:t>
      </w:r>
      <w:r>
        <w:rPr>
          <w:rFonts w:cs="GuruDevan" w:ascii="GuruDevan" w:hAnsi="GuruDevan"/>
          <w:color w:val="00FF00"/>
          <w:sz w:val="28"/>
          <w:lang w:val="en-US"/>
        </w:rPr>
        <w:t>(38-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vwdI hue Drmpuqu këV jmpuir jwxw] </w:t>
      </w:r>
      <w:r>
        <w:rPr>
          <w:rFonts w:cs="GuruDevan" w:ascii="GuruDevan" w:hAnsi="GuruDevan"/>
          <w:color w:val="00FF00"/>
          <w:sz w:val="28"/>
          <w:lang w:val="en-US"/>
        </w:rPr>
        <w:t>(38-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qI sqI szqoKIAw hamY grbwxw] </w:t>
      </w:r>
      <w:r>
        <w:rPr>
          <w:rFonts w:cs="GuruDevan" w:ascii="GuruDevan" w:hAnsi="GuruDevan"/>
          <w:color w:val="00FF00"/>
          <w:sz w:val="28"/>
          <w:lang w:val="en-US"/>
        </w:rPr>
        <w:t>(38-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rom n pujnI bhu mwxu inmwxw ]8] </w:t>
      </w:r>
      <w:r>
        <w:rPr>
          <w:rFonts w:cs="GuruDevan" w:ascii="GuruDevan" w:hAnsi="GuruDevan"/>
          <w:color w:val="00FF00"/>
          <w:sz w:val="28"/>
          <w:lang w:val="en-US"/>
        </w:rPr>
        <w:t>(38-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slmwxw ihzdUAW due rwh clwE] </w:t>
      </w:r>
      <w:r>
        <w:rPr>
          <w:rFonts w:cs="GuruDevan" w:ascii="GuruDevan" w:hAnsi="GuruDevan"/>
          <w:color w:val="00FF00"/>
          <w:sz w:val="28"/>
          <w:lang w:val="en-US"/>
        </w:rPr>
        <w:t>(38-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jhb vrx gxwezdy gu{ pI{ sdwE] </w:t>
      </w:r>
      <w:r>
        <w:rPr>
          <w:rFonts w:cs="GuruDevan" w:ascii="GuruDevan" w:hAnsi="GuruDevan"/>
          <w:color w:val="00FF00"/>
          <w:sz w:val="28"/>
          <w:lang w:val="en-US"/>
        </w:rPr>
        <w:t>(38-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K murId pKzf kir apdys ÜãVwE] </w:t>
      </w:r>
      <w:r>
        <w:rPr>
          <w:rFonts w:cs="GuruDevan" w:ascii="GuruDevan" w:hAnsi="GuruDevan"/>
          <w:color w:val="00FF00"/>
          <w:sz w:val="28"/>
          <w:lang w:val="en-US"/>
        </w:rPr>
        <w:t>(38-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m rhIm iDAwezdy hamY grbwE] </w:t>
      </w:r>
      <w:r>
        <w:rPr>
          <w:rFonts w:cs="GuruDevan" w:ascii="GuruDevan" w:hAnsi="GuruDevan"/>
          <w:color w:val="00FF00"/>
          <w:sz w:val="28"/>
          <w:lang w:val="en-US"/>
        </w:rPr>
        <w:t>(38-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kw gzg bnwrsI pUj jwrq AwE] </w:t>
      </w:r>
      <w:r>
        <w:rPr>
          <w:rFonts w:cs="GuruDevan" w:ascii="GuruDevan" w:hAnsi="GuruDevan"/>
          <w:color w:val="00FF00"/>
          <w:sz w:val="28"/>
          <w:lang w:val="en-US"/>
        </w:rPr>
        <w:t>(38-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ojy vrq nmwj kir fzfaiq krwE] </w:t>
      </w:r>
      <w:r>
        <w:rPr>
          <w:rFonts w:cs="GuruDevan" w:ascii="GuruDevan" w:hAnsi="GuruDevan"/>
          <w:color w:val="00FF00"/>
          <w:sz w:val="28"/>
          <w:lang w:val="en-US"/>
        </w:rPr>
        <w:t>(38-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{ isK rom n pujnI jo Awpu gvwE ]9] </w:t>
      </w:r>
      <w:r>
        <w:rPr>
          <w:rFonts w:cs="GuruDevan" w:ascii="GuruDevan" w:hAnsi="GuruDevan"/>
          <w:color w:val="00FF00"/>
          <w:sz w:val="28"/>
          <w:lang w:val="en-US"/>
        </w:rPr>
        <w:t>(38-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A drsn vrqweAw cadh Knvwdy] </w:t>
      </w:r>
      <w:r>
        <w:rPr>
          <w:rFonts w:cs="GuruDevan" w:ascii="GuruDevan" w:hAnsi="GuruDevan"/>
          <w:color w:val="00FF00"/>
          <w:sz w:val="28"/>
          <w:lang w:val="en-US"/>
        </w:rPr>
        <w:t>(38-1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rY GUzim GrbwrIAw Asvwr ipAwdy] </w:t>
      </w:r>
      <w:r>
        <w:rPr>
          <w:rFonts w:cs="GuruDevan" w:ascii="GuruDevan" w:hAnsi="GuruDevan"/>
          <w:color w:val="00FF00"/>
          <w:sz w:val="28"/>
          <w:lang w:val="en-US"/>
        </w:rPr>
        <w:t>(38-1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inAwsI ds nwm Dir kir vwd kvwdy] </w:t>
      </w:r>
      <w:r>
        <w:rPr>
          <w:rFonts w:cs="GuruDevan" w:ascii="GuruDevan" w:hAnsi="GuruDevan"/>
          <w:color w:val="00FF00"/>
          <w:sz w:val="28"/>
          <w:lang w:val="en-US"/>
        </w:rPr>
        <w:t>(38-1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vl bwrh pzQ kir iPrdy admwdy] </w:t>
      </w:r>
      <w:r>
        <w:rPr>
          <w:rFonts w:cs="GuruDevan" w:ascii="GuruDevan" w:hAnsi="GuruDevan"/>
          <w:color w:val="00FF00"/>
          <w:sz w:val="28"/>
          <w:lang w:val="en-US"/>
        </w:rPr>
        <w:t>(38-1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nI jUT n aqrY jUTy prswdy] </w:t>
      </w:r>
      <w:r>
        <w:rPr>
          <w:rFonts w:cs="GuruDevan" w:ascii="GuruDevan" w:hAnsi="GuruDevan"/>
          <w:color w:val="00FF00"/>
          <w:sz w:val="28"/>
          <w:lang w:val="en-US"/>
        </w:rPr>
        <w:t>(38-1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{ isK rom n pujnI Duir Awid jugwdy ]10] </w:t>
      </w:r>
      <w:r>
        <w:rPr>
          <w:rFonts w:cs="GuruDevan" w:ascii="GuruDevan" w:hAnsi="GuruDevan"/>
          <w:color w:val="00FF00"/>
          <w:sz w:val="28"/>
          <w:lang w:val="en-US"/>
        </w:rPr>
        <w:t>(38-1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hu suNnI _IA rwPjæI mjæhb min Bwxy] </w:t>
      </w:r>
      <w:r>
        <w:rPr>
          <w:rFonts w:cs="GuruDevan" w:ascii="GuruDevan" w:hAnsi="GuruDevan"/>
          <w:color w:val="00FF00"/>
          <w:sz w:val="28"/>
          <w:lang w:val="en-US"/>
        </w:rPr>
        <w:t>(38-1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lihd hoe munwPækw sB Brim Bulwxy] </w:t>
      </w:r>
      <w:r>
        <w:rPr>
          <w:rFonts w:cs="GuruDevan" w:ascii="GuruDevan" w:hAnsi="GuruDevan"/>
          <w:color w:val="00FF00"/>
          <w:sz w:val="28"/>
          <w:lang w:val="en-US"/>
        </w:rPr>
        <w:t>(38-1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LsweL mUsweLAW hamY hYrwxy] </w:t>
      </w:r>
      <w:r>
        <w:rPr>
          <w:rFonts w:cs="GuruDevan" w:ascii="GuruDevan" w:hAnsi="GuruDevan"/>
          <w:color w:val="00FF00"/>
          <w:sz w:val="28"/>
          <w:lang w:val="en-US"/>
        </w:rPr>
        <w:t>(38-1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e iPrzgI ArmnI }mI grbwxy] </w:t>
      </w:r>
      <w:r>
        <w:rPr>
          <w:rFonts w:cs="GuruDevan" w:ascii="GuruDevan" w:hAnsi="GuruDevan"/>
          <w:color w:val="00FF00"/>
          <w:sz w:val="28"/>
          <w:lang w:val="en-US"/>
        </w:rPr>
        <w:t>(38-1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lI pos klzdrW drvys dugwxy] </w:t>
      </w:r>
      <w:r>
        <w:rPr>
          <w:rFonts w:cs="GuruDevan" w:ascii="GuruDevan" w:hAnsi="GuruDevan"/>
          <w:color w:val="00FF00"/>
          <w:sz w:val="28"/>
          <w:lang w:val="en-US"/>
        </w:rPr>
        <w:t>(38-1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{ isK rom n pujnI gur hit ivkwxy ]11] </w:t>
      </w:r>
      <w:r>
        <w:rPr>
          <w:rFonts w:cs="GuruDevan" w:ascii="GuruDevan" w:hAnsi="GuruDevan"/>
          <w:color w:val="00FF00"/>
          <w:sz w:val="28"/>
          <w:lang w:val="en-US"/>
        </w:rPr>
        <w:t>(38-1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p qp szjm swDnw hT ingRh krxy] </w:t>
      </w:r>
      <w:r>
        <w:rPr>
          <w:rFonts w:cs="GuruDevan" w:ascii="GuruDevan" w:hAnsi="GuruDevan"/>
          <w:color w:val="00FF00"/>
          <w:sz w:val="28"/>
          <w:lang w:val="en-US"/>
        </w:rPr>
        <w:t>(38-1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rq nym qIQL Gxy AiDAwqm Drxy] </w:t>
      </w:r>
      <w:r>
        <w:rPr>
          <w:rFonts w:cs="GuruDevan" w:ascii="GuruDevan" w:hAnsi="GuruDevan"/>
          <w:color w:val="00FF00"/>
          <w:sz w:val="28"/>
          <w:lang w:val="en-US"/>
        </w:rPr>
        <w:t>(38-1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vI dyvw dyhury pUjw prvrxy] </w:t>
      </w:r>
      <w:r>
        <w:rPr>
          <w:rFonts w:cs="GuruDevan" w:ascii="GuruDevan" w:hAnsi="GuruDevan"/>
          <w:color w:val="00FF00"/>
          <w:sz w:val="28"/>
          <w:lang w:val="en-US"/>
        </w:rPr>
        <w:t>(38-1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m jg bhu dwn kir muK vyd acrxy] </w:t>
      </w:r>
      <w:r>
        <w:rPr>
          <w:rFonts w:cs="GuruDevan" w:ascii="GuruDevan" w:hAnsi="GuruDevan"/>
          <w:color w:val="00FF00"/>
          <w:sz w:val="28"/>
          <w:lang w:val="en-US"/>
        </w:rPr>
        <w:t>(38-1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mL DmL BY BmL ivic bhu jMmx mrxy] </w:t>
      </w:r>
      <w:r>
        <w:rPr>
          <w:rFonts w:cs="GuruDevan" w:ascii="GuruDevan" w:hAnsi="GuruDevan"/>
          <w:color w:val="00FF00"/>
          <w:sz w:val="28"/>
          <w:lang w:val="en-US"/>
        </w:rPr>
        <w:t>(38-1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Plu swDszig imil duqr qrxy ]12] </w:t>
      </w:r>
      <w:r>
        <w:rPr>
          <w:rFonts w:cs="GuruDevan" w:ascii="GuruDevan" w:hAnsi="GuruDevan"/>
          <w:color w:val="00FF00"/>
          <w:sz w:val="28"/>
          <w:lang w:val="en-US"/>
        </w:rPr>
        <w:t>(38-1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dy Asiq ivic rwj kir ckâvriq Gnyry] </w:t>
      </w:r>
      <w:r>
        <w:rPr>
          <w:rFonts w:cs="GuruDevan" w:ascii="GuruDevan" w:hAnsi="GuruDevan"/>
          <w:color w:val="00FF00"/>
          <w:sz w:val="28"/>
          <w:lang w:val="en-US"/>
        </w:rPr>
        <w:t>(38-1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rb Krb lY drb iniD rs Boig czgyry] </w:t>
      </w:r>
      <w:r>
        <w:rPr>
          <w:rFonts w:cs="GuruDevan" w:ascii="GuruDevan" w:hAnsi="GuruDevan"/>
          <w:color w:val="00FF00"/>
          <w:sz w:val="28"/>
          <w:lang w:val="en-US"/>
        </w:rPr>
        <w:t>(38-1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rpiq surpiq Cõpiq hamY ivic Gyry] </w:t>
      </w:r>
      <w:r>
        <w:rPr>
          <w:rFonts w:cs="GuruDevan" w:ascii="GuruDevan" w:hAnsi="GuruDevan"/>
          <w:color w:val="00FF00"/>
          <w:sz w:val="28"/>
          <w:lang w:val="en-US"/>
        </w:rPr>
        <w:t>(38-1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v lokhuz ciVh bRHÌ lok bYkêzT vsyry] </w:t>
      </w:r>
      <w:r>
        <w:rPr>
          <w:rFonts w:cs="GuruDevan" w:ascii="GuruDevan" w:hAnsi="GuruDevan"/>
          <w:color w:val="00FF00"/>
          <w:sz w:val="28"/>
          <w:lang w:val="en-US"/>
        </w:rPr>
        <w:t>(38-1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r jIvxu bhu hzFxw hoih vfy vfyry] </w:t>
      </w:r>
      <w:r>
        <w:rPr>
          <w:rFonts w:cs="GuruDevan" w:ascii="GuruDevan" w:hAnsi="GuruDevan"/>
          <w:color w:val="00FF00"/>
          <w:sz w:val="28"/>
          <w:lang w:val="en-US"/>
        </w:rPr>
        <w:t>(38-1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Plu Agmu hY hoe Bly Blyry ]13] </w:t>
      </w:r>
      <w:r>
        <w:rPr>
          <w:rFonts w:cs="GuruDevan" w:ascii="GuruDevan" w:hAnsi="GuruDevan"/>
          <w:color w:val="00FF00"/>
          <w:sz w:val="28"/>
          <w:lang w:val="en-US"/>
        </w:rPr>
        <w:t>(38-1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}pu AnUpu s}p lK hoe rzg ibrzgI] </w:t>
      </w:r>
      <w:r>
        <w:rPr>
          <w:rFonts w:cs="GuruDevan" w:ascii="GuruDevan" w:hAnsi="GuruDevan"/>
          <w:color w:val="00FF00"/>
          <w:sz w:val="28"/>
          <w:lang w:val="en-US"/>
        </w:rPr>
        <w:t>(38-1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g nwd sMbwd lK szgIq ABzgI] </w:t>
      </w:r>
      <w:r>
        <w:rPr>
          <w:rFonts w:cs="GuruDevan" w:ascii="GuruDevan" w:hAnsi="GuruDevan"/>
          <w:color w:val="00FF00"/>
          <w:sz w:val="28"/>
          <w:lang w:val="en-US"/>
        </w:rPr>
        <w:t>(38-1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zD sugziD imlwp lK Argjy AdzgI] </w:t>
      </w:r>
      <w:r>
        <w:rPr>
          <w:rFonts w:cs="GuruDevan" w:ascii="GuruDevan" w:hAnsi="GuruDevan"/>
          <w:color w:val="00FF00"/>
          <w:sz w:val="28"/>
          <w:lang w:val="en-US"/>
        </w:rPr>
        <w:t>(38-1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qIh Bojn pwkswl rs Bog suFzgI] </w:t>
      </w:r>
      <w:r>
        <w:rPr>
          <w:rFonts w:cs="GuruDevan" w:ascii="GuruDevan" w:hAnsi="GuruDevan"/>
          <w:color w:val="00FF00"/>
          <w:sz w:val="28"/>
          <w:lang w:val="en-US"/>
        </w:rPr>
        <w:t>(38-1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t ptMbr ghixAW sohihz srbzgI] </w:t>
      </w:r>
      <w:r>
        <w:rPr>
          <w:rFonts w:cs="GuruDevan" w:ascii="GuruDevan" w:hAnsi="GuruDevan"/>
          <w:color w:val="00FF00"/>
          <w:sz w:val="28"/>
          <w:lang w:val="en-US"/>
        </w:rPr>
        <w:t>(38-1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Plu AgMmu hY gurisK shlzgI ]14] </w:t>
      </w:r>
      <w:r>
        <w:rPr>
          <w:rFonts w:cs="GuruDevan" w:ascii="GuruDevan" w:hAnsi="GuruDevan"/>
          <w:color w:val="00FF00"/>
          <w:sz w:val="28"/>
          <w:lang w:val="en-US"/>
        </w:rPr>
        <w:t>(38-1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miq buiD suiD akiq lK lK lK cqurweL] </w:t>
      </w:r>
      <w:r>
        <w:rPr>
          <w:rFonts w:cs="GuruDevan" w:ascii="GuruDevan" w:hAnsi="GuruDevan"/>
          <w:color w:val="00FF00"/>
          <w:sz w:val="28"/>
          <w:lang w:val="en-US"/>
        </w:rPr>
        <w:t>(38-1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bl bcn ibbyk lK prikriq kmweL] </w:t>
      </w:r>
      <w:r>
        <w:rPr>
          <w:rFonts w:cs="GuruDevan" w:ascii="GuruDevan" w:hAnsi="GuruDevan"/>
          <w:color w:val="00FF00"/>
          <w:sz w:val="28"/>
          <w:lang w:val="en-US"/>
        </w:rPr>
        <w:t>(38-1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isAwxp suriq lK lK suriq suGVweL] </w:t>
      </w:r>
      <w:r>
        <w:rPr>
          <w:rFonts w:cs="GuruDevan" w:ascii="GuruDevan" w:hAnsi="GuruDevan"/>
          <w:color w:val="00FF00"/>
          <w:sz w:val="28"/>
          <w:lang w:val="en-US"/>
        </w:rPr>
        <w:t>(38-1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n iDAwn ismrix shzs lK piq vifAweL] </w:t>
      </w:r>
      <w:r>
        <w:rPr>
          <w:rFonts w:cs="GuruDevan" w:ascii="GuruDevan" w:hAnsi="GuruDevan"/>
          <w:color w:val="00FF00"/>
          <w:sz w:val="28"/>
          <w:lang w:val="en-US"/>
        </w:rPr>
        <w:t>(38-1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mY Azdir vrqxw dir Qwe n pweL] </w:t>
      </w:r>
      <w:r>
        <w:rPr>
          <w:rFonts w:cs="GuruDevan" w:ascii="GuruDevan" w:hAnsi="GuruDevan"/>
          <w:color w:val="00FF00"/>
          <w:sz w:val="28"/>
          <w:lang w:val="en-US"/>
        </w:rPr>
        <w:t>(38-1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Plu Agm hY siqgur srxweL ]15] </w:t>
      </w:r>
      <w:r>
        <w:rPr>
          <w:rFonts w:cs="GuruDevan" w:ascii="GuruDevan" w:hAnsi="GuruDevan"/>
          <w:color w:val="00FF00"/>
          <w:sz w:val="28"/>
          <w:lang w:val="en-US"/>
        </w:rPr>
        <w:t>(38-1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 szqoK deAw Drmu lK AQL imlwhI] </w:t>
      </w:r>
      <w:r>
        <w:rPr>
          <w:rFonts w:cs="GuruDevan" w:ascii="GuruDevan" w:hAnsi="GuruDevan"/>
          <w:color w:val="00FF00"/>
          <w:sz w:val="28"/>
          <w:lang w:val="en-US"/>
        </w:rPr>
        <w:t>(38-1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iq Agws pwxI pvx lK qyj qpwhI] </w:t>
      </w:r>
      <w:r>
        <w:rPr>
          <w:rFonts w:cs="GuruDevan" w:ascii="GuruDevan" w:hAnsi="GuruDevan"/>
          <w:color w:val="00FF00"/>
          <w:sz w:val="28"/>
          <w:lang w:val="en-US"/>
        </w:rPr>
        <w:t>(38-1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mW DIrj lK lij imil soBw srmwhI] </w:t>
      </w:r>
      <w:r>
        <w:rPr>
          <w:rFonts w:cs="GuruDevan" w:ascii="GuruDevan" w:hAnsi="GuruDevan"/>
          <w:color w:val="00FF00"/>
          <w:sz w:val="28"/>
          <w:lang w:val="en-US"/>
        </w:rPr>
        <w:t>(38-1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iq shj suK suøqw Bwa Bgiq krwhI] </w:t>
      </w:r>
      <w:r>
        <w:rPr>
          <w:rFonts w:cs="GuruDevan" w:ascii="GuruDevan" w:hAnsi="GuruDevan"/>
          <w:color w:val="00FF00"/>
          <w:sz w:val="28"/>
          <w:lang w:val="en-US"/>
        </w:rPr>
        <w:t>(38-1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gl pdwQL sgl Pl Awnzd vDwhI] </w:t>
      </w:r>
      <w:r>
        <w:rPr>
          <w:rFonts w:cs="GuruDevan" w:ascii="GuruDevan" w:hAnsi="GuruDevan"/>
          <w:color w:val="00FF00"/>
          <w:sz w:val="28"/>
          <w:lang w:val="en-US"/>
        </w:rPr>
        <w:t>(38-1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Pl iprim rsu ekê iqlu n pujwhI ]16] </w:t>
      </w:r>
      <w:r>
        <w:rPr>
          <w:rFonts w:cs="GuruDevan" w:ascii="GuruDevan" w:hAnsi="GuruDevan"/>
          <w:color w:val="00FF00"/>
          <w:sz w:val="28"/>
          <w:lang w:val="en-US"/>
        </w:rPr>
        <w:t>(38-1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lK jog iDAwn imil Dir iDAwnu bhzdy] </w:t>
      </w:r>
      <w:r>
        <w:rPr>
          <w:rFonts w:cs="GuruDevan" w:ascii="GuruDevan" w:hAnsi="GuruDevan"/>
          <w:color w:val="00FF00"/>
          <w:sz w:val="28"/>
          <w:lang w:val="en-US"/>
        </w:rPr>
        <w:t>(38-1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lK suNn smwiD swiD inj Awsx szdy] </w:t>
      </w:r>
      <w:r>
        <w:rPr>
          <w:rFonts w:cs="GuruDevan" w:ascii="GuruDevan" w:hAnsi="GuruDevan"/>
          <w:color w:val="00FF00"/>
          <w:sz w:val="28"/>
          <w:lang w:val="en-US"/>
        </w:rPr>
        <w:t>(38-1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syK ismrix krihz gux igAwn gxzdy] </w:t>
      </w:r>
      <w:r>
        <w:rPr>
          <w:rFonts w:cs="GuruDevan" w:ascii="GuruDevan" w:hAnsi="GuruDevan"/>
          <w:color w:val="00FF00"/>
          <w:sz w:val="28"/>
          <w:lang w:val="en-US"/>
        </w:rPr>
        <w:t>(38-1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ihmW lK mhwqmW jYkwr krzdy] </w:t>
      </w:r>
      <w:r>
        <w:rPr>
          <w:rFonts w:cs="GuruDevan" w:ascii="GuruDevan" w:hAnsi="GuruDevan"/>
          <w:color w:val="00FF00"/>
          <w:sz w:val="28"/>
          <w:lang w:val="en-US"/>
        </w:rPr>
        <w:t>(38-1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sqiq apmW lK lK lK Bgiq jpzdy] </w:t>
      </w:r>
      <w:r>
        <w:rPr>
          <w:rFonts w:cs="GuruDevan" w:ascii="GuruDevan" w:hAnsi="GuruDevan"/>
          <w:color w:val="00FF00"/>
          <w:sz w:val="28"/>
          <w:lang w:val="en-US"/>
        </w:rPr>
        <w:t>(38-1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Plu ipmL rsu ek plu n lhzdy ]17] </w:t>
      </w:r>
      <w:r>
        <w:rPr>
          <w:rFonts w:cs="GuruDevan" w:ascii="GuruDevan" w:hAnsi="GuruDevan"/>
          <w:color w:val="00FF00"/>
          <w:sz w:val="28"/>
          <w:lang w:val="en-US"/>
        </w:rPr>
        <w:t>(38-1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crj no Awcrju hY Acrju hovzdw] </w:t>
      </w:r>
      <w:r>
        <w:rPr>
          <w:rFonts w:cs="GuruDevan" w:ascii="GuruDevan" w:hAnsi="GuruDevan"/>
          <w:color w:val="00FF00"/>
          <w:sz w:val="28"/>
          <w:lang w:val="en-US"/>
        </w:rPr>
        <w:t>(38-1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smwdY ivsmwdu hY ivsmwdu rhzdw] </w:t>
      </w:r>
      <w:r>
        <w:rPr>
          <w:rFonts w:cs="GuruDevan" w:ascii="GuruDevan" w:hAnsi="GuruDevan"/>
          <w:color w:val="00FF00"/>
          <w:sz w:val="28"/>
          <w:lang w:val="en-US"/>
        </w:rPr>
        <w:t>(38-1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YrwxY hYrwxu hY hYrwxu krzdw] </w:t>
      </w:r>
      <w:r>
        <w:rPr>
          <w:rFonts w:cs="GuruDevan" w:ascii="GuruDevan" w:hAnsi="GuruDevan"/>
          <w:color w:val="00FF00"/>
          <w:sz w:val="28"/>
          <w:lang w:val="en-US"/>
        </w:rPr>
        <w:t>(38-1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bgqhuz Aibgqu hY nihz AlKu lKzdw] </w:t>
      </w:r>
      <w:r>
        <w:rPr>
          <w:rFonts w:cs="GuruDevan" w:ascii="GuruDevan" w:hAnsi="GuruDevan"/>
          <w:color w:val="00FF00"/>
          <w:sz w:val="28"/>
          <w:lang w:val="en-US"/>
        </w:rPr>
        <w:t>(38-1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Qhuz AkQ AlyKu hY nyiq nyiq suxzdw] </w:t>
      </w:r>
      <w:r>
        <w:rPr>
          <w:rFonts w:cs="GuruDevan" w:ascii="GuruDevan" w:hAnsi="GuruDevan"/>
          <w:color w:val="00FF00"/>
          <w:sz w:val="28"/>
          <w:lang w:val="en-US"/>
        </w:rPr>
        <w:t>(38-1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Plu ipmL rsu vwhu vwhu cvzdw ]18] </w:t>
      </w:r>
      <w:r>
        <w:rPr>
          <w:rFonts w:cs="GuruDevan" w:ascii="GuruDevan" w:hAnsi="GuruDevan"/>
          <w:color w:val="00FF00"/>
          <w:sz w:val="28"/>
          <w:lang w:val="en-US"/>
        </w:rPr>
        <w:t>(38-1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ê kvwa pswa kir bRhmzf pswry] </w:t>
      </w:r>
      <w:r>
        <w:rPr>
          <w:rFonts w:cs="GuruDevan" w:ascii="GuruDevan" w:hAnsi="GuruDevan"/>
          <w:color w:val="00FF00"/>
          <w:sz w:val="28"/>
          <w:lang w:val="en-US"/>
        </w:rPr>
        <w:t>(38-1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r bRhmzf kroV lK rom rom szjwry] </w:t>
      </w:r>
      <w:r>
        <w:rPr>
          <w:rFonts w:cs="GuruDevan" w:ascii="GuruDevan" w:hAnsi="GuruDevan"/>
          <w:color w:val="00FF00"/>
          <w:sz w:val="28"/>
          <w:lang w:val="en-US"/>
        </w:rPr>
        <w:t>(38-1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bRHÌ pUrx bRHÌ gu{ }pu murwry] </w:t>
      </w:r>
      <w:r>
        <w:rPr>
          <w:rFonts w:cs="GuruDevan" w:ascii="GuruDevan" w:hAnsi="GuruDevan"/>
          <w:color w:val="00FF00"/>
          <w:sz w:val="28"/>
          <w:lang w:val="en-US"/>
        </w:rPr>
        <w:t>(38-1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{ cylw cylw gu} gur sbdu vIcwry] </w:t>
      </w:r>
      <w:r>
        <w:rPr>
          <w:rFonts w:cs="GuruDevan" w:ascii="GuruDevan" w:hAnsi="GuruDevan"/>
          <w:color w:val="00FF00"/>
          <w:sz w:val="28"/>
          <w:lang w:val="en-US"/>
        </w:rPr>
        <w:t>(38-1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scu Kzf hY vwsw inrzkwry] </w:t>
      </w:r>
      <w:r>
        <w:rPr>
          <w:rFonts w:cs="GuruDevan" w:ascii="GuruDevan" w:hAnsi="GuruDevan"/>
          <w:color w:val="00FF00"/>
          <w:sz w:val="28"/>
          <w:lang w:val="en-US"/>
        </w:rPr>
        <w:t>(38-1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Plu ipmL rsu dy hamY mwry ]19] </w:t>
      </w:r>
      <w:r>
        <w:rPr>
          <w:rFonts w:cs="GuruDevan" w:ascii="GuruDevan" w:hAnsi="GuruDevan"/>
          <w:color w:val="00FF00"/>
          <w:sz w:val="28"/>
          <w:lang w:val="en-US"/>
        </w:rPr>
        <w:t>(38-1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nwnk dya hY prmys{ soeL] </w:t>
      </w:r>
      <w:r>
        <w:rPr>
          <w:rFonts w:cs="GuruDevan" w:ascii="GuruDevan" w:hAnsi="GuruDevan"/>
          <w:color w:val="00FF00"/>
          <w:sz w:val="28"/>
          <w:lang w:val="en-US"/>
        </w:rPr>
        <w:t>(38-2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{ Azgdu gu{ Azg qy joqI joiq smoeL] </w:t>
      </w:r>
      <w:r>
        <w:rPr>
          <w:rFonts w:cs="GuruDevan" w:ascii="GuruDevan" w:hAnsi="GuruDevan"/>
          <w:color w:val="00FF00"/>
          <w:sz w:val="28"/>
          <w:lang w:val="en-US"/>
        </w:rPr>
        <w:t>(38-2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rwpdu gu{ Azgdhuz hue jwxu jxoeL] </w:t>
      </w:r>
      <w:r>
        <w:rPr>
          <w:rFonts w:cs="GuruDevan" w:ascii="GuruDevan" w:hAnsi="GuruDevan"/>
          <w:color w:val="00FF00"/>
          <w:sz w:val="28"/>
          <w:lang w:val="en-US"/>
        </w:rPr>
        <w:t>(38-2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{ Amrhuz gurb rwmdws Amãq rsu BoeL] </w:t>
      </w:r>
      <w:r>
        <w:rPr>
          <w:rFonts w:cs="GuruDevan" w:ascii="GuruDevan" w:hAnsi="GuruDevan"/>
          <w:color w:val="00FF00"/>
          <w:sz w:val="28"/>
          <w:lang w:val="en-US"/>
        </w:rPr>
        <w:t>(38-2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mdwshuz Arjn gu} gu{ sbd sQoeL] </w:t>
      </w:r>
      <w:r>
        <w:rPr>
          <w:rFonts w:cs="GuruDevan" w:ascii="GuruDevan" w:hAnsi="GuruDevan"/>
          <w:color w:val="00FF00"/>
          <w:sz w:val="28"/>
          <w:lang w:val="en-US"/>
        </w:rPr>
        <w:t>(38-2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irgoivzd gu{ Arjnhuz gu{ goivzdu hoeL] </w:t>
      </w:r>
      <w:r>
        <w:rPr>
          <w:rFonts w:cs="GuruDevan" w:ascii="GuruDevan" w:hAnsi="GuruDevan"/>
          <w:color w:val="00FF00"/>
          <w:sz w:val="28"/>
          <w:lang w:val="en-US"/>
        </w:rPr>
        <w:t>(38-2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Pl ipmL rsu siqszg AloeL] </w:t>
      </w:r>
      <w:r>
        <w:rPr>
          <w:rFonts w:cs="GuruDevan" w:ascii="GuruDevan" w:hAnsi="GuruDevan"/>
          <w:color w:val="00FF00"/>
          <w:sz w:val="28"/>
          <w:lang w:val="en-US"/>
        </w:rPr>
        <w:t>(38-2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{ goivzdhuz bwihrw dUjw nhI koeL ]20]38] </w:t>
      </w:r>
      <w:r>
        <w:rPr>
          <w:rFonts w:cs="GuruDevan" w:ascii="GuruDevan" w:hAnsi="GuruDevan"/>
          <w:color w:val="00FF00"/>
          <w:sz w:val="28"/>
          <w:lang w:val="en-US"/>
        </w:rPr>
        <w:t>(38-20-8)</w:t>
      </w:r>
      <w:r>
        <w:br w:type="page"/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Vaar 39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û siqgurpRswid] </w:t>
      </w:r>
      <w:r>
        <w:rPr>
          <w:rFonts w:cs="GuruDevan" w:ascii="GuruDevan" w:hAnsi="GuruDevan"/>
          <w:color w:val="00FF00"/>
          <w:sz w:val="28"/>
          <w:lang w:val="en-US"/>
        </w:rPr>
        <w:t>(39-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zkw{ ekWg iliK @Vw AoAzkw{ ilKweAw] </w:t>
      </w:r>
      <w:r>
        <w:rPr>
          <w:rFonts w:cs="GuruDevan" w:ascii="GuruDevan" w:hAnsi="GuruDevan"/>
          <w:color w:val="00FF00"/>
          <w:sz w:val="28"/>
          <w:lang w:val="en-US"/>
        </w:rPr>
        <w:t>(39-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nwmu krqw purKu inrBa hoe inrvY{ sdweAw] </w:t>
      </w:r>
      <w:r>
        <w:rPr>
          <w:rFonts w:cs="GuruDevan" w:ascii="GuruDevan" w:hAnsi="GuruDevan"/>
          <w:color w:val="00FF00"/>
          <w:sz w:val="28"/>
          <w:lang w:val="en-US"/>
        </w:rPr>
        <w:t>(39-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wl mUriq prqiK hoe nwa AjUnI sYBz BweAw] </w:t>
      </w:r>
      <w:r>
        <w:rPr>
          <w:rFonts w:cs="GuruDevan" w:ascii="GuruDevan" w:hAnsi="GuruDevan"/>
          <w:color w:val="00FF00"/>
          <w:sz w:val="28"/>
          <w:lang w:val="en-US"/>
        </w:rPr>
        <w:t>(39-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prswid su Awid scu jugh jugzqir hoùdw AweAw] </w:t>
      </w:r>
      <w:r>
        <w:rPr>
          <w:rFonts w:cs="GuruDevan" w:ascii="GuruDevan" w:hAnsi="GuruDevan"/>
          <w:color w:val="00FF00"/>
          <w:sz w:val="28"/>
          <w:lang w:val="en-US"/>
        </w:rPr>
        <w:t>(39-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YBI hosI scu nwa scu drsxu siqgu} idKweAw] </w:t>
      </w:r>
      <w:r>
        <w:rPr>
          <w:rFonts w:cs="GuruDevan" w:ascii="GuruDevan" w:hAnsi="GuruDevan"/>
          <w:color w:val="00FF00"/>
          <w:sz w:val="28"/>
          <w:lang w:val="en-US"/>
        </w:rPr>
        <w:t>(39-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_bd suriq ilvlIxu hoe gu{ cylw prcw prcweAw] </w:t>
      </w:r>
      <w:r>
        <w:rPr>
          <w:rFonts w:cs="GuruDevan" w:ascii="GuruDevan" w:hAnsi="GuruDevan"/>
          <w:color w:val="00FF00"/>
          <w:sz w:val="28"/>
          <w:lang w:val="en-US"/>
        </w:rPr>
        <w:t>(39-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{ cylw rihrwis kir vIh ekIh cVhwa cVhweAw] </w:t>
      </w:r>
      <w:r>
        <w:rPr>
          <w:rFonts w:cs="GuruDevan" w:ascii="GuruDevan" w:hAnsi="GuruDevan"/>
          <w:color w:val="00FF00"/>
          <w:sz w:val="28"/>
          <w:lang w:val="en-US"/>
        </w:rPr>
        <w:t>(39-1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Plu AlKu lKweAw ]1] </w:t>
      </w:r>
      <w:r>
        <w:rPr>
          <w:rFonts w:cs="GuruDevan" w:ascii="GuruDevan" w:hAnsi="GuruDevan"/>
          <w:color w:val="00FF00"/>
          <w:sz w:val="28"/>
          <w:lang w:val="en-US"/>
        </w:rPr>
        <w:t>(39-1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rzkw{ Akw{ kir Ekzkw{ Apwr sdweAw] </w:t>
      </w:r>
      <w:r>
        <w:rPr>
          <w:rFonts w:cs="GuruDevan" w:ascii="GuruDevan" w:hAnsi="GuruDevan"/>
          <w:color w:val="00FF00"/>
          <w:sz w:val="28"/>
          <w:lang w:val="en-US"/>
        </w:rPr>
        <w:t>(39-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oAzkw{ Akw{ kir ekê kvwa pswa krweAw] </w:t>
      </w:r>
      <w:r>
        <w:rPr>
          <w:rFonts w:cs="GuruDevan" w:ascii="GuruDevan" w:hAnsi="GuruDevan"/>
          <w:color w:val="00FF00"/>
          <w:sz w:val="28"/>
          <w:lang w:val="en-US"/>
        </w:rPr>
        <w:t>(39-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j qq prvwxu kir pzj imõ pzj sõ imlweAw] </w:t>
      </w:r>
      <w:r>
        <w:rPr>
          <w:rFonts w:cs="GuruDevan" w:ascii="GuruDevan" w:hAnsi="GuruDevan"/>
          <w:color w:val="00FF00"/>
          <w:sz w:val="28"/>
          <w:lang w:val="en-US"/>
        </w:rPr>
        <w:t>(39-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jy iqin AswD swiD swDu sdwe swDu ibrdweAw] </w:t>
      </w:r>
      <w:r>
        <w:rPr>
          <w:rFonts w:cs="GuruDevan" w:ascii="GuruDevan" w:hAnsi="GuruDevan"/>
          <w:color w:val="00FF00"/>
          <w:sz w:val="28"/>
          <w:lang w:val="en-US"/>
        </w:rPr>
        <w:t>(39-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jy Ekzkwr iliK Agoù ipCIz shs PlweAw] </w:t>
      </w:r>
      <w:r>
        <w:rPr>
          <w:rFonts w:cs="GuruDevan" w:ascii="GuruDevan" w:hAnsi="GuruDevan"/>
          <w:color w:val="00FF00"/>
          <w:sz w:val="28"/>
          <w:lang w:val="en-US"/>
        </w:rPr>
        <w:t>(39-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jy AKr pRDwn kir prmys{ hoe nwa DrweAw] </w:t>
      </w:r>
      <w:r>
        <w:rPr>
          <w:rFonts w:cs="GuruDevan" w:ascii="GuruDevan" w:hAnsi="GuruDevan"/>
          <w:color w:val="00FF00"/>
          <w:sz w:val="28"/>
          <w:lang w:val="en-US"/>
        </w:rPr>
        <w:t>(39-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nwnk dya hY gu{ Azgdu Azghuz apjweAw] </w:t>
      </w:r>
      <w:r>
        <w:rPr>
          <w:rFonts w:cs="GuruDevan" w:ascii="GuruDevan" w:hAnsi="GuruDevan"/>
          <w:color w:val="00FF00"/>
          <w:sz w:val="28"/>
          <w:lang w:val="en-US"/>
        </w:rPr>
        <w:t>(39-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gd qy gu{ Amrpd Amãq rwm nwmu gu{ BweAw] </w:t>
      </w:r>
      <w:r>
        <w:rPr>
          <w:rFonts w:cs="GuruDevan" w:ascii="GuruDevan" w:hAnsi="GuruDevan"/>
          <w:color w:val="00FF00"/>
          <w:sz w:val="28"/>
          <w:lang w:val="en-US"/>
        </w:rPr>
        <w:t>(39-2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mdws gu{ Arjn CweAw ]2] </w:t>
      </w:r>
      <w:r>
        <w:rPr>
          <w:rFonts w:cs="GuruDevan" w:ascii="GuruDevan" w:hAnsi="GuruDevan"/>
          <w:color w:val="00FF00"/>
          <w:sz w:val="28"/>
          <w:lang w:val="en-US"/>
        </w:rPr>
        <w:t>(39-2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sqgIr hue pzj pIr hir gu{ hir goibzd Aqolw] </w:t>
      </w:r>
      <w:r>
        <w:rPr>
          <w:rFonts w:cs="GuruDevan" w:ascii="GuruDevan" w:hAnsi="GuruDevan"/>
          <w:color w:val="00FF00"/>
          <w:sz w:val="28"/>
          <w:lang w:val="en-US"/>
        </w:rPr>
        <w:t>(39-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n dunI dw pwiqswhu pwiqswhW pwiqswhu Afolw] </w:t>
      </w:r>
      <w:r>
        <w:rPr>
          <w:rFonts w:cs="GuruDevan" w:ascii="GuruDevan" w:hAnsi="GuruDevan"/>
          <w:color w:val="00FF00"/>
          <w:sz w:val="28"/>
          <w:lang w:val="en-US"/>
        </w:rPr>
        <w:t>(39-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j ipAwly Aj{ jir hoe msqwn sujwx ivcolw] </w:t>
      </w:r>
      <w:r>
        <w:rPr>
          <w:rFonts w:cs="GuruDevan" w:ascii="GuruDevan" w:hAnsi="GuruDevan"/>
          <w:color w:val="00FF00"/>
          <w:sz w:val="28"/>
          <w:lang w:val="en-US"/>
        </w:rPr>
        <w:t>(39-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urIAw ciVh ijix prmqqu iCA vrqwry kolo kolw] </w:t>
      </w:r>
      <w:r>
        <w:rPr>
          <w:rFonts w:cs="GuruDevan" w:ascii="GuruDevan" w:hAnsi="GuruDevan"/>
          <w:color w:val="00FF00"/>
          <w:sz w:val="28"/>
          <w:lang w:val="en-US"/>
        </w:rPr>
        <w:t>(39-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A drsxu iCA pIVhIAW eksu drsxu Azdir golw] </w:t>
      </w:r>
      <w:r>
        <w:rPr>
          <w:rFonts w:cs="GuruDevan" w:ascii="GuruDevan" w:hAnsi="GuruDevan"/>
          <w:color w:val="00FF00"/>
          <w:sz w:val="28"/>
          <w:lang w:val="en-US"/>
        </w:rPr>
        <w:t>(39-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qI sqI szqoKIAW isD nwQ Avqwr ivrolw] </w:t>
      </w:r>
      <w:r>
        <w:rPr>
          <w:rFonts w:cs="GuruDevan" w:ascii="GuruDevan" w:hAnsi="GuruDevan"/>
          <w:color w:val="00FF00"/>
          <w:sz w:val="28"/>
          <w:lang w:val="en-US"/>
        </w:rPr>
        <w:t>(39-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rh {dà smuzdà ivic mir jIvY iqsu rqnu Amolw] </w:t>
      </w:r>
      <w:r>
        <w:rPr>
          <w:rFonts w:cs="GuruDevan" w:ascii="GuruDevan" w:hAnsi="GuruDevan"/>
          <w:color w:val="00FF00"/>
          <w:sz w:val="28"/>
          <w:lang w:val="en-US"/>
        </w:rPr>
        <w:t>(39-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rh solW myl kir vIh ekIh cVhwa ihzfolw] </w:t>
      </w:r>
      <w:r>
        <w:rPr>
          <w:rFonts w:cs="GuruDevan" w:ascii="GuruDevan" w:hAnsi="GuruDevan"/>
          <w:color w:val="00FF00"/>
          <w:sz w:val="28"/>
          <w:lang w:val="en-US"/>
        </w:rPr>
        <w:t>(39-3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qrjwmI bwlw Bolw ]3] </w:t>
      </w:r>
      <w:r>
        <w:rPr>
          <w:rFonts w:cs="GuruDevan" w:ascii="GuruDevan" w:hAnsi="GuruDevan"/>
          <w:color w:val="00FF00"/>
          <w:sz w:val="28"/>
          <w:lang w:val="en-US"/>
        </w:rPr>
        <w:t>(39-3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goivzdu Kudwe pIr gu{ cylw cylw gu{ hoAw] </w:t>
      </w:r>
      <w:r>
        <w:rPr>
          <w:rFonts w:cs="GuruDevan" w:ascii="GuruDevan" w:hAnsi="GuruDevan"/>
          <w:color w:val="00FF00"/>
          <w:sz w:val="28"/>
          <w:lang w:val="en-US"/>
        </w:rPr>
        <w:t>(39-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rzkwr Awkw{ kir Ekzkw{ Akw{ ploAw] </w:t>
      </w:r>
      <w:r>
        <w:rPr>
          <w:rFonts w:cs="GuruDevan" w:ascii="GuruDevan" w:hAnsi="GuruDevan"/>
          <w:color w:val="00FF00"/>
          <w:sz w:val="28"/>
          <w:lang w:val="en-US"/>
        </w:rPr>
        <w:t>(39-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oAzkwir Akwir lK lK drIAwa kryùdy FoAw] </w:t>
      </w:r>
      <w:r>
        <w:rPr>
          <w:rFonts w:cs="GuruDevan" w:ascii="GuruDevan" w:hAnsi="GuruDevan"/>
          <w:color w:val="00FF00"/>
          <w:sz w:val="28"/>
          <w:lang w:val="en-US"/>
        </w:rPr>
        <w:t>(39-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drIAwa smuzdà ivic sq smuzdà gVwiV smoAw] </w:t>
      </w:r>
      <w:r>
        <w:rPr>
          <w:rFonts w:cs="GuruDevan" w:ascii="GuruDevan" w:hAnsi="GuruDevan"/>
          <w:color w:val="00FF00"/>
          <w:sz w:val="28"/>
          <w:lang w:val="en-US"/>
        </w:rPr>
        <w:t>(39-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gVwiV kVwh ivic qãsnw dJihz sIK proAw] </w:t>
      </w:r>
      <w:r>
        <w:rPr>
          <w:rFonts w:cs="GuruDevan" w:ascii="GuruDevan" w:hAnsi="GuruDevan"/>
          <w:color w:val="00FF00"/>
          <w:sz w:val="28"/>
          <w:lang w:val="en-US"/>
        </w:rPr>
        <w:t>(39-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vn czdn bUzd ekê TzFy qqy hoe KloAw] </w:t>
      </w:r>
      <w:r>
        <w:rPr>
          <w:rFonts w:cs="GuruDevan" w:ascii="GuruDevan" w:hAnsi="GuruDevan"/>
          <w:color w:val="00FF00"/>
          <w:sz w:val="28"/>
          <w:lang w:val="en-US"/>
        </w:rPr>
        <w:t>(39-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vn czdn lK lK crx kvl crxodkê hoAw] </w:t>
      </w:r>
      <w:r>
        <w:rPr>
          <w:rFonts w:cs="GuruDevan" w:ascii="GuruDevan" w:hAnsi="GuruDevan"/>
          <w:color w:val="00FF00"/>
          <w:sz w:val="28"/>
          <w:lang w:val="en-US"/>
        </w:rPr>
        <w:t>(39-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bRHÌu pUrn bRHÌu Awid purKu Awdysu AloAw] </w:t>
      </w:r>
      <w:r>
        <w:rPr>
          <w:rFonts w:cs="GuruDevan" w:ascii="GuruDevan" w:hAnsi="GuruDevan"/>
          <w:color w:val="00FF00"/>
          <w:sz w:val="28"/>
          <w:lang w:val="en-US"/>
        </w:rPr>
        <w:t>(39-4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irgoivzd gur Cõ czdoAw ]4] </w:t>
      </w:r>
      <w:r>
        <w:rPr>
          <w:rFonts w:cs="GuruDevan" w:ascii="GuruDevan" w:hAnsi="GuruDevan"/>
          <w:color w:val="00FF00"/>
          <w:sz w:val="28"/>
          <w:lang w:val="en-US"/>
        </w:rPr>
        <w:t>(39-4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rj dY Gir czdàmw vY{ ivroDu aTwvY kyqY] </w:t>
      </w:r>
      <w:r>
        <w:rPr>
          <w:rFonts w:cs="GuruDevan" w:ascii="GuruDevan" w:hAnsi="GuruDevan"/>
          <w:color w:val="00FF00"/>
          <w:sz w:val="28"/>
          <w:lang w:val="en-US"/>
        </w:rPr>
        <w:t>(39-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rj AwvY czÜã Gir vY{ ivswir smwlY hyqY] </w:t>
      </w:r>
      <w:r>
        <w:rPr>
          <w:rFonts w:cs="GuruDevan" w:ascii="GuruDevan" w:hAnsi="GuruDevan"/>
          <w:color w:val="00FF00"/>
          <w:sz w:val="28"/>
          <w:lang w:val="en-US"/>
        </w:rPr>
        <w:t>(39-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qI joiq smwe kY pUrn pmL joiq iciq cyqY] </w:t>
      </w:r>
      <w:r>
        <w:rPr>
          <w:rFonts w:cs="GuruDevan" w:ascii="GuruDevan" w:hAnsi="GuruDevan"/>
          <w:color w:val="00FF00"/>
          <w:sz w:val="28"/>
          <w:lang w:val="en-US"/>
        </w:rPr>
        <w:t>(39-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k Byd guxu igAwnu imil ipmL ipAwlw mjls ByqY] </w:t>
      </w:r>
      <w:r>
        <w:rPr>
          <w:rFonts w:cs="GuruDevan" w:ascii="GuruDevan" w:hAnsi="GuruDevan"/>
          <w:color w:val="00FF00"/>
          <w:sz w:val="28"/>
          <w:lang w:val="en-US"/>
        </w:rPr>
        <w:t>(39-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A {qI iCA drsnW ekê sUrju gu{ igAwnu smyqY] </w:t>
      </w:r>
      <w:r>
        <w:rPr>
          <w:rFonts w:cs="GuruDevan" w:ascii="GuruDevan" w:hAnsi="GuruDevan"/>
          <w:color w:val="00FF00"/>
          <w:sz w:val="28"/>
          <w:lang w:val="en-US"/>
        </w:rPr>
        <w:t>(39-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jhb vrn sprsu kir AsqDwqu ekê Dwqu su KyqY] </w:t>
      </w:r>
      <w:r>
        <w:rPr>
          <w:rFonts w:cs="GuruDevan" w:ascii="GuruDevan" w:hAnsi="GuruDevan"/>
          <w:color w:val="00FF00"/>
          <w:sz w:val="28"/>
          <w:lang w:val="en-US"/>
        </w:rPr>
        <w:t>(39-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a Gr Qwpy nvY Azg dsmW suNn lzGwe AgyqY] </w:t>
      </w:r>
      <w:r>
        <w:rPr>
          <w:rFonts w:cs="GuruDevan" w:ascii="GuruDevan" w:hAnsi="GuruDevan"/>
          <w:color w:val="00FF00"/>
          <w:sz w:val="28"/>
          <w:lang w:val="en-US"/>
        </w:rPr>
        <w:t>(39-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Il AnIl Anwhdo inJ{ Dwir Apwr snyqY] </w:t>
      </w:r>
      <w:r>
        <w:rPr>
          <w:rFonts w:cs="GuruDevan" w:ascii="GuruDevan" w:hAnsi="GuruDevan"/>
          <w:color w:val="00FF00"/>
          <w:sz w:val="28"/>
          <w:lang w:val="en-US"/>
        </w:rPr>
        <w:t>(39-5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Ih ekIh AlyK lyK szK AszK n siqjugu õyqY] </w:t>
      </w:r>
      <w:r>
        <w:rPr>
          <w:rFonts w:cs="GuruDevan" w:ascii="GuruDevan" w:hAnsi="GuruDevan"/>
          <w:color w:val="00FF00"/>
          <w:sz w:val="28"/>
          <w:lang w:val="en-US"/>
        </w:rPr>
        <w:t>(39-5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ir vrn qMbol rs dyv kryùdw psU pryqY] </w:t>
      </w:r>
      <w:r>
        <w:rPr>
          <w:rFonts w:cs="GuruDevan" w:ascii="GuruDevan" w:hAnsi="GuruDevan"/>
          <w:color w:val="00FF00"/>
          <w:sz w:val="28"/>
          <w:lang w:val="en-US"/>
        </w:rPr>
        <w:t>(39-5-10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kr dys ikaz imlY dmyqY ]5] </w:t>
      </w:r>
      <w:r>
        <w:rPr>
          <w:rFonts w:cs="GuruDevan" w:ascii="GuruDevan" w:hAnsi="GuruDevan"/>
          <w:color w:val="00FF00"/>
          <w:sz w:val="28"/>
          <w:lang w:val="en-US"/>
        </w:rPr>
        <w:t>(39-5-1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ir cwir mjhb vrn iCA drsn vrqY vrqwrw] </w:t>
      </w:r>
      <w:r>
        <w:rPr>
          <w:rFonts w:cs="GuruDevan" w:ascii="GuruDevan" w:hAnsi="GuruDevan"/>
          <w:color w:val="00FF00"/>
          <w:sz w:val="28"/>
          <w:lang w:val="en-US"/>
        </w:rPr>
        <w:t>(39-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v skqI ivc vxj kir cadh ht swhu vxjwrw] </w:t>
      </w:r>
      <w:r>
        <w:rPr>
          <w:rFonts w:cs="GuruDevan" w:ascii="GuruDevan" w:hAnsi="GuruDevan"/>
          <w:color w:val="00FF00"/>
          <w:sz w:val="28"/>
          <w:lang w:val="en-US"/>
        </w:rPr>
        <w:t>(39-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u vxju gu{ htIEy swDszgiq kIriq krqwrw] </w:t>
      </w:r>
      <w:r>
        <w:rPr>
          <w:rFonts w:cs="GuruDevan" w:ascii="GuruDevan" w:hAnsi="GuruDevan"/>
          <w:color w:val="00FF00"/>
          <w:sz w:val="28"/>
          <w:lang w:val="en-US"/>
        </w:rPr>
        <w:t>(39-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n iDAwn ismrn sdw Bwa Bgiq Ba sbid ibcwrw] </w:t>
      </w:r>
      <w:r>
        <w:rPr>
          <w:rFonts w:cs="GuruDevan" w:ascii="GuruDevan" w:hAnsi="GuruDevan"/>
          <w:color w:val="00FF00"/>
          <w:sz w:val="28"/>
          <w:lang w:val="en-US"/>
        </w:rPr>
        <w:t>(39-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mu dwnu esnwnu ÜãV gurmuiK pzQu rqn vwpwrw] </w:t>
      </w:r>
      <w:r>
        <w:rPr>
          <w:rFonts w:cs="GuruDevan" w:ascii="GuruDevan" w:hAnsi="GuruDevan"/>
          <w:color w:val="00FF00"/>
          <w:sz w:val="28"/>
          <w:lang w:val="en-US"/>
        </w:rPr>
        <w:t>(39-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apkwrI siqgu} sc Kzif vwsw inrzkwrw] </w:t>
      </w:r>
      <w:r>
        <w:rPr>
          <w:rFonts w:cs="GuruDevan" w:ascii="GuruDevan" w:hAnsi="GuruDevan"/>
          <w:color w:val="00FF00"/>
          <w:sz w:val="28"/>
          <w:lang w:val="en-US"/>
        </w:rPr>
        <w:t>(39-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adh ividAw soiD kY gurmuiK suKPlu scu ipAwrw] </w:t>
      </w:r>
      <w:r>
        <w:rPr>
          <w:rFonts w:cs="GuruDevan" w:ascii="GuruDevan" w:hAnsi="GuruDevan"/>
          <w:color w:val="00FF00"/>
          <w:sz w:val="28"/>
          <w:lang w:val="en-US"/>
        </w:rPr>
        <w:t>(39-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huz AorY sB ikhu apir gurmuiK scu Awcwrw] </w:t>
      </w:r>
      <w:r>
        <w:rPr>
          <w:rFonts w:cs="GuruDevan" w:ascii="GuruDevan" w:hAnsi="GuruDevan"/>
          <w:color w:val="00FF00"/>
          <w:sz w:val="28"/>
          <w:lang w:val="en-US"/>
        </w:rPr>
        <w:t>(39-6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vwsu vxwspiq gu{ apdysu qrY sYswrw] </w:t>
      </w:r>
      <w:r>
        <w:rPr>
          <w:rFonts w:cs="GuruDevan" w:ascii="GuruDevan" w:hAnsi="GuruDevan"/>
          <w:color w:val="00FF00"/>
          <w:sz w:val="28"/>
          <w:lang w:val="en-US"/>
        </w:rPr>
        <w:t>(39-6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pa pIA gurmiq husIAwrw ]6] </w:t>
      </w:r>
      <w:r>
        <w:rPr>
          <w:rFonts w:cs="GuruDevan" w:ascii="GuruDevan" w:hAnsi="GuruDevan"/>
          <w:color w:val="00FF00"/>
          <w:sz w:val="28"/>
          <w:lang w:val="en-US"/>
        </w:rPr>
        <w:t>(39-6-10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lI soPI cwkrW Awpu Awpxy lwgy bNnY] </w:t>
      </w:r>
      <w:r>
        <w:rPr>
          <w:rFonts w:cs="GuruDevan" w:ascii="GuruDevan" w:hAnsi="GuruDevan"/>
          <w:color w:val="00FF00"/>
          <w:sz w:val="28"/>
          <w:lang w:val="en-US"/>
        </w:rPr>
        <w:t>(39-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hrm hoe vjIr so mzõ ipAwlw mUil n mNnY] </w:t>
      </w:r>
      <w:r>
        <w:rPr>
          <w:rFonts w:cs="GuruDevan" w:ascii="GuruDevan" w:hAnsi="GuruDevan"/>
          <w:color w:val="00FF00"/>
          <w:sz w:val="28"/>
          <w:lang w:val="en-US"/>
        </w:rPr>
        <w:t>(39-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 mhrm huisAwr msq mrdwnI mjls kir BNnY] </w:t>
      </w:r>
      <w:r>
        <w:rPr>
          <w:rFonts w:cs="GuruDevan" w:ascii="GuruDevan" w:hAnsi="GuruDevan"/>
          <w:color w:val="00FF00"/>
          <w:sz w:val="28"/>
          <w:lang w:val="en-US"/>
        </w:rPr>
        <w:t>(39-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krIrI qhrIr ivic pIr prsq murId apNnY] </w:t>
      </w:r>
      <w:r>
        <w:rPr>
          <w:rFonts w:cs="GuruDevan" w:ascii="GuruDevan" w:hAnsi="GuruDevan"/>
          <w:color w:val="00FF00"/>
          <w:sz w:val="28"/>
          <w:lang w:val="en-US"/>
        </w:rPr>
        <w:t>(39-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AlKu n lKIEy AmlI sUPI lgin kNnY] </w:t>
      </w:r>
      <w:r>
        <w:rPr>
          <w:rFonts w:cs="GuruDevan" w:ascii="GuruDevan" w:hAnsi="GuruDevan"/>
          <w:color w:val="00FF00"/>
          <w:sz w:val="28"/>
          <w:lang w:val="en-US"/>
        </w:rPr>
        <w:t>(39-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lI jwxin AmlIAW soPI jwxin soPI vNnY] </w:t>
      </w:r>
      <w:r>
        <w:rPr>
          <w:rFonts w:cs="GuruDevan" w:ascii="GuruDevan" w:hAnsi="GuruDevan"/>
          <w:color w:val="00FF00"/>
          <w:sz w:val="28"/>
          <w:lang w:val="en-US"/>
        </w:rPr>
        <w:t>(39-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yqu vjIrY pwiqswh doe KoVI ekê jIa isDNnY] </w:t>
      </w:r>
      <w:r>
        <w:rPr>
          <w:rFonts w:cs="GuruDevan" w:ascii="GuruDevan" w:hAnsi="GuruDevan"/>
          <w:color w:val="00FF00"/>
          <w:sz w:val="28"/>
          <w:lang w:val="en-US"/>
        </w:rPr>
        <w:t>(39-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 smsyr imAwn ivic ekqu Qykê rhin due KNnY] </w:t>
      </w:r>
      <w:r>
        <w:rPr>
          <w:rFonts w:cs="GuruDevan" w:ascii="GuruDevan" w:hAnsi="GuruDevan"/>
          <w:color w:val="00FF00"/>
          <w:sz w:val="28"/>
          <w:lang w:val="en-US"/>
        </w:rPr>
        <w:t>(39-7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Ih ekIh ijvYù rsu gNnY ]7] </w:t>
      </w:r>
      <w:r>
        <w:rPr>
          <w:rFonts w:cs="GuruDevan" w:ascii="GuruDevan" w:hAnsi="GuruDevan"/>
          <w:color w:val="00FF00"/>
          <w:sz w:val="28"/>
          <w:lang w:val="en-US"/>
        </w:rPr>
        <w:t>(39-7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kr AmlI soPIAW pwiqswh dI cakI AwE] </w:t>
      </w:r>
      <w:r>
        <w:rPr>
          <w:rFonts w:cs="GuruDevan" w:ascii="GuruDevan" w:hAnsi="GuruDevan"/>
          <w:color w:val="00FF00"/>
          <w:sz w:val="28"/>
          <w:lang w:val="en-US"/>
        </w:rPr>
        <w:t>(39-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wjr hwjrW ilKIAin gYr hwjr gYr-hwjr lwE] </w:t>
      </w:r>
      <w:r>
        <w:rPr>
          <w:rFonts w:cs="GuruDevan" w:ascii="GuruDevan" w:hAnsi="GuruDevan"/>
          <w:color w:val="00FF00"/>
          <w:sz w:val="28"/>
          <w:lang w:val="en-US"/>
        </w:rPr>
        <w:t>(39-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wek dy ivcwir kY ivrlY mjls ivic sdwE] </w:t>
      </w:r>
      <w:r>
        <w:rPr>
          <w:rFonts w:cs="GuruDevan" w:ascii="GuruDevan" w:hAnsi="GuruDevan"/>
          <w:color w:val="00FF00"/>
          <w:sz w:val="28"/>
          <w:lang w:val="en-US"/>
        </w:rPr>
        <w:t>(39-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iqswhu huisAwr msq Ku_ PihmI dovY prcwE] </w:t>
      </w:r>
      <w:r>
        <w:rPr>
          <w:rFonts w:cs="GuruDevan" w:ascii="GuruDevan" w:hAnsi="GuruDevan"/>
          <w:color w:val="00FF00"/>
          <w:sz w:val="28"/>
          <w:lang w:val="en-US"/>
        </w:rPr>
        <w:t>(39-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in ipAwly AmlIAW soPI siB pIAwvx lwE] </w:t>
      </w:r>
      <w:r>
        <w:rPr>
          <w:rFonts w:cs="GuruDevan" w:ascii="GuruDevan" w:hAnsi="GuruDevan"/>
          <w:color w:val="00FF00"/>
          <w:sz w:val="28"/>
          <w:lang w:val="en-US"/>
        </w:rPr>
        <w:t>(39-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qvwly AmlI hoE pI pI cVhy shij Gir AwE] </w:t>
      </w:r>
      <w:r>
        <w:rPr>
          <w:rFonts w:cs="GuruDevan" w:ascii="GuruDevan" w:hAnsi="GuruDevan"/>
          <w:color w:val="00FF00"/>
          <w:sz w:val="28"/>
          <w:lang w:val="en-US"/>
        </w:rPr>
        <w:t>(39-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PI mwrin tkrW pUj invwjY sIs invwE] </w:t>
      </w:r>
      <w:r>
        <w:rPr>
          <w:rFonts w:cs="GuruDevan" w:ascii="GuruDevan" w:hAnsi="GuruDevan"/>
          <w:color w:val="00FF00"/>
          <w:sz w:val="28"/>
          <w:lang w:val="en-US"/>
        </w:rPr>
        <w:t>(39-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yd kqyb Ajwb ivic kir kir KudI bhs bhswE] </w:t>
      </w:r>
      <w:r>
        <w:rPr>
          <w:rFonts w:cs="GuruDevan" w:ascii="GuruDevan" w:hAnsi="GuruDevan"/>
          <w:color w:val="00FF00"/>
          <w:sz w:val="28"/>
          <w:lang w:val="en-US"/>
        </w:rPr>
        <w:t>(39-8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Plu ivrlw pwE ]8] </w:t>
      </w:r>
      <w:r>
        <w:rPr>
          <w:rFonts w:cs="GuruDevan" w:ascii="GuruDevan" w:hAnsi="GuruDevan"/>
          <w:color w:val="00FF00"/>
          <w:sz w:val="28"/>
          <w:lang w:val="en-US"/>
        </w:rPr>
        <w:t>(39-8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hY JroKy pwiqswh iKVkI KoiÑh dIvwn lgwvY] </w:t>
      </w:r>
      <w:r>
        <w:rPr>
          <w:rFonts w:cs="GuruDevan" w:ascii="GuruDevan" w:hAnsi="GuruDevan"/>
          <w:color w:val="00FF00"/>
          <w:sz w:val="28"/>
          <w:lang w:val="en-US"/>
        </w:rPr>
        <w:t>(39-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dir cakI mhl dI bwhir mrdwnw imil AwvY] </w:t>
      </w:r>
      <w:r>
        <w:rPr>
          <w:rFonts w:cs="GuruDevan" w:ascii="GuruDevan" w:hAnsi="GuruDevan"/>
          <w:color w:val="00FF00"/>
          <w:sz w:val="28"/>
          <w:lang w:val="en-US"/>
        </w:rPr>
        <w:t>(39-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Ey ipAwlw pwiqswhu Azdir KwsW mhil pIlwvY] </w:t>
      </w:r>
      <w:r>
        <w:rPr>
          <w:rFonts w:cs="GuruDevan" w:ascii="GuruDevan" w:hAnsi="GuruDevan"/>
          <w:color w:val="00FF00"/>
          <w:sz w:val="28"/>
          <w:lang w:val="en-US"/>
        </w:rPr>
        <w:t>(39-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vin AmlI sUPIAW Avil dom dyiK idKlwvY] </w:t>
      </w:r>
      <w:r>
        <w:rPr>
          <w:rFonts w:cs="GuruDevan" w:ascii="GuruDevan" w:hAnsi="GuruDevan"/>
          <w:color w:val="00FF00"/>
          <w:sz w:val="28"/>
          <w:lang w:val="en-US"/>
        </w:rPr>
        <w:t>(39-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y mnwh _rwb dI pIEy Awpu n ho{ suKwvY] </w:t>
      </w:r>
      <w:r>
        <w:rPr>
          <w:rFonts w:cs="GuruDevan" w:ascii="GuruDevan" w:hAnsi="GuruDevan"/>
          <w:color w:val="00FF00"/>
          <w:sz w:val="28"/>
          <w:lang w:val="en-US"/>
        </w:rPr>
        <w:t>(39-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ls ipAwlw imhr kir ivrly dye n pCoqwvY] </w:t>
      </w:r>
      <w:r>
        <w:rPr>
          <w:rFonts w:cs="GuruDevan" w:ascii="GuruDevan" w:hAnsi="GuruDevan"/>
          <w:color w:val="00FF00"/>
          <w:sz w:val="28"/>
          <w:lang w:val="en-US"/>
        </w:rPr>
        <w:t>(39-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hu n vswvY ikhY dw gunh krwe hukmu bKswvY] </w:t>
      </w:r>
      <w:r>
        <w:rPr>
          <w:rFonts w:cs="GuruDevan" w:ascii="GuruDevan" w:hAnsi="GuruDevan"/>
          <w:color w:val="00FF00"/>
          <w:sz w:val="28"/>
          <w:lang w:val="en-US"/>
        </w:rPr>
        <w:t>(39-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{ n jwxY ipmL rsu jwxY Awp kY ijs jxwvY] </w:t>
      </w:r>
      <w:r>
        <w:rPr>
          <w:rFonts w:cs="GuruDevan" w:ascii="GuruDevan" w:hAnsi="GuruDevan"/>
          <w:color w:val="00FF00"/>
          <w:sz w:val="28"/>
          <w:lang w:val="en-US"/>
        </w:rPr>
        <w:t>(39-9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rly gurmuiK AlKu lKwvY ]9] </w:t>
      </w:r>
      <w:r>
        <w:rPr>
          <w:rFonts w:cs="GuruDevan" w:ascii="GuruDevan" w:hAnsi="GuruDevan"/>
          <w:color w:val="00FF00"/>
          <w:sz w:val="28"/>
          <w:lang w:val="en-US"/>
        </w:rPr>
        <w:t>(39-9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yd kqyb vKwxdy sUPI ihzdU muslmwxw] </w:t>
      </w:r>
      <w:r>
        <w:rPr>
          <w:rFonts w:cs="GuruDevan" w:ascii="GuruDevan" w:hAnsi="GuruDevan"/>
          <w:color w:val="00FF00"/>
          <w:sz w:val="28"/>
          <w:lang w:val="en-US"/>
        </w:rPr>
        <w:t>(39-1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slmwx Kudwe dy ihzdU hir prmysu{ Bwxw] </w:t>
      </w:r>
      <w:r>
        <w:rPr>
          <w:rFonts w:cs="GuruDevan" w:ascii="GuruDevan" w:hAnsi="GuruDevan"/>
          <w:color w:val="00FF00"/>
          <w:sz w:val="28"/>
          <w:lang w:val="en-US"/>
        </w:rPr>
        <w:t>(39-1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lmW suNnq isdk Dir pwe jny@ iqlkê suKwxw] </w:t>
      </w:r>
      <w:r>
        <w:rPr>
          <w:rFonts w:cs="GuruDevan" w:ascii="GuruDevan" w:hAnsi="GuruDevan"/>
          <w:color w:val="00FF00"/>
          <w:sz w:val="28"/>
          <w:lang w:val="en-US"/>
        </w:rPr>
        <w:t>(39-1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kw muslmwn dw gzg bnwrs dw ihzduvwxw] </w:t>
      </w:r>
      <w:r>
        <w:rPr>
          <w:rFonts w:cs="GuruDevan" w:ascii="GuruDevan" w:hAnsi="GuruDevan"/>
          <w:color w:val="00FF00"/>
          <w:sz w:val="28"/>
          <w:lang w:val="en-US"/>
        </w:rPr>
        <w:t>(39-1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ojæy riK inmwjæ kir pUjw vrq Azdir hYrwxw] </w:t>
      </w:r>
      <w:r>
        <w:rPr>
          <w:rFonts w:cs="GuruDevan" w:ascii="GuruDevan" w:hAnsi="GuruDevan"/>
          <w:color w:val="00FF00"/>
          <w:sz w:val="28"/>
          <w:lang w:val="en-US"/>
        </w:rPr>
        <w:t>(39-1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ir cwir mjhb vrn iCA Gir gu{ apdysu vKwxw] </w:t>
      </w:r>
      <w:r>
        <w:rPr>
          <w:rFonts w:cs="GuruDevan" w:ascii="GuruDevan" w:hAnsi="GuruDevan"/>
          <w:color w:val="00FF00"/>
          <w:sz w:val="28"/>
          <w:lang w:val="en-US"/>
        </w:rPr>
        <w:t>(39-1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slmwn murId pIr gu{ isKI ihzdU loBwxw] </w:t>
      </w:r>
      <w:r>
        <w:rPr>
          <w:rFonts w:cs="GuruDevan" w:ascii="GuruDevan" w:hAnsi="GuruDevan"/>
          <w:color w:val="00FF00"/>
          <w:sz w:val="28"/>
          <w:lang w:val="en-US"/>
        </w:rPr>
        <w:t>(39-1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hzdU ds Avqwr kir muslmwx eko rihmwxw] </w:t>
      </w:r>
      <w:r>
        <w:rPr>
          <w:rFonts w:cs="GuruDevan" w:ascii="GuruDevan" w:hAnsi="GuruDevan"/>
          <w:color w:val="00FF00"/>
          <w:sz w:val="28"/>
          <w:lang w:val="en-US"/>
        </w:rPr>
        <w:t>(39-10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zjoqwxu kryin iD|wxw ]10] </w:t>
      </w:r>
      <w:r>
        <w:rPr>
          <w:rFonts w:cs="GuruDevan" w:ascii="GuruDevan" w:hAnsi="GuruDevan"/>
          <w:color w:val="00FF00"/>
          <w:sz w:val="28"/>
          <w:lang w:val="en-US"/>
        </w:rPr>
        <w:t>(39-10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lI Kwsy mjlsI iprmu ipAwlw AlKu lKweAw] </w:t>
      </w:r>
      <w:r>
        <w:rPr>
          <w:rFonts w:cs="GuruDevan" w:ascii="GuruDevan" w:hAnsi="GuruDevan"/>
          <w:color w:val="00FF00"/>
          <w:sz w:val="28"/>
          <w:lang w:val="en-US"/>
        </w:rPr>
        <w:t>(39-1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lw qsbI qoiV kY ija sa iqvY AToq{ lweAw] </w:t>
      </w:r>
      <w:r>
        <w:rPr>
          <w:rFonts w:cs="GuruDevan" w:ascii="GuruDevan" w:hAnsi="GuruDevan"/>
          <w:color w:val="00FF00"/>
          <w:sz w:val="28"/>
          <w:lang w:val="en-US"/>
        </w:rPr>
        <w:t>(39-1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y{ emwmu rlwe kY rwmu rhImu n nwaz gxweAw] </w:t>
      </w:r>
      <w:r>
        <w:rPr>
          <w:rFonts w:cs="GuruDevan" w:ascii="GuruDevan" w:hAnsi="GuruDevan"/>
          <w:color w:val="00FF00"/>
          <w:sz w:val="28"/>
          <w:lang w:val="en-US"/>
        </w:rPr>
        <w:t>(39-1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e imil ekê vjUdu hue capV swrI joiV juVweAw] </w:t>
      </w:r>
      <w:r>
        <w:rPr>
          <w:rFonts w:cs="GuruDevan" w:ascii="GuruDevan" w:hAnsi="GuruDevan"/>
          <w:color w:val="00FF00"/>
          <w:sz w:val="28"/>
          <w:lang w:val="en-US"/>
        </w:rPr>
        <w:t>(39-1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v skqI no lziG kY ipmL ipAwly inj Gir AweAw] </w:t>
      </w:r>
      <w:r>
        <w:rPr>
          <w:rFonts w:cs="GuruDevan" w:ascii="GuruDevan" w:hAnsi="GuruDevan"/>
          <w:color w:val="00FF00"/>
          <w:sz w:val="28"/>
          <w:lang w:val="en-US"/>
        </w:rPr>
        <w:t>(39-1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jsu qwmsu swqko qIno lziG caQw pdu pweAw] </w:t>
      </w:r>
      <w:r>
        <w:rPr>
          <w:rFonts w:cs="GuruDevan" w:ascii="GuruDevan" w:hAnsi="GuruDevan"/>
          <w:color w:val="00FF00"/>
          <w:sz w:val="28"/>
          <w:lang w:val="en-US"/>
        </w:rPr>
        <w:t>(39-1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goivzd Kudwe pI{ gurisK pI{ murIdu lKweAw] </w:t>
      </w:r>
      <w:r>
        <w:rPr>
          <w:rFonts w:cs="GuruDevan" w:ascii="GuruDevan" w:hAnsi="GuruDevan"/>
          <w:color w:val="00FF00"/>
          <w:sz w:val="28"/>
          <w:lang w:val="en-US"/>
        </w:rPr>
        <w:t>(39-1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u sbd prgwsu kir _bd suriq scu sic imlweAw] </w:t>
      </w:r>
      <w:r>
        <w:rPr>
          <w:rFonts w:cs="GuruDevan" w:ascii="GuruDevan" w:hAnsi="GuruDevan"/>
          <w:color w:val="00FF00"/>
          <w:sz w:val="28"/>
          <w:lang w:val="en-US"/>
        </w:rPr>
        <w:t>(39-11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w pwiqswhu scu BweAw ]11] </w:t>
      </w:r>
      <w:r>
        <w:rPr>
          <w:rFonts w:cs="GuruDevan" w:ascii="GuruDevan" w:hAnsi="GuruDevan"/>
          <w:color w:val="00FF00"/>
          <w:sz w:val="28"/>
          <w:lang w:val="en-US"/>
        </w:rPr>
        <w:t>(39-11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bRHÌu pUrn bRHÌu siqgu{ swDszgiq ivic vsY] </w:t>
      </w:r>
      <w:r>
        <w:rPr>
          <w:rFonts w:cs="GuruDevan" w:ascii="GuruDevan" w:hAnsi="GuruDevan"/>
          <w:color w:val="00FF00"/>
          <w:sz w:val="28"/>
          <w:lang w:val="en-US"/>
        </w:rPr>
        <w:t>(39-1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id suriq ArwDIEy Bwe Bgiq BY shij ivgsY] </w:t>
      </w:r>
      <w:r>
        <w:rPr>
          <w:rFonts w:cs="GuruDevan" w:ascii="GuruDevan" w:hAnsi="GuruDevan"/>
          <w:color w:val="00FF00"/>
          <w:sz w:val="28"/>
          <w:lang w:val="en-US"/>
        </w:rPr>
        <w:t>(39-1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 Aohu mrY n sogu hoe dyùdw rhY n Bogu ivxsY] </w:t>
      </w:r>
      <w:r>
        <w:rPr>
          <w:rFonts w:cs="GuruDevan" w:ascii="GuruDevan" w:hAnsi="GuruDevan"/>
          <w:color w:val="00FF00"/>
          <w:sz w:val="28"/>
          <w:lang w:val="en-US"/>
        </w:rPr>
        <w:t>(39-1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} smwxw AwKIEy swDszgiq AibnwsI hsY] </w:t>
      </w:r>
      <w:r>
        <w:rPr>
          <w:rFonts w:cs="GuruDevan" w:ascii="GuruDevan" w:hAnsi="GuruDevan"/>
          <w:color w:val="00FF00"/>
          <w:sz w:val="28"/>
          <w:lang w:val="en-US"/>
        </w:rPr>
        <w:t>(39-1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yvIz pIVhI gu} dI gur isKw pIVhI ko dsY] </w:t>
      </w:r>
      <w:r>
        <w:rPr>
          <w:rFonts w:cs="GuruDevan" w:ascii="GuruDevan" w:hAnsi="GuruDevan"/>
          <w:color w:val="00FF00"/>
          <w:sz w:val="28"/>
          <w:lang w:val="en-US"/>
        </w:rPr>
        <w:t>(39-1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u nwaz scu drsno scKzf siqszgu srsY] </w:t>
      </w:r>
      <w:r>
        <w:rPr>
          <w:rFonts w:cs="GuruDevan" w:ascii="GuruDevan" w:hAnsi="GuruDevan"/>
          <w:color w:val="00FF00"/>
          <w:sz w:val="28"/>
          <w:lang w:val="en-US"/>
        </w:rPr>
        <w:t>(39-1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mL ipAwlw swDszig Bgiq vClu pwrsu prsY] </w:t>
      </w:r>
      <w:r>
        <w:rPr>
          <w:rFonts w:cs="GuruDevan" w:ascii="GuruDevan" w:hAnsi="GuruDevan"/>
          <w:color w:val="00FF00"/>
          <w:sz w:val="28"/>
          <w:lang w:val="en-US"/>
        </w:rPr>
        <w:t>(39-1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rzkw{ Akw{ kir hoe Akwl AjonI jsY] </w:t>
      </w:r>
      <w:r>
        <w:rPr>
          <w:rFonts w:cs="GuruDevan" w:ascii="GuruDevan" w:hAnsi="GuruDevan"/>
          <w:color w:val="00FF00"/>
          <w:sz w:val="28"/>
          <w:lang w:val="en-US"/>
        </w:rPr>
        <w:t>(39-12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dw scu ksOtI ksY ]12] </w:t>
      </w:r>
      <w:r>
        <w:rPr>
          <w:rFonts w:cs="GuruDevan" w:ascii="GuruDevan" w:hAnsi="GuruDevan"/>
          <w:color w:val="00FF00"/>
          <w:sz w:val="28"/>
          <w:lang w:val="en-US"/>
        </w:rPr>
        <w:t>(39-12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oAzkwr Akw{ kir õY gux pzj qq apjweAw] </w:t>
      </w:r>
      <w:r>
        <w:rPr>
          <w:rFonts w:cs="GuruDevan" w:ascii="GuruDevan" w:hAnsi="GuruDevan"/>
          <w:color w:val="00FF00"/>
          <w:sz w:val="28"/>
          <w:lang w:val="en-US"/>
        </w:rPr>
        <w:t>(39-1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HÌw ibsnu mhysu swij ds Avqwr cilq vrqweAw] </w:t>
      </w:r>
      <w:r>
        <w:rPr>
          <w:rFonts w:cs="GuruDevan" w:ascii="GuruDevan" w:hAnsi="GuruDevan"/>
          <w:color w:val="00FF00"/>
          <w:sz w:val="28"/>
          <w:lang w:val="en-US"/>
        </w:rPr>
        <w:t>(39-1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A {iq bwrh mwh kir siq vwr sYùswr apweAw] </w:t>
      </w:r>
      <w:r>
        <w:rPr>
          <w:rFonts w:cs="GuruDevan" w:ascii="GuruDevan" w:hAnsi="GuruDevan"/>
          <w:color w:val="00FF00"/>
          <w:sz w:val="28"/>
          <w:lang w:val="en-US"/>
        </w:rPr>
        <w:t>(39-1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nm mrn dy lyK iliK swsõ vyd purwx suxweAw] </w:t>
      </w:r>
      <w:r>
        <w:rPr>
          <w:rFonts w:cs="GuruDevan" w:ascii="GuruDevan" w:hAnsi="GuruDevan"/>
          <w:color w:val="00FF00"/>
          <w:sz w:val="28"/>
          <w:lang w:val="en-US"/>
        </w:rPr>
        <w:t>(39-1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dw Awid Azqu iQq n vw{ n mwhu ilKweAw] </w:t>
      </w:r>
      <w:r>
        <w:rPr>
          <w:rFonts w:cs="GuruDevan" w:ascii="GuruDevan" w:hAnsi="GuruDevan"/>
          <w:color w:val="00FF00"/>
          <w:sz w:val="28"/>
          <w:lang w:val="en-US"/>
        </w:rPr>
        <w:t>(39-1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scuKzfu hY inrzkw{ gu{ sbdu vsweAw] </w:t>
      </w:r>
      <w:r>
        <w:rPr>
          <w:rFonts w:cs="GuruDevan" w:ascii="GuruDevan" w:hAnsi="GuruDevan"/>
          <w:color w:val="00FF00"/>
          <w:sz w:val="28"/>
          <w:lang w:val="en-US"/>
        </w:rPr>
        <w:t>(39-1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rKhuz Plu Plqy ibrKu Akl klw kir AlKu lKweAw] </w:t>
      </w:r>
      <w:r>
        <w:rPr>
          <w:rFonts w:cs="GuruDevan" w:ascii="GuruDevan" w:hAnsi="GuruDevan"/>
          <w:color w:val="00FF00"/>
          <w:sz w:val="28"/>
          <w:lang w:val="en-US"/>
        </w:rPr>
        <w:t>(39-1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d purK Awdysu kir Awid purKu Awdysu krweAw] </w:t>
      </w:r>
      <w:r>
        <w:rPr>
          <w:rFonts w:cs="GuruDevan" w:ascii="GuruDevan" w:hAnsi="GuruDevan"/>
          <w:color w:val="00FF00"/>
          <w:sz w:val="28"/>
          <w:lang w:val="en-US"/>
        </w:rPr>
        <w:t>(39-13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Ku purwqnu siqgu} Aoqpoiq ekê sUõ bxweAw] </w:t>
      </w:r>
      <w:r>
        <w:rPr>
          <w:rFonts w:cs="GuruDevan" w:ascii="GuruDevan" w:hAnsi="GuruDevan"/>
          <w:color w:val="00FF00"/>
          <w:sz w:val="28"/>
          <w:lang w:val="en-US"/>
        </w:rPr>
        <w:t>(39-13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smwdY ivsmwdu imlweAw ]13] </w:t>
      </w:r>
      <w:r>
        <w:rPr>
          <w:rFonts w:cs="GuruDevan" w:ascii="GuruDevan" w:hAnsi="GuruDevan"/>
          <w:color w:val="00FF00"/>
          <w:sz w:val="28"/>
          <w:lang w:val="en-US"/>
        </w:rPr>
        <w:t>(39-13-10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HÌy idqy vyd cwir cwir vrn Awsrm apjwE] </w:t>
      </w:r>
      <w:r>
        <w:rPr>
          <w:rFonts w:cs="GuruDevan" w:ascii="GuruDevan" w:hAnsi="GuruDevan"/>
          <w:color w:val="00FF00"/>
          <w:sz w:val="28"/>
          <w:lang w:val="en-US"/>
        </w:rPr>
        <w:t>(39-1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A drsn iCA swsqw iCA apdys Bys vrqwE] </w:t>
      </w:r>
      <w:r>
        <w:rPr>
          <w:rFonts w:cs="GuruDevan" w:ascii="GuruDevan" w:hAnsi="GuruDevan"/>
          <w:color w:val="00FF00"/>
          <w:sz w:val="28"/>
          <w:lang w:val="en-US"/>
        </w:rPr>
        <w:t>(39-1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ry kêzfW dIp sq na Kzf dh idis vzf vzfwE] </w:t>
      </w:r>
      <w:r>
        <w:rPr>
          <w:rFonts w:cs="GuruDevan" w:ascii="GuruDevan" w:hAnsi="GuruDevan"/>
          <w:color w:val="00FF00"/>
          <w:sz w:val="28"/>
          <w:lang w:val="en-US"/>
        </w:rPr>
        <w:t>(39-1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l Ql vx Kzf prbqW qIQL dyv sQwn bxwE] </w:t>
      </w:r>
      <w:r>
        <w:rPr>
          <w:rFonts w:cs="GuruDevan" w:ascii="GuruDevan" w:hAnsi="GuruDevan"/>
          <w:color w:val="00FF00"/>
          <w:sz w:val="28"/>
          <w:lang w:val="en-US"/>
        </w:rPr>
        <w:t>(39-1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p qp szjm hom jg kmL DmL kir dwn krwE] </w:t>
      </w:r>
      <w:r>
        <w:rPr>
          <w:rFonts w:cs="GuruDevan" w:ascii="GuruDevan" w:hAnsi="GuruDevan"/>
          <w:color w:val="00FF00"/>
          <w:sz w:val="28"/>
          <w:lang w:val="en-US"/>
        </w:rPr>
        <w:t>(39-1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rzkw{ n pCwixAw swDszgiq dsY n dswE] </w:t>
      </w:r>
      <w:r>
        <w:rPr>
          <w:rFonts w:cs="GuruDevan" w:ascii="GuruDevan" w:hAnsi="GuruDevan"/>
          <w:color w:val="00FF00"/>
          <w:sz w:val="28"/>
          <w:lang w:val="en-US"/>
        </w:rPr>
        <w:t>(39-1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ix suix AwKxu AwiK suxwE ]14] </w:t>
      </w:r>
      <w:r>
        <w:rPr>
          <w:rFonts w:cs="GuruDevan" w:ascii="GuruDevan" w:hAnsi="GuruDevan"/>
          <w:color w:val="00FF00"/>
          <w:sz w:val="28"/>
          <w:lang w:val="en-US"/>
        </w:rPr>
        <w:t>(39-1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s AvqwrI ibsnu hoe vYr ivroD joD lVvwE] </w:t>
      </w:r>
      <w:r>
        <w:rPr>
          <w:rFonts w:cs="GuruDevan" w:ascii="GuruDevan" w:hAnsi="GuruDevan"/>
          <w:color w:val="00FF00"/>
          <w:sz w:val="28"/>
          <w:lang w:val="en-US"/>
        </w:rPr>
        <w:t>(39-1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v dwnv kir due DVy dYq hrwE dyv ijxwE] </w:t>
      </w:r>
      <w:r>
        <w:rPr>
          <w:rFonts w:cs="GuruDevan" w:ascii="GuruDevan" w:hAnsi="GuruDevan"/>
          <w:color w:val="00FF00"/>
          <w:sz w:val="28"/>
          <w:lang w:val="en-US"/>
        </w:rPr>
        <w:t>(39-1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C kC vYrwh }p nr iszG bwvn bOD apwE] </w:t>
      </w:r>
      <w:r>
        <w:rPr>
          <w:rFonts w:cs="GuruDevan" w:ascii="GuruDevan" w:hAnsi="GuruDevan"/>
          <w:color w:val="00FF00"/>
          <w:sz w:val="28"/>
          <w:lang w:val="en-US"/>
        </w:rPr>
        <w:t>(39-1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srwmu rwm øsnu hoe iklk klzkI nwa gxwE] </w:t>
      </w:r>
      <w:r>
        <w:rPr>
          <w:rFonts w:cs="GuruDevan" w:ascii="GuruDevan" w:hAnsi="GuruDevan"/>
          <w:color w:val="00FF00"/>
          <w:sz w:val="28"/>
          <w:lang w:val="en-US"/>
        </w:rPr>
        <w:t>(39-1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cl cilq pKzf bhu vl Cl kir prpzc vDwE] </w:t>
      </w:r>
      <w:r>
        <w:rPr>
          <w:rFonts w:cs="GuruDevan" w:ascii="GuruDevan" w:hAnsi="GuruDevan"/>
          <w:color w:val="00FF00"/>
          <w:sz w:val="28"/>
          <w:lang w:val="en-US"/>
        </w:rPr>
        <w:t>(39-1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bRHÌu pUrn bRHÌ inrBa inrzkw{ n idKwE] </w:t>
      </w:r>
      <w:r>
        <w:rPr>
          <w:rFonts w:cs="GuruDevan" w:ascii="GuruDevan" w:hAnsi="GuruDevan"/>
          <w:color w:val="00FF00"/>
          <w:sz w:val="28"/>
          <w:lang w:val="en-US"/>
        </w:rPr>
        <w:t>(39-1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õI mwir szGw{ kir rwmwXx mhwBwrq BwE] </w:t>
      </w:r>
      <w:r>
        <w:rPr>
          <w:rFonts w:cs="GuruDevan" w:ascii="GuruDevan" w:hAnsi="GuruDevan"/>
          <w:color w:val="00FF00"/>
          <w:sz w:val="28"/>
          <w:lang w:val="en-US"/>
        </w:rPr>
        <w:t>(39-1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m kroDu n mwirAo loBu mohu Ahzkw{ n jwE] </w:t>
      </w:r>
      <w:r>
        <w:rPr>
          <w:rFonts w:cs="GuruDevan" w:ascii="GuruDevan" w:hAnsi="GuruDevan"/>
          <w:color w:val="00FF00"/>
          <w:sz w:val="28"/>
          <w:lang w:val="en-US"/>
        </w:rPr>
        <w:t>(39-15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ivxu jnmu gvwE ]15] </w:t>
      </w:r>
      <w:r>
        <w:rPr>
          <w:rFonts w:cs="GuruDevan" w:ascii="GuruDevan" w:hAnsi="GuruDevan"/>
          <w:color w:val="00FF00"/>
          <w:sz w:val="28"/>
          <w:lang w:val="en-US"/>
        </w:rPr>
        <w:t>(39-15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dU igAwrh {dà hoe GrbwrI AaDUqu sdweAw] </w:t>
      </w:r>
      <w:r>
        <w:rPr>
          <w:rFonts w:cs="GuruDevan" w:ascii="GuruDevan" w:hAnsi="GuruDevan"/>
          <w:color w:val="00FF00"/>
          <w:sz w:val="28"/>
          <w:lang w:val="en-US"/>
        </w:rPr>
        <w:t>(39-1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qI sqI szqoKIAW isD nwQ kir prcw lweAw] </w:t>
      </w:r>
      <w:r>
        <w:rPr>
          <w:rFonts w:cs="GuruDevan" w:ascii="GuruDevan" w:hAnsi="GuruDevan"/>
          <w:color w:val="00FF00"/>
          <w:sz w:val="28"/>
          <w:lang w:val="en-US"/>
        </w:rPr>
        <w:t>(39-1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inAwsI ds nWv Dir jogI bwrh pzQ clweAw] </w:t>
      </w:r>
      <w:r>
        <w:rPr>
          <w:rFonts w:cs="GuruDevan" w:ascii="GuruDevan" w:hAnsi="GuruDevan"/>
          <w:color w:val="00FF00"/>
          <w:sz w:val="28"/>
          <w:lang w:val="en-US"/>
        </w:rPr>
        <w:t>(39-1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riD isiD iniD rswexW qzq mzq cytk vrqweAw] </w:t>
      </w:r>
      <w:r>
        <w:rPr>
          <w:rFonts w:cs="GuruDevan" w:ascii="GuruDevan" w:hAnsi="GuruDevan"/>
          <w:color w:val="00FF00"/>
          <w:sz w:val="28"/>
          <w:lang w:val="en-US"/>
        </w:rPr>
        <w:t>(39-1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ylw kir isvrwq dw krwmwq ivic vwdu vDweAw] </w:t>
      </w:r>
      <w:r>
        <w:rPr>
          <w:rFonts w:cs="GuruDevan" w:ascii="GuruDevan" w:hAnsi="GuruDevan"/>
          <w:color w:val="00FF00"/>
          <w:sz w:val="28"/>
          <w:lang w:val="en-US"/>
        </w:rPr>
        <w:t>(39-1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osq Bzg srwb dw clY ipAwlw Bugq BuzcweAw] </w:t>
      </w:r>
      <w:r>
        <w:rPr>
          <w:rFonts w:cs="GuruDevan" w:ascii="GuruDevan" w:hAnsi="GuruDevan"/>
          <w:color w:val="00FF00"/>
          <w:sz w:val="28"/>
          <w:lang w:val="en-US"/>
        </w:rPr>
        <w:t>(39-1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jin burgU isz|IAW szK nwd rhrwis krweAw] </w:t>
      </w:r>
      <w:r>
        <w:rPr>
          <w:rFonts w:cs="GuruDevan" w:ascii="GuruDevan" w:hAnsi="GuruDevan"/>
          <w:color w:val="00FF00"/>
          <w:sz w:val="28"/>
          <w:lang w:val="en-US"/>
        </w:rPr>
        <w:t>(39-1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d purKu Awdysu kir AlKu jgwe n AlKu lKweAw] </w:t>
      </w:r>
      <w:r>
        <w:rPr>
          <w:rFonts w:cs="GuruDevan" w:ascii="GuruDevan" w:hAnsi="GuruDevan"/>
          <w:color w:val="00FF00"/>
          <w:sz w:val="28"/>
          <w:lang w:val="en-US"/>
        </w:rPr>
        <w:t>(39-16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ivxu Brim BulweAw ]16] </w:t>
      </w:r>
      <w:r>
        <w:rPr>
          <w:rFonts w:cs="GuruDevan" w:ascii="GuruDevan" w:hAnsi="GuruDevan"/>
          <w:color w:val="00FF00"/>
          <w:sz w:val="28"/>
          <w:lang w:val="en-US"/>
        </w:rPr>
        <w:t>(39-16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rzkwr Awkw{ kir siqgu{ gurW gu} AibnwsI] </w:t>
      </w:r>
      <w:r>
        <w:rPr>
          <w:rFonts w:cs="GuruDevan" w:ascii="GuruDevan" w:hAnsi="GuruDevan"/>
          <w:color w:val="00FF00"/>
          <w:sz w:val="28"/>
          <w:lang w:val="en-US"/>
        </w:rPr>
        <w:t>(39-1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rW pIr vKwxIEy nwQwz nwQu swDszig vwsI] </w:t>
      </w:r>
      <w:r>
        <w:rPr>
          <w:rFonts w:cs="GuruDevan" w:ascii="GuruDevan" w:hAnsi="GuruDevan"/>
          <w:color w:val="00FF00"/>
          <w:sz w:val="28"/>
          <w:lang w:val="en-US"/>
        </w:rPr>
        <w:t>(39-1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pzQu clweAw gurisKu mweAw ivic adwsI] </w:t>
      </w:r>
      <w:r>
        <w:rPr>
          <w:rFonts w:cs="GuruDevan" w:ascii="GuruDevan" w:hAnsi="GuruDevan"/>
          <w:color w:val="00FF00"/>
          <w:sz w:val="28"/>
          <w:lang w:val="en-US"/>
        </w:rPr>
        <w:t>(39-1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nmuiK imil pzc AwKIAin ibrdu pzc prmysu{ pwsI] </w:t>
      </w:r>
      <w:r>
        <w:rPr>
          <w:rFonts w:cs="GuruDevan" w:ascii="GuruDevan" w:hAnsi="GuruDevan"/>
          <w:color w:val="00FF00"/>
          <w:sz w:val="28"/>
          <w:lang w:val="en-US"/>
        </w:rPr>
        <w:t>(39-1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imil prvwx pzc swDszgiq sc Kzf iblwsI] </w:t>
      </w:r>
      <w:r>
        <w:rPr>
          <w:rFonts w:cs="GuruDevan" w:ascii="GuruDevan" w:hAnsi="GuruDevan"/>
          <w:color w:val="00FF00"/>
          <w:sz w:val="28"/>
          <w:lang w:val="en-US"/>
        </w:rPr>
        <w:t>(39-1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drsn gursbd hY inj Gir Bwe Bgiq rhrwsI] </w:t>
      </w:r>
      <w:r>
        <w:rPr>
          <w:rFonts w:cs="GuruDevan" w:ascii="GuruDevan" w:hAnsi="GuruDevan"/>
          <w:color w:val="00FF00"/>
          <w:sz w:val="28"/>
          <w:lang w:val="en-US"/>
        </w:rPr>
        <w:t>(39-1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Tw bolxu inv clxu Kit Kvwlxu Aws inrwsI] </w:t>
      </w:r>
      <w:r>
        <w:rPr>
          <w:rFonts w:cs="GuruDevan" w:ascii="GuruDevan" w:hAnsi="GuruDevan"/>
          <w:color w:val="00FF00"/>
          <w:sz w:val="28"/>
          <w:lang w:val="en-US"/>
        </w:rPr>
        <w:t>(39-1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dw shju bYrwgu hY klI kwl Azdir prgwsI] </w:t>
      </w:r>
      <w:r>
        <w:rPr>
          <w:rFonts w:cs="GuruDevan" w:ascii="GuruDevan" w:hAnsi="GuruDevan"/>
          <w:color w:val="00FF00"/>
          <w:sz w:val="28"/>
          <w:lang w:val="en-US"/>
        </w:rPr>
        <w:t>(39-17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imil bzd KlwsI ]17] </w:t>
      </w:r>
      <w:r>
        <w:rPr>
          <w:rFonts w:cs="GuruDevan" w:ascii="GuruDevan" w:hAnsi="GuruDevan"/>
          <w:color w:val="00FF00"/>
          <w:sz w:val="28"/>
          <w:lang w:val="en-US"/>
        </w:rPr>
        <w:t>(39-17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rI purKu ipAw{ hY purKu ipAwr kryùdw nwrI] </w:t>
      </w:r>
      <w:r>
        <w:rPr>
          <w:rFonts w:cs="GuruDevan" w:ascii="GuruDevan" w:hAnsi="GuruDevan"/>
          <w:color w:val="00FF00"/>
          <w:sz w:val="28"/>
          <w:lang w:val="en-US"/>
        </w:rPr>
        <w:t>(39-1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ir Bqw{ szjog imil puq spuqu kêpuqu sYùswrI] </w:t>
      </w:r>
      <w:r>
        <w:rPr>
          <w:rFonts w:cs="GuruDevan" w:ascii="GuruDevan" w:hAnsi="GuruDevan"/>
          <w:color w:val="00FF00"/>
          <w:sz w:val="28"/>
          <w:lang w:val="en-US"/>
        </w:rPr>
        <w:t>(39-1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Ku purKW jo rcin qy ivrly inmLl inrzkwrI] </w:t>
      </w:r>
      <w:r>
        <w:rPr>
          <w:rFonts w:cs="GuruDevan" w:ascii="GuruDevan" w:hAnsi="GuruDevan"/>
          <w:color w:val="00FF00"/>
          <w:sz w:val="28"/>
          <w:lang w:val="en-US"/>
        </w:rPr>
        <w:t>(39-1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Khu purK apjdw gu{ qy cylw sbd vIcwrI] </w:t>
      </w:r>
      <w:r>
        <w:rPr>
          <w:rFonts w:cs="GuruDevan" w:ascii="GuruDevan" w:hAnsi="GuruDevan"/>
          <w:color w:val="00FF00"/>
          <w:sz w:val="28"/>
          <w:lang w:val="en-US"/>
        </w:rPr>
        <w:t>(39-1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s hoAw pwrshu gu{ cylw cylw guxkwrI] </w:t>
      </w:r>
      <w:r>
        <w:rPr>
          <w:rFonts w:cs="GuruDevan" w:ascii="GuruDevan" w:hAnsi="GuruDevan"/>
          <w:color w:val="00FF00"/>
          <w:sz w:val="28"/>
          <w:lang w:val="en-US"/>
        </w:rPr>
        <w:t>(39-1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vzsI prmhzs gurisK swD sy prapkwrI] </w:t>
      </w:r>
      <w:r>
        <w:rPr>
          <w:rFonts w:cs="GuruDevan" w:ascii="GuruDevan" w:hAnsi="GuruDevan"/>
          <w:color w:val="00FF00"/>
          <w:sz w:val="28"/>
          <w:lang w:val="en-US"/>
        </w:rPr>
        <w:t>(39-1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BweL gurBweLAW swk scw gur vwk juhwrI] </w:t>
      </w:r>
      <w:r>
        <w:rPr>
          <w:rFonts w:cs="GuruDevan" w:ascii="GuruDevan" w:hAnsi="GuruDevan"/>
          <w:color w:val="00FF00"/>
          <w:sz w:val="28"/>
          <w:lang w:val="en-US"/>
        </w:rPr>
        <w:t>(39-1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 qn prDnu prhry pr inzdw hamY prhwrI] </w:t>
      </w:r>
      <w:r>
        <w:rPr>
          <w:rFonts w:cs="GuruDevan" w:ascii="GuruDevan" w:hAnsi="GuruDevan"/>
          <w:color w:val="00FF00"/>
          <w:sz w:val="28"/>
          <w:lang w:val="en-US"/>
        </w:rPr>
        <w:t>(39-18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ivthu bilhwrI]18] </w:t>
      </w:r>
      <w:r>
        <w:rPr>
          <w:rFonts w:cs="GuruDevan" w:ascii="GuruDevan" w:hAnsi="GuruDevan"/>
          <w:color w:val="00FF00"/>
          <w:sz w:val="28"/>
          <w:lang w:val="en-US"/>
        </w:rPr>
        <w:t>(39-18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a dwdw pVdwidAhu puq poqw pVpoqw nqw] </w:t>
      </w:r>
      <w:r>
        <w:rPr>
          <w:rFonts w:cs="GuruDevan" w:ascii="GuruDevan" w:hAnsi="GuruDevan"/>
          <w:color w:val="00FF00"/>
          <w:sz w:val="28"/>
          <w:lang w:val="en-US"/>
        </w:rPr>
        <w:t>(39-1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 dwdI pVdwdIAhu PêPI BYx DIA sxKqw] </w:t>
      </w:r>
      <w:r>
        <w:rPr>
          <w:rFonts w:cs="GuruDevan" w:ascii="GuruDevan" w:hAnsi="GuruDevan"/>
          <w:color w:val="00FF00"/>
          <w:sz w:val="28"/>
          <w:lang w:val="en-US"/>
        </w:rPr>
        <w:t>(39-1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nw nwnI AwKIEy pVnwnw pVnwnI pqw] </w:t>
      </w:r>
      <w:r>
        <w:rPr>
          <w:rFonts w:cs="GuruDevan" w:ascii="GuruDevan" w:hAnsi="GuruDevan"/>
          <w:color w:val="00FF00"/>
          <w:sz w:val="28"/>
          <w:lang w:val="en-US"/>
        </w:rPr>
        <w:t>(39-1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eAw cwcw jwxIEy qweL cwcI mweAw mqw] </w:t>
      </w:r>
      <w:r>
        <w:rPr>
          <w:rFonts w:cs="GuruDevan" w:ascii="GuruDevan" w:hAnsi="GuruDevan"/>
          <w:color w:val="00FF00"/>
          <w:sz w:val="28"/>
          <w:lang w:val="en-US"/>
        </w:rPr>
        <w:t>(39-1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my qY mwmwxIAw mwsI mwsV dY rzg rqw] </w:t>
      </w:r>
      <w:r>
        <w:rPr>
          <w:rFonts w:cs="GuruDevan" w:ascii="GuruDevan" w:hAnsi="GuruDevan"/>
          <w:color w:val="00FF00"/>
          <w:sz w:val="28"/>
          <w:lang w:val="en-US"/>
        </w:rPr>
        <w:t>(39-1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sV PêPV swk sB shurw ss swlI swlqw] </w:t>
      </w:r>
      <w:r>
        <w:rPr>
          <w:rFonts w:cs="GuruDevan" w:ascii="GuruDevan" w:hAnsi="GuruDevan"/>
          <w:color w:val="00FF00"/>
          <w:sz w:val="28"/>
          <w:lang w:val="en-US"/>
        </w:rPr>
        <w:t>(39-1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Er ipqIEr mylu imil malyr PêPyr Avqw] </w:t>
      </w:r>
      <w:r>
        <w:rPr>
          <w:rFonts w:cs="GuruDevan" w:ascii="GuruDevan" w:hAnsi="GuruDevan"/>
          <w:color w:val="00FF00"/>
          <w:sz w:val="28"/>
          <w:lang w:val="en-US"/>
        </w:rPr>
        <w:t>(39-1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FU kêVmu kêtMb sB ndI nwv szjog insqw] </w:t>
      </w:r>
      <w:r>
        <w:rPr>
          <w:rFonts w:cs="GuruDevan" w:ascii="GuruDevan" w:hAnsi="GuruDevan"/>
          <w:color w:val="00FF00"/>
          <w:sz w:val="28"/>
          <w:lang w:val="en-US"/>
        </w:rPr>
        <w:t>(39-19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w swk n ivCVY swDszgiq gur BweL Bqw] </w:t>
      </w:r>
      <w:r>
        <w:rPr>
          <w:rFonts w:cs="GuruDevan" w:ascii="GuruDevan" w:hAnsi="GuruDevan"/>
          <w:color w:val="00FF00"/>
          <w:sz w:val="28"/>
          <w:lang w:val="en-US"/>
        </w:rPr>
        <w:t>(39-19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og Bugiq ivic jog jugqw ]19] </w:t>
      </w:r>
      <w:r>
        <w:rPr>
          <w:rFonts w:cs="GuruDevan" w:ascii="GuruDevan" w:hAnsi="GuruDevan"/>
          <w:color w:val="00FF00"/>
          <w:sz w:val="28"/>
          <w:lang w:val="en-US"/>
        </w:rPr>
        <w:t>(39-19-10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a dy nwzh ipAwr quil nw PêPI nw ipqIE qwE] </w:t>
      </w:r>
      <w:r>
        <w:rPr>
          <w:rFonts w:cs="GuruDevan" w:ascii="GuruDevan" w:hAnsi="GuruDevan"/>
          <w:color w:val="00FF00"/>
          <w:sz w:val="28"/>
          <w:lang w:val="en-US"/>
        </w:rPr>
        <w:t>(39-2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@ hyqu n pujnI hyqu n mwmy mwsI jwE] </w:t>
      </w:r>
      <w:r>
        <w:rPr>
          <w:rFonts w:cs="GuruDevan" w:ascii="GuruDevan" w:hAnsi="GuruDevan"/>
          <w:color w:val="00FF00"/>
          <w:sz w:val="28"/>
          <w:lang w:val="en-US"/>
        </w:rPr>
        <w:t>(39-2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bw sDr n aqrY Awix AMbwkVIAW jy KwE] </w:t>
      </w:r>
      <w:r>
        <w:rPr>
          <w:rFonts w:cs="GuruDevan" w:ascii="GuruDevan" w:hAnsi="GuruDevan"/>
          <w:color w:val="00FF00"/>
          <w:sz w:val="28"/>
          <w:lang w:val="en-US"/>
        </w:rPr>
        <w:t>(39-2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lI pwn ptzqrw vwsu ifkw{ prgtIAwE] </w:t>
      </w:r>
      <w:r>
        <w:rPr>
          <w:rFonts w:cs="GuruDevan" w:ascii="GuruDevan" w:hAnsi="GuruDevan"/>
          <w:color w:val="00FF00"/>
          <w:sz w:val="28"/>
          <w:lang w:val="en-US"/>
        </w:rPr>
        <w:t>(39-2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rj czd n pujnI dIvy lK qwry cmkwE] </w:t>
      </w:r>
      <w:r>
        <w:rPr>
          <w:rFonts w:cs="GuruDevan" w:ascii="GuruDevan" w:hAnsi="GuruDevan"/>
          <w:color w:val="00FF00"/>
          <w:sz w:val="28"/>
          <w:lang w:val="en-US"/>
        </w:rPr>
        <w:t>(39-2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zg mjIT kêsuMB dw sdw sQoeL vysu vtwE] </w:t>
      </w:r>
      <w:r>
        <w:rPr>
          <w:rFonts w:cs="GuruDevan" w:ascii="GuruDevan" w:hAnsi="GuruDevan"/>
          <w:color w:val="00FF00"/>
          <w:sz w:val="28"/>
          <w:lang w:val="en-US"/>
        </w:rPr>
        <w:t>(39-2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{ quil n imhrvwn mwq ipqw n dyv sbwE] </w:t>
      </w:r>
      <w:r>
        <w:rPr>
          <w:rFonts w:cs="GuruDevan" w:ascii="GuruDevan" w:hAnsi="GuruDevan"/>
          <w:color w:val="00FF00"/>
          <w:sz w:val="28"/>
          <w:lang w:val="en-US"/>
        </w:rPr>
        <w:t>(39-2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fTy sBy Toik vjwE]20] </w:t>
      </w:r>
      <w:r>
        <w:rPr>
          <w:rFonts w:cs="GuruDevan" w:ascii="GuruDevan" w:hAnsi="GuruDevan"/>
          <w:color w:val="00FF00"/>
          <w:sz w:val="28"/>
          <w:lang w:val="en-US"/>
        </w:rPr>
        <w:t>(39-20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py hyqu n pujnI siqgur hyqu sucyq shweL] </w:t>
      </w:r>
      <w:r>
        <w:rPr>
          <w:rFonts w:cs="GuruDevan" w:ascii="GuruDevan" w:hAnsi="GuruDevan"/>
          <w:color w:val="00FF00"/>
          <w:sz w:val="28"/>
          <w:lang w:val="en-US"/>
        </w:rPr>
        <w:t>(39-2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h ivswh n pujnI siqgur swhu AQwhu smweL] </w:t>
      </w:r>
      <w:r>
        <w:rPr>
          <w:rFonts w:cs="GuruDevan" w:ascii="GuruDevan" w:hAnsi="GuruDevan"/>
          <w:color w:val="00FF00"/>
          <w:sz w:val="28"/>
          <w:lang w:val="en-US"/>
        </w:rPr>
        <w:t>(39-2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ihb quil n swihbI siqgur swihb scw sweLz] </w:t>
      </w:r>
      <w:r>
        <w:rPr>
          <w:rFonts w:cs="GuruDevan" w:ascii="GuruDevan" w:hAnsi="GuruDevan"/>
          <w:color w:val="00FF00"/>
          <w:sz w:val="28"/>
          <w:lang w:val="en-US"/>
        </w:rPr>
        <w:t>(39-2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wqy dwiq n pujnI siqgur dwqw scu ÜãVweL] </w:t>
      </w:r>
      <w:r>
        <w:rPr>
          <w:rFonts w:cs="GuruDevan" w:ascii="GuruDevan" w:hAnsi="GuruDevan"/>
          <w:color w:val="00FF00"/>
          <w:sz w:val="28"/>
          <w:lang w:val="en-US"/>
        </w:rPr>
        <w:t>(39-2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Yd n pujin vYdgI siqgur hamY rog imtweL] </w:t>
      </w:r>
      <w:r>
        <w:rPr>
          <w:rFonts w:cs="GuruDevan" w:ascii="GuruDevan" w:hAnsi="GuruDevan"/>
          <w:color w:val="00FF00"/>
          <w:sz w:val="28"/>
          <w:lang w:val="en-US"/>
        </w:rPr>
        <w:t>(39-2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vI dyv n syv quil siqgur syv sdw suKdweL] </w:t>
      </w:r>
      <w:r>
        <w:rPr>
          <w:rFonts w:cs="GuruDevan" w:ascii="GuruDevan" w:hAnsi="GuruDevan"/>
          <w:color w:val="00FF00"/>
          <w:sz w:val="28"/>
          <w:lang w:val="en-US"/>
        </w:rPr>
        <w:t>(39-2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er rqn n pujnI swDszgiq guir sbdu suBweL] </w:t>
      </w:r>
      <w:r>
        <w:rPr>
          <w:rFonts w:cs="GuruDevan" w:ascii="GuruDevan" w:hAnsi="GuruDevan"/>
          <w:color w:val="00FF00"/>
          <w:sz w:val="28"/>
          <w:lang w:val="en-US"/>
        </w:rPr>
        <w:t>(39-2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Q kQw vfI vifAweL ]21]39] </w:t>
      </w:r>
      <w:r>
        <w:rPr>
          <w:rFonts w:cs="GuruDevan" w:ascii="GuruDevan" w:hAnsi="GuruDevan"/>
          <w:color w:val="00FF00"/>
          <w:sz w:val="28"/>
          <w:lang w:val="en-US"/>
        </w:rPr>
        <w:t>(39-21-8)</w:t>
      </w:r>
      <w:r>
        <w:br w:type="page"/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Vaar 40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û siqgurpRswid] </w:t>
      </w:r>
      <w:r>
        <w:rPr>
          <w:rFonts w:cs="GuruDevan" w:ascii="GuruDevan" w:hAnsi="GuruDevan"/>
          <w:color w:val="00FF00"/>
          <w:sz w:val="28"/>
          <w:lang w:val="en-US"/>
        </w:rPr>
        <w:t>(40-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adw ekqu hit hY pIrW pI{ gurW gu{ pUrw] </w:t>
      </w:r>
      <w:r>
        <w:rPr>
          <w:rFonts w:cs="GuruDevan" w:ascii="GuruDevan" w:hAnsi="GuruDevan"/>
          <w:color w:val="00FF00"/>
          <w:sz w:val="28"/>
          <w:lang w:val="en-US"/>
        </w:rPr>
        <w:t>(40-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qq aDwrxu duK hrxu Asrxu srix vcn dw sUrw] </w:t>
      </w:r>
      <w:r>
        <w:rPr>
          <w:rFonts w:cs="GuruDevan" w:ascii="GuruDevan" w:hAnsi="GuruDevan"/>
          <w:color w:val="00FF00"/>
          <w:sz w:val="28"/>
          <w:lang w:val="en-US"/>
        </w:rPr>
        <w:t>(40-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ugux lY gux ivkxY suK swg{ ivsrwe ivsUrw] </w:t>
      </w:r>
      <w:r>
        <w:rPr>
          <w:rFonts w:cs="GuruDevan" w:ascii="GuruDevan" w:hAnsi="GuruDevan"/>
          <w:color w:val="00FF00"/>
          <w:sz w:val="28"/>
          <w:lang w:val="en-US"/>
        </w:rPr>
        <w:t>(40-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t ivkwr hjwr lK prapkwrI sdw hjUrw] </w:t>
      </w:r>
      <w:r>
        <w:rPr>
          <w:rFonts w:cs="GuruDevan" w:ascii="GuruDevan" w:hAnsi="GuruDevan"/>
          <w:color w:val="00FF00"/>
          <w:sz w:val="28"/>
          <w:lang w:val="en-US"/>
        </w:rPr>
        <w:t>(40-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 nwmu krqw purKu siq s}pu n kdhI @rw] </w:t>
      </w:r>
      <w:r>
        <w:rPr>
          <w:rFonts w:cs="GuruDevan" w:ascii="GuruDevan" w:hAnsi="GuruDevan"/>
          <w:color w:val="00FF00"/>
          <w:sz w:val="28"/>
          <w:lang w:val="en-US"/>
        </w:rPr>
        <w:t>(40-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sc Kzif vis Anhd sbd vjwE qUrw] </w:t>
      </w:r>
      <w:r>
        <w:rPr>
          <w:rFonts w:cs="GuruDevan" w:ascii="GuruDevan" w:hAnsi="GuruDevan"/>
          <w:color w:val="00FF00"/>
          <w:sz w:val="28"/>
          <w:lang w:val="en-US"/>
        </w:rPr>
        <w:t>(40-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jw Bwa kry ckcUrw ]1] </w:t>
      </w:r>
      <w:r>
        <w:rPr>
          <w:rFonts w:cs="GuruDevan" w:ascii="GuruDevan" w:hAnsi="GuruDevan"/>
          <w:color w:val="00FF00"/>
          <w:sz w:val="28"/>
          <w:lang w:val="en-US"/>
        </w:rPr>
        <w:t>(40-1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s prapkwr kir jwq n Ast Dwqu vIcwrY] </w:t>
      </w:r>
      <w:r>
        <w:rPr>
          <w:rFonts w:cs="GuruDevan" w:ascii="GuruDevan" w:hAnsi="GuruDevan"/>
          <w:color w:val="00FF00"/>
          <w:sz w:val="28"/>
          <w:lang w:val="en-US"/>
        </w:rPr>
        <w:t>(40-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vn czdn boihzdw APl sPlu n jugiq ar DwrY] </w:t>
      </w:r>
      <w:r>
        <w:rPr>
          <w:rFonts w:cs="GuruDevan" w:ascii="GuruDevan" w:hAnsi="GuruDevan"/>
          <w:color w:val="00FF00"/>
          <w:sz w:val="28"/>
          <w:lang w:val="en-US"/>
        </w:rPr>
        <w:t>(40-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 qy ezdr vrsdw Qwaz kêQwaz n Amãq DwrY] </w:t>
      </w:r>
      <w:r>
        <w:rPr>
          <w:rFonts w:cs="GuruDevan" w:ascii="GuruDevan" w:hAnsi="GuruDevan"/>
          <w:color w:val="00FF00"/>
          <w:sz w:val="28"/>
          <w:lang w:val="en-US"/>
        </w:rPr>
        <w:t>(40-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rj joiq adoq kir aqpoiq ho ikrx pswrY] </w:t>
      </w:r>
      <w:r>
        <w:rPr>
          <w:rFonts w:cs="GuruDevan" w:ascii="GuruDevan" w:hAnsi="GuruDevan"/>
          <w:color w:val="00FF00"/>
          <w:sz w:val="28"/>
          <w:lang w:val="en-US"/>
        </w:rPr>
        <w:t>(40-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iq Azdir shn sIl pr ml hrY Avgux n icqwrY] </w:t>
      </w:r>
      <w:r>
        <w:rPr>
          <w:rFonts w:cs="GuruDevan" w:ascii="GuruDevan" w:hAnsi="GuruDevan"/>
          <w:color w:val="00FF00"/>
          <w:sz w:val="28"/>
          <w:lang w:val="en-US"/>
        </w:rPr>
        <w:t>(40-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wl jvwhr mix lohw suenw pwrs jwiq ibcwrY] </w:t>
      </w:r>
      <w:r>
        <w:rPr>
          <w:rFonts w:cs="GuruDevan" w:ascii="GuruDevan" w:hAnsi="GuruDevan"/>
          <w:color w:val="00FF00"/>
          <w:sz w:val="28"/>
          <w:lang w:val="en-US"/>
        </w:rPr>
        <w:t>(40-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kw Azq n pwrY ]2] </w:t>
      </w:r>
      <w:r>
        <w:rPr>
          <w:rFonts w:cs="GuruDevan" w:ascii="GuruDevan" w:hAnsi="GuruDevan"/>
          <w:color w:val="00FF00"/>
          <w:sz w:val="28"/>
          <w:lang w:val="en-US"/>
        </w:rPr>
        <w:t>(40-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s Dwiq kzcnu krY hoe mnUr n kzcn JUrY] </w:t>
      </w:r>
      <w:r>
        <w:rPr>
          <w:rFonts w:cs="GuruDevan" w:ascii="GuruDevan" w:hAnsi="GuruDevan"/>
          <w:color w:val="00FF00"/>
          <w:sz w:val="28"/>
          <w:lang w:val="en-US"/>
        </w:rPr>
        <w:t>(40-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vn bohY bnwspiq bWsu ingzD n buhY hjUrY] </w:t>
      </w:r>
      <w:r>
        <w:rPr>
          <w:rFonts w:cs="GuruDevan" w:ascii="GuruDevan" w:hAnsi="GuruDevan"/>
          <w:color w:val="00FF00"/>
          <w:sz w:val="28"/>
          <w:lang w:val="en-US"/>
        </w:rPr>
        <w:t>(40-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qI jMmY shzs gux klr Kyiq n bIj AzgUrY] </w:t>
      </w:r>
      <w:r>
        <w:rPr>
          <w:rFonts w:cs="GuruDevan" w:ascii="GuruDevan" w:hAnsi="GuruDevan"/>
          <w:color w:val="00FF00"/>
          <w:sz w:val="28"/>
          <w:lang w:val="en-US"/>
        </w:rPr>
        <w:t>(40-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lU suJ n suJeL siqgu{ suJ suJwe hjUrY] </w:t>
      </w:r>
      <w:r>
        <w:rPr>
          <w:rFonts w:cs="GuruDevan" w:ascii="GuruDevan" w:hAnsi="GuruDevan"/>
          <w:color w:val="00FF00"/>
          <w:sz w:val="28"/>
          <w:lang w:val="en-US"/>
        </w:rPr>
        <w:t>(40-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qI bIjY su lUxY siqgu{ syvw sB Pl cUrY] </w:t>
      </w:r>
      <w:r>
        <w:rPr>
          <w:rFonts w:cs="GuruDevan" w:ascii="GuruDevan" w:hAnsi="GuruDevan"/>
          <w:color w:val="00FF00"/>
          <w:sz w:val="28"/>
          <w:lang w:val="en-US"/>
        </w:rPr>
        <w:t>(40-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oihQ pvY so inklY siqgu{ swDu AswDu n dUrY] </w:t>
      </w:r>
      <w:r>
        <w:rPr>
          <w:rFonts w:cs="GuruDevan" w:ascii="GuruDevan" w:hAnsi="GuruDevan"/>
          <w:color w:val="00FF00"/>
          <w:sz w:val="28"/>
          <w:lang w:val="en-US"/>
        </w:rPr>
        <w:t>(40-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sU pryqhuz dyv ivcUrY ]3] </w:t>
      </w:r>
      <w:r>
        <w:rPr>
          <w:rFonts w:cs="GuruDevan" w:ascii="GuruDevan" w:hAnsi="GuruDevan"/>
          <w:color w:val="00FF00"/>
          <w:sz w:val="28"/>
          <w:lang w:val="en-US"/>
        </w:rPr>
        <w:t>(40-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zcnu hovY pwrshzu kzcn krY n kzcn horI] </w:t>
      </w:r>
      <w:r>
        <w:rPr>
          <w:rFonts w:cs="GuruDevan" w:ascii="GuruDevan" w:hAnsi="GuruDevan"/>
          <w:color w:val="00FF00"/>
          <w:sz w:val="28"/>
          <w:lang w:val="en-US"/>
        </w:rPr>
        <w:t>(40-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bwvn czdnhuz AodUz ho{ n pvY krorI] </w:t>
      </w:r>
      <w:r>
        <w:rPr>
          <w:rFonts w:cs="GuruDevan" w:ascii="GuruDevan" w:hAnsi="GuruDevan"/>
          <w:color w:val="00FF00"/>
          <w:sz w:val="28"/>
          <w:lang w:val="en-US"/>
        </w:rPr>
        <w:t>(40-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uTY jMmY bIijAw siqgu{ miq icqvY Pl BorI] </w:t>
      </w:r>
      <w:r>
        <w:rPr>
          <w:rFonts w:cs="GuruDevan" w:ascii="GuruDevan" w:hAnsi="GuruDevan"/>
          <w:color w:val="00FF00"/>
          <w:sz w:val="28"/>
          <w:lang w:val="en-US"/>
        </w:rPr>
        <w:t>(40-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iq pvY idhu AwQvY siqgur gu{ pUrx Dur DorI] </w:t>
      </w:r>
      <w:r>
        <w:rPr>
          <w:rFonts w:cs="GuruDevan" w:ascii="GuruDevan" w:hAnsi="GuruDevan"/>
          <w:color w:val="00FF00"/>
          <w:sz w:val="28"/>
          <w:lang w:val="en-US"/>
        </w:rPr>
        <w:t>(40-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oihQ pbLq nw cVhy siqgu{ hT ingRhu n shorI] </w:t>
      </w:r>
      <w:r>
        <w:rPr>
          <w:rFonts w:cs="GuruDevan" w:ascii="GuruDevan" w:hAnsi="GuruDevan"/>
          <w:color w:val="00FF00"/>
          <w:sz w:val="28"/>
          <w:lang w:val="en-US"/>
        </w:rPr>
        <w:t>(40-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qI no Buzcwl fr gu{ miq inhcl clY n corI] </w:t>
      </w:r>
      <w:r>
        <w:rPr>
          <w:rFonts w:cs="GuruDevan" w:ascii="GuruDevan" w:hAnsi="GuruDevan"/>
          <w:color w:val="00FF00"/>
          <w:sz w:val="28"/>
          <w:lang w:val="en-US"/>
        </w:rPr>
        <w:t>(40-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rqn pdwQL borI ]4] </w:t>
      </w:r>
      <w:r>
        <w:rPr>
          <w:rFonts w:cs="GuruDevan" w:ascii="GuruDevan" w:hAnsi="GuruDevan"/>
          <w:color w:val="00FF00"/>
          <w:sz w:val="28"/>
          <w:lang w:val="en-US"/>
        </w:rPr>
        <w:t>(40-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rj ciVEy luk jwin alU AzD kzD jg mwhI] </w:t>
      </w:r>
      <w:r>
        <w:rPr>
          <w:rFonts w:cs="GuruDevan" w:ascii="GuruDevan" w:hAnsi="GuruDevan"/>
          <w:color w:val="00FF00"/>
          <w:sz w:val="28"/>
          <w:lang w:val="en-US"/>
        </w:rPr>
        <w:t>(40-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uky iszG aidAwn mih jMbuk imrg n Kojy pwhI] </w:t>
      </w:r>
      <w:r>
        <w:rPr>
          <w:rFonts w:cs="GuruDevan" w:ascii="GuruDevan" w:hAnsi="GuruDevan"/>
          <w:color w:val="00FF00"/>
          <w:sz w:val="28"/>
          <w:lang w:val="en-US"/>
        </w:rPr>
        <w:t>(40-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iVhAw czd Akws qy ivic kêTwlI lukY nwhI] </w:t>
      </w:r>
      <w:r>
        <w:rPr>
          <w:rFonts w:cs="GuruDevan" w:ascii="GuruDevan" w:hAnsi="GuruDevan"/>
          <w:color w:val="00FF00"/>
          <w:sz w:val="28"/>
          <w:lang w:val="en-US"/>
        </w:rPr>
        <w:t>(40-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KI jyqy bn ibKY ifTy bwj n Tair rhwhI] </w:t>
      </w:r>
      <w:r>
        <w:rPr>
          <w:rFonts w:cs="GuruDevan" w:ascii="GuruDevan" w:hAnsi="GuruDevan"/>
          <w:color w:val="00FF00"/>
          <w:sz w:val="28"/>
          <w:lang w:val="en-US"/>
        </w:rPr>
        <w:t>(40-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or jwr hrwmKor idhu ciVhAw ko idsY nwhI] </w:t>
      </w:r>
      <w:r>
        <w:rPr>
          <w:rFonts w:cs="GuruDevan" w:ascii="GuruDevan" w:hAnsi="GuruDevan"/>
          <w:color w:val="00FF00"/>
          <w:sz w:val="28"/>
          <w:lang w:val="en-US"/>
        </w:rPr>
        <w:t>(40-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n kY irdY igAwn hoe lK AigAwnI suD krwhI] </w:t>
      </w:r>
      <w:r>
        <w:rPr>
          <w:rFonts w:cs="GuruDevan" w:ascii="GuruDevan" w:hAnsi="GuruDevan"/>
          <w:color w:val="00FF00"/>
          <w:sz w:val="28"/>
          <w:lang w:val="en-US"/>
        </w:rPr>
        <w:t>(40-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kY drsnY kil klyis sB ibns ibnwhI] </w:t>
      </w:r>
      <w:r>
        <w:rPr>
          <w:rFonts w:cs="GuruDevan" w:ascii="GuruDevan" w:hAnsi="GuruDevan"/>
          <w:color w:val="00FF00"/>
          <w:sz w:val="28"/>
          <w:lang w:val="en-US"/>
        </w:rPr>
        <w:t>(40-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ivthuz bil jwhI ]5] </w:t>
      </w:r>
      <w:r>
        <w:rPr>
          <w:rFonts w:cs="GuruDevan" w:ascii="GuruDevan" w:hAnsi="GuruDevan"/>
          <w:color w:val="00FF00"/>
          <w:sz w:val="28"/>
          <w:lang w:val="en-US"/>
        </w:rPr>
        <w:t>(40-5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iq hnœyrI cmkdy lK kroVI AMbir qwry] </w:t>
      </w:r>
      <w:r>
        <w:rPr>
          <w:rFonts w:cs="GuruDevan" w:ascii="GuruDevan" w:hAnsi="GuruDevan"/>
          <w:color w:val="00FF00"/>
          <w:sz w:val="28"/>
          <w:lang w:val="en-US"/>
        </w:rPr>
        <w:t>(40-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iVhEy czd mlIx hoix ko lukY ko bukY bbwry] </w:t>
      </w:r>
      <w:r>
        <w:rPr>
          <w:rFonts w:cs="GuruDevan" w:ascii="GuruDevan" w:hAnsi="GuruDevan"/>
          <w:color w:val="00FF00"/>
          <w:sz w:val="28"/>
          <w:lang w:val="en-US"/>
        </w:rPr>
        <w:t>(40-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rj joiq adoiq kir qwry czd n rYix AzDwry] </w:t>
      </w:r>
      <w:r>
        <w:rPr>
          <w:rFonts w:cs="GuruDevan" w:ascii="GuruDevan" w:hAnsi="GuruDevan"/>
          <w:color w:val="00FF00"/>
          <w:sz w:val="28"/>
          <w:lang w:val="en-US"/>
        </w:rPr>
        <w:t>(40-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vI dyv n syvkW qzq n mzq n Pêrin ivcwry] </w:t>
      </w:r>
      <w:r>
        <w:rPr>
          <w:rFonts w:cs="GuruDevan" w:ascii="GuruDevan" w:hAnsi="GuruDevan"/>
          <w:color w:val="00FF00"/>
          <w:sz w:val="28"/>
          <w:lang w:val="en-US"/>
        </w:rPr>
        <w:t>(40-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yd kqyb n Ast Dwqu pUry siqgu{ sbd svwry] </w:t>
      </w:r>
      <w:r>
        <w:rPr>
          <w:rFonts w:cs="GuruDevan" w:ascii="GuruDevan" w:hAnsi="GuruDevan"/>
          <w:color w:val="00FF00"/>
          <w:sz w:val="28"/>
          <w:lang w:val="en-US"/>
        </w:rPr>
        <w:t>(40-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pzQ suhwvVw DNn gu} DNnu gu} ipAwry] </w:t>
      </w:r>
      <w:r>
        <w:rPr>
          <w:rFonts w:cs="GuruDevan" w:ascii="GuruDevan" w:hAnsi="GuruDevan"/>
          <w:color w:val="00FF00"/>
          <w:sz w:val="28"/>
          <w:lang w:val="en-US"/>
        </w:rPr>
        <w:t>(40-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prgtu szswry ]6] </w:t>
      </w:r>
      <w:r>
        <w:rPr>
          <w:rFonts w:cs="GuruDevan" w:ascii="GuruDevan" w:hAnsi="GuruDevan"/>
          <w:color w:val="00FF00"/>
          <w:sz w:val="28"/>
          <w:lang w:val="en-US"/>
        </w:rPr>
        <w:t>(40-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ir vrin cwir mjæhbW iCA drsn vrqin vrqwry] </w:t>
      </w:r>
      <w:r>
        <w:rPr>
          <w:rFonts w:cs="GuruDevan" w:ascii="GuruDevan" w:hAnsi="GuruDevan"/>
          <w:color w:val="00FF00"/>
          <w:sz w:val="28"/>
          <w:lang w:val="en-US"/>
        </w:rPr>
        <w:t>(40-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s Avqwr hjwr nwv Qwn mukwm sBy vxjwry] </w:t>
      </w:r>
      <w:r>
        <w:rPr>
          <w:rFonts w:cs="GuruDevan" w:ascii="GuruDevan" w:hAnsi="GuruDevan"/>
          <w:color w:val="00FF00"/>
          <w:sz w:val="28"/>
          <w:lang w:val="en-US"/>
        </w:rPr>
        <w:t>(40-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qu hthuz vxj lY dys idszqir krin pswry] </w:t>
      </w:r>
      <w:r>
        <w:rPr>
          <w:rFonts w:cs="GuruDevan" w:ascii="GuruDevan" w:hAnsi="GuruDevan"/>
          <w:color w:val="00FF00"/>
          <w:sz w:val="28"/>
          <w:lang w:val="en-US"/>
        </w:rPr>
        <w:t>(40-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{ pUrw swhu hY byprvwhu AQwhu Bzfwry] </w:t>
      </w:r>
      <w:r>
        <w:rPr>
          <w:rFonts w:cs="GuruDevan" w:ascii="GuruDevan" w:hAnsi="GuruDevan"/>
          <w:color w:val="00FF00"/>
          <w:sz w:val="28"/>
          <w:lang w:val="en-US"/>
        </w:rPr>
        <w:t>(40-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Y lY mukir pwin sB siqgu{ dye n dyùdw hwry] </w:t>
      </w:r>
      <w:r>
        <w:rPr>
          <w:rFonts w:cs="GuruDevan" w:ascii="GuruDevan" w:hAnsi="GuruDevan"/>
          <w:color w:val="00FF00"/>
          <w:sz w:val="28"/>
          <w:lang w:val="en-US"/>
        </w:rPr>
        <w:t>(40-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ê kvwa pswa kir AoAzkwir Akwr svwry] </w:t>
      </w:r>
      <w:r>
        <w:rPr>
          <w:rFonts w:cs="GuruDevan" w:ascii="GuruDevan" w:hAnsi="GuruDevan"/>
          <w:color w:val="00FF00"/>
          <w:sz w:val="28"/>
          <w:lang w:val="en-US"/>
        </w:rPr>
        <w:t>(40-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bRHÌ siqgur bilhwry ]7] </w:t>
      </w:r>
      <w:r>
        <w:rPr>
          <w:rFonts w:cs="GuruDevan" w:ascii="GuruDevan" w:hAnsi="GuruDevan"/>
          <w:color w:val="00FF00"/>
          <w:sz w:val="28"/>
          <w:lang w:val="en-US"/>
        </w:rPr>
        <w:t>(40-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r pYkMbr AOlIE gOs kêqb almwa Gnyry] </w:t>
      </w:r>
      <w:r>
        <w:rPr>
          <w:rFonts w:cs="GuruDevan" w:ascii="GuruDevan" w:hAnsi="GuruDevan"/>
          <w:color w:val="00FF00"/>
          <w:sz w:val="28"/>
          <w:lang w:val="en-US"/>
        </w:rPr>
        <w:t>(40-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yK mswek swdkw suhdy AOr shId bhuqyry] </w:t>
      </w:r>
      <w:r>
        <w:rPr>
          <w:rFonts w:cs="GuruDevan" w:ascii="GuruDevan" w:hAnsi="GuruDevan"/>
          <w:color w:val="00FF00"/>
          <w:sz w:val="28"/>
          <w:lang w:val="en-US"/>
        </w:rPr>
        <w:t>(40-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jI mulW malvI muPqI dwnsvzd bzdyry] </w:t>
      </w:r>
      <w:r>
        <w:rPr>
          <w:rFonts w:cs="GuruDevan" w:ascii="GuruDevan" w:hAnsi="GuruDevan"/>
          <w:color w:val="00FF00"/>
          <w:sz w:val="28"/>
          <w:lang w:val="en-US"/>
        </w:rPr>
        <w:t>(40-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rKI munI idgMbrW kwlK krwmwq Aglyry] </w:t>
      </w:r>
      <w:r>
        <w:rPr>
          <w:rFonts w:cs="GuruDevan" w:ascii="GuruDevan" w:hAnsi="GuruDevan"/>
          <w:color w:val="00FF00"/>
          <w:sz w:val="28"/>
          <w:lang w:val="en-US"/>
        </w:rPr>
        <w:t>(40-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iDk isiD Agxq hYin Awp jxwein vfy vfyry] </w:t>
      </w:r>
      <w:r>
        <w:rPr>
          <w:rFonts w:cs="GuruDevan" w:ascii="GuruDevan" w:hAnsi="GuruDevan"/>
          <w:color w:val="00FF00"/>
          <w:sz w:val="28"/>
          <w:lang w:val="en-US"/>
        </w:rPr>
        <w:t>(40-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nu gur koe n isJeL hamYù vDdI jwe vDyry] </w:t>
      </w:r>
      <w:r>
        <w:rPr>
          <w:rFonts w:cs="GuruDevan" w:ascii="GuruDevan" w:hAnsi="GuruDevan"/>
          <w:color w:val="00FF00"/>
          <w:sz w:val="28"/>
          <w:lang w:val="en-US"/>
        </w:rPr>
        <w:t>(40-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ibnu hamY hyry ]8] </w:t>
      </w:r>
      <w:r>
        <w:rPr>
          <w:rFonts w:cs="GuruDevan" w:ascii="GuruDevan" w:hAnsi="GuruDevan"/>
          <w:color w:val="00FF00"/>
          <w:sz w:val="28"/>
          <w:lang w:val="en-US"/>
        </w:rPr>
        <w:t>(40-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sY iriD isiD iksY dye iksY iniD krwmwq su iksY] </w:t>
      </w:r>
      <w:r>
        <w:rPr>
          <w:rFonts w:cs="GuruDevan" w:ascii="GuruDevan" w:hAnsi="GuruDevan"/>
          <w:color w:val="00FF00"/>
          <w:sz w:val="28"/>
          <w:lang w:val="en-US"/>
        </w:rPr>
        <w:t>(40-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sY rswex iksY mix iksY pwrs iksY Amãq irsY] </w:t>
      </w:r>
      <w:r>
        <w:rPr>
          <w:rFonts w:cs="GuruDevan" w:ascii="GuruDevan" w:hAnsi="GuruDevan"/>
          <w:color w:val="00FF00"/>
          <w:sz w:val="28"/>
          <w:lang w:val="en-US"/>
        </w:rPr>
        <w:t>(40-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zqu mzqu pwKzf iksY vIrwrwD idszq{ idsY] </w:t>
      </w:r>
      <w:r>
        <w:rPr>
          <w:rFonts w:cs="GuruDevan" w:ascii="GuruDevan" w:hAnsi="GuruDevan"/>
          <w:color w:val="00FF00"/>
          <w:sz w:val="28"/>
          <w:lang w:val="en-US"/>
        </w:rPr>
        <w:t>(40-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sY kwmDynu pwirjwq iksY lKmI dyvY ijsY] </w:t>
      </w:r>
      <w:r>
        <w:rPr>
          <w:rFonts w:cs="GuruDevan" w:ascii="GuruDevan" w:hAnsi="GuruDevan"/>
          <w:color w:val="00FF00"/>
          <w:sz w:val="28"/>
          <w:lang w:val="en-US"/>
        </w:rPr>
        <w:t>(40-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tk cytk Awsxw invlI kmL BmL Ba imsY] </w:t>
      </w:r>
      <w:r>
        <w:rPr>
          <w:rFonts w:cs="GuruDevan" w:ascii="GuruDevan" w:hAnsi="GuruDevan"/>
          <w:color w:val="00FF00"/>
          <w:sz w:val="28"/>
          <w:lang w:val="en-US"/>
        </w:rPr>
        <w:t>(40-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gI BogI jogu Bogu sdw szjogu ivjogu silsY] </w:t>
      </w:r>
      <w:r>
        <w:rPr>
          <w:rFonts w:cs="GuruDevan" w:ascii="GuruDevan" w:hAnsi="GuruDevan"/>
          <w:color w:val="00FF00"/>
          <w:sz w:val="28"/>
          <w:lang w:val="en-US"/>
        </w:rPr>
        <w:t>(40-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oAzkwir Akwr su iqsY ]9] </w:t>
      </w:r>
      <w:r>
        <w:rPr>
          <w:rFonts w:cs="GuruDevan" w:ascii="GuruDevan" w:hAnsi="GuruDevan"/>
          <w:color w:val="00FF00"/>
          <w:sz w:val="28"/>
          <w:lang w:val="en-US"/>
        </w:rPr>
        <w:t>(40-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xI bwxI juig cwir lK carwsIh jUin apweL] </w:t>
      </w:r>
      <w:r>
        <w:rPr>
          <w:rFonts w:cs="GuruDevan" w:ascii="GuruDevan" w:hAnsi="GuruDevan"/>
          <w:color w:val="00FF00"/>
          <w:sz w:val="28"/>
          <w:lang w:val="en-US"/>
        </w:rPr>
        <w:t>(40-1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qm jUin vKwxIEy mwxis jUin dulMB idKweL] </w:t>
      </w:r>
      <w:r>
        <w:rPr>
          <w:rFonts w:cs="GuruDevan" w:ascii="GuruDevan" w:hAnsi="GuruDevan"/>
          <w:color w:val="00FF00"/>
          <w:sz w:val="28"/>
          <w:lang w:val="en-US"/>
        </w:rPr>
        <w:t>(40-1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B jUnI kir vis iqsu mwxis no idqI vifAweL] </w:t>
      </w:r>
      <w:r>
        <w:rPr>
          <w:rFonts w:cs="GuruDevan" w:ascii="GuruDevan" w:hAnsi="GuruDevan"/>
          <w:color w:val="00FF00"/>
          <w:sz w:val="28"/>
          <w:lang w:val="en-US"/>
        </w:rPr>
        <w:t>(40-1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huqy mwxs jgq ivic prwDIn ikCu smiJ n pweL] </w:t>
      </w:r>
      <w:r>
        <w:rPr>
          <w:rFonts w:cs="GuruDevan" w:ascii="GuruDevan" w:hAnsi="GuruDevan"/>
          <w:color w:val="00FF00"/>
          <w:sz w:val="28"/>
          <w:lang w:val="en-US"/>
        </w:rPr>
        <w:t>(40-1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n mY so AwDIn ko mzdI kMmIz jnmu gvweL] </w:t>
      </w:r>
      <w:r>
        <w:rPr>
          <w:rFonts w:cs="GuruDevan" w:ascii="GuruDevan" w:hAnsi="GuruDevan"/>
          <w:color w:val="00FF00"/>
          <w:sz w:val="28"/>
          <w:lang w:val="en-US"/>
        </w:rPr>
        <w:t>(40-1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dy vuiTAW lK carwsIh Pyir imtweL] </w:t>
      </w:r>
      <w:r>
        <w:rPr>
          <w:rFonts w:cs="GuruDevan" w:ascii="GuruDevan" w:hAnsi="GuruDevan"/>
          <w:color w:val="00FF00"/>
          <w:sz w:val="28"/>
          <w:lang w:val="en-US"/>
        </w:rPr>
        <w:t>(40-1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{ sbdI vfI vifAweL ]10] </w:t>
      </w:r>
      <w:r>
        <w:rPr>
          <w:rFonts w:cs="GuruDevan" w:ascii="GuruDevan" w:hAnsi="GuruDevan"/>
          <w:color w:val="00FF00"/>
          <w:sz w:val="28"/>
          <w:lang w:val="en-US"/>
        </w:rPr>
        <w:t>(40-1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Blky aT kir Amãq vyly s{ nœwvzdw] </w:t>
      </w:r>
      <w:r>
        <w:rPr>
          <w:rFonts w:cs="GuruDevan" w:ascii="GuruDevan" w:hAnsi="GuruDevan"/>
          <w:color w:val="00FF00"/>
          <w:sz w:val="28"/>
          <w:lang w:val="en-US"/>
        </w:rPr>
        <w:t>(40-1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{ kY bcn acwir kY Drmswl dI suriq krzdw] </w:t>
      </w:r>
      <w:r>
        <w:rPr>
          <w:rFonts w:cs="GuruDevan" w:ascii="GuruDevan" w:hAnsi="GuruDevan"/>
          <w:color w:val="00FF00"/>
          <w:sz w:val="28"/>
          <w:lang w:val="en-US"/>
        </w:rPr>
        <w:t>(40-1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ivic jwe kY gurbwxI dy pRIiq suxzdw] </w:t>
      </w:r>
      <w:r>
        <w:rPr>
          <w:rFonts w:cs="GuruDevan" w:ascii="GuruDevan" w:hAnsi="GuruDevan"/>
          <w:color w:val="00FF00"/>
          <w:sz w:val="28"/>
          <w:lang w:val="en-US"/>
        </w:rPr>
        <w:t>(40-1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kw mnhuz imtwe kY gu{ isKW dI syv krzdw] </w:t>
      </w:r>
      <w:r>
        <w:rPr>
          <w:rFonts w:cs="GuruDevan" w:ascii="GuruDevan" w:hAnsi="GuruDevan"/>
          <w:color w:val="00FF00"/>
          <w:sz w:val="28"/>
          <w:lang w:val="en-US"/>
        </w:rPr>
        <w:t>(40-1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rq ivrq kir Drmu dI lY prswd Awix vrqzdw] </w:t>
      </w:r>
      <w:r>
        <w:rPr>
          <w:rFonts w:cs="GuruDevan" w:ascii="GuruDevan" w:hAnsi="GuruDevan"/>
          <w:color w:val="00FF00"/>
          <w:sz w:val="28"/>
          <w:lang w:val="en-US"/>
        </w:rPr>
        <w:t>(40-1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W no doe kir ipCoù bicAw Awpu Kvzdw] </w:t>
      </w:r>
      <w:r>
        <w:rPr>
          <w:rFonts w:cs="GuruDevan" w:ascii="GuruDevan" w:hAnsi="GuruDevan"/>
          <w:color w:val="00FF00"/>
          <w:sz w:val="28"/>
          <w:lang w:val="en-US"/>
        </w:rPr>
        <w:t>(40-1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lI kwl prgws kir gu{ cylw cylw gu{ szdw] </w:t>
      </w:r>
      <w:r>
        <w:rPr>
          <w:rFonts w:cs="GuruDevan" w:ascii="GuruDevan" w:hAnsi="GuruDevan"/>
          <w:color w:val="00FF00"/>
          <w:sz w:val="28"/>
          <w:lang w:val="en-US"/>
        </w:rPr>
        <w:t>(40-1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gwfI rwhu clzdw ]11] </w:t>
      </w:r>
      <w:r>
        <w:rPr>
          <w:rFonts w:cs="GuruDevan" w:ascii="GuruDevan" w:hAnsi="GuruDevan"/>
          <w:color w:val="00FF00"/>
          <w:sz w:val="28"/>
          <w:lang w:val="en-US"/>
        </w:rPr>
        <w:t>(40-11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oAzkwr Akw{ ijsu siqgu{ purKu isrzdw soeL] </w:t>
      </w:r>
      <w:r>
        <w:rPr>
          <w:rFonts w:cs="GuruDevan" w:ascii="GuruDevan" w:hAnsi="GuruDevan"/>
          <w:color w:val="00FF00"/>
          <w:sz w:val="28"/>
          <w:lang w:val="en-US"/>
        </w:rPr>
        <w:t>(40-1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ê kvwa pswa ijs sbd suriq siqszg ivloeL] </w:t>
      </w:r>
      <w:r>
        <w:rPr>
          <w:rFonts w:cs="GuruDevan" w:ascii="GuruDevan" w:hAnsi="GuruDevan"/>
          <w:color w:val="00FF00"/>
          <w:sz w:val="28"/>
          <w:lang w:val="en-US"/>
        </w:rPr>
        <w:t>(40-1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HÌw ibsnu mhysu imil ds Avqwr vIcwr n hoeL] </w:t>
      </w:r>
      <w:r>
        <w:rPr>
          <w:rFonts w:cs="GuruDevan" w:ascii="GuruDevan" w:hAnsi="GuruDevan"/>
          <w:color w:val="00FF00"/>
          <w:sz w:val="28"/>
          <w:lang w:val="en-US"/>
        </w:rPr>
        <w:t>(40-1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d n byd kqyb no ihzdU muslmwx jxoeL] </w:t>
      </w:r>
      <w:r>
        <w:rPr>
          <w:rFonts w:cs="GuruDevan" w:ascii="GuruDevan" w:hAnsi="GuruDevan"/>
          <w:color w:val="00FF00"/>
          <w:sz w:val="28"/>
          <w:lang w:val="en-US"/>
        </w:rPr>
        <w:t>(40-1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qm jnmu skwrQw crix srix siqgu{ ivrloeL] </w:t>
      </w:r>
      <w:r>
        <w:rPr>
          <w:rFonts w:cs="GuruDevan" w:ascii="GuruDevan" w:hAnsi="GuruDevan"/>
          <w:color w:val="00FF00"/>
          <w:sz w:val="28"/>
          <w:lang w:val="en-US"/>
        </w:rPr>
        <w:t>(40-1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{ isK suix gu{ isK hoe murdw hoe mrId su koeL] </w:t>
      </w:r>
      <w:r>
        <w:rPr>
          <w:rFonts w:cs="GuruDevan" w:ascii="GuruDevan" w:hAnsi="GuruDevan"/>
          <w:color w:val="00FF00"/>
          <w:sz w:val="28"/>
          <w:lang w:val="en-US"/>
        </w:rPr>
        <w:t>(40-1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goirsqwn smoeL ]12] </w:t>
      </w:r>
      <w:r>
        <w:rPr>
          <w:rFonts w:cs="GuruDevan" w:ascii="GuruDevan" w:hAnsi="GuruDevan"/>
          <w:color w:val="00FF00"/>
          <w:sz w:val="28"/>
          <w:lang w:val="en-US"/>
        </w:rPr>
        <w:t>(40-1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p qp hiT ingRh Gxy cadh ividAw vyd vKwxy] </w:t>
      </w:r>
      <w:r>
        <w:rPr>
          <w:rFonts w:cs="GuruDevan" w:ascii="GuruDevan" w:hAnsi="GuruDevan"/>
          <w:color w:val="00FF00"/>
          <w:sz w:val="28"/>
          <w:lang w:val="en-US"/>
        </w:rPr>
        <w:t>(40-1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yK nwg snkwidkW loms Azqu Anzq n jwxy] </w:t>
      </w:r>
      <w:r>
        <w:rPr>
          <w:rFonts w:cs="GuruDevan" w:ascii="GuruDevan" w:hAnsi="GuruDevan"/>
          <w:color w:val="00FF00"/>
          <w:sz w:val="28"/>
          <w:lang w:val="en-US"/>
        </w:rPr>
        <w:t>(40-1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qI sqI szqoKIAW isD nwQ hoe nwQ Bulwxy] </w:t>
      </w:r>
      <w:r>
        <w:rPr>
          <w:rFonts w:cs="GuruDevan" w:ascii="GuruDevan" w:hAnsi="GuruDevan"/>
          <w:color w:val="00FF00"/>
          <w:sz w:val="28"/>
          <w:lang w:val="en-US"/>
        </w:rPr>
        <w:t>(40-1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r pYkMbr AalIE bujærkvwr hjæwr hYrwxy] </w:t>
      </w:r>
      <w:r>
        <w:rPr>
          <w:rFonts w:cs="GuruDevan" w:ascii="GuruDevan" w:hAnsi="GuruDevan"/>
          <w:color w:val="00FF00"/>
          <w:sz w:val="28"/>
          <w:lang w:val="en-US"/>
        </w:rPr>
        <w:t>(40-1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g Bog lK rog sog lK szjog ivjog ivfwxy] </w:t>
      </w:r>
      <w:r>
        <w:rPr>
          <w:rFonts w:cs="GuruDevan" w:ascii="GuruDevan" w:hAnsi="GuruDevan"/>
          <w:color w:val="00FF00"/>
          <w:sz w:val="28"/>
          <w:lang w:val="en-US"/>
        </w:rPr>
        <w:t>(40-1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s nwaz szinAwsIAW BMBl BUsy Kwe Bulwxy] </w:t>
      </w:r>
      <w:r>
        <w:rPr>
          <w:rFonts w:cs="GuruDevan" w:ascii="GuruDevan" w:hAnsi="GuruDevan"/>
          <w:color w:val="00FF00"/>
          <w:sz w:val="28"/>
          <w:lang w:val="en-US"/>
        </w:rPr>
        <w:t>(40-1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{ isK jogI jwgdy hor sBy bnvwsu lukwxy] </w:t>
      </w:r>
      <w:r>
        <w:rPr>
          <w:rFonts w:cs="GuruDevan" w:ascii="GuruDevan" w:hAnsi="GuruDevan"/>
          <w:color w:val="00FF00"/>
          <w:sz w:val="28"/>
          <w:lang w:val="en-US"/>
        </w:rPr>
        <w:t>(40-1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imil nwmu vKwxy ]13] </w:t>
      </w:r>
      <w:r>
        <w:rPr>
          <w:rFonts w:cs="GuruDevan" w:ascii="GuruDevan" w:hAnsi="GuruDevan"/>
          <w:color w:val="00FF00"/>
          <w:sz w:val="28"/>
          <w:lang w:val="en-US"/>
        </w:rPr>
        <w:t>(40-13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 sUrj lK cwnxy iql n pujin siqgu{ mqI] </w:t>
      </w:r>
      <w:r>
        <w:rPr>
          <w:rFonts w:cs="GuruDevan" w:ascii="GuruDevan" w:hAnsi="GuruDevan"/>
          <w:color w:val="00FF00"/>
          <w:sz w:val="28"/>
          <w:lang w:val="en-US"/>
        </w:rPr>
        <w:t>(40-1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pwqwl Akws lK acI nIvIz ikrix n rqI] </w:t>
      </w:r>
      <w:r>
        <w:rPr>
          <w:rFonts w:cs="GuruDevan" w:ascii="GuruDevan" w:hAnsi="GuruDevan"/>
          <w:color w:val="00FF00"/>
          <w:sz w:val="28"/>
          <w:lang w:val="en-US"/>
        </w:rPr>
        <w:t>(40-1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pwxI lk pax imil rzg ibrzg qrzg n vqI] </w:t>
      </w:r>
      <w:r>
        <w:rPr>
          <w:rFonts w:cs="GuruDevan" w:ascii="GuruDevan" w:hAnsi="GuruDevan"/>
          <w:color w:val="00FF00"/>
          <w:sz w:val="28"/>
          <w:lang w:val="en-US"/>
        </w:rPr>
        <w:t>(40-1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d n Azqu n mzqu plu lK prla lK lK aqpqI] </w:t>
      </w:r>
      <w:r>
        <w:rPr>
          <w:rFonts w:cs="GuruDevan" w:ascii="GuruDevan" w:hAnsi="GuruDevan"/>
          <w:color w:val="00FF00"/>
          <w:sz w:val="28"/>
          <w:lang w:val="en-US"/>
        </w:rPr>
        <w:t>(40-1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rj DmL n pujnI lK lK pbLq lK DrqI] </w:t>
      </w:r>
      <w:r>
        <w:rPr>
          <w:rFonts w:cs="GuruDevan" w:ascii="GuruDevan" w:hAnsi="GuruDevan"/>
          <w:color w:val="00FF00"/>
          <w:sz w:val="28"/>
          <w:lang w:val="en-US"/>
        </w:rPr>
        <w:t>(40-1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igAwn iDAwn lK quil n qulIEy iql gurmqI] </w:t>
      </w:r>
      <w:r>
        <w:rPr>
          <w:rFonts w:cs="GuruDevan" w:ascii="GuruDevan" w:hAnsi="GuruDevan"/>
          <w:color w:val="00FF00"/>
          <w:sz w:val="28"/>
          <w:lang w:val="en-US"/>
        </w:rPr>
        <w:t>(40-1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mrx ikrix GxI Gol GqI ]14] </w:t>
      </w:r>
      <w:r>
        <w:rPr>
          <w:rFonts w:cs="GuruDevan" w:ascii="GuruDevan" w:hAnsi="GuruDevan"/>
          <w:color w:val="00FF00"/>
          <w:sz w:val="28"/>
          <w:lang w:val="en-US"/>
        </w:rPr>
        <w:t>(40-1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drIAwa kvwa ivic lK lK lhir qrzg aTzdy] </w:t>
      </w:r>
      <w:r>
        <w:rPr>
          <w:rFonts w:cs="GuruDevan" w:ascii="GuruDevan" w:hAnsi="GuruDevan"/>
          <w:color w:val="00FF00"/>
          <w:sz w:val="28"/>
          <w:lang w:val="en-US"/>
        </w:rPr>
        <w:t>(40-1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s lhir qrzg ivic lK lK lK drIAwa vhzdy] </w:t>
      </w:r>
      <w:r>
        <w:rPr>
          <w:rFonts w:cs="GuruDevan" w:ascii="GuruDevan" w:hAnsi="GuruDevan"/>
          <w:color w:val="00FF00"/>
          <w:sz w:val="28"/>
          <w:lang w:val="en-US"/>
        </w:rPr>
        <w:t>(40-1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s eks drIAwa ivic lK Avqwr Akwr iPrzdy] </w:t>
      </w:r>
      <w:r>
        <w:rPr>
          <w:rFonts w:cs="GuruDevan" w:ascii="GuruDevan" w:hAnsi="GuruDevan"/>
          <w:color w:val="00FF00"/>
          <w:sz w:val="28"/>
          <w:lang w:val="en-US"/>
        </w:rPr>
        <w:t>(40-1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C kC mirjIvVy Agm AQwh n hwiQ lhzdy] </w:t>
      </w:r>
      <w:r>
        <w:rPr>
          <w:rFonts w:cs="GuruDevan" w:ascii="GuruDevan" w:hAnsi="GuruDevan"/>
          <w:color w:val="00FF00"/>
          <w:sz w:val="28"/>
          <w:lang w:val="en-US"/>
        </w:rPr>
        <w:t>(40-1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vdgwr Apw{ hY pwrwvwr n lhin qrzdy] </w:t>
      </w:r>
      <w:r>
        <w:rPr>
          <w:rFonts w:cs="GuruDevan" w:ascii="GuruDevan" w:hAnsi="GuruDevan"/>
          <w:color w:val="00FF00"/>
          <w:sz w:val="28"/>
          <w:lang w:val="en-US"/>
        </w:rPr>
        <w:t>(40-1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jrwv{ siqgu{ purKu gurmiq gu{ isK Aj{ jrzdy] </w:t>
      </w:r>
      <w:r>
        <w:rPr>
          <w:rFonts w:cs="GuruDevan" w:ascii="GuruDevan" w:hAnsi="GuruDevan"/>
          <w:color w:val="00FF00"/>
          <w:sz w:val="28"/>
          <w:lang w:val="en-US"/>
        </w:rPr>
        <w:t>(40-1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in bzdgI ivrly bzdy ]15] </w:t>
      </w:r>
      <w:r>
        <w:rPr>
          <w:rFonts w:cs="GuruDevan" w:ascii="GuruDevan" w:hAnsi="GuruDevan"/>
          <w:color w:val="00FF00"/>
          <w:sz w:val="28"/>
          <w:lang w:val="en-US"/>
        </w:rPr>
        <w:t>(40-1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kvwa Amwa ijsu kyvfu vfy dI vifAweL] </w:t>
      </w:r>
      <w:r>
        <w:rPr>
          <w:rFonts w:cs="GuruDevan" w:ascii="GuruDevan" w:hAnsi="GuruDevan"/>
          <w:color w:val="00FF00"/>
          <w:sz w:val="28"/>
          <w:lang w:val="en-US"/>
        </w:rPr>
        <w:t>(40-1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oAzkwr Akwr ijsu iqsu dw Azqu n ko@ pweL] </w:t>
      </w:r>
      <w:r>
        <w:rPr>
          <w:rFonts w:cs="GuruDevan" w:ascii="GuruDevan" w:hAnsi="GuruDevan"/>
          <w:color w:val="00FF00"/>
          <w:sz w:val="28"/>
          <w:lang w:val="en-US"/>
        </w:rPr>
        <w:t>(40-1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Dw swhu AQwhu ijsu vfI Awrjw gxq n AweL] </w:t>
      </w:r>
      <w:r>
        <w:rPr>
          <w:rFonts w:cs="GuruDevan" w:ascii="GuruDevan" w:hAnsi="GuruDevan"/>
          <w:color w:val="00FF00"/>
          <w:sz w:val="28"/>
          <w:lang w:val="en-US"/>
        </w:rPr>
        <w:t>(40-1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driq kIm n jwxIEy kwd{ AlKu n liKAw jweL] </w:t>
      </w:r>
      <w:r>
        <w:rPr>
          <w:rFonts w:cs="GuruDevan" w:ascii="GuruDevan" w:hAnsi="GuruDevan"/>
          <w:color w:val="00FF00"/>
          <w:sz w:val="28"/>
          <w:lang w:val="en-US"/>
        </w:rPr>
        <w:t>(40-1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wiq n kIm n rwiq idhu bysumw{ dwqw{ KudweL] </w:t>
      </w:r>
      <w:r>
        <w:rPr>
          <w:rFonts w:cs="GuruDevan" w:ascii="GuruDevan" w:hAnsi="GuruDevan"/>
          <w:color w:val="00FF00"/>
          <w:sz w:val="28"/>
          <w:lang w:val="en-US"/>
        </w:rPr>
        <w:t>(40-1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bgiq giq AnwQ nwQ AkQ kQw nyiq nyiq AlweL] </w:t>
      </w:r>
      <w:r>
        <w:rPr>
          <w:rFonts w:cs="GuruDevan" w:ascii="GuruDevan" w:hAnsi="GuruDevan"/>
          <w:color w:val="00FF00"/>
          <w:sz w:val="28"/>
          <w:lang w:val="en-US"/>
        </w:rPr>
        <w:t>(40-1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d purKu Awdysu krweL ]16] </w:t>
      </w:r>
      <w:r>
        <w:rPr>
          <w:rFonts w:cs="GuruDevan" w:ascii="GuruDevan" w:hAnsi="GuruDevan"/>
          <w:color w:val="00FF00"/>
          <w:sz w:val="28"/>
          <w:lang w:val="en-US"/>
        </w:rPr>
        <w:t>(40-1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{ klvqu lY lK vwr homy kit kit iqlu iqlu dyhI] </w:t>
      </w:r>
      <w:r>
        <w:rPr>
          <w:rFonts w:cs="GuruDevan" w:ascii="GuruDevan" w:hAnsi="GuruDevan"/>
          <w:color w:val="00FF00"/>
          <w:sz w:val="28"/>
          <w:lang w:val="en-US"/>
        </w:rPr>
        <w:t>(40-1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lY ihmwcl lK vwir krY arD qp jugiq snyhI] </w:t>
      </w:r>
      <w:r>
        <w:rPr>
          <w:rFonts w:cs="GuruDevan" w:ascii="GuruDevan" w:hAnsi="GuruDevan"/>
          <w:color w:val="00FF00"/>
          <w:sz w:val="28"/>
          <w:lang w:val="en-US"/>
        </w:rPr>
        <w:t>(40-1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l qpu swDy Agin qpu pUzAr qpu kir hoe ivdyhI] </w:t>
      </w:r>
      <w:r>
        <w:rPr>
          <w:rFonts w:cs="GuruDevan" w:ascii="GuruDevan" w:hAnsi="GuruDevan"/>
          <w:color w:val="00FF00"/>
          <w:sz w:val="28"/>
          <w:lang w:val="en-US"/>
        </w:rPr>
        <w:t>(40-1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rq nym szjm Gxy dyvI dyv AsQwn BvyhI] </w:t>
      </w:r>
      <w:r>
        <w:rPr>
          <w:rFonts w:cs="GuruDevan" w:ascii="GuruDevan" w:hAnsi="GuruDevan"/>
          <w:color w:val="00FF00"/>
          <w:sz w:val="28"/>
          <w:lang w:val="en-US"/>
        </w:rPr>
        <w:t>(40-1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Nn dwn czigAweLAW isDwsx iszGwsx Qy EhI] </w:t>
      </w:r>
      <w:r>
        <w:rPr>
          <w:rFonts w:cs="GuruDevan" w:ascii="GuruDevan" w:hAnsi="GuruDevan"/>
          <w:color w:val="00FF00"/>
          <w:sz w:val="28"/>
          <w:lang w:val="en-US"/>
        </w:rPr>
        <w:t>(40-1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vlI kmL BueAzgmW pUrk kêMBk ryc kryhI] </w:t>
      </w:r>
      <w:r>
        <w:rPr>
          <w:rFonts w:cs="GuruDevan" w:ascii="GuruDevan" w:hAnsi="GuruDevan"/>
          <w:color w:val="00FF00"/>
          <w:sz w:val="28"/>
          <w:lang w:val="en-US"/>
        </w:rPr>
        <w:t>(40-1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 Pl srin sByhI ]17] </w:t>
      </w:r>
      <w:r>
        <w:rPr>
          <w:rFonts w:cs="GuruDevan" w:ascii="GuruDevan" w:hAnsi="GuruDevan"/>
          <w:color w:val="00FF00"/>
          <w:sz w:val="28"/>
          <w:lang w:val="en-US"/>
        </w:rPr>
        <w:t>(40-1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s isAwxy sYpurs shs isAwxp leAw n jweL] </w:t>
      </w:r>
      <w:r>
        <w:rPr>
          <w:rFonts w:cs="GuruDevan" w:ascii="GuruDevan" w:hAnsi="GuruDevan"/>
          <w:color w:val="00FF00"/>
          <w:sz w:val="28"/>
          <w:lang w:val="en-US"/>
        </w:rPr>
        <w:t>(40-1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s suGV suGVweLAW qulu shs cqur cqurweL] </w:t>
      </w:r>
      <w:r>
        <w:rPr>
          <w:rFonts w:cs="GuruDevan" w:ascii="GuruDevan" w:hAnsi="GuruDevan"/>
          <w:color w:val="00FF00"/>
          <w:sz w:val="28"/>
          <w:lang w:val="en-US"/>
        </w:rPr>
        <w:t>(40-1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hkIm lK ihkmqI dunIAwdwr vfy duinAweL] </w:t>
      </w:r>
      <w:r>
        <w:rPr>
          <w:rFonts w:cs="GuruDevan" w:ascii="GuruDevan" w:hAnsi="GuruDevan"/>
          <w:color w:val="00FF00"/>
          <w:sz w:val="28"/>
          <w:lang w:val="en-US"/>
        </w:rPr>
        <w:t>(40-1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swh piqswh lK lK vjæIr n mslq kweL] </w:t>
      </w:r>
      <w:r>
        <w:rPr>
          <w:rFonts w:cs="GuruDevan" w:ascii="GuruDevan" w:hAnsi="GuruDevan"/>
          <w:color w:val="00FF00"/>
          <w:sz w:val="28"/>
          <w:lang w:val="en-US"/>
        </w:rPr>
        <w:t>(40-1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qI sqI szqoKIAW isD nwQ imil hwQ n pweL] </w:t>
      </w:r>
      <w:r>
        <w:rPr>
          <w:rFonts w:cs="GuruDevan" w:ascii="GuruDevan" w:hAnsi="GuruDevan"/>
          <w:color w:val="00FF00"/>
          <w:sz w:val="28"/>
          <w:lang w:val="en-US"/>
        </w:rPr>
        <w:t>(40-1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r vrn cwr mjhbW iCA drsn nihz AlKu lKweL] </w:t>
      </w:r>
      <w:r>
        <w:rPr>
          <w:rFonts w:cs="GuruDevan" w:ascii="GuruDevan" w:hAnsi="GuruDevan"/>
          <w:color w:val="00FF00"/>
          <w:sz w:val="28"/>
          <w:lang w:val="en-US"/>
        </w:rPr>
        <w:t>(40-1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 Pl vfI vifAweL ]18] </w:t>
      </w:r>
      <w:r>
        <w:rPr>
          <w:rFonts w:cs="GuruDevan" w:ascii="GuruDevan" w:hAnsi="GuruDevan"/>
          <w:color w:val="00FF00"/>
          <w:sz w:val="28"/>
          <w:lang w:val="en-US"/>
        </w:rPr>
        <w:t>(40-1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r murIdI gwKVI pIrW pI{ gurW gu{ jwxY] </w:t>
      </w:r>
      <w:r>
        <w:rPr>
          <w:rFonts w:cs="GuruDevan" w:ascii="GuruDevan" w:hAnsi="GuruDevan"/>
          <w:color w:val="00FF00"/>
          <w:sz w:val="28"/>
          <w:lang w:val="en-US"/>
        </w:rPr>
        <w:t>(40-1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dw apdysu lY vIh ekIh alziG isöwxY] </w:t>
      </w:r>
      <w:r>
        <w:rPr>
          <w:rFonts w:cs="GuruDevan" w:ascii="GuruDevan" w:hAnsi="GuruDevan"/>
          <w:color w:val="00FF00"/>
          <w:sz w:val="28"/>
          <w:lang w:val="en-US"/>
        </w:rPr>
        <w:t>(40-1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rdw hoe murId so gu{ isK jwe smwe bbwxY] </w:t>
      </w:r>
      <w:r>
        <w:rPr>
          <w:rFonts w:cs="GuruDevan" w:ascii="GuruDevan" w:hAnsi="GuruDevan"/>
          <w:color w:val="00FF00"/>
          <w:sz w:val="28"/>
          <w:lang w:val="en-US"/>
        </w:rPr>
        <w:t>(40-1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rIz pY pw Kwk hoe iqsu pw Kwk pwkê pqIAwxY] </w:t>
      </w:r>
      <w:r>
        <w:rPr>
          <w:rFonts w:cs="GuruDevan" w:ascii="GuruDevan" w:hAnsi="GuruDevan"/>
          <w:color w:val="00FF00"/>
          <w:sz w:val="28"/>
          <w:lang w:val="en-US"/>
        </w:rPr>
        <w:t>(40-1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pzQu AgMmu hY mir mir jIvY jwe pCwxY] </w:t>
      </w:r>
      <w:r>
        <w:rPr>
          <w:rFonts w:cs="GuruDevan" w:ascii="GuruDevan" w:hAnsi="GuruDevan"/>
          <w:color w:val="00FF00"/>
          <w:sz w:val="28"/>
          <w:lang w:val="en-US"/>
        </w:rPr>
        <w:t>(40-1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{ apdysu Avysu kir kIVI iBRzgI vWg ivfwxY] </w:t>
      </w:r>
      <w:r>
        <w:rPr>
          <w:rFonts w:cs="GuruDevan" w:ascii="GuruDevan" w:hAnsi="GuruDevan"/>
          <w:color w:val="00FF00"/>
          <w:sz w:val="28"/>
          <w:lang w:val="en-US"/>
        </w:rPr>
        <w:t>(40-1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Q kQw kax AwiK vKwxY ]19] </w:t>
      </w:r>
      <w:r>
        <w:rPr>
          <w:rFonts w:cs="GuruDevan" w:ascii="GuruDevan" w:hAnsi="GuruDevan"/>
          <w:color w:val="00FF00"/>
          <w:sz w:val="28"/>
          <w:lang w:val="en-US"/>
        </w:rPr>
        <w:t>(40-1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ir vrin imil swDszig cwr cvkw solih jwxY] </w:t>
      </w:r>
      <w:r>
        <w:rPr>
          <w:rFonts w:cs="GuruDevan" w:ascii="GuruDevan" w:hAnsi="GuruDevan"/>
          <w:color w:val="00FF00"/>
          <w:sz w:val="28"/>
          <w:lang w:val="en-US"/>
        </w:rPr>
        <w:t>(40-2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j sbd gur sbd ilv pzjU pzjy pzjIh lwxY] </w:t>
      </w:r>
      <w:r>
        <w:rPr>
          <w:rFonts w:cs="GuruDevan" w:ascii="GuruDevan" w:hAnsi="GuruDevan"/>
          <w:color w:val="00FF00"/>
          <w:sz w:val="28"/>
          <w:lang w:val="en-US"/>
        </w:rPr>
        <w:t>(40-2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A drsx ek drsxo iCA Cky CqIh smwxY] </w:t>
      </w:r>
      <w:r>
        <w:rPr>
          <w:rFonts w:cs="GuruDevan" w:ascii="GuruDevan" w:hAnsi="GuruDevan"/>
          <w:color w:val="00FF00"/>
          <w:sz w:val="28"/>
          <w:lang w:val="en-US"/>
        </w:rPr>
        <w:t>(40-2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q dIp ek dIpko sq sqy axvzjih BwxY] </w:t>
      </w:r>
      <w:r>
        <w:rPr>
          <w:rFonts w:cs="GuruDevan" w:ascii="GuruDevan" w:hAnsi="GuruDevan"/>
          <w:color w:val="00FF00"/>
          <w:sz w:val="28"/>
          <w:lang w:val="en-US"/>
        </w:rPr>
        <w:t>(40-2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st Dwqu ekê Dwq kir ATU ATy cahT mwxY] </w:t>
      </w:r>
      <w:r>
        <w:rPr>
          <w:rFonts w:cs="GuruDevan" w:ascii="GuruDevan" w:hAnsi="GuruDevan"/>
          <w:color w:val="00FF00"/>
          <w:sz w:val="28"/>
          <w:lang w:val="en-US"/>
        </w:rPr>
        <w:t>(40-2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az nwQ ek nwQ hY naz nwEz EkwsIh dwxY] </w:t>
      </w:r>
      <w:r>
        <w:rPr>
          <w:rFonts w:cs="GuruDevan" w:ascii="GuruDevan" w:hAnsi="GuruDevan"/>
          <w:color w:val="00FF00"/>
          <w:sz w:val="28"/>
          <w:lang w:val="en-US"/>
        </w:rPr>
        <w:t>(40-2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s duAwr inrDwr kir dwho dwhy sa prvwxY] </w:t>
      </w:r>
      <w:r>
        <w:rPr>
          <w:rFonts w:cs="GuruDevan" w:ascii="GuruDevan" w:hAnsi="GuruDevan"/>
          <w:color w:val="00FF00"/>
          <w:sz w:val="28"/>
          <w:lang w:val="en-US"/>
        </w:rPr>
        <w:t>(40-2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Pl coj ivfwxY ]20] </w:t>
      </w:r>
      <w:r>
        <w:rPr>
          <w:rFonts w:cs="GuruDevan" w:ascii="GuruDevan" w:hAnsi="GuruDevan"/>
          <w:color w:val="00FF00"/>
          <w:sz w:val="28"/>
          <w:lang w:val="en-US"/>
        </w:rPr>
        <w:t>(40-20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a ivc vrqY isK szq ekoqr sO siqgur AibnwsI] </w:t>
      </w:r>
      <w:r>
        <w:rPr>
          <w:rFonts w:cs="GuruDevan" w:ascii="GuruDevan" w:hAnsi="GuruDevan"/>
          <w:color w:val="00FF00"/>
          <w:sz w:val="28"/>
          <w:lang w:val="en-US"/>
        </w:rPr>
        <w:t>(40-2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dw sdIv dIbwx ijsu AsiQr sdw n AwvY jwsI] </w:t>
      </w:r>
      <w:r>
        <w:rPr>
          <w:rFonts w:cs="GuruDevan" w:ascii="GuruDevan" w:hAnsi="GuruDevan"/>
          <w:color w:val="00FF00"/>
          <w:sz w:val="28"/>
          <w:lang w:val="en-US"/>
        </w:rPr>
        <w:t>(40-2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mn ijnœYù iDAweAw kwtI glhu iqsY jm PwsI] </w:t>
      </w:r>
      <w:r>
        <w:rPr>
          <w:rFonts w:cs="GuruDevan" w:ascii="GuruDevan" w:hAnsi="GuruDevan"/>
          <w:color w:val="00FF00"/>
          <w:sz w:val="28"/>
          <w:lang w:val="en-US"/>
        </w:rPr>
        <w:t>(40-2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o ek vrqdw _bd suriq siqgu} jxwsI] </w:t>
      </w:r>
      <w:r>
        <w:rPr>
          <w:rFonts w:cs="GuruDevan" w:ascii="GuruDevan" w:hAnsi="GuruDevan"/>
          <w:color w:val="00FF00"/>
          <w:sz w:val="28"/>
          <w:lang w:val="en-US"/>
        </w:rPr>
        <w:t>(40-2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nu drsnu gu{ mUriq BRmqw iPry lK jUin carwsI] </w:t>
      </w:r>
      <w:r>
        <w:rPr>
          <w:rFonts w:cs="GuruDevan" w:ascii="GuruDevan" w:hAnsi="GuruDevan"/>
          <w:color w:val="00FF00"/>
          <w:sz w:val="28"/>
          <w:lang w:val="en-US"/>
        </w:rPr>
        <w:t>(40-2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nu dIiKAw gurdyv dI mir jnmy ivic nrk pvwsI] </w:t>
      </w:r>
      <w:r>
        <w:rPr>
          <w:rFonts w:cs="GuruDevan" w:ascii="GuruDevan" w:hAnsi="GuruDevan"/>
          <w:color w:val="00FF00"/>
          <w:sz w:val="28"/>
          <w:lang w:val="en-US"/>
        </w:rPr>
        <w:t>(40-2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rgux srgux siqgu} ivrlw ko gur sbd smwsI] </w:t>
      </w:r>
      <w:r>
        <w:rPr>
          <w:rFonts w:cs="GuruDevan" w:ascii="GuruDevan" w:hAnsi="GuruDevan"/>
          <w:color w:val="00FF00"/>
          <w:sz w:val="28"/>
          <w:lang w:val="en-US"/>
        </w:rPr>
        <w:t>(40-2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nu gu{ Aot n hor ko scI Aot n kdy ibnwsI] </w:t>
      </w:r>
      <w:r>
        <w:rPr>
          <w:rFonts w:cs="GuruDevan" w:ascii="GuruDevan" w:hAnsi="GuruDevan"/>
          <w:color w:val="00FF00"/>
          <w:sz w:val="28"/>
          <w:lang w:val="en-US"/>
        </w:rPr>
        <w:t>(40-21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W gu} siqgu{ purKu Awid Aziq iQr gu} rhwsI] </w:t>
      </w:r>
      <w:r>
        <w:rPr>
          <w:rFonts w:cs="GuruDevan" w:ascii="GuruDevan" w:hAnsi="GuruDevan"/>
          <w:color w:val="00FF00"/>
          <w:sz w:val="28"/>
          <w:lang w:val="en-US"/>
        </w:rPr>
        <w:t>(40-21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 ivrlw gurmuiK shij smwsI ]21] </w:t>
      </w:r>
      <w:r>
        <w:rPr>
          <w:rFonts w:cs="GuruDevan" w:ascii="GuruDevan" w:hAnsi="GuruDevan"/>
          <w:color w:val="00FF00"/>
          <w:sz w:val="28"/>
          <w:lang w:val="en-US"/>
        </w:rPr>
        <w:t>(40-21-10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DAwn mUl mUriq gu} pUjw mUl gu{ crx pujwE] </w:t>
      </w:r>
      <w:r>
        <w:rPr>
          <w:rFonts w:cs="GuruDevan" w:ascii="GuruDevan" w:hAnsi="GuruDevan"/>
          <w:color w:val="00FF00"/>
          <w:sz w:val="28"/>
          <w:lang w:val="en-US"/>
        </w:rPr>
        <w:t>(40-2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zõ mUlu gu{ vwk hY scu sbdu siqgu} suxwE] </w:t>
      </w:r>
      <w:r>
        <w:rPr>
          <w:rFonts w:cs="GuruDevan" w:ascii="GuruDevan" w:hAnsi="GuruDevan"/>
          <w:color w:val="00FF00"/>
          <w:sz w:val="28"/>
          <w:lang w:val="en-US"/>
        </w:rPr>
        <w:t>(40-2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xodkê pivõ hY crx kml gu{ isK DuAwE] </w:t>
      </w:r>
      <w:r>
        <w:rPr>
          <w:rFonts w:cs="GuruDevan" w:ascii="GuruDevan" w:hAnsi="GuruDevan"/>
          <w:color w:val="00FF00"/>
          <w:sz w:val="28"/>
          <w:lang w:val="en-US"/>
        </w:rPr>
        <w:t>(40-2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xwmãq ksml kty gu{ DUrI bury lyK imtwE] </w:t>
      </w:r>
      <w:r>
        <w:rPr>
          <w:rFonts w:cs="GuruDevan" w:ascii="GuruDevan" w:hAnsi="GuruDevan"/>
          <w:color w:val="00FF00"/>
          <w:sz w:val="28"/>
          <w:lang w:val="en-US"/>
        </w:rPr>
        <w:t>(40-2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 nwm krqw purKu vwihgu} ivic irdY smwE] </w:t>
      </w:r>
      <w:r>
        <w:rPr>
          <w:rFonts w:cs="GuruDevan" w:ascii="GuruDevan" w:hAnsi="GuruDevan"/>
          <w:color w:val="00FF00"/>
          <w:sz w:val="28"/>
          <w:lang w:val="en-US"/>
        </w:rPr>
        <w:t>(40-2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rh iqlk imtwE ky gurmuiK iqlk nIswx cVhwE] </w:t>
      </w:r>
      <w:r>
        <w:rPr>
          <w:rFonts w:cs="GuruDevan" w:ascii="GuruDevan" w:hAnsi="GuruDevan"/>
          <w:color w:val="00FF00"/>
          <w:sz w:val="28"/>
          <w:lang w:val="en-US"/>
        </w:rPr>
        <w:t>(40-2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hurwsI rhurwis Ehu eko jpIEy ho{ qjwE] </w:t>
      </w:r>
      <w:r>
        <w:rPr>
          <w:rFonts w:cs="GuruDevan" w:ascii="GuruDevan" w:hAnsi="GuruDevan"/>
          <w:color w:val="00FF00"/>
          <w:sz w:val="28"/>
          <w:lang w:val="en-US"/>
        </w:rPr>
        <w:t>(40-2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nu gur drsxu dyKxw BRmqw iPry TaiV nhIz pwE] </w:t>
      </w:r>
      <w:r>
        <w:rPr>
          <w:rFonts w:cs="GuruDevan" w:ascii="GuruDevan" w:hAnsi="GuruDevan"/>
          <w:color w:val="00FF00"/>
          <w:sz w:val="28"/>
          <w:lang w:val="en-US"/>
        </w:rPr>
        <w:t>(40-22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nu gu{ pUrY AwE jwE ]22]40] </w:t>
      </w:r>
      <w:r>
        <w:rPr>
          <w:rFonts w:cs="GuruDevan" w:ascii="GuruDevan" w:hAnsi="GuruDevan"/>
          <w:color w:val="00FF00"/>
          <w:sz w:val="28"/>
          <w:lang w:val="en-US"/>
        </w:rPr>
        <w:t>(40-22-9)</w:t>
      </w:r>
      <w:r>
        <w:br w:type="page"/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Vaar 41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pRswid] </w:t>
      </w:r>
      <w:r>
        <w:rPr>
          <w:rFonts w:cs="GuruDevan" w:ascii="GuruDevan" w:hAnsi="GuruDevan"/>
          <w:color w:val="00FF00"/>
          <w:sz w:val="28"/>
          <w:lang w:val="en-US"/>
        </w:rPr>
        <w:t>(41-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olxw BweL gurdws kw] </w:t>
      </w:r>
      <w:r>
        <w:rPr>
          <w:rFonts w:cs="GuruDevan" w:ascii="GuruDevan" w:hAnsi="GuruDevan"/>
          <w:color w:val="00FF00"/>
          <w:sz w:val="28"/>
          <w:lang w:val="en-US"/>
        </w:rPr>
        <w:t>(41-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ir scy qKq rcweAw siq szgiq mylw] </w:t>
      </w:r>
      <w:r>
        <w:rPr>
          <w:rFonts w:cs="GuruDevan" w:ascii="GuruDevan" w:hAnsi="GuruDevan"/>
          <w:color w:val="00FF00"/>
          <w:sz w:val="28"/>
          <w:lang w:val="en-US"/>
        </w:rPr>
        <w:t>(41-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nk inrBa inrzkwr ivic isDW Kylw] </w:t>
      </w:r>
      <w:r>
        <w:rPr>
          <w:rFonts w:cs="GuruDevan" w:ascii="GuruDevan" w:hAnsi="GuruDevan"/>
          <w:color w:val="00FF00"/>
          <w:sz w:val="28"/>
          <w:lang w:val="en-US"/>
        </w:rPr>
        <w:t>(41-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{ dws mnweL kwlkw Kzfy kI vylw] </w:t>
      </w:r>
      <w:r>
        <w:rPr>
          <w:rFonts w:cs="GuruDevan" w:ascii="GuruDevan" w:hAnsi="GuruDevan"/>
          <w:color w:val="00FF00"/>
          <w:sz w:val="28"/>
          <w:lang w:val="en-US"/>
        </w:rPr>
        <w:t>(41-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Ao pwhul KzfDwr hoe jnm suhylw] </w:t>
      </w:r>
      <w:r>
        <w:rPr>
          <w:rFonts w:cs="GuruDevan" w:ascii="GuruDevan" w:hAnsi="GuruDevan"/>
          <w:color w:val="00FF00"/>
          <w:sz w:val="28"/>
          <w:lang w:val="en-US"/>
        </w:rPr>
        <w:t>(41-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giq kInI Kwlsw mnmuKI duhylw] </w:t>
      </w:r>
      <w:r>
        <w:rPr>
          <w:rFonts w:cs="GuruDevan" w:ascii="GuruDevan" w:hAnsi="GuruDevan"/>
          <w:color w:val="00FF00"/>
          <w:sz w:val="28"/>
          <w:lang w:val="en-US"/>
        </w:rPr>
        <w:t>(41-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h vwh goibzd iszG Awpy gu{ cylw ]1] </w:t>
      </w:r>
      <w:r>
        <w:rPr>
          <w:rFonts w:cs="GuruDevan" w:ascii="GuruDevan" w:hAnsi="GuruDevan"/>
          <w:color w:val="00FF00"/>
          <w:sz w:val="28"/>
          <w:lang w:val="en-US"/>
        </w:rPr>
        <w:t>(41-1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w Amr goibzd kw sux gu} ipAwry] </w:t>
      </w:r>
      <w:r>
        <w:rPr>
          <w:rFonts w:cs="GuruDevan" w:ascii="GuruDevan" w:hAnsi="GuruDevan"/>
          <w:color w:val="00FF00"/>
          <w:sz w:val="28"/>
          <w:lang w:val="en-US"/>
        </w:rPr>
        <w:t>(41-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 szgiq mylwp kir pzc dUq szGwry] </w:t>
      </w:r>
      <w:r>
        <w:rPr>
          <w:rFonts w:cs="GuruDevan" w:ascii="GuruDevan" w:hAnsi="GuruDevan"/>
          <w:color w:val="00FF00"/>
          <w:sz w:val="28"/>
          <w:lang w:val="en-US"/>
        </w:rPr>
        <w:t>(41-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ic szgiq FoeL nw lhin jo Ksmu ivswry] </w:t>
      </w:r>
      <w:r>
        <w:rPr>
          <w:rFonts w:cs="GuruDevan" w:ascii="GuruDevan" w:hAnsi="GuruDevan"/>
          <w:color w:val="00FF00"/>
          <w:sz w:val="28"/>
          <w:lang w:val="en-US"/>
        </w:rPr>
        <w:t>(41-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mQy ajly scy drbwry] </w:t>
      </w:r>
      <w:r>
        <w:rPr>
          <w:rFonts w:cs="GuruDevan" w:ascii="GuruDevan" w:hAnsi="GuruDevan"/>
          <w:color w:val="00FF00"/>
          <w:sz w:val="28"/>
          <w:lang w:val="en-US"/>
        </w:rPr>
        <w:t>(41-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ir gu{ goibzd iDAweLEy sic Amãq vylw] </w:t>
      </w:r>
      <w:r>
        <w:rPr>
          <w:rFonts w:cs="GuruDevan" w:ascii="GuruDevan" w:hAnsi="GuruDevan"/>
          <w:color w:val="00FF00"/>
          <w:sz w:val="28"/>
          <w:lang w:val="en-US"/>
        </w:rPr>
        <w:t>(41-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h vwh goibzd iszG Awpy gu{ cylw ]2] </w:t>
      </w:r>
      <w:r>
        <w:rPr>
          <w:rFonts w:cs="GuruDevan" w:ascii="GuruDevan" w:hAnsi="GuruDevan"/>
          <w:color w:val="00FF00"/>
          <w:sz w:val="28"/>
          <w:lang w:val="en-US"/>
        </w:rPr>
        <w:t>(41-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ukmY Azdir vrqdI sB sãsit sbweL] </w:t>
      </w:r>
      <w:r>
        <w:rPr>
          <w:rFonts w:cs="GuruDevan" w:ascii="GuruDevan" w:hAnsi="GuruDevan"/>
          <w:color w:val="00FF00"/>
          <w:sz w:val="28"/>
          <w:lang w:val="en-US"/>
        </w:rPr>
        <w:t>(41-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ik Awpy gurmuiK kIqIAnu ijin hukm mnweL] </w:t>
      </w:r>
      <w:r>
        <w:rPr>
          <w:rFonts w:cs="GuruDevan" w:ascii="GuruDevan" w:hAnsi="GuruDevan"/>
          <w:color w:val="00FF00"/>
          <w:sz w:val="28"/>
          <w:lang w:val="en-US"/>
        </w:rPr>
        <w:t>(41-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ik Awpy BmL BulweAnu dUjY icqu lweL] </w:t>
      </w:r>
      <w:r>
        <w:rPr>
          <w:rFonts w:cs="GuruDevan" w:ascii="GuruDevan" w:hAnsi="GuruDevan"/>
          <w:color w:val="00FF00"/>
          <w:sz w:val="28"/>
          <w:lang w:val="en-US"/>
        </w:rPr>
        <w:t>(41-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nw no nwmu bKisAnu hoe Awip shweL] </w:t>
      </w:r>
      <w:r>
        <w:rPr>
          <w:rFonts w:cs="GuruDevan" w:ascii="GuruDevan" w:hAnsi="GuruDevan"/>
          <w:color w:val="00FF00"/>
          <w:sz w:val="28"/>
          <w:lang w:val="en-US"/>
        </w:rPr>
        <w:t>(41-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jnmu skwrQw mnmuKI duhylw] </w:t>
      </w:r>
      <w:r>
        <w:rPr>
          <w:rFonts w:cs="GuruDevan" w:ascii="GuruDevan" w:hAnsi="GuruDevan"/>
          <w:color w:val="00FF00"/>
          <w:sz w:val="28"/>
          <w:lang w:val="en-US"/>
        </w:rPr>
        <w:t>(41-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h vwh goibzd iszG Awpy gu{ cylw ]3] </w:t>
      </w:r>
      <w:r>
        <w:rPr>
          <w:rFonts w:cs="GuruDevan" w:ascii="GuruDevan" w:hAnsi="GuruDevan"/>
          <w:color w:val="00FF00"/>
          <w:sz w:val="28"/>
          <w:lang w:val="en-US"/>
        </w:rPr>
        <w:t>(41-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bwxI iqin BweLAw ijin msqik Bwg] </w:t>
      </w:r>
      <w:r>
        <w:rPr>
          <w:rFonts w:cs="GuruDevan" w:ascii="GuruDevan" w:hAnsi="GuruDevan"/>
          <w:color w:val="00FF00"/>
          <w:sz w:val="28"/>
          <w:lang w:val="en-US"/>
        </w:rPr>
        <w:t>(41-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muiK CutiV kwmxI gurmuiK sohwg] </w:t>
      </w:r>
      <w:r>
        <w:rPr>
          <w:rFonts w:cs="GuruDevan" w:ascii="GuruDevan" w:hAnsi="GuruDevan"/>
          <w:color w:val="00FF00"/>
          <w:sz w:val="28"/>
          <w:lang w:val="en-US"/>
        </w:rPr>
        <w:t>(41-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@jl hzsu hY mnmuK hY kwg] </w:t>
      </w:r>
      <w:r>
        <w:rPr>
          <w:rFonts w:cs="GuruDevan" w:ascii="GuruDevan" w:hAnsi="GuruDevan"/>
          <w:color w:val="00FF00"/>
          <w:sz w:val="28"/>
          <w:lang w:val="en-US"/>
        </w:rPr>
        <w:t>(41-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muiK @zDy kvlu hYù gurmuiK so jwg] </w:t>
      </w:r>
      <w:r>
        <w:rPr>
          <w:rFonts w:cs="GuruDevan" w:ascii="GuruDevan" w:hAnsi="GuruDevan"/>
          <w:color w:val="00FF00"/>
          <w:sz w:val="28"/>
          <w:lang w:val="en-US"/>
        </w:rPr>
        <w:t>(41-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muiK join BvweLAin gurmuiK hir mylw] </w:t>
      </w:r>
      <w:r>
        <w:rPr>
          <w:rFonts w:cs="GuruDevan" w:ascii="GuruDevan" w:hAnsi="GuruDevan"/>
          <w:color w:val="00FF00"/>
          <w:sz w:val="28"/>
          <w:lang w:val="en-US"/>
        </w:rPr>
        <w:t>(41-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h vwh goibzd iszG Awpy gu{ cylw ]4] </w:t>
      </w:r>
      <w:r>
        <w:rPr>
          <w:rFonts w:cs="GuruDevan" w:ascii="GuruDevan" w:hAnsi="GuruDevan"/>
          <w:color w:val="00FF00"/>
          <w:sz w:val="28"/>
          <w:lang w:val="en-US"/>
        </w:rPr>
        <w:t>(41-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w swihbu Amr scu scI gu{ bwxI] </w:t>
      </w:r>
      <w:r>
        <w:rPr>
          <w:rFonts w:cs="GuruDevan" w:ascii="GuruDevan" w:hAnsi="GuruDevan"/>
          <w:color w:val="00FF00"/>
          <w:sz w:val="28"/>
          <w:lang w:val="en-US"/>
        </w:rPr>
        <w:t>(41-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y syqI riqAw suK drgh mwxI] </w:t>
      </w:r>
      <w:r>
        <w:rPr>
          <w:rFonts w:cs="GuruDevan" w:ascii="GuruDevan" w:hAnsi="GuruDevan"/>
          <w:color w:val="00FF00"/>
          <w:sz w:val="28"/>
          <w:lang w:val="en-US"/>
        </w:rPr>
        <w:t>(41-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in siqgu{ scu iDAweAw iqin suK ivhwxI] </w:t>
      </w:r>
      <w:r>
        <w:rPr>
          <w:rFonts w:cs="GuruDevan" w:ascii="GuruDevan" w:hAnsi="GuruDevan"/>
          <w:color w:val="00FF00"/>
          <w:sz w:val="28"/>
          <w:lang w:val="en-US"/>
        </w:rPr>
        <w:t>(41-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muiK drgih mwrIEy iql pIVY GwxI] </w:t>
      </w:r>
      <w:r>
        <w:rPr>
          <w:rFonts w:cs="GuruDevan" w:ascii="GuruDevan" w:hAnsi="GuruDevan"/>
          <w:color w:val="00FF00"/>
          <w:sz w:val="28"/>
          <w:lang w:val="en-US"/>
        </w:rPr>
        <w:t>(41-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jnm sdw suKI mnmuKI duhylw] </w:t>
      </w:r>
      <w:r>
        <w:rPr>
          <w:rFonts w:cs="GuruDevan" w:ascii="GuruDevan" w:hAnsi="GuruDevan"/>
          <w:color w:val="00FF00"/>
          <w:sz w:val="28"/>
          <w:lang w:val="en-US"/>
        </w:rPr>
        <w:t>(41-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h vwh goibzd iszG Awpy gu{ cylw ]5] </w:t>
      </w:r>
      <w:r>
        <w:rPr>
          <w:rFonts w:cs="GuruDevan" w:ascii="GuruDevan" w:hAnsi="GuruDevan"/>
          <w:color w:val="00FF00"/>
          <w:sz w:val="28"/>
          <w:lang w:val="en-US"/>
        </w:rPr>
        <w:t>(41-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w nwmu Amol hY vfBwgI suxIEy] </w:t>
      </w:r>
      <w:r>
        <w:rPr>
          <w:rFonts w:cs="GuruDevan" w:ascii="GuruDevan" w:hAnsi="GuruDevan"/>
          <w:color w:val="00FF00"/>
          <w:sz w:val="28"/>
          <w:lang w:val="en-US"/>
        </w:rPr>
        <w:t>(41-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szgiq ivic pweLEy inq hir gux guxIEy] </w:t>
      </w:r>
      <w:r>
        <w:rPr>
          <w:rFonts w:cs="GuruDevan" w:ascii="GuruDevan" w:hAnsi="GuruDevan"/>
          <w:color w:val="00FF00"/>
          <w:sz w:val="28"/>
          <w:lang w:val="en-US"/>
        </w:rPr>
        <w:t>(41-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mL Kyq kiljug srIr boeLEy so luxIEy] </w:t>
      </w:r>
      <w:r>
        <w:rPr>
          <w:rFonts w:cs="GuruDevan" w:ascii="GuruDevan" w:hAnsi="GuruDevan"/>
          <w:color w:val="00FF00"/>
          <w:sz w:val="28"/>
          <w:lang w:val="en-US"/>
        </w:rPr>
        <w:t>(41-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w swihb scu inAwe pwxI ijaz puxIEy] </w:t>
      </w:r>
      <w:r>
        <w:rPr>
          <w:rFonts w:cs="GuruDevan" w:ascii="GuruDevan" w:hAnsi="GuruDevan"/>
          <w:color w:val="00FF00"/>
          <w:sz w:val="28"/>
          <w:lang w:val="en-US"/>
        </w:rPr>
        <w:t>(41-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vic szgiq scu vrqdw inq nyhu nvylw] </w:t>
      </w:r>
      <w:r>
        <w:rPr>
          <w:rFonts w:cs="GuruDevan" w:ascii="GuruDevan" w:hAnsi="GuruDevan"/>
          <w:color w:val="00FF00"/>
          <w:sz w:val="28"/>
          <w:lang w:val="en-US"/>
        </w:rPr>
        <w:t>(41-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h vwh goibzd iszG Awpy gu{ cylw ]6] </w:t>
      </w:r>
      <w:r>
        <w:rPr>
          <w:rFonts w:cs="GuruDevan" w:ascii="GuruDevan" w:hAnsi="GuruDevan"/>
          <w:color w:val="00FF00"/>
          <w:sz w:val="28"/>
          <w:lang w:val="en-US"/>
        </w:rPr>
        <w:t>(41-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oAzkwr Akwr Awip hY hosI BI AwpY] </w:t>
      </w:r>
      <w:r>
        <w:rPr>
          <w:rFonts w:cs="GuruDevan" w:ascii="GuruDevan" w:hAnsi="GuruDevan"/>
          <w:color w:val="00FF00"/>
          <w:sz w:val="28"/>
          <w:lang w:val="en-US"/>
        </w:rPr>
        <w:t>(41-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ohI apwvnhw{ hY gur sbdI jwpY] </w:t>
      </w:r>
      <w:r>
        <w:rPr>
          <w:rFonts w:cs="GuruDevan" w:ascii="GuruDevan" w:hAnsi="GuruDevan"/>
          <w:color w:val="00FF00"/>
          <w:sz w:val="28"/>
          <w:lang w:val="en-US"/>
        </w:rPr>
        <w:t>(41-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n mihz Fwih aswrdw iqsu Bwa n ibAwpY] </w:t>
      </w:r>
      <w:r>
        <w:rPr>
          <w:rFonts w:cs="GuruDevan" w:ascii="GuruDevan" w:hAnsi="GuruDevan"/>
          <w:color w:val="00FF00"/>
          <w:sz w:val="28"/>
          <w:lang w:val="en-US"/>
        </w:rPr>
        <w:t>(41-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lI kwl gu{ syvIEy nhIz duK szqwpY] </w:t>
      </w:r>
      <w:r>
        <w:rPr>
          <w:rFonts w:cs="GuruDevan" w:ascii="GuruDevan" w:hAnsi="GuruDevan"/>
          <w:color w:val="00FF00"/>
          <w:sz w:val="28"/>
          <w:lang w:val="en-US"/>
        </w:rPr>
        <w:t>(41-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 jgu qyrw Kylu hY qUz guxI ghylw] </w:t>
      </w:r>
      <w:r>
        <w:rPr>
          <w:rFonts w:cs="GuruDevan" w:ascii="GuruDevan" w:hAnsi="GuruDevan"/>
          <w:color w:val="00FF00"/>
          <w:sz w:val="28"/>
          <w:lang w:val="en-US"/>
        </w:rPr>
        <w:t>(41-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h vwh goibzd iszG Awpy gu{ cylw ]7] </w:t>
      </w:r>
      <w:r>
        <w:rPr>
          <w:rFonts w:cs="GuruDevan" w:ascii="GuruDevan" w:hAnsi="GuruDevan"/>
          <w:color w:val="00FF00"/>
          <w:sz w:val="28"/>
          <w:lang w:val="en-US"/>
        </w:rPr>
        <w:t>(41-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d purK AnBY Anzq gu{ Azq n pweLEy] </w:t>
      </w:r>
      <w:r>
        <w:rPr>
          <w:rFonts w:cs="GuruDevan" w:ascii="GuruDevan" w:hAnsi="GuruDevan"/>
          <w:color w:val="00FF00"/>
          <w:sz w:val="28"/>
          <w:lang w:val="en-US"/>
        </w:rPr>
        <w:t>(41-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pr Apwr AgMm Awid ijsu liKAw n jweLEy] </w:t>
      </w:r>
      <w:r>
        <w:rPr>
          <w:rFonts w:cs="GuruDevan" w:ascii="GuruDevan" w:hAnsi="GuruDevan"/>
          <w:color w:val="00FF00"/>
          <w:sz w:val="28"/>
          <w:lang w:val="en-US"/>
        </w:rPr>
        <w:t>(41-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r AjwcI siq nwmu iqsu sdw iDAweLEy] </w:t>
      </w:r>
      <w:r>
        <w:rPr>
          <w:rFonts w:cs="GuruDevan" w:ascii="GuruDevan" w:hAnsi="GuruDevan"/>
          <w:color w:val="00FF00"/>
          <w:sz w:val="28"/>
          <w:lang w:val="en-US"/>
        </w:rPr>
        <w:t>(41-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w swihb syvIEy mn iczidAw pweLEy] </w:t>
      </w:r>
      <w:r>
        <w:rPr>
          <w:rFonts w:cs="GuruDevan" w:ascii="GuruDevan" w:hAnsi="GuruDevan"/>
          <w:color w:val="00FF00"/>
          <w:sz w:val="28"/>
          <w:lang w:val="en-US"/>
        </w:rPr>
        <w:t>(41-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nk }p Dir pRgitAw hY Ek Akylw] </w:t>
      </w:r>
      <w:r>
        <w:rPr>
          <w:rFonts w:cs="GuruDevan" w:ascii="GuruDevan" w:hAnsi="GuruDevan"/>
          <w:color w:val="00FF00"/>
          <w:sz w:val="28"/>
          <w:lang w:val="en-US"/>
        </w:rPr>
        <w:t>(41-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h vwh goibzd iszG Awpy gu{ cylw ]8] </w:t>
      </w:r>
      <w:r>
        <w:rPr>
          <w:rFonts w:cs="GuruDevan" w:ascii="GuruDevan" w:hAnsi="GuruDevan"/>
          <w:color w:val="00FF00"/>
          <w:sz w:val="28"/>
          <w:lang w:val="en-US"/>
        </w:rPr>
        <w:t>(41-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bnwsI Anzq hY Git Git idstweAw] </w:t>
      </w:r>
      <w:r>
        <w:rPr>
          <w:rFonts w:cs="GuruDevan" w:ascii="GuruDevan" w:hAnsi="GuruDevan"/>
          <w:color w:val="00FF00"/>
          <w:sz w:val="28"/>
          <w:lang w:val="en-US"/>
        </w:rPr>
        <w:t>(41-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 nwsI Awqm ABul nhIz BulY BulweAw] </w:t>
      </w:r>
      <w:r>
        <w:rPr>
          <w:rFonts w:cs="GuruDevan" w:ascii="GuruDevan" w:hAnsi="GuruDevan"/>
          <w:color w:val="00FF00"/>
          <w:sz w:val="28"/>
          <w:lang w:val="en-US"/>
        </w:rPr>
        <w:t>(41-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ir AlK Akwl Afol hY gu{ sbid lKweAw] </w:t>
      </w:r>
      <w:r>
        <w:rPr>
          <w:rFonts w:cs="GuruDevan" w:ascii="GuruDevan" w:hAnsi="GuruDevan"/>
          <w:color w:val="00FF00"/>
          <w:sz w:val="28"/>
          <w:lang w:val="en-US"/>
        </w:rPr>
        <w:t>(41-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L ibAwpI hY Alyp ijsu lgY n mweAw] </w:t>
      </w:r>
      <w:r>
        <w:rPr>
          <w:rFonts w:cs="GuruDevan" w:ascii="GuruDevan" w:hAnsi="GuruDevan"/>
          <w:color w:val="00FF00"/>
          <w:sz w:val="28"/>
          <w:lang w:val="en-US"/>
        </w:rPr>
        <w:t>(41-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ir gurmuiK nwm iDAweLEy ijqu lzGY vhylw] </w:t>
      </w:r>
      <w:r>
        <w:rPr>
          <w:rFonts w:cs="GuruDevan" w:ascii="GuruDevan" w:hAnsi="GuruDevan"/>
          <w:color w:val="00FF00"/>
          <w:sz w:val="28"/>
          <w:lang w:val="en-US"/>
        </w:rPr>
        <w:t>(41-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h vwh goibzd iszG Awpy gu{ cylw ]9] </w:t>
      </w:r>
      <w:r>
        <w:rPr>
          <w:rFonts w:cs="GuruDevan" w:ascii="GuruDevan" w:hAnsi="GuruDevan"/>
          <w:color w:val="00FF00"/>
          <w:sz w:val="28"/>
          <w:lang w:val="en-US"/>
        </w:rPr>
        <w:t>(41-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rzkw{ nrhir inDwn inrvY{ iDAweLEy] </w:t>
      </w:r>
      <w:r>
        <w:rPr>
          <w:rFonts w:cs="GuruDevan" w:ascii="GuruDevan" w:hAnsi="GuruDevan"/>
          <w:color w:val="00FF00"/>
          <w:sz w:val="28"/>
          <w:lang w:val="en-US"/>
        </w:rPr>
        <w:t>(41-1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rwex inrbwx nwQ mn Anidn gweLEy] </w:t>
      </w:r>
      <w:r>
        <w:rPr>
          <w:rFonts w:cs="GuruDevan" w:ascii="GuruDevan" w:hAnsi="GuruDevan"/>
          <w:color w:val="00FF00"/>
          <w:sz w:val="28"/>
          <w:lang w:val="en-US"/>
        </w:rPr>
        <w:t>(41-1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rk invwrx duK dlx jip nrik n jweLEy] </w:t>
      </w:r>
      <w:r>
        <w:rPr>
          <w:rFonts w:cs="GuruDevan" w:ascii="GuruDevan" w:hAnsi="GuruDevan"/>
          <w:color w:val="00FF00"/>
          <w:sz w:val="28"/>
          <w:lang w:val="en-US"/>
        </w:rPr>
        <w:t>(41-1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xhwr deAwl nwQ jo doe su pweLEy] </w:t>
      </w:r>
      <w:r>
        <w:rPr>
          <w:rFonts w:cs="GuruDevan" w:ascii="GuruDevan" w:hAnsi="GuruDevan"/>
          <w:color w:val="00FF00"/>
          <w:sz w:val="28"/>
          <w:lang w:val="en-US"/>
        </w:rPr>
        <w:t>(41-1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K Bzjn suK hir iDAwn mweAw ivic Kylw] </w:t>
      </w:r>
      <w:r>
        <w:rPr>
          <w:rFonts w:cs="GuruDevan" w:ascii="GuruDevan" w:hAnsi="GuruDevan"/>
          <w:color w:val="00FF00"/>
          <w:sz w:val="28"/>
          <w:lang w:val="en-US"/>
        </w:rPr>
        <w:t>(41-1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h vwh goibzd iszG Awpy gu{ cylw ]10] </w:t>
      </w:r>
      <w:r>
        <w:rPr>
          <w:rFonts w:cs="GuruDevan" w:ascii="GuruDevan" w:hAnsi="GuruDevan"/>
          <w:color w:val="00FF00"/>
          <w:sz w:val="28"/>
          <w:lang w:val="en-US"/>
        </w:rPr>
        <w:t>(41-1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bRHÌ pUrn purK prmysur dwqw] </w:t>
      </w:r>
      <w:r>
        <w:rPr>
          <w:rFonts w:cs="GuruDevan" w:ascii="GuruDevan" w:hAnsi="GuruDevan"/>
          <w:color w:val="00FF00"/>
          <w:sz w:val="28"/>
          <w:lang w:val="en-US"/>
        </w:rPr>
        <w:t>(41-1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qq pwvn prmwÄmw sbL Aziqr jwqw] </w:t>
      </w:r>
      <w:r>
        <w:rPr>
          <w:rFonts w:cs="GuruDevan" w:ascii="GuruDevan" w:hAnsi="GuruDevan"/>
          <w:color w:val="00FF00"/>
          <w:sz w:val="28"/>
          <w:lang w:val="en-US"/>
        </w:rPr>
        <w:t>(41-1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ir dwnw bInw bysumwr byAzq ibDwqw] </w:t>
      </w:r>
      <w:r>
        <w:rPr>
          <w:rFonts w:cs="GuruDevan" w:ascii="GuruDevan" w:hAnsi="GuruDevan"/>
          <w:color w:val="00FF00"/>
          <w:sz w:val="28"/>
          <w:lang w:val="en-US"/>
        </w:rPr>
        <w:t>(41-1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nvwrI bKiszd Awpu Awpy ipqw mwqw] </w:t>
      </w:r>
      <w:r>
        <w:rPr>
          <w:rFonts w:cs="GuruDevan" w:ascii="GuruDevan" w:hAnsi="GuruDevan"/>
          <w:color w:val="00FF00"/>
          <w:sz w:val="28"/>
          <w:lang w:val="en-US"/>
        </w:rPr>
        <w:t>(41-1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h mwns jnm Amol hY imlny kI vylw] </w:t>
      </w:r>
      <w:r>
        <w:rPr>
          <w:rFonts w:cs="GuruDevan" w:ascii="GuruDevan" w:hAnsi="GuruDevan"/>
          <w:color w:val="00FF00"/>
          <w:sz w:val="28"/>
          <w:lang w:val="en-US"/>
        </w:rPr>
        <w:t>(41-1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h vwh goibzd iszG Awpy gu{ cylw ]11] </w:t>
      </w:r>
      <w:r>
        <w:rPr>
          <w:rFonts w:cs="GuruDevan" w:ascii="GuruDevan" w:hAnsi="GuruDevan"/>
          <w:color w:val="00FF00"/>
          <w:sz w:val="28"/>
          <w:lang w:val="en-US"/>
        </w:rPr>
        <w:t>(41-1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 Bzjn Bgvwn Bjo BY nwsn BogI] </w:t>
      </w:r>
      <w:r>
        <w:rPr>
          <w:rFonts w:cs="GuruDevan" w:ascii="GuruDevan" w:hAnsi="GuruDevan"/>
          <w:color w:val="00FF00"/>
          <w:sz w:val="28"/>
          <w:lang w:val="en-US"/>
        </w:rPr>
        <w:t>(41-1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giq vCl BY Bzjno jip sdw ArogI] </w:t>
      </w:r>
      <w:r>
        <w:rPr>
          <w:rFonts w:cs="GuruDevan" w:ascii="GuruDevan" w:hAnsi="GuruDevan"/>
          <w:color w:val="00FF00"/>
          <w:sz w:val="28"/>
          <w:lang w:val="en-US"/>
        </w:rPr>
        <w:t>(41-1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mohn mUriq mukzd pRBu jog su jogI] </w:t>
      </w:r>
      <w:r>
        <w:rPr>
          <w:rFonts w:cs="GuruDevan" w:ascii="GuruDevan" w:hAnsi="GuruDevan"/>
          <w:color w:val="00FF00"/>
          <w:sz w:val="28"/>
          <w:lang w:val="en-US"/>
        </w:rPr>
        <w:t>(41-1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sIAw rKvwlw rcnhwr jo krry su hogI] </w:t>
      </w:r>
      <w:r>
        <w:rPr>
          <w:rFonts w:cs="GuruDevan" w:ascii="GuruDevan" w:hAnsi="GuruDevan"/>
          <w:color w:val="00FF00"/>
          <w:sz w:val="28"/>
          <w:lang w:val="en-US"/>
        </w:rPr>
        <w:t>(41-1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DusUDin mwDo murwir bhu rzgI Kylw] </w:t>
      </w:r>
      <w:r>
        <w:rPr>
          <w:rFonts w:cs="GuruDevan" w:ascii="GuruDevan" w:hAnsi="GuruDevan"/>
          <w:color w:val="00FF00"/>
          <w:sz w:val="28"/>
          <w:lang w:val="en-US"/>
        </w:rPr>
        <w:t>(41-1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h vwh goibzd iszG Awpy gu{ cylw ]12] </w:t>
      </w:r>
      <w:r>
        <w:rPr>
          <w:rFonts w:cs="GuruDevan" w:ascii="GuruDevan" w:hAnsi="GuruDevan"/>
          <w:color w:val="00FF00"/>
          <w:sz w:val="28"/>
          <w:lang w:val="en-US"/>
        </w:rPr>
        <w:t>(41-1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cw pUrn ilKmhw{ hY lyK ilKwrI] </w:t>
      </w:r>
      <w:r>
        <w:rPr>
          <w:rFonts w:cs="GuruDevan" w:ascii="GuruDevan" w:hAnsi="GuruDevan"/>
          <w:color w:val="00FF00"/>
          <w:sz w:val="28"/>
          <w:lang w:val="en-US"/>
        </w:rPr>
        <w:t>(41-1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ir lwln lwl gulwl scu scw vwpwrI] </w:t>
      </w:r>
      <w:r>
        <w:rPr>
          <w:rFonts w:cs="GuruDevan" w:ascii="GuruDevan" w:hAnsi="GuruDevan"/>
          <w:color w:val="00FF00"/>
          <w:sz w:val="28"/>
          <w:lang w:val="en-US"/>
        </w:rPr>
        <w:t>(41-1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vnhw{ rhImu rwm Awpy nr nwrI] </w:t>
      </w:r>
      <w:r>
        <w:rPr>
          <w:rFonts w:cs="GuruDevan" w:ascii="GuruDevan" w:hAnsi="GuruDevan"/>
          <w:color w:val="00FF00"/>
          <w:sz w:val="28"/>
          <w:lang w:val="en-US"/>
        </w:rPr>
        <w:t>(41-1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rKIjys rGunwQ rwe jpIeY bnvwrI] </w:t>
      </w:r>
      <w:r>
        <w:rPr>
          <w:rFonts w:cs="GuruDevan" w:ascii="GuruDevan" w:hAnsi="GuruDevan"/>
          <w:color w:val="00FF00"/>
          <w:sz w:val="28"/>
          <w:lang w:val="en-US"/>
        </w:rPr>
        <w:t>(41-1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mhzs BY õws nws jip irdY suhylw] </w:t>
      </w:r>
      <w:r>
        <w:rPr>
          <w:rFonts w:cs="GuruDevan" w:ascii="GuruDevan" w:hAnsi="GuruDevan"/>
          <w:color w:val="00FF00"/>
          <w:sz w:val="28"/>
          <w:lang w:val="en-US"/>
        </w:rPr>
        <w:t>(41-1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h vwh goibzd iszG Awpy gu{ cylw ]13] </w:t>
      </w:r>
      <w:r>
        <w:rPr>
          <w:rFonts w:cs="GuruDevan" w:ascii="GuruDevan" w:hAnsi="GuruDevan"/>
          <w:color w:val="00FF00"/>
          <w:sz w:val="28"/>
          <w:lang w:val="en-US"/>
        </w:rPr>
        <w:t>(41-1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wn mIq prmwÄmw purKoqm pUrw] </w:t>
      </w:r>
      <w:r>
        <w:rPr>
          <w:rFonts w:cs="GuruDevan" w:ascii="GuruDevan" w:hAnsi="GuruDevan"/>
          <w:color w:val="00FF00"/>
          <w:sz w:val="28"/>
          <w:lang w:val="en-US"/>
        </w:rPr>
        <w:t>(41-1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oKnhwr pwiqswh hY pRiqpwln @rw] </w:t>
      </w:r>
      <w:r>
        <w:rPr>
          <w:rFonts w:cs="GuruDevan" w:ascii="GuruDevan" w:hAnsi="GuruDevan"/>
          <w:color w:val="00FF00"/>
          <w:sz w:val="28"/>
          <w:lang w:val="en-US"/>
        </w:rPr>
        <w:t>(41-1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qq aDwrn pRwnpiq sd sdw hjUrw] </w:t>
      </w:r>
      <w:r>
        <w:rPr>
          <w:rFonts w:cs="GuruDevan" w:ascii="GuruDevan" w:hAnsi="GuruDevan"/>
          <w:color w:val="00FF00"/>
          <w:sz w:val="28"/>
          <w:lang w:val="en-US"/>
        </w:rPr>
        <w:t>(41-1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h pRgitAo purK Bgvzq }p gur goibzd sUrw] </w:t>
      </w:r>
      <w:r>
        <w:rPr>
          <w:rFonts w:cs="GuruDevan" w:ascii="GuruDevan" w:hAnsi="GuruDevan"/>
          <w:color w:val="00FF00"/>
          <w:sz w:val="28"/>
          <w:lang w:val="en-US"/>
        </w:rPr>
        <w:t>(41-1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zd ibnodI cojIAw scu scI vylw] </w:t>
      </w:r>
      <w:r>
        <w:rPr>
          <w:rFonts w:cs="GuruDevan" w:ascii="GuruDevan" w:hAnsi="GuruDevan"/>
          <w:color w:val="00FF00"/>
          <w:sz w:val="28"/>
          <w:lang w:val="en-US"/>
        </w:rPr>
        <w:t>(41-1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h vwh goibzd iszG Awpy gu{ cylw ]14] </w:t>
      </w:r>
      <w:r>
        <w:rPr>
          <w:rFonts w:cs="GuruDevan" w:ascii="GuruDevan" w:hAnsi="GuruDevan"/>
          <w:color w:val="00FF00"/>
          <w:sz w:val="28"/>
          <w:lang w:val="en-US"/>
        </w:rPr>
        <w:t>(41-1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hu gu{ goibzd hoe pRgitAo dsvW Avqwrw] </w:t>
      </w:r>
      <w:r>
        <w:rPr>
          <w:rFonts w:cs="GuruDevan" w:ascii="GuruDevan" w:hAnsi="GuruDevan"/>
          <w:color w:val="00FF00"/>
          <w:sz w:val="28"/>
          <w:lang w:val="en-US"/>
        </w:rPr>
        <w:t>(41-1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n AlK Aper inrzjnw jipAo krqwrw] </w:t>
      </w:r>
      <w:r>
        <w:rPr>
          <w:rFonts w:cs="GuruDevan" w:ascii="GuruDevan" w:hAnsi="GuruDevan"/>
          <w:color w:val="00FF00"/>
          <w:sz w:val="28"/>
          <w:lang w:val="en-US"/>
        </w:rPr>
        <w:t>(41-1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j pzQ clweAo Kwlsw Dir qyj krwrw] </w:t>
      </w:r>
      <w:r>
        <w:rPr>
          <w:rFonts w:cs="GuruDevan" w:ascii="GuruDevan" w:hAnsi="GuruDevan"/>
          <w:color w:val="00FF00"/>
          <w:sz w:val="28"/>
          <w:lang w:val="en-US"/>
        </w:rPr>
        <w:t>(41-1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r kys Dwir gih KVg ko sB dust pCwrw] </w:t>
      </w:r>
      <w:r>
        <w:rPr>
          <w:rFonts w:cs="GuruDevan" w:ascii="GuruDevan" w:hAnsi="GuruDevan"/>
          <w:color w:val="00FF00"/>
          <w:sz w:val="28"/>
          <w:lang w:val="en-US"/>
        </w:rPr>
        <w:t>(41-1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l jq kI kC phir pkVo hiQAwrw] </w:t>
      </w:r>
      <w:r>
        <w:rPr>
          <w:rFonts w:cs="GuruDevan" w:ascii="GuruDevan" w:hAnsi="GuruDevan"/>
          <w:color w:val="00FF00"/>
          <w:sz w:val="28"/>
          <w:lang w:val="en-US"/>
        </w:rPr>
        <w:t>(41-1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 Pqy bulweL gu} kI jIiqAo rx Bwrw] </w:t>
      </w:r>
      <w:r>
        <w:rPr>
          <w:rFonts w:cs="GuruDevan" w:ascii="GuruDevan" w:hAnsi="GuruDevan"/>
          <w:color w:val="00FF00"/>
          <w:sz w:val="28"/>
          <w:lang w:val="en-US"/>
        </w:rPr>
        <w:t>(41-1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 dYq Airin ko Gyr kir kIcY pRhwrw] </w:t>
      </w:r>
      <w:r>
        <w:rPr>
          <w:rFonts w:cs="GuruDevan" w:ascii="GuruDevan" w:hAnsi="GuruDevan"/>
          <w:color w:val="00FF00"/>
          <w:sz w:val="28"/>
          <w:lang w:val="en-US"/>
        </w:rPr>
        <w:t>(41-1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b sihjy pRgitAo jgq mY gu{ jwp Apwrw] </w:t>
      </w:r>
      <w:r>
        <w:rPr>
          <w:rFonts w:cs="GuruDevan" w:ascii="GuruDevan" w:hAnsi="GuruDevan"/>
          <w:color w:val="00FF00"/>
          <w:sz w:val="28"/>
          <w:lang w:val="en-US"/>
        </w:rPr>
        <w:t>(41-15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az apjy iszG BujzgIE nIl AMbr Dwrw] </w:t>
      </w:r>
      <w:r>
        <w:rPr>
          <w:rFonts w:cs="GuruDevan" w:ascii="GuruDevan" w:hAnsi="GuruDevan"/>
          <w:color w:val="00FF00"/>
          <w:sz w:val="28"/>
          <w:lang w:val="en-US"/>
        </w:rPr>
        <w:t>(41-15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urk dust siB CY kIE hir nwm acwrw] </w:t>
      </w:r>
      <w:r>
        <w:rPr>
          <w:rFonts w:cs="GuruDevan" w:ascii="GuruDevan" w:hAnsi="GuruDevan"/>
          <w:color w:val="00FF00"/>
          <w:sz w:val="28"/>
          <w:lang w:val="en-US"/>
        </w:rPr>
        <w:t>(41-15-10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n Awgy koe n TihirAo Bwgy isrdwrw] </w:t>
      </w:r>
      <w:r>
        <w:rPr>
          <w:rFonts w:cs="GuruDevan" w:ascii="GuruDevan" w:hAnsi="GuruDevan"/>
          <w:color w:val="00FF00"/>
          <w:sz w:val="28"/>
          <w:lang w:val="en-US"/>
        </w:rPr>
        <w:t>(41-15-1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h rwjy swh AmIrVy hoE sB Cwrw] </w:t>
      </w:r>
      <w:r>
        <w:rPr>
          <w:rFonts w:cs="GuruDevan" w:ascii="GuruDevan" w:hAnsi="GuruDevan"/>
          <w:color w:val="00FF00"/>
          <w:sz w:val="28"/>
          <w:lang w:val="en-US"/>
        </w:rPr>
        <w:t>(41-15-1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r sun kir EysI Dmk ka kWpY igir Bwrw] </w:t>
      </w:r>
      <w:r>
        <w:rPr>
          <w:rFonts w:cs="GuruDevan" w:ascii="GuruDevan" w:hAnsi="GuruDevan"/>
          <w:color w:val="00FF00"/>
          <w:sz w:val="28"/>
          <w:lang w:val="en-US"/>
        </w:rPr>
        <w:t>(41-15-1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b sB DrqI hlcl BeL Cwfy Gr bwrw] </w:t>
      </w:r>
      <w:r>
        <w:rPr>
          <w:rFonts w:cs="GuruDevan" w:ascii="GuruDevan" w:hAnsi="GuruDevan"/>
          <w:color w:val="00FF00"/>
          <w:sz w:val="28"/>
          <w:lang w:val="en-US"/>
        </w:rPr>
        <w:t>(41-15-1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az Eysy duzd klys mih KipAo szswrw] </w:t>
      </w:r>
      <w:r>
        <w:rPr>
          <w:rFonts w:cs="GuruDevan" w:ascii="GuruDevan" w:hAnsi="GuruDevan"/>
          <w:color w:val="00FF00"/>
          <w:sz w:val="28"/>
          <w:lang w:val="en-US"/>
        </w:rPr>
        <w:t>(41-15-1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ih ibnu siqgur koeL hY nhI BY kwtn hwrw] </w:t>
      </w:r>
      <w:r>
        <w:rPr>
          <w:rFonts w:cs="GuruDevan" w:ascii="GuruDevan" w:hAnsi="GuruDevan"/>
          <w:color w:val="00FF00"/>
          <w:sz w:val="28"/>
          <w:lang w:val="en-US"/>
        </w:rPr>
        <w:t>(41-15-1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ih Eysy KVg idKweLEy ko skY n Jylw] </w:t>
      </w:r>
      <w:r>
        <w:rPr>
          <w:rFonts w:cs="GuruDevan" w:ascii="GuruDevan" w:hAnsi="GuruDevan"/>
          <w:color w:val="00FF00"/>
          <w:sz w:val="28"/>
          <w:lang w:val="en-US"/>
        </w:rPr>
        <w:t>(41-15-1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h vwh goibzd iszG Awpy gu{ cylw ]15] </w:t>
      </w:r>
      <w:r>
        <w:rPr>
          <w:rFonts w:cs="GuruDevan" w:ascii="GuruDevan" w:hAnsi="GuruDevan"/>
          <w:color w:val="00FF00"/>
          <w:sz w:val="28"/>
          <w:lang w:val="en-US"/>
        </w:rPr>
        <w:t>(41-15-1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{br Akwl ky hukm isaz apijAo ibigAwnw] </w:t>
      </w:r>
      <w:r>
        <w:rPr>
          <w:rFonts w:cs="GuruDevan" w:ascii="GuruDevan" w:hAnsi="GuruDevan"/>
          <w:color w:val="00FF00"/>
          <w:sz w:val="28"/>
          <w:lang w:val="en-US"/>
        </w:rPr>
        <w:t>(41-1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b sihjy ricAo Kwlsw swbq mrdwnw] </w:t>
      </w:r>
      <w:r>
        <w:rPr>
          <w:rFonts w:cs="GuruDevan" w:ascii="GuruDevan" w:hAnsi="GuruDevan"/>
          <w:color w:val="00FF00"/>
          <w:sz w:val="28"/>
          <w:lang w:val="en-US"/>
        </w:rPr>
        <w:t>(41-1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az aTy iszG BBkwir kY sB jg frpwnw] </w:t>
      </w:r>
      <w:r>
        <w:rPr>
          <w:rFonts w:cs="GuruDevan" w:ascii="GuruDevan" w:hAnsi="GuruDevan"/>
          <w:color w:val="00FF00"/>
          <w:sz w:val="28"/>
          <w:lang w:val="en-US"/>
        </w:rPr>
        <w:t>(41-1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VI dyvl gor msIq Fwih kIE mYdwnw] </w:t>
      </w:r>
      <w:r>
        <w:rPr>
          <w:rFonts w:cs="GuruDevan" w:ascii="GuruDevan" w:hAnsi="GuruDevan"/>
          <w:color w:val="00FF00"/>
          <w:sz w:val="28"/>
          <w:lang w:val="en-US"/>
        </w:rPr>
        <w:t>(41-1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d purwn Kt swsõw Pên imty kêrwnw] </w:t>
      </w:r>
      <w:r>
        <w:rPr>
          <w:rFonts w:cs="GuruDevan" w:ascii="GuruDevan" w:hAnsi="GuruDevan"/>
          <w:color w:val="00FF00"/>
          <w:sz w:val="28"/>
          <w:lang w:val="en-US"/>
        </w:rPr>
        <w:t>(41-1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g slwq htwe kir mwry sulqwnw] </w:t>
      </w:r>
      <w:r>
        <w:rPr>
          <w:rFonts w:cs="GuruDevan" w:ascii="GuruDevan" w:hAnsi="GuruDevan"/>
          <w:color w:val="00FF00"/>
          <w:sz w:val="28"/>
          <w:lang w:val="en-US"/>
        </w:rPr>
        <w:t>(41-1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Ir pIr sB Cip gE mjhb altwnw] </w:t>
      </w:r>
      <w:r>
        <w:rPr>
          <w:rFonts w:cs="GuruDevan" w:ascii="GuruDevan" w:hAnsi="GuruDevan"/>
          <w:color w:val="00FF00"/>
          <w:sz w:val="28"/>
          <w:lang w:val="en-US"/>
        </w:rPr>
        <w:t>(41-1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lvwny kwjI piV Qky kCu mrmu n jwnw] </w:t>
      </w:r>
      <w:r>
        <w:rPr>
          <w:rFonts w:cs="GuruDevan" w:ascii="GuruDevan" w:hAnsi="GuruDevan"/>
          <w:color w:val="00FF00"/>
          <w:sz w:val="28"/>
          <w:lang w:val="en-US"/>
        </w:rPr>
        <w:t>(41-16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pzfiq bRhmn joqkI ibK isa arJwnw] </w:t>
      </w:r>
      <w:r>
        <w:rPr>
          <w:rFonts w:cs="GuruDevan" w:ascii="GuruDevan" w:hAnsi="GuruDevan"/>
          <w:color w:val="00FF00"/>
          <w:sz w:val="28"/>
          <w:lang w:val="en-US"/>
        </w:rPr>
        <w:t>(41-16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ên pwQr dyvl pUij kY Aiq hI Brmwnw] </w:t>
      </w:r>
      <w:r>
        <w:rPr>
          <w:rFonts w:cs="GuruDevan" w:ascii="GuruDevan" w:hAnsi="GuruDevan"/>
          <w:color w:val="00FF00"/>
          <w:sz w:val="28"/>
          <w:lang w:val="en-US"/>
        </w:rPr>
        <w:t>(41-16-10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az dono iPrky kpt moù rc rhy indwnw] </w:t>
      </w:r>
      <w:r>
        <w:rPr>
          <w:rFonts w:cs="GuruDevan" w:ascii="GuruDevan" w:hAnsi="GuruDevan"/>
          <w:color w:val="00FF00"/>
          <w:sz w:val="28"/>
          <w:lang w:val="en-US"/>
        </w:rPr>
        <w:t>(41-16-1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az qIsr mjhb Kwlsw apijAo prDwnw] </w:t>
      </w:r>
      <w:r>
        <w:rPr>
          <w:rFonts w:cs="GuruDevan" w:ascii="GuruDevan" w:hAnsi="GuruDevan"/>
          <w:color w:val="00FF00"/>
          <w:sz w:val="28"/>
          <w:lang w:val="en-US"/>
        </w:rPr>
        <w:t>(41-16-1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in gu{ goibzd ky hukm isa gih KVg idKwnw] </w:t>
      </w:r>
      <w:r>
        <w:rPr>
          <w:rFonts w:cs="GuruDevan" w:ascii="GuruDevan" w:hAnsi="GuruDevan"/>
          <w:color w:val="00FF00"/>
          <w:sz w:val="28"/>
          <w:lang w:val="en-US"/>
        </w:rPr>
        <w:t>(41-16-1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h sB dustn ka Cyid kY Akwl jpwnw] </w:t>
      </w:r>
      <w:r>
        <w:rPr>
          <w:rFonts w:cs="GuruDevan" w:ascii="GuruDevan" w:hAnsi="GuruDevan"/>
          <w:color w:val="00FF00"/>
          <w:sz w:val="28"/>
          <w:lang w:val="en-US"/>
        </w:rPr>
        <w:t>(41-16-1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r Eysw hukm Akwl kw jg mY pRgtwnw] </w:t>
      </w:r>
      <w:r>
        <w:rPr>
          <w:rFonts w:cs="GuruDevan" w:ascii="GuruDevan" w:hAnsi="GuruDevan"/>
          <w:color w:val="00FF00"/>
          <w:sz w:val="28"/>
          <w:lang w:val="en-US"/>
        </w:rPr>
        <w:t>(41-16-1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b suNnq koe n kr skY kWpiq qurkwnw] </w:t>
      </w:r>
      <w:r>
        <w:rPr>
          <w:rFonts w:cs="GuruDevan" w:ascii="GuruDevan" w:hAnsi="GuruDevan"/>
          <w:color w:val="00FF00"/>
          <w:sz w:val="28"/>
          <w:lang w:val="en-US"/>
        </w:rPr>
        <w:t>(41-16-1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az amq sB muhMmdI Kip geL indwnw] </w:t>
      </w:r>
      <w:r>
        <w:rPr>
          <w:rFonts w:cs="GuruDevan" w:ascii="GuruDevan" w:hAnsi="GuruDevan"/>
          <w:color w:val="00FF00"/>
          <w:sz w:val="28"/>
          <w:lang w:val="en-US"/>
        </w:rPr>
        <w:t>(41-16-1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b Pqy fzk jg mo Gury duK duzd imtwnw] </w:t>
      </w:r>
      <w:r>
        <w:rPr>
          <w:rFonts w:cs="GuruDevan" w:ascii="GuruDevan" w:hAnsi="GuruDevan"/>
          <w:color w:val="00FF00"/>
          <w:sz w:val="28"/>
          <w:lang w:val="en-US"/>
        </w:rPr>
        <w:t>(41-16-1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az qIsr pzQ rcwenu vf sUr ghylw] </w:t>
      </w:r>
      <w:r>
        <w:rPr>
          <w:rFonts w:cs="GuruDevan" w:ascii="GuruDevan" w:hAnsi="GuruDevan"/>
          <w:color w:val="00FF00"/>
          <w:sz w:val="28"/>
          <w:lang w:val="en-US"/>
        </w:rPr>
        <w:t>(41-16-1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h vwh goibzd iszG Awpy gu{ cylw ]16] </w:t>
      </w:r>
      <w:r>
        <w:rPr>
          <w:rFonts w:cs="GuruDevan" w:ascii="GuruDevan" w:hAnsi="GuruDevan"/>
          <w:color w:val="00FF00"/>
          <w:sz w:val="28"/>
          <w:lang w:val="en-US"/>
        </w:rPr>
        <w:t>(41-16-20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gy iszG blvzq bIr sB dust KpwE] </w:t>
      </w:r>
      <w:r>
        <w:rPr>
          <w:rFonts w:cs="GuruDevan" w:ascii="GuruDevan" w:hAnsi="GuruDevan"/>
          <w:color w:val="00FF00"/>
          <w:sz w:val="28"/>
          <w:lang w:val="en-US"/>
        </w:rPr>
        <w:t>(41-1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n muhMmdI aT geAo ihzdk TihrwE] </w:t>
      </w:r>
      <w:r>
        <w:rPr>
          <w:rFonts w:cs="GuruDevan" w:ascii="GuruDevan" w:hAnsi="GuruDevan"/>
          <w:color w:val="00FF00"/>
          <w:sz w:val="28"/>
          <w:lang w:val="en-US"/>
        </w:rPr>
        <w:t>(41-1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ih klmw koeL n pVh skY nhIz ijk{ AlwE] </w:t>
      </w:r>
      <w:r>
        <w:rPr>
          <w:rFonts w:cs="GuruDevan" w:ascii="GuruDevan" w:hAnsi="GuruDevan"/>
          <w:color w:val="00FF00"/>
          <w:sz w:val="28"/>
          <w:lang w:val="en-US"/>
        </w:rPr>
        <w:t>(41-1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vwjæ d}d n Pweqw nh lzf ktwE] </w:t>
      </w:r>
      <w:r>
        <w:rPr>
          <w:rFonts w:cs="GuruDevan" w:ascii="GuruDevan" w:hAnsi="GuruDevan"/>
          <w:color w:val="00FF00"/>
          <w:sz w:val="28"/>
          <w:lang w:val="en-US"/>
        </w:rPr>
        <w:t>(41-1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Xh rwhu _rIAq myt kir muslm BrmwE] </w:t>
      </w:r>
      <w:r>
        <w:rPr>
          <w:rFonts w:cs="GuruDevan" w:ascii="GuruDevan" w:hAnsi="GuruDevan"/>
          <w:color w:val="00FF00"/>
          <w:sz w:val="28"/>
          <w:lang w:val="en-US"/>
        </w:rPr>
        <w:t>(41-1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{ Pqy bulweL sBn ka sc Kyl rcwE] </w:t>
      </w:r>
      <w:r>
        <w:rPr>
          <w:rFonts w:cs="GuruDevan" w:ascii="GuruDevan" w:hAnsi="GuruDevan"/>
          <w:color w:val="00FF00"/>
          <w:sz w:val="28"/>
          <w:lang w:val="en-US"/>
        </w:rPr>
        <w:t>(41-1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j sUr iszG virAwmVy bhu lwK jgwE] </w:t>
      </w:r>
      <w:r>
        <w:rPr>
          <w:rFonts w:cs="GuruDevan" w:ascii="GuruDevan" w:hAnsi="GuruDevan"/>
          <w:color w:val="00FF00"/>
          <w:sz w:val="28"/>
          <w:lang w:val="en-US"/>
        </w:rPr>
        <w:t>(41-1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 jg iqnhUz lUt kir qurkW cuix KwE] </w:t>
      </w:r>
      <w:r>
        <w:rPr>
          <w:rFonts w:cs="GuruDevan" w:ascii="GuruDevan" w:hAnsi="GuruDevan"/>
          <w:color w:val="00FF00"/>
          <w:sz w:val="28"/>
          <w:lang w:val="en-US"/>
        </w:rPr>
        <w:t>(41-17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r suK apjweAo jgq mY sB duK ibsrwE] </w:t>
      </w:r>
      <w:r>
        <w:rPr>
          <w:rFonts w:cs="GuruDevan" w:ascii="GuruDevan" w:hAnsi="GuruDevan"/>
          <w:color w:val="00FF00"/>
          <w:sz w:val="28"/>
          <w:lang w:val="en-US"/>
        </w:rPr>
        <w:t>(41-17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j dohI iPrI goibzd kI Akwl jpwE] </w:t>
      </w:r>
      <w:r>
        <w:rPr>
          <w:rFonts w:cs="GuruDevan" w:ascii="GuruDevan" w:hAnsi="GuruDevan"/>
          <w:color w:val="00FF00"/>
          <w:sz w:val="28"/>
          <w:lang w:val="en-US"/>
        </w:rPr>
        <w:t>(41-17-10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h inrBa rwj kmweAnu sc Adl clwE] </w:t>
      </w:r>
      <w:r>
        <w:rPr>
          <w:rFonts w:cs="GuruDevan" w:ascii="GuruDevan" w:hAnsi="GuruDevan"/>
          <w:color w:val="00FF00"/>
          <w:sz w:val="28"/>
          <w:lang w:val="en-US"/>
        </w:rPr>
        <w:t>(41-17-1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az kiljug mY Avqwr Dwir siqjug vrqwE] </w:t>
      </w:r>
      <w:r>
        <w:rPr>
          <w:rFonts w:cs="GuruDevan" w:ascii="GuruDevan" w:hAnsi="GuruDevan"/>
          <w:color w:val="00FF00"/>
          <w:sz w:val="28"/>
          <w:lang w:val="en-US"/>
        </w:rPr>
        <w:t>(41-17-1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 qurk mlyC Kpwe kir sc bxq bnwE] </w:t>
      </w:r>
      <w:r>
        <w:rPr>
          <w:rFonts w:cs="GuruDevan" w:ascii="GuruDevan" w:hAnsi="GuruDevan"/>
          <w:color w:val="00FF00"/>
          <w:sz w:val="28"/>
          <w:lang w:val="en-US"/>
        </w:rPr>
        <w:t>(41-17-1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b skl jgq ka suK dIE duK mwir htwE] </w:t>
      </w:r>
      <w:r>
        <w:rPr>
          <w:rFonts w:cs="GuruDevan" w:ascii="GuruDevan" w:hAnsi="GuruDevan"/>
          <w:color w:val="00FF00"/>
          <w:sz w:val="28"/>
          <w:lang w:val="en-US"/>
        </w:rPr>
        <w:t>(41-17-1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az hukm BeAo krqwr kw sB duzd imtwE] </w:t>
      </w:r>
      <w:r>
        <w:rPr>
          <w:rFonts w:cs="GuruDevan" w:ascii="GuruDevan" w:hAnsi="GuruDevan"/>
          <w:color w:val="00FF00"/>
          <w:sz w:val="28"/>
          <w:lang w:val="en-US"/>
        </w:rPr>
        <w:t>(41-17-1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b shjy DmL pRgwisAw hir hir js gwE] </w:t>
      </w:r>
      <w:r>
        <w:rPr>
          <w:rFonts w:cs="GuruDevan" w:ascii="GuruDevan" w:hAnsi="GuruDevan"/>
          <w:color w:val="00FF00"/>
          <w:sz w:val="28"/>
          <w:lang w:val="en-US"/>
        </w:rPr>
        <w:t>(41-17-1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h pRgitAo mrd AgMmVw vrIAwm ekylw] </w:t>
      </w:r>
      <w:r>
        <w:rPr>
          <w:rFonts w:cs="GuruDevan" w:ascii="GuruDevan" w:hAnsi="GuruDevan"/>
          <w:color w:val="00FF00"/>
          <w:sz w:val="28"/>
          <w:lang w:val="en-US"/>
        </w:rPr>
        <w:t>(41-17-1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h vwh goibzd iszG Awpy gu{ cylw ]17] </w:t>
      </w:r>
      <w:r>
        <w:rPr>
          <w:rFonts w:cs="GuruDevan" w:ascii="GuruDevan" w:hAnsi="GuruDevan"/>
          <w:color w:val="00FF00"/>
          <w:sz w:val="28"/>
          <w:lang w:val="en-US"/>
        </w:rPr>
        <w:t>(41-17-1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j Pqy bulweL siqgu} kIno ajIAwrw] </w:t>
      </w:r>
      <w:r>
        <w:rPr>
          <w:rFonts w:cs="GuruDevan" w:ascii="GuruDevan" w:hAnsi="GuruDevan"/>
          <w:color w:val="00FF00"/>
          <w:sz w:val="28"/>
          <w:lang w:val="en-US"/>
        </w:rPr>
        <w:t>(41-1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UT kpt sB Cip gE sc sc vrqwrw] </w:t>
      </w:r>
      <w:r>
        <w:rPr>
          <w:rFonts w:cs="GuruDevan" w:ascii="GuruDevan" w:hAnsi="GuruDevan"/>
          <w:color w:val="00FF00"/>
          <w:sz w:val="28"/>
          <w:lang w:val="en-US"/>
        </w:rPr>
        <w:t>(41-1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r jg hom Tihrwe kY inj DmL svwrw] </w:t>
      </w:r>
      <w:r>
        <w:rPr>
          <w:rFonts w:cs="GuruDevan" w:ascii="GuruDevan" w:hAnsi="GuruDevan"/>
          <w:color w:val="00FF00"/>
          <w:sz w:val="28"/>
          <w:lang w:val="en-US"/>
        </w:rPr>
        <w:t>(41-1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urk duzd sB aT geAo ricAo jYkwrw] </w:t>
      </w:r>
      <w:r>
        <w:rPr>
          <w:rFonts w:cs="GuruDevan" w:ascii="GuruDevan" w:hAnsi="GuruDevan"/>
          <w:color w:val="00FF00"/>
          <w:sz w:val="28"/>
          <w:lang w:val="en-US"/>
        </w:rPr>
        <w:t>(41-1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h apjY iszG mhW blI Kwls inrDwrw] </w:t>
      </w:r>
      <w:r>
        <w:rPr>
          <w:rFonts w:cs="GuruDevan" w:ascii="GuruDevan" w:hAnsi="GuruDevan"/>
          <w:color w:val="00FF00"/>
          <w:sz w:val="28"/>
          <w:lang w:val="en-US"/>
        </w:rPr>
        <w:t>(41-1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 jg iqnhUz bs kIAo jp AlK Apwrw] </w:t>
      </w:r>
      <w:r>
        <w:rPr>
          <w:rFonts w:cs="GuruDevan" w:ascii="GuruDevan" w:hAnsi="GuruDevan"/>
          <w:color w:val="00FF00"/>
          <w:sz w:val="28"/>
          <w:lang w:val="en-US"/>
        </w:rPr>
        <w:t>(41-1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DmL ismir jg cmikAo imitAo AziDAwrw] </w:t>
      </w:r>
      <w:r>
        <w:rPr>
          <w:rFonts w:cs="GuruDevan" w:ascii="GuruDevan" w:hAnsi="GuruDevan"/>
          <w:color w:val="00FF00"/>
          <w:sz w:val="28"/>
          <w:lang w:val="en-US"/>
        </w:rPr>
        <w:t>(41-1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b kêsl Kym Awnzd isaz bisAo szswrw] </w:t>
      </w:r>
      <w:r>
        <w:rPr>
          <w:rFonts w:cs="GuruDevan" w:ascii="GuruDevan" w:hAnsi="GuruDevan"/>
          <w:color w:val="00FF00"/>
          <w:sz w:val="28"/>
          <w:lang w:val="en-US"/>
        </w:rPr>
        <w:t>(41-18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ir vwihgu} mzqr AgMm jg qwrnhwrw] </w:t>
      </w:r>
      <w:r>
        <w:rPr>
          <w:rFonts w:cs="GuruDevan" w:ascii="GuruDevan" w:hAnsi="GuruDevan"/>
          <w:color w:val="00FF00"/>
          <w:sz w:val="28"/>
          <w:lang w:val="en-US"/>
        </w:rPr>
        <w:t>(41-18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 ismrih nr pRym isa phuzcY drbwrw] </w:t>
      </w:r>
      <w:r>
        <w:rPr>
          <w:rFonts w:cs="GuruDevan" w:ascii="GuruDevan" w:hAnsi="GuruDevan"/>
          <w:color w:val="00FF00"/>
          <w:sz w:val="28"/>
          <w:lang w:val="en-US"/>
        </w:rPr>
        <w:t>(41-18-10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 pkVo crn goibzd ky Cwfo jzjwrw] </w:t>
      </w:r>
      <w:r>
        <w:rPr>
          <w:rFonts w:cs="GuruDevan" w:ascii="GuruDevan" w:hAnsi="GuruDevan"/>
          <w:color w:val="00FF00"/>
          <w:sz w:val="28"/>
          <w:lang w:val="en-US"/>
        </w:rPr>
        <w:t>(41-18-1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q{ drgh kêtIAnu mnmuiK këiVAwrw] </w:t>
      </w:r>
      <w:r>
        <w:rPr>
          <w:rFonts w:cs="GuruDevan" w:ascii="GuruDevan" w:hAnsi="GuruDevan"/>
          <w:color w:val="00FF00"/>
          <w:sz w:val="28"/>
          <w:lang w:val="en-US"/>
        </w:rPr>
        <w:t>(41-18-1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h CutY soeL ju hir BjY sB qjY ibkwrw] </w:t>
      </w:r>
      <w:r>
        <w:rPr>
          <w:rFonts w:cs="GuruDevan" w:ascii="GuruDevan" w:hAnsi="GuruDevan"/>
          <w:color w:val="00FF00"/>
          <w:sz w:val="28"/>
          <w:lang w:val="en-US"/>
        </w:rPr>
        <w:t>(41-18-1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s mn czcl ka Gyr kir ismrY krqwrw] </w:t>
      </w:r>
      <w:r>
        <w:rPr>
          <w:rFonts w:cs="GuruDevan" w:ascii="GuruDevan" w:hAnsi="GuruDevan"/>
          <w:color w:val="00FF00"/>
          <w:sz w:val="28"/>
          <w:lang w:val="en-US"/>
        </w:rPr>
        <w:t>(41-18-1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b phuzcY hir hukm isaz inj dsvYù duAwrw] </w:t>
      </w:r>
      <w:r>
        <w:rPr>
          <w:rFonts w:cs="GuruDevan" w:ascii="GuruDevan" w:hAnsi="GuruDevan"/>
          <w:color w:val="00FF00"/>
          <w:sz w:val="28"/>
          <w:lang w:val="en-US"/>
        </w:rPr>
        <w:t>(41-18-1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r eaz sihjy BytY ggn mY Awqm inrDwrw] </w:t>
      </w:r>
      <w:r>
        <w:rPr>
          <w:rFonts w:cs="GuruDevan" w:ascii="GuruDevan" w:hAnsi="GuruDevan"/>
          <w:color w:val="00FF00"/>
          <w:sz w:val="28"/>
          <w:lang w:val="en-US"/>
        </w:rPr>
        <w:t>(41-18-1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b vY inrKYù surg mih Awnzd suhylw] </w:t>
      </w:r>
      <w:r>
        <w:rPr>
          <w:rFonts w:cs="GuruDevan" w:ascii="GuruDevan" w:hAnsi="GuruDevan"/>
          <w:color w:val="00FF00"/>
          <w:sz w:val="28"/>
          <w:lang w:val="en-US"/>
        </w:rPr>
        <w:t>(41-18-1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h vwh goibzd iszG Awpy gu{ cylw ]18] </w:t>
      </w:r>
      <w:r>
        <w:rPr>
          <w:rFonts w:cs="GuruDevan" w:ascii="GuruDevan" w:hAnsi="GuruDevan"/>
          <w:color w:val="00FF00"/>
          <w:sz w:val="28"/>
          <w:lang w:val="en-US"/>
        </w:rPr>
        <w:t>(41-18-1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ih apijAo cylw mrd kw mrdwn sdwE] </w:t>
      </w:r>
      <w:r>
        <w:rPr>
          <w:rFonts w:cs="GuruDevan" w:ascii="GuruDevan" w:hAnsi="GuruDevan"/>
          <w:color w:val="00FF00"/>
          <w:sz w:val="28"/>
          <w:lang w:val="en-US"/>
        </w:rPr>
        <w:t>(41-19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in sB pãQvI ka jIq kir nIswn JulwE] </w:t>
      </w:r>
      <w:r>
        <w:rPr>
          <w:rFonts w:cs="GuruDevan" w:ascii="GuruDevan" w:hAnsi="GuruDevan"/>
          <w:color w:val="00FF00"/>
          <w:sz w:val="28"/>
          <w:lang w:val="en-US"/>
        </w:rPr>
        <w:t>(41-19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b iszGn ka bKs kr bhu suK idKlwE] </w:t>
      </w:r>
      <w:r>
        <w:rPr>
          <w:rFonts w:cs="GuruDevan" w:ascii="GuruDevan" w:hAnsi="GuruDevan"/>
          <w:color w:val="00FF00"/>
          <w:sz w:val="28"/>
          <w:lang w:val="en-US"/>
        </w:rPr>
        <w:t>(41-19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r sB pãQvI ky @pry hwkm TihrwE] </w:t>
      </w:r>
      <w:r>
        <w:rPr>
          <w:rFonts w:cs="GuruDevan" w:ascii="GuruDevan" w:hAnsi="GuruDevan"/>
          <w:color w:val="00FF00"/>
          <w:sz w:val="28"/>
          <w:lang w:val="en-US"/>
        </w:rPr>
        <w:t>(41-19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nhUz jgq sMBwl kir Awnzd rcwE] </w:t>
      </w:r>
      <w:r>
        <w:rPr>
          <w:rFonts w:cs="GuruDevan" w:ascii="GuruDevan" w:hAnsi="GuruDevan"/>
          <w:color w:val="00FF00"/>
          <w:sz w:val="28"/>
          <w:lang w:val="en-US"/>
        </w:rPr>
        <w:t>(41-19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h ismir ismir Akwl ka hir hir gun gwE] </w:t>
      </w:r>
      <w:r>
        <w:rPr>
          <w:rFonts w:cs="GuruDevan" w:ascii="GuruDevan" w:hAnsi="GuruDevan"/>
          <w:color w:val="00FF00"/>
          <w:sz w:val="28"/>
          <w:lang w:val="en-US"/>
        </w:rPr>
        <w:t>(41-19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h gu{ goibzd gwjI sbl ijin iszG jgwE] </w:t>
      </w:r>
      <w:r>
        <w:rPr>
          <w:rFonts w:cs="GuruDevan" w:ascii="GuruDevan" w:hAnsi="GuruDevan"/>
          <w:color w:val="00FF00"/>
          <w:sz w:val="28"/>
          <w:lang w:val="en-US"/>
        </w:rPr>
        <w:t>(41-19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b BeAo jgq sB Kwlsw mnmuK BrmwE] </w:t>
      </w:r>
      <w:r>
        <w:rPr>
          <w:rFonts w:cs="GuruDevan" w:ascii="GuruDevan" w:hAnsi="GuruDevan"/>
          <w:color w:val="00FF00"/>
          <w:sz w:val="28"/>
          <w:lang w:val="en-US"/>
        </w:rPr>
        <w:t>(41-19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az aiT Bbky bl bIr iszG ssõ JmkwE] </w:t>
      </w:r>
      <w:r>
        <w:rPr>
          <w:rFonts w:cs="GuruDevan" w:ascii="GuruDevan" w:hAnsi="GuruDevan"/>
          <w:color w:val="00FF00"/>
          <w:sz w:val="28"/>
          <w:lang w:val="en-US"/>
        </w:rPr>
        <w:t>(41-19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b sB qurkn ko Cyd kir Akwl jpwE] </w:t>
      </w:r>
      <w:r>
        <w:rPr>
          <w:rFonts w:cs="GuruDevan" w:ascii="GuruDevan" w:hAnsi="GuruDevan"/>
          <w:color w:val="00FF00"/>
          <w:sz w:val="28"/>
          <w:lang w:val="en-US"/>
        </w:rPr>
        <w:t>(41-19-10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 CõpqI cuin cuin hqy khUz itkin n pwE] </w:t>
      </w:r>
      <w:r>
        <w:rPr>
          <w:rFonts w:cs="GuruDevan" w:ascii="GuruDevan" w:hAnsi="GuruDevan"/>
          <w:color w:val="00FF00"/>
          <w:sz w:val="28"/>
          <w:lang w:val="en-US"/>
        </w:rPr>
        <w:t>(41-19-1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b jg mYù DmL prgwisAo scu hukm clwE] </w:t>
      </w:r>
      <w:r>
        <w:rPr>
          <w:rFonts w:cs="GuruDevan" w:ascii="GuruDevan" w:hAnsi="GuruDevan"/>
          <w:color w:val="00FF00"/>
          <w:sz w:val="28"/>
          <w:lang w:val="en-US"/>
        </w:rPr>
        <w:t>(41-19-1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Xh bwrh sdI inbyV kir gur PVy bulwE] </w:t>
      </w:r>
      <w:r>
        <w:rPr>
          <w:rFonts w:cs="GuruDevan" w:ascii="GuruDevan" w:hAnsi="GuruDevan"/>
          <w:color w:val="00FF00"/>
          <w:sz w:val="28"/>
          <w:lang w:val="en-US"/>
        </w:rPr>
        <w:t>(41-19-1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b du_t mlyC sihjy Kpy Cl kpt afwE] </w:t>
      </w:r>
      <w:r>
        <w:rPr>
          <w:rFonts w:cs="GuruDevan" w:ascii="GuruDevan" w:hAnsi="GuruDevan"/>
          <w:color w:val="00FF00"/>
          <w:sz w:val="28"/>
          <w:lang w:val="en-US"/>
        </w:rPr>
        <w:t>(41-19-1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az hir Akwl ky hukm soù rx juD mcwE] </w:t>
      </w:r>
      <w:r>
        <w:rPr>
          <w:rFonts w:cs="GuruDevan" w:ascii="GuruDevan" w:hAnsi="GuruDevan"/>
          <w:color w:val="00FF00"/>
          <w:sz w:val="28"/>
          <w:lang w:val="en-US"/>
        </w:rPr>
        <w:t>(41-19-1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b kêdy iszG BujzgIE dl ktk afwE] </w:t>
      </w:r>
      <w:r>
        <w:rPr>
          <w:rFonts w:cs="GuruDevan" w:ascii="GuruDevan" w:hAnsi="GuruDevan"/>
          <w:color w:val="00FF00"/>
          <w:sz w:val="28"/>
          <w:lang w:val="en-US"/>
        </w:rPr>
        <w:t>(41-19-1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az Pqy BeL jg jIq kir scu qKq rcwE] </w:t>
      </w:r>
      <w:r>
        <w:rPr>
          <w:rFonts w:cs="GuruDevan" w:ascii="GuruDevan" w:hAnsi="GuruDevan"/>
          <w:color w:val="00FF00"/>
          <w:sz w:val="28"/>
          <w:lang w:val="en-US"/>
        </w:rPr>
        <w:t>(41-19-1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hu dIAo idlwsw jgq ko hir Bgiq ÜãVwE] </w:t>
      </w:r>
      <w:r>
        <w:rPr>
          <w:rFonts w:cs="GuruDevan" w:ascii="GuruDevan" w:hAnsi="GuruDevan"/>
          <w:color w:val="00FF00"/>
          <w:sz w:val="28"/>
          <w:lang w:val="en-US"/>
        </w:rPr>
        <w:t>(41-19-1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b sB pãQvI suKIAw BeL duK drd gvwE] </w:t>
      </w:r>
      <w:r>
        <w:rPr>
          <w:rFonts w:cs="GuruDevan" w:ascii="GuruDevan" w:hAnsi="GuruDevan"/>
          <w:color w:val="00FF00"/>
          <w:sz w:val="28"/>
          <w:lang w:val="en-US"/>
        </w:rPr>
        <w:t>(41-19-1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r suK inhcl bKisAo jgq BY õws cukwE] </w:t>
      </w:r>
      <w:r>
        <w:rPr>
          <w:rFonts w:cs="GuruDevan" w:ascii="GuruDevan" w:hAnsi="GuruDevan"/>
          <w:color w:val="00FF00"/>
          <w:sz w:val="28"/>
          <w:lang w:val="en-US"/>
        </w:rPr>
        <w:t>(41-19-20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dws KVw dr pkiV kY eaz acir suxwE] </w:t>
      </w:r>
      <w:r>
        <w:rPr>
          <w:rFonts w:cs="GuruDevan" w:ascii="GuruDevan" w:hAnsi="GuruDevan"/>
          <w:color w:val="00FF00"/>
          <w:sz w:val="28"/>
          <w:lang w:val="en-US"/>
        </w:rPr>
        <w:t>(41-19-2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y siqgur jm õws soù muih lyhu CufwE] </w:t>
      </w:r>
      <w:r>
        <w:rPr>
          <w:rFonts w:cs="GuruDevan" w:ascii="GuruDevan" w:hAnsi="GuruDevan"/>
          <w:color w:val="00FF00"/>
          <w:sz w:val="28"/>
          <w:lang w:val="en-US"/>
        </w:rPr>
        <w:t>(41-19-2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b haz dwsn ko dwsro gur tihl kmwE] </w:t>
      </w:r>
      <w:r>
        <w:rPr>
          <w:rFonts w:cs="GuruDevan" w:ascii="GuruDevan" w:hAnsi="GuruDevan"/>
          <w:color w:val="00FF00"/>
          <w:sz w:val="28"/>
          <w:lang w:val="en-US"/>
        </w:rPr>
        <w:t>(41-19-2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b CUtY bzDn skl Pên nrik n jwE] </w:t>
      </w:r>
      <w:r>
        <w:rPr>
          <w:rFonts w:cs="GuruDevan" w:ascii="GuruDevan" w:hAnsi="GuruDevan"/>
          <w:color w:val="00FF00"/>
          <w:sz w:val="28"/>
          <w:lang w:val="en-US"/>
        </w:rPr>
        <w:t>(41-19-2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irdwsW iczidAw sd sdw gur szgiq mylw] </w:t>
      </w:r>
      <w:r>
        <w:rPr>
          <w:rFonts w:cs="GuruDevan" w:ascii="GuruDevan" w:hAnsi="GuruDevan"/>
          <w:color w:val="00FF00"/>
          <w:sz w:val="28"/>
          <w:lang w:val="en-US"/>
        </w:rPr>
        <w:t>(41-19-2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h vwh goibzd iszG Awpy gu{ cylw ]19] </w:t>
      </w:r>
      <w:r>
        <w:rPr>
          <w:rFonts w:cs="GuruDevan" w:ascii="GuruDevan" w:hAnsi="GuruDevan"/>
          <w:color w:val="00FF00"/>
          <w:sz w:val="28"/>
          <w:lang w:val="en-US"/>
        </w:rPr>
        <w:t>(41-19-2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q Bgq gur isK hih jg qwrn AwE] </w:t>
      </w:r>
      <w:r>
        <w:rPr>
          <w:rFonts w:cs="GuruDevan" w:ascii="GuruDevan" w:hAnsi="GuruDevan"/>
          <w:color w:val="00FF00"/>
          <w:sz w:val="28"/>
          <w:lang w:val="en-US"/>
        </w:rPr>
        <w:t>(41-20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y prapkwrI jg mo gu{ mzõR jpwE] </w:t>
      </w:r>
      <w:r>
        <w:rPr>
          <w:rFonts w:cs="GuruDevan" w:ascii="GuruDevan" w:hAnsi="GuruDevan"/>
          <w:color w:val="00FF00"/>
          <w:sz w:val="28"/>
          <w:lang w:val="en-US"/>
        </w:rPr>
        <w:t>(41-20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p qp szjm swD kir hir Bgiq kmwE] </w:t>
      </w:r>
      <w:r>
        <w:rPr>
          <w:rFonts w:cs="GuruDevan" w:ascii="GuruDevan" w:hAnsi="GuruDevan"/>
          <w:color w:val="00FF00"/>
          <w:sz w:val="28"/>
          <w:lang w:val="en-US"/>
        </w:rPr>
        <w:t>(41-20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ih syvk so prvwn hY hir nwm ÜãVwE] </w:t>
      </w:r>
      <w:r>
        <w:rPr>
          <w:rFonts w:cs="GuruDevan" w:ascii="GuruDevan" w:hAnsi="GuruDevan"/>
          <w:color w:val="00FF00"/>
          <w:sz w:val="28"/>
          <w:lang w:val="en-US"/>
        </w:rPr>
        <w:t>(41-20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m kroD Pên loB moh Ahzkwr cukwE] </w:t>
      </w:r>
      <w:r>
        <w:rPr>
          <w:rFonts w:cs="GuruDevan" w:ascii="GuruDevan" w:hAnsi="GuruDevan"/>
          <w:color w:val="00FF00"/>
          <w:sz w:val="28"/>
          <w:lang w:val="en-US"/>
        </w:rPr>
        <w:t>(41-20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g jugiq Git syD kir pvxw TihrwE] </w:t>
      </w:r>
      <w:r>
        <w:rPr>
          <w:rFonts w:cs="GuruDevan" w:ascii="GuruDevan" w:hAnsi="GuruDevan"/>
          <w:color w:val="00FF00"/>
          <w:sz w:val="28"/>
          <w:lang w:val="en-US"/>
        </w:rPr>
        <w:t>(41-20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b Kt ckrw sihjy Gury ggnw Gir CwE] </w:t>
      </w:r>
      <w:r>
        <w:rPr>
          <w:rFonts w:cs="GuruDevan" w:ascii="GuruDevan" w:hAnsi="GuruDevan"/>
          <w:color w:val="00FF00"/>
          <w:sz w:val="28"/>
          <w:lang w:val="en-US"/>
        </w:rPr>
        <w:t>(41-20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j suNn smwiD lgwe kY Anhd ilv lwE] </w:t>
      </w:r>
      <w:r>
        <w:rPr>
          <w:rFonts w:cs="GuruDevan" w:ascii="GuruDevan" w:hAnsi="GuruDevan"/>
          <w:color w:val="00FF00"/>
          <w:sz w:val="28"/>
          <w:lang w:val="en-US"/>
        </w:rPr>
        <w:t>(41-20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b drgh muK ajly piq isaz Gir jwE] </w:t>
      </w:r>
      <w:r>
        <w:rPr>
          <w:rFonts w:cs="GuruDevan" w:ascii="GuruDevan" w:hAnsi="GuruDevan"/>
          <w:color w:val="00FF00"/>
          <w:sz w:val="28"/>
          <w:lang w:val="en-US"/>
        </w:rPr>
        <w:t>(41-20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lI kwl mrdwn mrd nwnk gun gwE] </w:t>
      </w:r>
      <w:r>
        <w:rPr>
          <w:rFonts w:cs="GuruDevan" w:ascii="GuruDevan" w:hAnsi="GuruDevan"/>
          <w:color w:val="00FF00"/>
          <w:sz w:val="28"/>
          <w:lang w:val="en-US"/>
        </w:rPr>
        <w:t>(41-20-10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Xh vwr BgaqI jo pVhY Amrw pd pwE] </w:t>
      </w:r>
      <w:r>
        <w:rPr>
          <w:rFonts w:cs="GuruDevan" w:ascii="GuruDevan" w:hAnsi="GuruDevan"/>
          <w:color w:val="00FF00"/>
          <w:sz w:val="28"/>
          <w:lang w:val="en-US"/>
        </w:rPr>
        <w:t>(41-20-1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h dUK szqwp n kCu lgY Awnzd vrqwE] </w:t>
      </w:r>
      <w:r>
        <w:rPr>
          <w:rFonts w:cs="GuruDevan" w:ascii="GuruDevan" w:hAnsi="GuruDevan"/>
          <w:color w:val="00FF00"/>
          <w:sz w:val="28"/>
          <w:lang w:val="en-US"/>
        </w:rPr>
        <w:t>(41-20-1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r jo icqvY soeL lhY Git AlK lKwE] </w:t>
      </w:r>
      <w:r>
        <w:rPr>
          <w:rFonts w:cs="GuruDevan" w:ascii="GuruDevan" w:hAnsi="GuruDevan"/>
          <w:color w:val="00FF00"/>
          <w:sz w:val="28"/>
          <w:lang w:val="en-US"/>
        </w:rPr>
        <w:t>(41-20-1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b ins idn es vwr soù muK pwT sunwE] </w:t>
      </w:r>
      <w:r>
        <w:rPr>
          <w:rFonts w:cs="GuruDevan" w:ascii="GuruDevan" w:hAnsi="GuruDevan"/>
          <w:color w:val="00FF00"/>
          <w:sz w:val="28"/>
          <w:lang w:val="en-US"/>
        </w:rPr>
        <w:t>(41-20-1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 lhY pdwQL mukiq pd ciVh ggn smwE] </w:t>
      </w:r>
      <w:r>
        <w:rPr>
          <w:rFonts w:cs="GuruDevan" w:ascii="GuruDevan" w:hAnsi="GuruDevan"/>
          <w:color w:val="00FF00"/>
          <w:sz w:val="28"/>
          <w:lang w:val="en-US"/>
        </w:rPr>
        <w:t>(41-20-1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b kCU npUCy jm DmL sB pwp imtwE] </w:t>
      </w:r>
      <w:r>
        <w:rPr>
          <w:rFonts w:cs="GuruDevan" w:ascii="GuruDevan" w:hAnsi="GuruDevan"/>
          <w:color w:val="00FF00"/>
          <w:sz w:val="28"/>
          <w:lang w:val="en-US"/>
        </w:rPr>
        <w:t>(41-20-1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b lgY n iqsu jm fzf duK nihz hoe duhylw] </w:t>
      </w:r>
      <w:r>
        <w:rPr>
          <w:rFonts w:cs="GuruDevan" w:ascii="GuruDevan" w:hAnsi="GuruDevan"/>
          <w:color w:val="00FF00"/>
          <w:sz w:val="28"/>
          <w:lang w:val="en-US"/>
        </w:rPr>
        <w:t>(41-20-1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h vwh goibzd iszG Awpy gu{ cylw ]20] </w:t>
      </w:r>
      <w:r>
        <w:rPr>
          <w:rFonts w:cs="GuruDevan" w:ascii="GuruDevan" w:hAnsi="GuruDevan"/>
          <w:color w:val="00FF00"/>
          <w:sz w:val="28"/>
          <w:lang w:val="en-US"/>
        </w:rPr>
        <w:t>(41-20-1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ir siqgur nwnk Kyl rcweAw] </w:t>
      </w:r>
      <w:r>
        <w:rPr>
          <w:rFonts w:cs="GuruDevan" w:ascii="GuruDevan" w:hAnsi="GuruDevan"/>
          <w:color w:val="00FF00"/>
          <w:sz w:val="28"/>
          <w:lang w:val="en-US"/>
        </w:rPr>
        <w:t>(41-21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gd ka pRBu AlK lKweAw] </w:t>
      </w:r>
      <w:r>
        <w:rPr>
          <w:rFonts w:cs="GuruDevan" w:ascii="GuruDevan" w:hAnsi="GuruDevan"/>
          <w:color w:val="00FF00"/>
          <w:sz w:val="28"/>
          <w:lang w:val="en-US"/>
        </w:rPr>
        <w:t>(41-21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ãQm mhl hr nwmu jpweAo] </w:t>
      </w:r>
      <w:r>
        <w:rPr>
          <w:rFonts w:cs="GuruDevan" w:ascii="GuruDevan" w:hAnsi="GuruDevan"/>
          <w:color w:val="00FF00"/>
          <w:sz w:val="28"/>
          <w:lang w:val="en-US"/>
        </w:rPr>
        <w:t>(41-21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qIE Azgd hir gux gweAo] </w:t>
      </w:r>
      <w:r>
        <w:rPr>
          <w:rFonts w:cs="GuruDevan" w:ascii="GuruDevan" w:hAnsi="GuruDevan"/>
          <w:color w:val="00FF00"/>
          <w:sz w:val="28"/>
          <w:lang w:val="en-US"/>
        </w:rPr>
        <w:t>(41-21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Isr mhl Amr prDwnw] </w:t>
      </w:r>
      <w:r>
        <w:rPr>
          <w:rFonts w:cs="GuruDevan" w:ascii="GuruDevan" w:hAnsi="GuruDevan"/>
          <w:color w:val="00FF00"/>
          <w:sz w:val="28"/>
          <w:lang w:val="en-US"/>
        </w:rPr>
        <w:t>(41-21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h Gt mih inrKy hir Bgvwnw] </w:t>
      </w:r>
      <w:r>
        <w:rPr>
          <w:rFonts w:cs="GuruDevan" w:ascii="GuruDevan" w:hAnsi="GuruDevan"/>
          <w:color w:val="00FF00"/>
          <w:sz w:val="28"/>
          <w:lang w:val="en-US"/>
        </w:rPr>
        <w:t>(41-21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l BirAo siqgu{ ky duAwry] </w:t>
      </w:r>
      <w:r>
        <w:rPr>
          <w:rFonts w:cs="GuruDevan" w:ascii="GuruDevan" w:hAnsi="GuruDevan"/>
          <w:color w:val="00FF00"/>
          <w:sz w:val="28"/>
          <w:lang w:val="en-US"/>
        </w:rPr>
        <w:t>(41-21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b eh pweAo mhl Apwry] </w:t>
      </w:r>
      <w:r>
        <w:rPr>
          <w:rFonts w:cs="GuruDevan" w:ascii="GuruDevan" w:hAnsi="GuruDevan"/>
          <w:color w:val="00FF00"/>
          <w:sz w:val="28"/>
          <w:lang w:val="en-US"/>
        </w:rPr>
        <w:t>(41-21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{ rwmdws caQy prgwsw] </w:t>
      </w:r>
      <w:r>
        <w:rPr>
          <w:rFonts w:cs="GuruDevan" w:ascii="GuruDevan" w:hAnsi="GuruDevan"/>
          <w:color w:val="00FF00"/>
          <w:sz w:val="28"/>
          <w:lang w:val="en-US"/>
        </w:rPr>
        <w:t>(41-21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in rty inrzjn pRBu AiBnwsw] </w:t>
      </w:r>
      <w:r>
        <w:rPr>
          <w:rFonts w:cs="GuruDevan" w:ascii="GuruDevan" w:hAnsi="GuruDevan"/>
          <w:color w:val="00FF00"/>
          <w:sz w:val="28"/>
          <w:lang w:val="en-US"/>
        </w:rPr>
        <w:t>(41-21-10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} Arjn pzcm ThrweAo] </w:t>
      </w:r>
      <w:r>
        <w:rPr>
          <w:rFonts w:cs="GuruDevan" w:ascii="GuruDevan" w:hAnsi="GuruDevan"/>
          <w:color w:val="00FF00"/>
          <w:sz w:val="28"/>
          <w:lang w:val="en-US"/>
        </w:rPr>
        <w:t>(41-21-1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n sbd suDwr grzQ bxweAo] </w:t>
      </w:r>
      <w:r>
        <w:rPr>
          <w:rFonts w:cs="GuruDevan" w:ascii="GuruDevan" w:hAnsi="GuruDevan"/>
          <w:color w:val="00FF00"/>
          <w:sz w:val="28"/>
          <w:lang w:val="en-US"/>
        </w:rPr>
        <w:t>(41-21-1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RzQ bxwe acwr sunweAo] </w:t>
      </w:r>
      <w:r>
        <w:rPr>
          <w:rFonts w:cs="GuruDevan" w:ascii="GuruDevan" w:hAnsi="GuruDevan"/>
          <w:color w:val="00FF00"/>
          <w:sz w:val="28"/>
          <w:lang w:val="en-US"/>
        </w:rPr>
        <w:t>(41-21-1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b sbL jgq mY pwT rcweAo] </w:t>
      </w:r>
      <w:r>
        <w:rPr>
          <w:rFonts w:cs="GuruDevan" w:ascii="GuruDevan" w:hAnsi="GuruDevan"/>
          <w:color w:val="00FF00"/>
          <w:sz w:val="28"/>
          <w:lang w:val="en-US"/>
        </w:rPr>
        <w:t>(41-21-1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r pwT gRzQ jgq sB qirAo] </w:t>
      </w:r>
      <w:r>
        <w:rPr>
          <w:rFonts w:cs="GuruDevan" w:ascii="GuruDevan" w:hAnsi="GuruDevan"/>
          <w:color w:val="00FF00"/>
          <w:sz w:val="28"/>
          <w:lang w:val="en-US"/>
        </w:rPr>
        <w:t>(41-21-1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h ins bwsur hir nwm acirAo] </w:t>
      </w:r>
      <w:r>
        <w:rPr>
          <w:rFonts w:cs="GuruDevan" w:ascii="GuruDevan" w:hAnsi="GuruDevan"/>
          <w:color w:val="00FF00"/>
          <w:sz w:val="28"/>
          <w:lang w:val="en-US"/>
        </w:rPr>
        <w:t>(41-21-1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hir goibzd Kstm Avqwry] </w:t>
      </w:r>
      <w:r>
        <w:rPr>
          <w:rFonts w:cs="GuruDevan" w:ascii="GuruDevan" w:hAnsi="GuruDevan"/>
          <w:color w:val="00FF00"/>
          <w:sz w:val="28"/>
          <w:lang w:val="en-US"/>
        </w:rPr>
        <w:t>(41-21-1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in pkiV qyg bhu dust pCwry] </w:t>
      </w:r>
      <w:r>
        <w:rPr>
          <w:rFonts w:cs="GuruDevan" w:ascii="GuruDevan" w:hAnsi="GuruDevan"/>
          <w:color w:val="00FF00"/>
          <w:sz w:val="28"/>
          <w:lang w:val="en-US"/>
        </w:rPr>
        <w:t>(41-21-1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az sB mugln kw mn barwnw] </w:t>
      </w:r>
      <w:r>
        <w:rPr>
          <w:rFonts w:cs="GuruDevan" w:ascii="GuruDevan" w:hAnsi="GuruDevan"/>
          <w:color w:val="00FF00"/>
          <w:sz w:val="28"/>
          <w:lang w:val="en-US"/>
        </w:rPr>
        <w:t>(41-21-1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b hir Bgqn soù duzd rcwnw] </w:t>
      </w:r>
      <w:r>
        <w:rPr>
          <w:rFonts w:cs="GuruDevan" w:ascii="GuruDevan" w:hAnsi="GuruDevan"/>
          <w:color w:val="00FF00"/>
          <w:sz w:val="28"/>
          <w:lang w:val="en-US"/>
        </w:rPr>
        <w:t>(41-21-20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az kir hY gurdws pukwrw] </w:t>
      </w:r>
      <w:r>
        <w:rPr>
          <w:rFonts w:cs="GuruDevan" w:ascii="GuruDevan" w:hAnsi="GuruDevan"/>
          <w:color w:val="00FF00"/>
          <w:sz w:val="28"/>
          <w:lang w:val="en-US"/>
        </w:rPr>
        <w:t>(41-21-2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y siqgu{ muih lyhu abwrw ]21] </w:t>
      </w:r>
      <w:r>
        <w:rPr>
          <w:rFonts w:cs="GuruDevan" w:ascii="GuruDevan" w:hAnsi="GuruDevan"/>
          <w:color w:val="00FF00"/>
          <w:sz w:val="28"/>
          <w:lang w:val="en-US"/>
        </w:rPr>
        <w:t>(41-21-2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pqm mihl Agm hirrweAw] </w:t>
      </w:r>
      <w:r>
        <w:rPr>
          <w:rFonts w:cs="GuruDevan" w:ascii="GuruDevan" w:hAnsi="GuruDevan"/>
          <w:color w:val="00FF00"/>
          <w:sz w:val="28"/>
          <w:lang w:val="en-US"/>
        </w:rPr>
        <w:t>(41-22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n suNn iDAwn kir jog kmweAw] </w:t>
      </w:r>
      <w:r>
        <w:rPr>
          <w:rFonts w:cs="GuruDevan" w:ascii="GuruDevan" w:hAnsi="GuruDevan"/>
          <w:color w:val="00FF00"/>
          <w:sz w:val="28"/>
          <w:lang w:val="en-US"/>
        </w:rPr>
        <w:t>(41-22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iVh ggn guPw mih rihAo smweL] </w:t>
      </w:r>
      <w:r>
        <w:rPr>
          <w:rFonts w:cs="GuruDevan" w:ascii="GuruDevan" w:hAnsi="GuruDevan"/>
          <w:color w:val="00FF00"/>
          <w:sz w:val="28"/>
          <w:lang w:val="en-US"/>
        </w:rPr>
        <w:t>(41-22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hw bYT Afol smwiD lgweL] </w:t>
      </w:r>
      <w:r>
        <w:rPr>
          <w:rFonts w:cs="GuruDevan" w:ascii="GuruDevan" w:hAnsi="GuruDevan"/>
          <w:color w:val="00FF00"/>
          <w:sz w:val="28"/>
          <w:lang w:val="en-US"/>
        </w:rPr>
        <w:t>(41-22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 klw KYùc kir guÈq rhwXz] </w:t>
      </w:r>
      <w:r>
        <w:rPr>
          <w:rFonts w:cs="GuruDevan" w:ascii="GuruDevan" w:hAnsi="GuruDevan"/>
          <w:color w:val="00FF00"/>
          <w:sz w:val="28"/>
          <w:lang w:val="en-US"/>
        </w:rPr>
        <w:t>(41-22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ih Apn }p ko nihz idKlwXz] </w:t>
      </w:r>
      <w:r>
        <w:rPr>
          <w:rFonts w:cs="GuruDevan" w:ascii="GuruDevan" w:hAnsi="GuruDevan"/>
          <w:color w:val="00FF00"/>
          <w:sz w:val="28"/>
          <w:lang w:val="en-US"/>
        </w:rPr>
        <w:t>(41-22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az es prkwr gubwr mcweAo] </w:t>
      </w:r>
      <w:r>
        <w:rPr>
          <w:rFonts w:cs="GuruDevan" w:ascii="GuruDevan" w:hAnsi="GuruDevan"/>
          <w:color w:val="00FF00"/>
          <w:sz w:val="28"/>
          <w:lang w:val="en-US"/>
        </w:rPr>
        <w:t>(41-22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h dyv Azs ko bhu cmkweAo] </w:t>
      </w:r>
      <w:r>
        <w:rPr>
          <w:rFonts w:cs="GuruDevan" w:ascii="GuruDevan" w:hAnsi="GuruDevan"/>
          <w:color w:val="00FF00"/>
          <w:sz w:val="28"/>
          <w:lang w:val="en-US"/>
        </w:rPr>
        <w:t>(41-22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iriksn BXo Astm bl bIrw] </w:t>
      </w:r>
      <w:r>
        <w:rPr>
          <w:rFonts w:cs="GuruDevan" w:ascii="GuruDevan" w:hAnsi="GuruDevan"/>
          <w:color w:val="00FF00"/>
          <w:sz w:val="28"/>
          <w:lang w:val="en-US"/>
        </w:rPr>
        <w:t>(41-22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n phuzic dyhlI qijAo srIrw] </w:t>
      </w:r>
      <w:r>
        <w:rPr>
          <w:rFonts w:cs="GuruDevan" w:ascii="GuruDevan" w:hAnsi="GuruDevan"/>
          <w:color w:val="00FF00"/>
          <w:sz w:val="28"/>
          <w:lang w:val="en-US"/>
        </w:rPr>
        <w:t>(41-22-10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l }p Dir ÔvWg rcweAo] </w:t>
      </w:r>
      <w:r>
        <w:rPr>
          <w:rFonts w:cs="GuruDevan" w:ascii="GuruDevan" w:hAnsi="GuruDevan"/>
          <w:color w:val="00FF00"/>
          <w:sz w:val="28"/>
          <w:lang w:val="en-US"/>
        </w:rPr>
        <w:t>(41-22-1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b sihjy qn ko Coif isDweAo] </w:t>
      </w:r>
      <w:r>
        <w:rPr>
          <w:rFonts w:cs="GuruDevan" w:ascii="GuruDevan" w:hAnsi="GuruDevan"/>
          <w:color w:val="00FF00"/>
          <w:sz w:val="28"/>
          <w:lang w:val="en-US"/>
        </w:rPr>
        <w:t>(41-22-1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a muglin sIs prI bhu Cwrw] </w:t>
      </w:r>
      <w:r>
        <w:rPr>
          <w:rFonts w:cs="GuruDevan" w:ascii="GuruDevan" w:hAnsi="GuruDevan"/>
          <w:color w:val="00FF00"/>
          <w:sz w:val="28"/>
          <w:lang w:val="en-US"/>
        </w:rPr>
        <w:t>(41-22-1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Y Kud piq so phuzcy drbwrw] </w:t>
      </w:r>
      <w:r>
        <w:rPr>
          <w:rFonts w:cs="GuruDevan" w:ascii="GuruDevan" w:hAnsi="GuruDevan"/>
          <w:color w:val="00FF00"/>
          <w:sz w:val="28"/>
          <w:lang w:val="en-US"/>
        </w:rPr>
        <w:t>(41-22-1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Orzgy eh bwd rcweAo] </w:t>
      </w:r>
      <w:r>
        <w:rPr>
          <w:rFonts w:cs="GuruDevan" w:ascii="GuruDevan" w:hAnsi="GuruDevan"/>
          <w:color w:val="00FF00"/>
          <w:sz w:val="28"/>
          <w:lang w:val="en-US"/>
        </w:rPr>
        <w:t>(41-22-1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n Apnw kêl sB nws krweAo] </w:t>
      </w:r>
      <w:r>
        <w:rPr>
          <w:rFonts w:cs="GuruDevan" w:ascii="GuruDevan" w:hAnsi="GuruDevan"/>
          <w:color w:val="00FF00"/>
          <w:sz w:val="28"/>
          <w:lang w:val="en-US"/>
        </w:rPr>
        <w:t>(41-22-1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a Thik Thik muglin isir JwrI] </w:t>
      </w:r>
      <w:r>
        <w:rPr>
          <w:rFonts w:cs="GuruDevan" w:ascii="GuruDevan" w:hAnsi="GuruDevan"/>
          <w:color w:val="00FF00"/>
          <w:sz w:val="28"/>
          <w:lang w:val="en-US"/>
        </w:rPr>
        <w:t>(41-22-1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ên hoe pwpI vh nrk isDwrI] </w:t>
      </w:r>
      <w:r>
        <w:rPr>
          <w:rFonts w:cs="GuruDevan" w:ascii="GuruDevan" w:hAnsi="GuruDevan"/>
          <w:color w:val="00FF00"/>
          <w:sz w:val="28"/>
          <w:lang w:val="en-US"/>
        </w:rPr>
        <w:t>(41-22-1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az kir hY gurdws pukwrw] </w:t>
      </w:r>
      <w:r>
        <w:rPr>
          <w:rFonts w:cs="GuruDevan" w:ascii="GuruDevan" w:hAnsi="GuruDevan"/>
          <w:color w:val="00FF00"/>
          <w:sz w:val="28"/>
          <w:lang w:val="en-US"/>
        </w:rPr>
        <w:t>(41-22-1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y siqgur muih lyhu abwrw ]22] </w:t>
      </w:r>
      <w:r>
        <w:rPr>
          <w:rFonts w:cs="GuruDevan" w:ascii="GuruDevan" w:hAnsi="GuruDevan"/>
          <w:color w:val="00FF00"/>
          <w:sz w:val="28"/>
          <w:lang w:val="en-US"/>
        </w:rPr>
        <w:t>(41-22-20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} nwnk sB ky isr qwjw] </w:t>
      </w:r>
      <w:r>
        <w:rPr>
          <w:rFonts w:cs="GuruDevan" w:ascii="GuruDevan" w:hAnsi="GuruDevan"/>
          <w:color w:val="00FF00"/>
          <w:sz w:val="28"/>
          <w:lang w:val="en-US"/>
        </w:rPr>
        <w:t>(41-23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h ka ismir sry sB kwjw] </w:t>
      </w:r>
      <w:r>
        <w:rPr>
          <w:rFonts w:cs="GuruDevan" w:ascii="GuruDevan" w:hAnsi="GuruDevan"/>
          <w:color w:val="00FF00"/>
          <w:sz w:val="28"/>
          <w:lang w:val="en-US"/>
        </w:rPr>
        <w:t>(41-23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qyg bhwdr ÔvWg rcwXz] </w:t>
      </w:r>
      <w:r>
        <w:rPr>
          <w:rFonts w:cs="GuruDevan" w:ascii="GuruDevan" w:hAnsi="GuruDevan"/>
          <w:color w:val="00FF00"/>
          <w:sz w:val="28"/>
          <w:lang w:val="en-US"/>
        </w:rPr>
        <w:t>(41-23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h Apn sIs dy jg ThrwXz] </w:t>
      </w:r>
      <w:r>
        <w:rPr>
          <w:rFonts w:cs="GuruDevan" w:ascii="GuruDevan" w:hAnsi="GuruDevan"/>
          <w:color w:val="00FF00"/>
          <w:sz w:val="28"/>
          <w:lang w:val="en-US"/>
        </w:rPr>
        <w:t>(41-23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s ibiD mugln ko BrmweAo] </w:t>
      </w:r>
      <w:r>
        <w:rPr>
          <w:rFonts w:cs="GuruDevan" w:ascii="GuruDevan" w:hAnsi="GuruDevan"/>
          <w:color w:val="00FF00"/>
          <w:sz w:val="28"/>
          <w:lang w:val="en-US"/>
        </w:rPr>
        <w:t>(41-23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b siqgur Apnw bl n jnweAo] </w:t>
      </w:r>
      <w:r>
        <w:rPr>
          <w:rFonts w:cs="GuruDevan" w:ascii="GuruDevan" w:hAnsi="GuruDevan"/>
          <w:color w:val="00FF00"/>
          <w:sz w:val="28"/>
          <w:lang w:val="en-US"/>
        </w:rPr>
        <w:t>(41-23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B hukm bUiJ phuzcy drbwrw] </w:t>
      </w:r>
      <w:r>
        <w:rPr>
          <w:rFonts w:cs="GuruDevan" w:ascii="GuruDevan" w:hAnsi="GuruDevan"/>
          <w:color w:val="00FF00"/>
          <w:sz w:val="28"/>
          <w:lang w:val="en-US"/>
        </w:rPr>
        <w:t>(41-23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b siqgu{ kInI imhr Apwrw] </w:t>
      </w:r>
      <w:r>
        <w:rPr>
          <w:rFonts w:cs="GuruDevan" w:ascii="GuruDevan" w:hAnsi="GuruDevan"/>
          <w:color w:val="00FF00"/>
          <w:sz w:val="28"/>
          <w:lang w:val="en-US"/>
        </w:rPr>
        <w:t>(41-23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az muglin ko doK lgwnw] </w:t>
      </w:r>
      <w:r>
        <w:rPr>
          <w:rFonts w:cs="GuruDevan" w:ascii="GuruDevan" w:hAnsi="GuruDevan"/>
          <w:color w:val="00FF00"/>
          <w:sz w:val="28"/>
          <w:lang w:val="en-US"/>
        </w:rPr>
        <w:t>(41-23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e Krwb Kip gE indwnw] </w:t>
      </w:r>
      <w:r>
        <w:rPr>
          <w:rFonts w:cs="GuruDevan" w:ascii="GuruDevan" w:hAnsi="GuruDevan"/>
          <w:color w:val="00FF00"/>
          <w:sz w:val="28"/>
          <w:lang w:val="en-US"/>
        </w:rPr>
        <w:t>(41-23-10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az naz mhloù kI jugiq sunweL] </w:t>
      </w:r>
      <w:r>
        <w:rPr>
          <w:rFonts w:cs="GuruDevan" w:ascii="GuruDevan" w:hAnsi="GuruDevan"/>
          <w:color w:val="00FF00"/>
          <w:sz w:val="28"/>
          <w:lang w:val="en-US"/>
        </w:rPr>
        <w:t>(41-23-1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h kir ismrn hir Bgiq rcweL] </w:t>
      </w:r>
      <w:r>
        <w:rPr>
          <w:rFonts w:cs="GuruDevan" w:ascii="GuruDevan" w:hAnsi="GuruDevan"/>
          <w:color w:val="00FF00"/>
          <w:sz w:val="28"/>
          <w:lang w:val="en-US"/>
        </w:rPr>
        <w:t>(41-23-1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ir Bgiq rcwe nwm insqwry] </w:t>
      </w:r>
      <w:r>
        <w:rPr>
          <w:rFonts w:cs="GuruDevan" w:ascii="GuruDevan" w:hAnsi="GuruDevan"/>
          <w:color w:val="00FF00"/>
          <w:sz w:val="28"/>
          <w:lang w:val="en-US"/>
        </w:rPr>
        <w:t>(41-23-1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b sB jg mY pRgitAo jYkwry] </w:t>
      </w:r>
      <w:r>
        <w:rPr>
          <w:rFonts w:cs="GuruDevan" w:ascii="GuruDevan" w:hAnsi="GuruDevan"/>
          <w:color w:val="00FF00"/>
          <w:sz w:val="28"/>
          <w:lang w:val="en-US"/>
        </w:rPr>
        <w:t>(41-23-1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az kir hY gurdws pukwrw] </w:t>
      </w:r>
      <w:r>
        <w:rPr>
          <w:rFonts w:cs="GuruDevan" w:ascii="GuruDevan" w:hAnsi="GuruDevan"/>
          <w:color w:val="00FF00"/>
          <w:sz w:val="28"/>
          <w:lang w:val="en-US"/>
        </w:rPr>
        <w:t>(41-23-1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y siqgur muih lyhu abwrw ]23] </w:t>
      </w:r>
      <w:r>
        <w:rPr>
          <w:rFonts w:cs="GuruDevan" w:ascii="GuruDevan" w:hAnsi="GuruDevan"/>
          <w:color w:val="00FF00"/>
          <w:sz w:val="28"/>
          <w:lang w:val="en-US"/>
        </w:rPr>
        <w:t>(41-23-1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{ goibzd dsvW Avqwrw] </w:t>
      </w:r>
      <w:r>
        <w:rPr>
          <w:rFonts w:cs="GuruDevan" w:ascii="GuruDevan" w:hAnsi="GuruDevan"/>
          <w:color w:val="00FF00"/>
          <w:sz w:val="28"/>
          <w:lang w:val="en-US"/>
        </w:rPr>
        <w:t>(41-24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n Kwlsw pzQ AjIq suDwrw] </w:t>
      </w:r>
      <w:r>
        <w:rPr>
          <w:rFonts w:cs="GuruDevan" w:ascii="GuruDevan" w:hAnsi="GuruDevan"/>
          <w:color w:val="00FF00"/>
          <w:sz w:val="28"/>
          <w:lang w:val="en-US"/>
        </w:rPr>
        <w:t>(41-24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urk dust sB mwir ibdwry] </w:t>
      </w:r>
      <w:r>
        <w:rPr>
          <w:rFonts w:cs="GuruDevan" w:ascii="GuruDevan" w:hAnsi="GuruDevan"/>
          <w:color w:val="00FF00"/>
          <w:sz w:val="28"/>
          <w:lang w:val="en-US"/>
        </w:rPr>
        <w:t>(41-24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 pãQvI kInI guljwry] </w:t>
      </w:r>
      <w:r>
        <w:rPr>
          <w:rFonts w:cs="GuruDevan" w:ascii="GuruDevan" w:hAnsi="GuruDevan"/>
          <w:color w:val="00FF00"/>
          <w:sz w:val="28"/>
          <w:lang w:val="en-US"/>
        </w:rPr>
        <w:t>(41-24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az pRgty iszG mhW blbIrw] </w:t>
      </w:r>
      <w:r>
        <w:rPr>
          <w:rFonts w:cs="GuruDevan" w:ascii="GuruDevan" w:hAnsi="GuruDevan"/>
          <w:color w:val="00FF00"/>
          <w:sz w:val="28"/>
          <w:lang w:val="en-US"/>
        </w:rPr>
        <w:t>(41-24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n Awgy ko DrY n DIrw] </w:t>
      </w:r>
      <w:r>
        <w:rPr>
          <w:rFonts w:cs="GuruDevan" w:ascii="GuruDevan" w:hAnsi="GuruDevan"/>
          <w:color w:val="00FF00"/>
          <w:sz w:val="28"/>
          <w:lang w:val="en-US"/>
        </w:rPr>
        <w:t>(41-24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qy BeL duK duzd imtwE] </w:t>
      </w:r>
      <w:r>
        <w:rPr>
          <w:rFonts w:cs="GuruDevan" w:ascii="GuruDevan" w:hAnsi="GuruDevan"/>
          <w:color w:val="00FF00"/>
          <w:sz w:val="28"/>
          <w:lang w:val="en-US"/>
        </w:rPr>
        <w:t>(41-24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h hir Akwl kw jwp jpwE] </w:t>
      </w:r>
      <w:r>
        <w:rPr>
          <w:rFonts w:cs="GuruDevan" w:ascii="GuruDevan" w:hAnsi="GuruDevan"/>
          <w:color w:val="00FF00"/>
          <w:sz w:val="28"/>
          <w:lang w:val="en-US"/>
        </w:rPr>
        <w:t>(41-24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ãQm mhl jipAo krqwrw] </w:t>
      </w:r>
      <w:r>
        <w:rPr>
          <w:rFonts w:cs="GuruDevan" w:ascii="GuruDevan" w:hAnsi="GuruDevan"/>
          <w:color w:val="00FF00"/>
          <w:sz w:val="28"/>
          <w:lang w:val="en-US"/>
        </w:rPr>
        <w:t>(41-24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n sB pãQvI ko lIAo abwrw] </w:t>
      </w:r>
      <w:r>
        <w:rPr>
          <w:rFonts w:cs="GuruDevan" w:ascii="GuruDevan" w:hAnsi="GuruDevan"/>
          <w:color w:val="00FF00"/>
          <w:sz w:val="28"/>
          <w:lang w:val="en-US"/>
        </w:rPr>
        <w:t>(41-24-10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ir Bgiw ÜãVwE n} sB qwry] </w:t>
      </w:r>
      <w:r>
        <w:rPr>
          <w:rFonts w:cs="GuruDevan" w:ascii="GuruDevan" w:hAnsi="GuruDevan"/>
          <w:color w:val="00FF00"/>
          <w:sz w:val="28"/>
          <w:lang w:val="en-US"/>
        </w:rPr>
        <w:t>(41-24-1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b AwigAw kInI AlK Appwry] </w:t>
      </w:r>
      <w:r>
        <w:rPr>
          <w:rFonts w:cs="GuruDevan" w:ascii="GuruDevan" w:hAnsi="GuruDevan"/>
          <w:color w:val="00FF00"/>
          <w:sz w:val="28"/>
          <w:lang w:val="en-US"/>
        </w:rPr>
        <w:t>(41-24-1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az siqszgiq kw myl imlwXz] </w:t>
      </w:r>
      <w:r>
        <w:rPr>
          <w:rFonts w:cs="GuruDevan" w:ascii="GuruDevan" w:hAnsi="GuruDevan"/>
          <w:color w:val="00FF00"/>
          <w:sz w:val="28"/>
          <w:lang w:val="en-US"/>
        </w:rPr>
        <w:t>(41-24-1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h ins bwsur hir hir gun gwXz] </w:t>
      </w:r>
      <w:r>
        <w:rPr>
          <w:rFonts w:cs="GuruDevan" w:ascii="GuruDevan" w:hAnsi="GuruDevan"/>
          <w:color w:val="00FF00"/>
          <w:sz w:val="28"/>
          <w:lang w:val="en-US"/>
        </w:rPr>
        <w:t>(41-24-1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az kir hY gurdws pukwrw] </w:t>
      </w:r>
      <w:r>
        <w:rPr>
          <w:rFonts w:cs="GuruDevan" w:ascii="GuruDevan" w:hAnsi="GuruDevan"/>
          <w:color w:val="00FF00"/>
          <w:sz w:val="28"/>
          <w:lang w:val="en-US"/>
        </w:rPr>
        <w:t>(41-24-1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y siqgur muih lyhu abwrw ]24] </w:t>
      </w:r>
      <w:r>
        <w:rPr>
          <w:rFonts w:cs="GuruDevan" w:ascii="GuruDevan" w:hAnsi="GuruDevan"/>
          <w:color w:val="00FF00"/>
          <w:sz w:val="28"/>
          <w:lang w:val="en-US"/>
        </w:rPr>
        <w:t>(41-24-1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Uz AlK Apwr inrzjn dyvw] </w:t>
      </w:r>
      <w:r>
        <w:rPr>
          <w:rFonts w:cs="GuruDevan" w:ascii="GuruDevan" w:hAnsi="GuruDevan"/>
          <w:color w:val="00FF00"/>
          <w:sz w:val="28"/>
          <w:lang w:val="en-US"/>
        </w:rPr>
        <w:t>(41-25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h bRHÌw ibsnu isv lKY n Byvw] </w:t>
      </w:r>
      <w:r>
        <w:rPr>
          <w:rFonts w:cs="GuruDevan" w:ascii="GuruDevan" w:hAnsi="GuruDevan"/>
          <w:color w:val="00FF00"/>
          <w:sz w:val="28"/>
          <w:lang w:val="en-US"/>
        </w:rPr>
        <w:t>(41-25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um nwQ inrzjn ghr gMBIry] </w:t>
      </w:r>
      <w:r>
        <w:rPr>
          <w:rFonts w:cs="GuruDevan" w:ascii="GuruDevan" w:hAnsi="GuruDevan"/>
          <w:color w:val="00FF00"/>
          <w:sz w:val="28"/>
          <w:lang w:val="en-US"/>
        </w:rPr>
        <w:t>(41-25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um crnin soù bWDy DIry] </w:t>
      </w:r>
      <w:r>
        <w:rPr>
          <w:rFonts w:cs="GuruDevan" w:ascii="GuruDevan" w:hAnsi="GuruDevan"/>
          <w:color w:val="00FF00"/>
          <w:sz w:val="28"/>
          <w:lang w:val="en-US"/>
        </w:rPr>
        <w:t>(41-25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b gih pkirAo qumrw drbwrw] </w:t>
      </w:r>
      <w:r>
        <w:rPr>
          <w:rFonts w:cs="GuruDevan" w:ascii="GuruDevan" w:hAnsi="GuruDevan"/>
          <w:color w:val="00FF00"/>
          <w:sz w:val="28"/>
          <w:lang w:val="en-US"/>
        </w:rPr>
        <w:t>(41-25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z jwnhu iqaz lyhu suDwrw] </w:t>
      </w:r>
      <w:r>
        <w:rPr>
          <w:rFonts w:cs="GuruDevan" w:ascii="GuruDevan" w:hAnsi="GuruDevan"/>
          <w:color w:val="00FF00"/>
          <w:sz w:val="28"/>
          <w:lang w:val="en-US"/>
        </w:rPr>
        <w:t>(41-25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m kwmI kâoDI Aiq këiVAwry] </w:t>
      </w:r>
      <w:r>
        <w:rPr>
          <w:rFonts w:cs="GuruDevan" w:ascii="GuruDevan" w:hAnsi="GuruDevan"/>
          <w:color w:val="00FF00"/>
          <w:sz w:val="28"/>
          <w:lang w:val="en-US"/>
        </w:rPr>
        <w:t>(41-25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um hI Twkêr bKsnhwry] </w:t>
      </w:r>
      <w:r>
        <w:rPr>
          <w:rFonts w:cs="GuruDevan" w:ascii="GuruDevan" w:hAnsi="GuruDevan"/>
          <w:color w:val="00FF00"/>
          <w:sz w:val="28"/>
          <w:lang w:val="en-US"/>
        </w:rPr>
        <w:t>(41-25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hIz koeL qum ibxu Av{ hmwrw] </w:t>
      </w:r>
      <w:r>
        <w:rPr>
          <w:rFonts w:cs="GuruDevan" w:ascii="GuruDevan" w:hAnsi="GuruDevan"/>
          <w:color w:val="00FF00"/>
          <w:sz w:val="28"/>
          <w:lang w:val="en-US"/>
        </w:rPr>
        <w:t>(41-25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 kir hY hmrI pRiqpwrw] </w:t>
      </w:r>
      <w:r>
        <w:rPr>
          <w:rFonts w:cs="GuruDevan" w:ascii="GuruDevan" w:hAnsi="GuruDevan"/>
          <w:color w:val="00FF00"/>
          <w:sz w:val="28"/>
          <w:lang w:val="en-US"/>
        </w:rPr>
        <w:t>(41-25-10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um Agm Afol Aqol inrwly] </w:t>
      </w:r>
      <w:r>
        <w:rPr>
          <w:rFonts w:cs="GuruDevan" w:ascii="GuruDevan" w:hAnsi="GuruDevan"/>
          <w:color w:val="00FF00"/>
          <w:sz w:val="28"/>
          <w:lang w:val="en-US"/>
        </w:rPr>
        <w:t>(41-25-1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 jg kI kirho pRiqpwly] </w:t>
      </w:r>
      <w:r>
        <w:rPr>
          <w:rFonts w:cs="GuruDevan" w:ascii="GuruDevan" w:hAnsi="GuruDevan"/>
          <w:color w:val="00FF00"/>
          <w:sz w:val="28"/>
          <w:lang w:val="en-US"/>
        </w:rPr>
        <w:t>(41-25-1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l Ql mhIAl hukm qumwrw] </w:t>
      </w:r>
      <w:r>
        <w:rPr>
          <w:rFonts w:cs="GuruDevan" w:ascii="GuruDevan" w:hAnsi="GuruDevan"/>
          <w:color w:val="00FF00"/>
          <w:sz w:val="28"/>
          <w:lang w:val="en-US"/>
        </w:rPr>
        <w:t>(41-25-1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um ka ismir qirAo szswrw] </w:t>
      </w:r>
      <w:r>
        <w:rPr>
          <w:rFonts w:cs="GuruDevan" w:ascii="GuruDevan" w:hAnsi="GuruDevan"/>
          <w:color w:val="00FF00"/>
          <w:sz w:val="28"/>
          <w:lang w:val="en-US"/>
        </w:rPr>
        <w:t>(41-25-1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az kir hY gurdws pukwrw] </w:t>
      </w:r>
      <w:r>
        <w:rPr>
          <w:rFonts w:cs="GuruDevan" w:ascii="GuruDevan" w:hAnsi="GuruDevan"/>
          <w:color w:val="00FF00"/>
          <w:sz w:val="28"/>
          <w:lang w:val="en-US"/>
        </w:rPr>
        <w:t>(41-25-1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y siqgu{ muih lyhu abwrw ]25] </w:t>
      </w:r>
      <w:r>
        <w:rPr>
          <w:rFonts w:cs="GuruDevan" w:ascii="GuruDevan" w:hAnsi="GuruDevan"/>
          <w:color w:val="00FF00"/>
          <w:sz w:val="28"/>
          <w:lang w:val="en-US"/>
        </w:rPr>
        <w:t>(41-25-1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um ACl ACyd AByd khwXz] </w:t>
      </w:r>
      <w:r>
        <w:rPr>
          <w:rFonts w:cs="GuruDevan" w:ascii="GuruDevan" w:hAnsi="GuruDevan"/>
          <w:color w:val="00FF00"/>
          <w:sz w:val="28"/>
          <w:lang w:val="en-US"/>
        </w:rPr>
        <w:t>(41-26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hw bYiT qKq pr hukm clwXz] </w:t>
      </w:r>
      <w:r>
        <w:rPr>
          <w:rFonts w:cs="GuruDevan" w:ascii="GuruDevan" w:hAnsi="GuruDevan"/>
          <w:color w:val="00FF00"/>
          <w:sz w:val="28"/>
          <w:lang w:val="en-US"/>
        </w:rPr>
        <w:t>(41-26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uJ ibnu dUsir Avr n koeL] </w:t>
      </w:r>
      <w:r>
        <w:rPr>
          <w:rFonts w:cs="GuruDevan" w:ascii="GuruDevan" w:hAnsi="GuruDevan"/>
          <w:color w:val="00FF00"/>
          <w:sz w:val="28"/>
          <w:lang w:val="en-US"/>
        </w:rPr>
        <w:t>(41-26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um Eko Ekê inrzjn soeL] </w:t>
      </w:r>
      <w:r>
        <w:rPr>
          <w:rFonts w:cs="GuruDevan" w:ascii="GuruDevan" w:hAnsi="GuruDevan"/>
          <w:color w:val="00FF00"/>
          <w:sz w:val="28"/>
          <w:lang w:val="en-US"/>
        </w:rPr>
        <w:t>(41-26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oAzkwr Dir Kyl rcwXz] </w:t>
      </w:r>
      <w:r>
        <w:rPr>
          <w:rFonts w:cs="GuruDevan" w:ascii="GuruDevan" w:hAnsi="GuruDevan"/>
          <w:color w:val="00FF00"/>
          <w:sz w:val="28"/>
          <w:lang w:val="en-US"/>
        </w:rPr>
        <w:t>(41-26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um Awp Agocr guÈq rhwXz] </w:t>
      </w:r>
      <w:r>
        <w:rPr>
          <w:rFonts w:cs="GuruDevan" w:ascii="GuruDevan" w:hAnsi="GuruDevan"/>
          <w:color w:val="00FF00"/>
          <w:sz w:val="28"/>
          <w:lang w:val="en-US"/>
        </w:rPr>
        <w:t>(41-26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B qumrw Kyl Agm inrDwry] </w:t>
      </w:r>
      <w:r>
        <w:rPr>
          <w:rFonts w:cs="GuruDevan" w:ascii="GuruDevan" w:hAnsi="GuruDevan"/>
          <w:color w:val="00FF00"/>
          <w:sz w:val="28"/>
          <w:lang w:val="en-US"/>
        </w:rPr>
        <w:t>(41-26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um sB Gt BIqr sB qy NXwry] </w:t>
      </w:r>
      <w:r>
        <w:rPr>
          <w:rFonts w:cs="GuruDevan" w:ascii="GuruDevan" w:hAnsi="GuruDevan"/>
          <w:color w:val="00FF00"/>
          <w:sz w:val="28"/>
          <w:lang w:val="en-US"/>
        </w:rPr>
        <w:t>(41-26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um Eysw Acrj Kyl bnweAo] </w:t>
      </w:r>
      <w:r>
        <w:rPr>
          <w:rFonts w:cs="GuruDevan" w:ascii="GuruDevan" w:hAnsi="GuruDevan"/>
          <w:color w:val="00FF00"/>
          <w:sz w:val="28"/>
          <w:lang w:val="en-US"/>
        </w:rPr>
        <w:t>(41-26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h lK bRhmzf ko Dwir KpweAo] </w:t>
      </w:r>
      <w:r>
        <w:rPr>
          <w:rFonts w:cs="GuruDevan" w:ascii="GuruDevan" w:hAnsi="GuruDevan"/>
          <w:color w:val="00FF00"/>
          <w:sz w:val="28"/>
          <w:lang w:val="en-US"/>
        </w:rPr>
        <w:t>(41-26-10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Bu qumrw mrmu n iknhU liKAo] </w:t>
      </w:r>
      <w:r>
        <w:rPr>
          <w:rFonts w:cs="GuruDevan" w:ascii="GuruDevan" w:hAnsi="GuruDevan"/>
          <w:color w:val="00FF00"/>
          <w:sz w:val="28"/>
          <w:lang w:val="en-US"/>
        </w:rPr>
        <w:t>(41-26-1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h sB jg JUTy Dzdy KipAo] </w:t>
      </w:r>
      <w:r>
        <w:rPr>
          <w:rFonts w:cs="GuruDevan" w:ascii="GuruDevan" w:hAnsi="GuruDevan"/>
          <w:color w:val="00FF00"/>
          <w:sz w:val="28"/>
          <w:lang w:val="en-US"/>
        </w:rPr>
        <w:t>(41-26-1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nu ismrn qy CutY n koeL] </w:t>
      </w:r>
      <w:r>
        <w:rPr>
          <w:rFonts w:cs="GuruDevan" w:ascii="GuruDevan" w:hAnsi="GuruDevan"/>
          <w:color w:val="00FF00"/>
          <w:sz w:val="28"/>
          <w:lang w:val="en-US"/>
        </w:rPr>
        <w:t>(41-26-1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um ko BjY su mukqw hoeL] </w:t>
      </w:r>
      <w:r>
        <w:rPr>
          <w:rFonts w:cs="GuruDevan" w:ascii="GuruDevan" w:hAnsi="GuruDevan"/>
          <w:color w:val="00FF00"/>
          <w:sz w:val="28"/>
          <w:lang w:val="en-US"/>
        </w:rPr>
        <w:t>(41-26-1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dws grIb qumn kw cylw] </w:t>
      </w:r>
      <w:r>
        <w:rPr>
          <w:rFonts w:cs="GuruDevan" w:ascii="GuruDevan" w:hAnsi="GuruDevan"/>
          <w:color w:val="00FF00"/>
          <w:sz w:val="28"/>
          <w:lang w:val="en-US"/>
        </w:rPr>
        <w:t>(41-26-1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p jip qum ka BeAo suhylw] </w:t>
      </w:r>
      <w:r>
        <w:rPr>
          <w:rFonts w:cs="GuruDevan" w:ascii="GuruDevan" w:hAnsi="GuruDevan"/>
          <w:color w:val="00FF00"/>
          <w:sz w:val="28"/>
          <w:lang w:val="en-US"/>
        </w:rPr>
        <w:t>(41-26-1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h Bul cUk sB bK_ krIjY] </w:t>
      </w:r>
      <w:r>
        <w:rPr>
          <w:rFonts w:cs="GuruDevan" w:ascii="GuruDevan" w:hAnsi="GuruDevan"/>
          <w:color w:val="00FF00"/>
          <w:sz w:val="28"/>
          <w:lang w:val="en-US"/>
        </w:rPr>
        <w:t>(41-26-1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dws gulwm Apnw kir lIjY] </w:t>
      </w:r>
      <w:r>
        <w:rPr>
          <w:rFonts w:cs="GuruDevan" w:ascii="GuruDevan" w:hAnsi="GuruDevan"/>
          <w:color w:val="00FF00"/>
          <w:sz w:val="28"/>
          <w:lang w:val="en-US"/>
        </w:rPr>
        <w:t>(41-26-1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az kir hY gurdws pukwrw] </w:t>
      </w:r>
      <w:r>
        <w:rPr>
          <w:rFonts w:cs="GuruDevan" w:ascii="GuruDevan" w:hAnsi="GuruDevan"/>
          <w:color w:val="00FF00"/>
          <w:sz w:val="28"/>
          <w:lang w:val="en-US"/>
        </w:rPr>
        <w:t>(41-26-1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y siqgu{ muih lyhu abwrw ]26] </w:t>
      </w:r>
      <w:r>
        <w:rPr>
          <w:rFonts w:cs="GuruDevan" w:ascii="GuruDevan" w:hAnsi="GuruDevan"/>
          <w:color w:val="00FF00"/>
          <w:sz w:val="28"/>
          <w:lang w:val="en-US"/>
        </w:rPr>
        <w:t>(41-26-20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h kvn kIt gurdws ibcwrw] </w:t>
      </w:r>
      <w:r>
        <w:rPr>
          <w:rFonts w:cs="GuruDevan" w:ascii="GuruDevan" w:hAnsi="GuruDevan"/>
          <w:color w:val="00FF00"/>
          <w:sz w:val="28"/>
          <w:lang w:val="en-US"/>
        </w:rPr>
        <w:t>(41-27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 Agm ingm kI lKY sumwrw] </w:t>
      </w:r>
      <w:r>
        <w:rPr>
          <w:rFonts w:cs="GuruDevan" w:ascii="GuruDevan" w:hAnsi="GuruDevan"/>
          <w:color w:val="00FF00"/>
          <w:sz w:val="28"/>
          <w:lang w:val="en-US"/>
        </w:rPr>
        <w:t>(41-27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b kir ikrpw gur bUJ buJweL] </w:t>
      </w:r>
      <w:r>
        <w:rPr>
          <w:rFonts w:cs="GuruDevan" w:ascii="GuruDevan" w:hAnsi="GuruDevan"/>
          <w:color w:val="00FF00"/>
          <w:sz w:val="28"/>
          <w:lang w:val="en-US"/>
        </w:rPr>
        <w:t>(41-27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b eh kQw acwir sunweL] </w:t>
      </w:r>
      <w:r>
        <w:rPr>
          <w:rFonts w:cs="GuruDevan" w:ascii="GuruDevan" w:hAnsi="GuruDevan"/>
          <w:color w:val="00FF00"/>
          <w:sz w:val="28"/>
          <w:lang w:val="en-US"/>
        </w:rPr>
        <w:t>(41-27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h ibn hukm ek JulY n pwqw] </w:t>
      </w:r>
      <w:r>
        <w:rPr>
          <w:rFonts w:cs="GuruDevan" w:ascii="GuruDevan" w:hAnsi="GuruDevan"/>
          <w:color w:val="00FF00"/>
          <w:sz w:val="28"/>
          <w:lang w:val="en-US"/>
        </w:rPr>
        <w:t>(41-27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êin hoe soeL jy krY ibDwqw] </w:t>
      </w:r>
      <w:r>
        <w:rPr>
          <w:rFonts w:cs="GuruDevan" w:ascii="GuruDevan" w:hAnsi="GuruDevan"/>
          <w:color w:val="00FF00"/>
          <w:sz w:val="28"/>
          <w:lang w:val="en-US"/>
        </w:rPr>
        <w:t>(41-27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ukmY Azdir sgl Akwry] </w:t>
      </w:r>
      <w:r>
        <w:rPr>
          <w:rFonts w:cs="GuruDevan" w:ascii="GuruDevan" w:hAnsi="GuruDevan"/>
          <w:color w:val="00FF00"/>
          <w:sz w:val="28"/>
          <w:lang w:val="en-US"/>
        </w:rPr>
        <w:t>(41-27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uJY hukm su aqrY pwry] </w:t>
      </w:r>
      <w:r>
        <w:rPr>
          <w:rFonts w:cs="GuruDevan" w:ascii="GuruDevan" w:hAnsi="GuruDevan"/>
          <w:color w:val="00FF00"/>
          <w:sz w:val="28"/>
          <w:lang w:val="en-US"/>
        </w:rPr>
        <w:t>(41-27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ukmY Azdir bRHÌ mhysw] </w:t>
      </w:r>
      <w:r>
        <w:rPr>
          <w:rFonts w:cs="GuruDevan" w:ascii="GuruDevan" w:hAnsi="GuruDevan"/>
          <w:color w:val="00FF00"/>
          <w:sz w:val="28"/>
          <w:lang w:val="en-US"/>
        </w:rPr>
        <w:t>(41-27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ukmY Azdir sur nr sysw] </w:t>
      </w:r>
      <w:r>
        <w:rPr>
          <w:rFonts w:cs="GuruDevan" w:ascii="GuruDevan" w:hAnsi="GuruDevan"/>
          <w:color w:val="00FF00"/>
          <w:sz w:val="28"/>
          <w:lang w:val="en-US"/>
        </w:rPr>
        <w:t>(41-27-10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ukmY Azdir ibsnu bnwXz] </w:t>
      </w:r>
      <w:r>
        <w:rPr>
          <w:rFonts w:cs="GuruDevan" w:ascii="GuruDevan" w:hAnsi="GuruDevan"/>
          <w:color w:val="00FF00"/>
          <w:sz w:val="28"/>
          <w:lang w:val="en-US"/>
        </w:rPr>
        <w:t>(41-27-1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n hukm pwe dIvwn lgwXz] </w:t>
      </w:r>
      <w:r>
        <w:rPr>
          <w:rFonts w:cs="GuruDevan" w:ascii="GuruDevan" w:hAnsi="GuruDevan"/>
          <w:color w:val="00FF00"/>
          <w:sz w:val="28"/>
          <w:lang w:val="en-US"/>
        </w:rPr>
        <w:t>(41-27-1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ukmY Azdir DmL rcwXz] </w:t>
      </w:r>
      <w:r>
        <w:rPr>
          <w:rFonts w:cs="GuruDevan" w:ascii="GuruDevan" w:hAnsi="GuruDevan"/>
          <w:color w:val="00FF00"/>
          <w:sz w:val="28"/>
          <w:lang w:val="en-US"/>
        </w:rPr>
        <w:t>(41-27-1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ukmY Azdir ezdr apwXz] </w:t>
      </w:r>
      <w:r>
        <w:rPr>
          <w:rFonts w:cs="GuruDevan" w:ascii="GuruDevan" w:hAnsi="GuruDevan"/>
          <w:color w:val="00FF00"/>
          <w:sz w:val="28"/>
          <w:lang w:val="en-US"/>
        </w:rPr>
        <w:t>(41-27-1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ukmY Azdir sis A{ sUry] </w:t>
      </w:r>
      <w:r>
        <w:rPr>
          <w:rFonts w:cs="GuruDevan" w:ascii="GuruDevan" w:hAnsi="GuruDevan"/>
          <w:color w:val="00FF00"/>
          <w:sz w:val="28"/>
          <w:lang w:val="en-US"/>
        </w:rPr>
        <w:t>(41-27-1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 hir crx kI bWCih DUry] </w:t>
      </w:r>
      <w:r>
        <w:rPr>
          <w:rFonts w:cs="GuruDevan" w:ascii="GuruDevan" w:hAnsi="GuruDevan"/>
          <w:color w:val="00FF00"/>
          <w:sz w:val="28"/>
          <w:lang w:val="en-US"/>
        </w:rPr>
        <w:t>(41-27-1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ukmY Azdir Drin Akwsw] </w:t>
      </w:r>
      <w:r>
        <w:rPr>
          <w:rFonts w:cs="GuruDevan" w:ascii="GuruDevan" w:hAnsi="GuruDevan"/>
          <w:color w:val="00FF00"/>
          <w:sz w:val="28"/>
          <w:lang w:val="en-US"/>
        </w:rPr>
        <w:t>(41-27-1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ukmY Azdir swis igrwsw] </w:t>
      </w:r>
      <w:r>
        <w:rPr>
          <w:rFonts w:cs="GuruDevan" w:ascii="GuruDevan" w:hAnsi="GuruDevan"/>
          <w:color w:val="00FF00"/>
          <w:sz w:val="28"/>
          <w:lang w:val="en-US"/>
        </w:rPr>
        <w:t>(41-27-1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h ibnw hukm koeL mrY n jIvY] </w:t>
      </w:r>
      <w:r>
        <w:rPr>
          <w:rFonts w:cs="GuruDevan" w:ascii="GuruDevan" w:hAnsi="GuruDevan"/>
          <w:color w:val="00FF00"/>
          <w:sz w:val="28"/>
          <w:lang w:val="en-US"/>
        </w:rPr>
        <w:t>(41-27-1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UJY hukm so inhcl QIvY] </w:t>
      </w:r>
      <w:r>
        <w:rPr>
          <w:rFonts w:cs="GuruDevan" w:ascii="GuruDevan" w:hAnsi="GuruDevan"/>
          <w:color w:val="00FF00"/>
          <w:sz w:val="28"/>
          <w:lang w:val="en-US"/>
        </w:rPr>
        <w:t>(41-27-20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az kir hY gurdws pukwrw] </w:t>
      </w:r>
      <w:r>
        <w:rPr>
          <w:rFonts w:cs="GuruDevan" w:ascii="GuruDevan" w:hAnsi="GuruDevan"/>
          <w:color w:val="00FF00"/>
          <w:sz w:val="28"/>
          <w:lang w:val="en-US"/>
        </w:rPr>
        <w:t>(41-27-2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y siqgu{ muih lyhu abwrw ]27] </w:t>
      </w:r>
      <w:r>
        <w:rPr>
          <w:rFonts w:cs="GuruDevan" w:ascii="GuruDevan" w:hAnsi="GuruDevan"/>
          <w:color w:val="00FF00"/>
          <w:sz w:val="28"/>
          <w:lang w:val="en-US"/>
        </w:rPr>
        <w:t>(41-27-2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h vwr BgaqI mhW punIqy] </w:t>
      </w:r>
      <w:r>
        <w:rPr>
          <w:rFonts w:cs="GuruDevan" w:ascii="GuruDevan" w:hAnsi="GuruDevan"/>
          <w:color w:val="00FF00"/>
          <w:sz w:val="28"/>
          <w:lang w:val="en-US"/>
        </w:rPr>
        <w:t>(41-28-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s acriq apjiq prqIqy] </w:t>
      </w:r>
      <w:r>
        <w:rPr>
          <w:rFonts w:cs="GuruDevan" w:ascii="GuruDevan" w:hAnsi="GuruDevan"/>
          <w:color w:val="00FF00"/>
          <w:sz w:val="28"/>
          <w:lang w:val="en-US"/>
        </w:rPr>
        <w:t>(41-28-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 es vwr soù pRym lgwvY] </w:t>
      </w:r>
      <w:r>
        <w:rPr>
          <w:rFonts w:cs="GuruDevan" w:ascii="GuruDevan" w:hAnsi="GuruDevan"/>
          <w:color w:val="00FF00"/>
          <w:sz w:val="28"/>
          <w:lang w:val="en-US"/>
        </w:rPr>
        <w:t>(41-28-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eL mn bWiCq Pl pwvY] </w:t>
      </w:r>
      <w:r>
        <w:rPr>
          <w:rFonts w:cs="GuruDevan" w:ascii="GuruDevan" w:hAnsi="GuruDevan"/>
          <w:color w:val="00FF00"/>
          <w:sz w:val="28"/>
          <w:lang w:val="en-US"/>
        </w:rPr>
        <w:t>(41-28-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tihz sgl duK duzd klysw] </w:t>
      </w:r>
      <w:r>
        <w:rPr>
          <w:rFonts w:cs="GuruDevan" w:ascii="GuruDevan" w:hAnsi="GuruDevan"/>
          <w:color w:val="00FF00"/>
          <w:sz w:val="28"/>
          <w:lang w:val="en-US"/>
        </w:rPr>
        <w:t>(41-28-5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ên pRgtY bhu suK prvysw] </w:t>
      </w:r>
      <w:r>
        <w:rPr>
          <w:rFonts w:cs="GuruDevan" w:ascii="GuruDevan" w:hAnsi="GuruDevan"/>
          <w:color w:val="00FF00"/>
          <w:sz w:val="28"/>
          <w:lang w:val="en-US"/>
        </w:rPr>
        <w:t>(41-28-6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 ins bwsur rtihz eh vwry] </w:t>
      </w:r>
      <w:r>
        <w:rPr>
          <w:rFonts w:cs="GuruDevan" w:ascii="GuruDevan" w:hAnsi="GuruDevan"/>
          <w:color w:val="00FF00"/>
          <w:sz w:val="28"/>
          <w:lang w:val="en-US"/>
        </w:rPr>
        <w:t>(41-28-7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 phuzcy Dur hir drbwry] </w:t>
      </w:r>
      <w:r>
        <w:rPr>
          <w:rFonts w:cs="GuruDevan" w:ascii="GuruDevan" w:hAnsi="GuruDevan"/>
          <w:color w:val="00FF00"/>
          <w:sz w:val="28"/>
          <w:lang w:val="en-US"/>
        </w:rPr>
        <w:t>(41-28-8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h vwr BgaqI smwpiq kInI] </w:t>
      </w:r>
      <w:r>
        <w:rPr>
          <w:rFonts w:cs="GuruDevan" w:ascii="GuruDevan" w:hAnsi="GuruDevan"/>
          <w:color w:val="00FF00"/>
          <w:sz w:val="28"/>
          <w:lang w:val="en-US"/>
        </w:rPr>
        <w:t>(41-28-9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b Gt ibidAw kI sB ibiD cInI] </w:t>
      </w:r>
      <w:r>
        <w:rPr>
          <w:rFonts w:cs="GuruDevan" w:ascii="GuruDevan" w:hAnsi="GuruDevan"/>
          <w:color w:val="00FF00"/>
          <w:sz w:val="28"/>
          <w:lang w:val="en-US"/>
        </w:rPr>
        <w:t>(41-28-10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a siqgur swihb BE idAwlw] </w:t>
      </w:r>
      <w:r>
        <w:rPr>
          <w:rFonts w:cs="GuruDevan" w:ascii="GuruDevan" w:hAnsi="GuruDevan"/>
          <w:color w:val="00FF00"/>
          <w:sz w:val="28"/>
          <w:lang w:val="en-US"/>
        </w:rPr>
        <w:t>(41-28-11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b CUt gE sB hI jzjwlw] </w:t>
      </w:r>
      <w:r>
        <w:rPr>
          <w:rFonts w:cs="GuruDevan" w:ascii="GuruDevan" w:hAnsi="GuruDevan"/>
          <w:color w:val="00FF00"/>
          <w:sz w:val="28"/>
          <w:lang w:val="en-US"/>
        </w:rPr>
        <w:t>(41-28-12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r ikrpw pRB hir igrDwry] </w:t>
      </w:r>
      <w:r>
        <w:rPr>
          <w:rFonts w:cs="GuruDevan" w:ascii="GuruDevan" w:hAnsi="GuruDevan"/>
          <w:color w:val="00FF00"/>
          <w:sz w:val="28"/>
          <w:lang w:val="en-US"/>
        </w:rPr>
        <w:t>(41-28-13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h pkiV bWh Bajl soù qwry] </w:t>
      </w:r>
      <w:r>
        <w:rPr>
          <w:rFonts w:cs="GuruDevan" w:ascii="GuruDevan" w:hAnsi="GuruDevan"/>
          <w:color w:val="00FF00"/>
          <w:sz w:val="28"/>
          <w:lang w:val="en-US"/>
        </w:rPr>
        <w:t>(41-28-14)</w:t>
      </w:r>
    </w:p>
    <w:p>
      <w:pPr>
        <w:pStyle w:val="Normal"/>
        <w:widowControl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az kir hY gurdws pukwrw] </w:t>
      </w:r>
      <w:r>
        <w:rPr>
          <w:rFonts w:cs="GuruDevan" w:ascii="GuruDevan" w:hAnsi="GuruDevan"/>
          <w:color w:val="00FF00"/>
          <w:sz w:val="28"/>
          <w:lang w:val="en-US"/>
        </w:rPr>
        <w:t>(41-28-15)</w:t>
      </w:r>
    </w:p>
    <w:p>
      <w:pPr>
        <w:pStyle w:val="Normal"/>
        <w:widowControl/>
        <w:rPr/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y siqgu{ muih lyhu abwrw ]28]41] </w:t>
      </w:r>
      <w:r>
        <w:rPr>
          <w:rFonts w:cs="GuruDevan" w:ascii="GuruDevan" w:hAnsi="GuruDevan"/>
          <w:color w:val="00FF00"/>
          <w:sz w:val="28"/>
          <w:lang w:val="en-US"/>
        </w:rPr>
        <w:t>(41-28-16)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uruDeva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page">
                <wp:posOffset>685800</wp:posOffset>
              </wp:positionH>
              <wp:positionV relativeFrom="page">
                <wp:posOffset>685800</wp:posOffset>
              </wp:positionV>
              <wp:extent cx="6400800" cy="868680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868680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4pt;margin-top:54pt;width:503.95pt;height:683.95pt;mso-wrap-style:none;v-text-anchor:middle;mso-position-horizontal-relative:page;mso-position-vertical-relative:page">
              <v:fill o:detectmouseclick="t" on="false"/>
              <v:stroke color="blue" weight="255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5">
              <wp:simplePos x="0" y="0"/>
              <wp:positionH relativeFrom="page">
                <wp:posOffset>731520</wp:posOffset>
              </wp:positionH>
              <wp:positionV relativeFrom="page">
                <wp:posOffset>731520</wp:posOffset>
              </wp:positionV>
              <wp:extent cx="6309360" cy="859536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859536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25560">
                        <a:solidFill>
                          <a:srgbClr val="ff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7.6pt;margin-top:57.6pt;width:496.75pt;height:676.75pt;mso-wrap-style:none;v-text-anchor:middle;mso-position-horizontal-relative:page;mso-position-vertical-relative:page">
              <v:imagedata r:id="rId2" o:detectmouseclick="t"/>
              <v:stroke color="yellow" weight="255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15"/>
    <w:basedOn w:val="Normal"/>
    <w:qFormat/>
    <w:pPr>
      <w:spacing w:lineRule="atLeast" w:line="300" w:before="0" w:after="160"/>
      <w:jc w:val="both"/>
    </w:pPr>
    <w:rPr>
      <w:sz w:val="24"/>
    </w:rPr>
  </w:style>
  <w:style w:type="paragraph" w:styleId="BodyCommon">
    <w:name w:val="Body Common"/>
    <w:basedOn w:val="Normal"/>
    <w:qFormat/>
    <w:pPr>
      <w:spacing w:before="0" w:after="80"/>
      <w:jc w:val="both"/>
    </w:pPr>
    <w:rPr>
      <w:rFonts w:ascii="Arial" w:hAnsi="Arial" w:cs="Arial"/>
      <w:sz w:val="24"/>
    </w:rPr>
  </w:style>
  <w:style w:type="paragraph" w:styleId="BodySpecial">
    <w:name w:val="Body Special"/>
    <w:basedOn w:val="BodyCommon"/>
    <w:qFormat/>
    <w:pPr/>
    <w:rPr>
      <w:sz w:val="23"/>
    </w:rPr>
  </w:style>
  <w:style w:type="paragraph" w:styleId="HangIndSub">
    <w:name w:val="Hang.Ind.Sub"/>
    <w:basedOn w:val="Normal"/>
    <w:qFormat/>
    <w:pPr>
      <w:spacing w:lineRule="atLeast" w:line="300" w:before="0" w:after="160"/>
      <w:ind w:left="800" w:hanging="540"/>
      <w:jc w:val="both"/>
    </w:pPr>
    <w:rPr>
      <w:sz w:val="24"/>
    </w:rPr>
  </w:style>
  <w:style w:type="paragraph" w:styleId="HangIndSubSub">
    <w:name w:val="Hang.IndSub.Sub"/>
    <w:basedOn w:val="HangIndSub"/>
    <w:qFormat/>
    <w:pPr>
      <w:ind w:left="1620" w:hanging="540"/>
    </w:pPr>
    <w:rPr/>
  </w:style>
  <w:style w:type="paragraph" w:styleId="HangingInd">
    <w:name w:val="Hanging Ind."/>
    <w:basedOn w:val="Normal"/>
    <w:qFormat/>
    <w:pPr>
      <w:spacing w:lineRule="atLeast" w:line="300" w:before="0" w:after="160"/>
      <w:ind w:left="540" w:hanging="540"/>
      <w:jc w:val="both"/>
    </w:pPr>
    <w:rPr>
      <w:sz w:val="24"/>
    </w:rPr>
  </w:style>
  <w:style w:type="paragraph" w:styleId="HeadingCommon">
    <w:name w:val="Heading Common"/>
    <w:basedOn w:val="Normal"/>
    <w:qFormat/>
    <w:pPr>
      <w:spacing w:lineRule="atLeast" w:line="240" w:before="40" w:after="60"/>
      <w:ind w:left="446" w:right="446" w:hanging="0"/>
      <w:jc w:val="center"/>
    </w:pPr>
    <w:rPr>
      <w:rFonts w:ascii="Arial" w:hAnsi="Arial" w:cs="Arial"/>
      <w:spacing w:val="20"/>
      <w:sz w:val="24"/>
    </w:rPr>
  </w:style>
  <w:style w:type="paragraph" w:styleId="HeadingLarge2">
    <w:name w:val="Heading Large-2"/>
    <w:basedOn w:val="HeadingCommon"/>
    <w:qFormat/>
    <w:pPr>
      <w:spacing w:lineRule="atLeast" w:line="480" w:before="80" w:after="80"/>
      <w:ind w:left="0" w:right="0" w:hanging="0"/>
    </w:pPr>
    <w:rPr>
      <w:b/>
      <w:sz w:val="40"/>
    </w:rPr>
  </w:style>
  <w:style w:type="paragraph" w:styleId="SubjHeading">
    <w:name w:val="Subj. Heading"/>
    <w:basedOn w:val="Normal"/>
    <w:next w:val="15"/>
    <w:qFormat/>
    <w:pPr>
      <w:spacing w:lineRule="atLeast" w:line="300" w:before="160" w:after="160"/>
    </w:pPr>
    <w:rPr>
      <w:b/>
      <w:sz w:val="24"/>
    </w:rPr>
  </w:style>
  <w:style w:type="paragraph" w:styleId="SubParag">
    <w:name w:val="SubParag."/>
    <w:basedOn w:val="Normal"/>
    <w:qFormat/>
    <w:pPr>
      <w:spacing w:lineRule="atLeast" w:line="300" w:before="0" w:after="160"/>
      <w:ind w:left="720" w:hanging="0"/>
      <w:jc w:val="both"/>
    </w:pPr>
    <w:rPr>
      <w:sz w:val="24"/>
    </w:rPr>
  </w:style>
  <w:style w:type="paragraph" w:styleId="TableParaIndented">
    <w:name w:val="TablePara Indented"/>
    <w:basedOn w:val="Normal"/>
    <w:qFormat/>
    <w:pPr>
      <w:spacing w:before="40" w:after="160"/>
      <w:ind w:left="360" w:hanging="360"/>
    </w:pPr>
    <w:rPr>
      <w:sz w:val="24"/>
    </w:rPr>
  </w:style>
  <w:style w:type="paragraph" w:styleId="TableParaCentered">
    <w:name w:val="TableParaCentered"/>
    <w:basedOn w:val="Normal"/>
    <w:qFormat/>
    <w:pPr>
      <w:spacing w:before="40" w:after="160"/>
      <w:jc w:val="center"/>
    </w:pPr>
    <w:rPr>
      <w:sz w:val="24"/>
    </w:rPr>
  </w:style>
  <w:style w:type="paragraph" w:styleId="TableParaJust">
    <w:name w:val="TableParaJust."/>
    <w:basedOn w:val="Normal"/>
    <w:qFormat/>
    <w:pPr>
      <w:spacing w:before="40" w:after="160"/>
      <w:jc w:val="both"/>
    </w:pPr>
    <w:rPr>
      <w:sz w:val="24"/>
    </w:rPr>
  </w:style>
  <w:style w:type="paragraph" w:styleId="TableParaNormal">
    <w:name w:val="TableParaNormal"/>
    <w:basedOn w:val="Normal"/>
    <w:qFormat/>
    <w:pPr>
      <w:spacing w:before="40" w:after="160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23:07:00Z</dcterms:created>
  <dc:creator>Kulbir</dc:creator>
  <dc:description/>
  <dc:language>en-US</dc:language>
  <cp:lastModifiedBy>Kulbir</cp:lastModifiedBy>
  <dcterms:modified xsi:type="dcterms:W3CDTF">2002-04-11T04:33:00Z</dcterms:modified>
  <cp:revision>4</cp:revision>
  <dc:subject/>
  <dc:title>Vaaraan by Bhai Gurdaas</dc:title>
</cp:coreProperties>
</file>